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44"/>
          <w:szCs w:val="28"/>
        </w:rPr>
      </w:pPr>
      <w:r>
        <w:rPr>
          <w:rFonts w:cs="Times New Roman" w:ascii="Times New Roman" w:hAnsi="Times New Roman"/>
          <w:b/>
          <w:bCs/>
          <w:sz w:val="44"/>
          <w:szCs w:val="28"/>
        </w:rPr>
        <w:t>Понятие таможенного контроля</w:t>
      </w:r>
      <w:r>
        <w:rPr>
          <w:rFonts w:cs="Times New Roman" w:ascii="Times New Roman" w:hAnsi="Times New Roman"/>
          <w:b/>
          <w:bCs/>
          <w:sz w:val="44"/>
          <w:szCs w:val="32"/>
        </w:rPr>
        <w:t xml:space="preserve"> и его формы </w:t>
      </w:r>
    </w:p>
    <w:p>
      <w:pPr>
        <w:pStyle w:val="Style16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28"/>
        </w:rPr>
      </w:r>
    </w:p>
    <w:p>
      <w:pPr>
        <w:pStyle w:val="Style16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28"/>
        </w:rPr>
      </w:r>
    </w:p>
    <w:p>
      <w:pPr>
        <w:pStyle w:val="Style16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bCs/>
          <w:sz w:val="96"/>
          <w:szCs w:val="28"/>
        </w:rPr>
      </w:pPr>
      <w:r>
        <w:rPr>
          <w:rFonts w:cs="Times New Roman" w:ascii="Times New Roman" w:hAnsi="Times New Roman"/>
          <w:b/>
          <w:bCs/>
          <w:sz w:val="96"/>
          <w:szCs w:val="28"/>
        </w:rPr>
        <w:t xml:space="preserve">      </w:t>
      </w:r>
      <w:r>
        <w:rPr>
          <w:rFonts w:cs="Times New Roman" w:ascii="Times New Roman" w:hAnsi="Times New Roman"/>
          <w:b/>
          <w:bCs/>
          <w:sz w:val="96"/>
          <w:szCs w:val="28"/>
        </w:rPr>
        <w:t>ПЛАН:</w:t>
      </w:r>
    </w:p>
    <w:p>
      <w:pPr>
        <w:pStyle w:val="Style16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28"/>
        </w:rPr>
      </w:r>
    </w:p>
    <w:p>
      <w:pPr>
        <w:pStyle w:val="Style16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36"/>
          <w:szCs w:val="28"/>
        </w:rPr>
      </w:pPr>
      <w:r>
        <w:rPr>
          <w:rFonts w:cs="Times New Roman" w:ascii="Times New Roman" w:hAnsi="Times New Roman"/>
          <w:b/>
          <w:bCs/>
          <w:sz w:val="36"/>
          <w:szCs w:val="28"/>
        </w:rPr>
        <w:t>1. Понятие таможенного контроля…………………………1</w:t>
      </w:r>
    </w:p>
    <w:p>
      <w:pPr>
        <w:pStyle w:val="Style16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b/>
          <w:b/>
          <w:bCs/>
          <w:sz w:val="36"/>
          <w:szCs w:val="32"/>
        </w:rPr>
      </w:pPr>
      <w:r>
        <w:rPr>
          <w:rFonts w:cs="Times New Roman" w:ascii="Times New Roman" w:hAnsi="Times New Roman"/>
          <w:b/>
          <w:bCs/>
          <w:sz w:val="36"/>
          <w:szCs w:val="32"/>
        </w:rPr>
      </w:r>
    </w:p>
    <w:p>
      <w:pPr>
        <w:pStyle w:val="Style16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bCs/>
          <w:sz w:val="36"/>
          <w:szCs w:val="32"/>
        </w:rPr>
        <w:t xml:space="preserve">2. </w:t>
      </w:r>
      <w:r>
        <w:rPr>
          <w:rFonts w:cs="Times New Roman" w:ascii="Times New Roman" w:hAnsi="Times New Roman"/>
          <w:b/>
          <w:bCs/>
          <w:sz w:val="36"/>
          <w:szCs w:val="28"/>
        </w:rPr>
        <w:t>Понятие таможенного контроля</w:t>
      </w:r>
      <w:r>
        <w:rPr>
          <w:rFonts w:cs="Times New Roman" w:ascii="Times New Roman" w:hAnsi="Times New Roman"/>
          <w:b/>
          <w:bCs/>
          <w:sz w:val="36"/>
          <w:szCs w:val="32"/>
        </w:rPr>
        <w:t>…………………………4</w:t>
      </w:r>
    </w:p>
    <w:p>
      <w:pPr>
        <w:pStyle w:val="Style16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Style16"/>
        <w:numPr>
          <w:ilvl w:val="0"/>
          <w:numId w:val="0"/>
        </w:numPr>
        <w:ind w:left="851" w:hanging="284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>2.1. Проверка документов и сведений, необходимых для таможенных целей……………………………………………...5</w:t>
      </w:r>
    </w:p>
    <w:p>
      <w:pPr>
        <w:pStyle w:val="Style16"/>
        <w:numPr>
          <w:ilvl w:val="0"/>
          <w:numId w:val="0"/>
        </w:numPr>
        <w:ind w:left="851" w:hanging="284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Style16"/>
        <w:numPr>
          <w:ilvl w:val="0"/>
          <w:numId w:val="0"/>
        </w:numPr>
        <w:ind w:left="851" w:hanging="284"/>
        <w:rPr>
          <w:rFonts w:ascii="Times New Roman" w:hAnsi="Times New Roman" w:cs="Times New Roman"/>
          <w:b/>
          <w:b/>
          <w:bCs/>
          <w:sz w:val="32"/>
          <w:szCs w:val="26"/>
        </w:rPr>
      </w:pPr>
      <w:r>
        <w:rPr>
          <w:rFonts w:cs="Times New Roman" w:ascii="Times New Roman" w:hAnsi="Times New Roman"/>
          <w:b/>
          <w:bCs/>
          <w:sz w:val="32"/>
          <w:szCs w:val="26"/>
        </w:rPr>
        <w:t>2.2. Таможенный досмотр товаров и транспортных средств……………………………………………………………7</w:t>
      </w:r>
    </w:p>
    <w:p>
      <w:pPr>
        <w:pStyle w:val="Style16"/>
        <w:numPr>
          <w:ilvl w:val="0"/>
          <w:numId w:val="0"/>
        </w:numPr>
        <w:ind w:left="851" w:hanging="284"/>
        <w:rPr>
          <w:rFonts w:ascii="Times New Roman" w:hAnsi="Times New Roman" w:cs="Times New Roman"/>
          <w:b/>
          <w:b/>
          <w:bCs/>
          <w:sz w:val="32"/>
          <w:szCs w:val="26"/>
        </w:rPr>
      </w:pPr>
      <w:r>
        <w:rPr>
          <w:rFonts w:cs="Times New Roman" w:ascii="Times New Roman" w:hAnsi="Times New Roman"/>
          <w:b/>
          <w:bCs/>
          <w:sz w:val="32"/>
          <w:szCs w:val="26"/>
        </w:rPr>
      </w:r>
    </w:p>
    <w:p>
      <w:pPr>
        <w:pStyle w:val="Style16"/>
        <w:numPr>
          <w:ilvl w:val="0"/>
          <w:numId w:val="0"/>
        </w:numPr>
        <w:ind w:left="851" w:hanging="284"/>
        <w:rPr>
          <w:rFonts w:ascii="Times New Roman" w:hAnsi="Times New Roman" w:cs="Times New Roman"/>
          <w:b/>
          <w:b/>
          <w:bCs/>
          <w:sz w:val="32"/>
          <w:szCs w:val="26"/>
        </w:rPr>
      </w:pPr>
      <w:r>
        <w:rPr>
          <w:rFonts w:cs="Times New Roman" w:ascii="Times New Roman" w:hAnsi="Times New Roman"/>
          <w:b/>
          <w:bCs/>
          <w:sz w:val="32"/>
          <w:szCs w:val="26"/>
        </w:rPr>
        <w:t>2.3. Повторный таможенный досмотр…………………………..9</w:t>
      </w:r>
    </w:p>
    <w:p>
      <w:pPr>
        <w:pStyle w:val="Style16"/>
        <w:numPr>
          <w:ilvl w:val="0"/>
          <w:numId w:val="0"/>
        </w:numPr>
        <w:ind w:left="851" w:hanging="284"/>
        <w:rPr>
          <w:rFonts w:ascii="Times New Roman" w:hAnsi="Times New Roman" w:cs="Times New Roman"/>
          <w:b/>
          <w:b/>
          <w:bCs/>
          <w:sz w:val="32"/>
          <w:szCs w:val="26"/>
        </w:rPr>
      </w:pPr>
      <w:r>
        <w:rPr>
          <w:rFonts w:cs="Times New Roman" w:ascii="Times New Roman" w:hAnsi="Times New Roman"/>
          <w:b/>
          <w:bCs/>
          <w:sz w:val="32"/>
          <w:szCs w:val="26"/>
        </w:rPr>
      </w:r>
    </w:p>
    <w:p>
      <w:pPr>
        <w:pStyle w:val="Style16"/>
        <w:numPr>
          <w:ilvl w:val="0"/>
          <w:numId w:val="0"/>
        </w:numPr>
        <w:ind w:left="851" w:hanging="284"/>
        <w:rPr>
          <w:rFonts w:ascii="Times New Roman" w:hAnsi="Times New Roman" w:cs="Times New Roman"/>
          <w:b/>
          <w:b/>
          <w:bCs/>
          <w:sz w:val="32"/>
          <w:szCs w:val="26"/>
        </w:rPr>
      </w:pPr>
      <w:r>
        <w:rPr>
          <w:rFonts w:cs="Times New Roman" w:ascii="Times New Roman" w:hAnsi="Times New Roman"/>
          <w:b/>
          <w:bCs/>
          <w:sz w:val="32"/>
          <w:szCs w:val="26"/>
        </w:rPr>
        <w:t>2.4. Личный досмотр как исключительная форма таможенного досмотра…………………………………………10</w:t>
      </w:r>
    </w:p>
    <w:p>
      <w:pPr>
        <w:pStyle w:val="Style16"/>
        <w:numPr>
          <w:ilvl w:val="0"/>
          <w:numId w:val="0"/>
        </w:numPr>
        <w:ind w:left="851" w:hanging="284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Style16"/>
        <w:numPr>
          <w:ilvl w:val="0"/>
          <w:numId w:val="0"/>
        </w:numPr>
        <w:ind w:left="851" w:hanging="284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>2.5. Учёт товаров и транспортных средств……………………11</w:t>
      </w:r>
    </w:p>
    <w:p>
      <w:pPr>
        <w:pStyle w:val="Style16"/>
        <w:numPr>
          <w:ilvl w:val="0"/>
          <w:numId w:val="0"/>
        </w:numPr>
        <w:ind w:left="851" w:hanging="284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Style16"/>
        <w:numPr>
          <w:ilvl w:val="0"/>
          <w:numId w:val="0"/>
        </w:numPr>
        <w:ind w:left="851" w:hanging="284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>2.6. Устный опрос должностных и физических лиц………….12</w:t>
      </w:r>
    </w:p>
    <w:p>
      <w:pPr>
        <w:pStyle w:val="Style16"/>
        <w:numPr>
          <w:ilvl w:val="0"/>
          <w:numId w:val="0"/>
        </w:numPr>
        <w:ind w:left="851" w:hanging="284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Style16"/>
        <w:numPr>
          <w:ilvl w:val="0"/>
          <w:numId w:val="0"/>
        </w:numPr>
        <w:ind w:left="851" w:hanging="284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>2.7. Проверка системы учёта и отчетности……………………12</w:t>
      </w:r>
    </w:p>
    <w:p>
      <w:pPr>
        <w:pStyle w:val="Style16"/>
        <w:numPr>
          <w:ilvl w:val="0"/>
          <w:numId w:val="0"/>
        </w:numPr>
        <w:ind w:left="851" w:hanging="284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</w:r>
    </w:p>
    <w:p>
      <w:pPr>
        <w:pStyle w:val="Style16"/>
        <w:numPr>
          <w:ilvl w:val="0"/>
          <w:numId w:val="0"/>
        </w:numPr>
        <w:ind w:left="851" w:hanging="284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 xml:space="preserve">2.8. Осмотр территорий и помещений, складов </w:t>
      </w:r>
    </w:p>
    <w:p>
      <w:pPr>
        <w:pStyle w:val="Normal"/>
        <w:ind w:left="851" w:hanging="284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временного хранения, таможенных складов…………...……..13</w:t>
      </w:r>
    </w:p>
    <w:p>
      <w:pPr>
        <w:pStyle w:val="Normal"/>
        <w:ind w:left="851" w:hanging="284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ind w:left="851" w:hanging="284"/>
        <w:rPr/>
      </w:pPr>
      <w:r>
        <w:rPr>
          <w:b/>
          <w:bCs/>
          <w:sz w:val="32"/>
          <w:szCs w:val="28"/>
        </w:rPr>
        <w:t>2.9. Иные формы таможенного контроля……………….……..14</w:t>
      </w:r>
      <w:r>
        <w:rPr>
          <w:b/>
          <w:bCs/>
          <w:sz w:val="32"/>
          <w:szCs w:val="32"/>
        </w:rPr>
        <w:t xml:space="preserve"> </w:t>
      </w:r>
    </w:p>
    <w:p>
      <w:pPr>
        <w:pStyle w:val="Heading1"/>
        <w:ind w:firstLine="567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1"/>
        <w:ind w:hanging="0"/>
        <w:rPr>
          <w:szCs w:val="28"/>
        </w:rPr>
      </w:pPr>
      <w:r>
        <w:rPr/>
        <w:t>Литература…………………………………………………….15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Normal"/>
        <w:ind w:firstLine="567"/>
        <w:jc w:val="both"/>
        <w:rPr>
          <w:sz w:val="36"/>
          <w:szCs w:val="26"/>
        </w:rPr>
      </w:pPr>
      <w:r>
        <w:rPr>
          <w:b/>
          <w:bCs/>
          <w:sz w:val="36"/>
          <w:szCs w:val="28"/>
        </w:rPr>
        <w:t>1. Понятие таможенного контроля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>Согласно Таможенному Кодексу Российской Федерации, таможенное дело в Российской Федерации составляет таможенная политика Российской Федерации, а также порядок и условия перемещения через таможенную границу Российской Федерации товаров и транспортных средств, взимания таможенных платежей, таможенный контроль и другие средства проведения таможенной политики в жизнь.</w:t>
      </w:r>
    </w:p>
    <w:p>
      <w:pPr>
        <w:pStyle w:val="TextBody"/>
        <w:ind w:firstLine="567"/>
        <w:rPr/>
      </w:pPr>
      <w:r>
        <w:rPr/>
        <w:t>Одной из целей таможенной политики является обеспечение наиболее эффективного использования инструментов таможенного контрол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аможенный контроль представляет собой действия должностных лиц таможенного органа, осуществляемые в установленной последовательности и направленные на обеспечение соблюдения действующего законодательства и установленного порядка перемещения товаров и транспортных средств через границу, в том числе соблюдение мер нетарифного регулирования, при перемещении товаров и транспортных средств под определённый таможенный режим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К мерам нетарифного регулирования относят ограничения на ввоз в Российскую Федерацию и вывоз из Российской Федерации товаров и транспортных средств, установленные, исходя из экономической политики Российской Федерации, защиту экономической основы суверенитета Российской Федерации, выполнение международных обязательств Российской Федерации, защиту внутреннего потребительского рынка. В качестве ответной меры на дискриминационные и другие ущемляющие интересы российских лиц, акции иностранных государств и их союзов и по другим достаточно важным основаниям в соответствии с Федеральными законами, иными нормативно-правовыми актами Российской Федерации, которые могут выражаться в лицензировании, квотировании, установление минимальных и максимальных цен, сертификации, разрешительной системе и другое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и ввозе таможенный контроль начинается с момента пересечения товаром и транспортным средством таможенной границы РФ, а при вывозе - с момента принятия таможенной декларации.</w:t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Таможенный контроль при ввозе завершается в момент выпуска товаров и транспортных средств, если иное не предусмотрено Таможенным кодексом РФ. При выпуске товаров и транспортных средств, вывозимых за пределы таможенной территории Российской Федерации, таможенный контроль завершается в момент пересечения таможенной границы Российской Федерации.</w:t>
      </w:r>
    </w:p>
    <w:p>
      <w:pPr>
        <w:pStyle w:val="Normal"/>
        <w:ind w:right="-23" w:firstLine="567"/>
        <w:jc w:val="both"/>
        <w:rPr>
          <w:sz w:val="28"/>
        </w:rPr>
      </w:pPr>
      <w:r>
        <w:rPr>
          <w:sz w:val="28"/>
          <w:szCs w:val="22"/>
        </w:rPr>
        <w:t>В соответствии со ст. 180 ТК таможенный контроль про</w:t>
        <w:softHyphen/>
        <w:t>водится должностными лицами таможенных органов Россий</w:t>
        <w:softHyphen/>
        <w:t>ской Федераций "</w:t>
      </w:r>
      <w:r>
        <w:rPr>
          <w:sz w:val="28"/>
        </w:rPr>
        <w:t xml:space="preserve"> путем про</w:t>
        <w:softHyphen/>
        <w:t>верки документов и сведений, необходимых для таможен</w:t>
        <w:softHyphen/>
        <w:t>ных целей; таможенного досмотра (досмотра товаров и транс</w:t>
        <w:softHyphen/>
        <w:t>портных средств, личного досмотра как исключительной формы таможенного контроля): учета товаров и транспорт</w:t>
        <w:softHyphen/>
        <w:t>ных средств; устного опроса физических лиц и должностных лиц: проверки системы учета и отчетности; осмотра террито</w:t>
        <w:softHyphen/>
        <w:t>рий и помещений складов временного хранения, таможен</w:t>
        <w:softHyphen/>
        <w:t>ных складов, свободных складов, свободных таможенных зон и магазинов беспошлинной торговли и других мест, где мо</w:t>
        <w:softHyphen/>
        <w:t>гут находиться товары и транспортные средства, подлежа</w:t>
        <w:softHyphen/>
        <w:t>щие таможенному контролю, либо осуществляется деятель</w:t>
        <w:softHyphen/>
        <w:t>ность, контроль за которой возложен на таможенные органы Российской Федерации; в других формах, предусмотренных настоящим Кодексом и иными актами законодательства Рос</w:t>
        <w:softHyphen/>
        <w:t>сийской Федерации по таможенному делу либо не проти</w:t>
        <w:softHyphen/>
        <w:t>воречащих законодательным актам Российской Федерации</w:t>
      </w:r>
      <w:r>
        <w:rPr>
          <w:sz w:val="28"/>
          <w:szCs w:val="22"/>
        </w:rPr>
        <w:t xml:space="preserve"> ".</w:t>
      </w:r>
    </w:p>
    <w:p>
      <w:pPr>
        <w:pStyle w:val="Normal"/>
        <w:ind w:right="-23" w:firstLine="567"/>
        <w:jc w:val="both"/>
        <w:rPr>
          <w:sz w:val="28"/>
        </w:rPr>
      </w:pPr>
      <w:r>
        <w:rPr>
          <w:sz w:val="28"/>
        </w:rPr>
        <w:t>Одновременно возможны и иные формы таможенного контроля, подчеркивается в указанной статье, предусмотрен</w:t>
        <w:softHyphen/>
        <w:t>ные ТК и иными актами законодательства Российской Феде</w:t>
        <w:softHyphen/>
        <w:t>рации. В качестве примера можно привести контролируе</w:t>
        <w:softHyphen/>
        <w:t xml:space="preserve">мые поставки, организация и проведение которых регламентируется статьями гл. 37 ТК. </w:t>
      </w:r>
    </w:p>
    <w:p>
      <w:pPr>
        <w:pStyle w:val="Normal"/>
        <w:ind w:right="-23" w:firstLine="567"/>
        <w:jc w:val="both"/>
        <w:rPr>
          <w:sz w:val="28"/>
        </w:rPr>
      </w:pPr>
      <w:r>
        <w:rPr>
          <w:sz w:val="28"/>
          <w:szCs w:val="22"/>
        </w:rPr>
        <w:t>При проведении таможенного контроля могут использо</w:t>
        <w:softHyphen/>
        <w:t>ваться технические средства, безопасные для жизни и здо</w:t>
        <w:softHyphen/>
        <w:t>ровья человека, животных и растений и не причиняющие ущерба товарам, транспортным средствам и лицам. Правила проведения таможенного контроля определяются ГТК Рос</w:t>
        <w:softHyphen/>
        <w:t>сии (ч. 2 и 3 ст. 180 ТК).</w:t>
      </w:r>
    </w:p>
    <w:p>
      <w:pPr>
        <w:pStyle w:val="Normal"/>
        <w:ind w:right="-23" w:firstLine="567"/>
        <w:jc w:val="both"/>
        <w:rPr>
          <w:sz w:val="28"/>
        </w:rPr>
      </w:pPr>
      <w:r>
        <w:rPr>
          <w:sz w:val="28"/>
          <w:szCs w:val="22"/>
        </w:rPr>
        <w:t>Общим правилом проведения таможенного контроля яв</w:t>
        <w:softHyphen/>
        <w:t>ляется недопустимость причинения неправомерного вреда лицам, их товарам и транспортным средствам. Оно закреп</w:t>
        <w:softHyphen/>
        <w:t>лено в ст. 190 ТК. "</w:t>
      </w:r>
      <w:r>
        <w:rPr>
          <w:sz w:val="28"/>
        </w:rPr>
        <w:t xml:space="preserve"> Таможенные органы Российской Федерации и их долж</w:t>
        <w:softHyphen/>
        <w:t>ностные лица, причинившие неправомерный вред, несут от</w:t>
        <w:softHyphen/>
        <w:t>ветственность в соответствии с законодательством Российс</w:t>
        <w:softHyphen/>
        <w:t>кой Федерации. Вред, причиненный правомерными действиями должно</w:t>
        <w:softHyphen/>
        <w:t>стных лиц таможенных органов Российской Федерации, воз</w:t>
        <w:softHyphen/>
        <w:t>мещению не подлежит</w:t>
      </w:r>
      <w:r>
        <w:rPr>
          <w:sz w:val="28"/>
          <w:szCs w:val="22"/>
        </w:rPr>
        <w:t>".</w:t>
      </w:r>
    </w:p>
    <w:p>
      <w:pPr>
        <w:pStyle w:val="Normal"/>
        <w:ind w:right="-23" w:firstLine="567"/>
        <w:jc w:val="both"/>
        <w:rPr>
          <w:sz w:val="28"/>
        </w:rPr>
      </w:pPr>
      <w:r>
        <w:rPr>
          <w:sz w:val="28"/>
        </w:rPr>
        <w:t>В целях проведения таможенного контроля должностные лица таможенных органов Российской Федерации на основа</w:t>
        <w:softHyphen/>
        <w:t>нии служебного удостоверения имеют право доступа на тер</w:t>
        <w:softHyphen/>
        <w:t>риторию и в помещения любых лиц, где могут находиться товары и транспортные средства, подлежащие такому конт</w:t>
        <w:softHyphen/>
        <w:t>ролю, документы, необходимые для таможенного контро</w:t>
        <w:softHyphen/>
        <w:t>ля, либо осуществляется деятельность, контроль за которой возложен на таможенные органы Российской Федерации, за исключением случаев, предусмотренных законодательными актами Российской Федерации или международными дого</w:t>
        <w:softHyphen/>
        <w:t>ворами Российской Федерации</w:t>
      </w:r>
      <w:r>
        <w:rPr>
          <w:sz w:val="28"/>
          <w:szCs w:val="22"/>
        </w:rPr>
        <w:t xml:space="preserve"> (ст. 184 ТК).</w:t>
      </w:r>
    </w:p>
    <w:p>
      <w:pPr>
        <w:pStyle w:val="Normal"/>
        <w:ind w:right="-23" w:firstLine="567"/>
        <w:jc w:val="both"/>
        <w:rPr>
          <w:sz w:val="28"/>
        </w:rPr>
      </w:pPr>
      <w:r>
        <w:rPr>
          <w:sz w:val="28"/>
          <w:szCs w:val="22"/>
        </w:rPr>
        <w:t>В статье 187 ТК подчеркивается, что при необходимости таможенные органы могут использовать все перечисленные формы таможенного контроля, однако, как правило, они ис</w:t>
        <w:softHyphen/>
        <w:t>пользуют только те из них, которые являются достаточными для обеспечения соблюдения законодательства Российской Федерации о таможенном деле, иного законодательства Рос</w:t>
        <w:softHyphen/>
        <w:t>сийской Федерации и международных договоров Российской Федерации, контроль за исполнением которых возложен на таможенные органы России.</w:t>
      </w:r>
    </w:p>
    <w:p>
      <w:pPr>
        <w:pStyle w:val="Normal"/>
        <w:ind w:firstLine="567"/>
        <w:jc w:val="both"/>
        <w:rPr/>
      </w:pPr>
      <w:r>
        <w:rPr>
          <w:sz w:val="28"/>
        </w:rPr>
        <w:t>Неприменение других форм таможенного контроля либо освобождение от них не должно означать, что лица освобож</w:t>
        <w:softHyphen/>
        <w:t>даются от обязанности соблюдать положения</w:t>
      </w:r>
      <w:r>
        <w:rPr>
          <w:sz w:val="28"/>
          <w:szCs w:val="22"/>
        </w:rPr>
        <w:t xml:space="preserve"> законодательства Российской Федерации о таможенном деле, иного законодательства Рос</w:t>
        <w:softHyphen/>
        <w:t>сийской Федерации и международных договоров Российской Федерации.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месте с тем в ТК предусмотрены конкретные субъекты, освобожденные от определенных форм таможенного контро</w:t>
        <w:softHyphen/>
        <w:t xml:space="preserve">ля. Согласно ст. 188 ТК таможенному досмотру не подлежит личный багаж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аможенному досмотру не подлежит личный багаж Пре</w:t>
        <w:softHyphen/>
        <w:t>зидента Российской Федерации, вице-президента Российс</w:t>
        <w:softHyphen/>
        <w:t>кой Федерации и следующих вместе с ними членов их семей,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Личный багаж народных депутатов Российской Федера</w:t>
        <w:softHyphen/>
        <w:t>ции и членов Правительства Российской Федерации освобождается от таможенного досмотра, если указанные лица пересекают таможенную границу Российской Федерации в связи с исполнением своих депутатских или служебных обя</w:t>
        <w:softHyphen/>
        <w:t>занност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вобождаются от таможенного досмотра иностранные во</w:t>
        <w:softHyphen/>
        <w:t>енные корабли (суда), боевые и военно-транспортные воз</w:t>
        <w:softHyphen/>
        <w:t>душные суда и военная техника, следующая своим ходом,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едседатель Государственного таможенного комитета Российской Федерации или лицо, его замещающее, вправе освобождать отдельных лиц, отдельные товары и транспортные средства от определенных форм таможенного контроля в слу</w:t>
        <w:softHyphen/>
        <w:t>чаях, когда это отвечает жизненно важным интересам Российской Федерац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вобождение от определенных форм таможенного контроля в соответствии с международными договорами Россий</w:t>
        <w:softHyphen/>
        <w:t>ской Федерации осуществляется после ратификации этих договор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ля целей осуществления таможенного контроля вдоль таможенной границы Российской Федерации, в местах тамо</w:t>
        <w:softHyphen/>
        <w:t>женного оформления, нахождения таможенных органов Рос</w:t>
        <w:softHyphen/>
        <w:t>сийской Федерации и в иных местах, определяемых Госу</w:t>
        <w:softHyphen/>
        <w:t>дарственным таможенным комитетом Российской Федерации, создаются зоны таможенного контрол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орядок создания и обозначения зон таможенного конт</w:t>
        <w:softHyphen/>
        <w:t>роля определяется Государственным таможенным комитетом Российской Федерац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Осуществление производственной и иной коммерческой деятельности, перемещение товаров, транспортных средств, лиц, включая должностных лиц иных государственных орга</w:t>
        <w:softHyphen/>
        <w:t>нов, через границы таких зон и в их пределах допускается только с разрешения таможенных органов Российской Феде</w:t>
        <w:softHyphen/>
        <w:t>рации и под их контролем, за исключением случаев, пре</w:t>
        <w:softHyphen/>
        <w:t>дусмотренных законодательными актами Российской Феде</w:t>
        <w:softHyphen/>
        <w:t>рации. В указанных случаях доступ в зоны таможенного кон</w:t>
        <w:softHyphen/>
        <w:t>троля разрешается с предварительного уведомления таможен</w:t>
        <w:softHyphen/>
        <w:t>ных органов Российской Федерац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аможенные органы Российской Федерации вправе при</w:t>
        <w:softHyphen/>
        <w:t>влекать в соответствии с законодательством Российской Фе</w:t>
        <w:softHyphen/>
        <w:t>дерации специалистов других правоохранительных и конт</w:t>
        <w:softHyphen/>
        <w:t>ролирующих органов, предприятий, учреждений и органи</w:t>
        <w:softHyphen/>
        <w:t>заций независимо от форм собственности и подчиненности, а также экспертов для оказания содействия в проведении та</w:t>
        <w:softHyphen/>
        <w:t>моженного контрол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 специалистами и экспертами, работающими в госу</w:t>
        <w:softHyphen/>
        <w:t>дарственных органах, на государственных предприятиях, в государственных учреждениях и организациях, сохраняется средняя месячная оплата труда по месту работы. Затраты, свя</w:t>
        <w:softHyphen/>
        <w:t>занные с привлечением специалистов и экспертов, включая расходы на проезд, наем помещения, выплату суточных и вознаграждения за работу, если эта работа не входит в круг служебных обязанностей специалистов и экспертов, работа</w:t>
        <w:softHyphen/>
        <w:t>ющих в государственных органах, на государственных пред</w:t>
        <w:softHyphen/>
        <w:t>приятиях, в государственных учреждениях и организациях, несут таможенные органы Российской Федерации в порядке, определяемом Прави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8"/>
        </w:rPr>
        <w:t>Запрос таможенного органа Российской Федерации о при</w:t>
        <w:softHyphen/>
        <w:t>влечении специалиста или эксперта для оказания содействия в проведении таможенного контроля является обязательным для исполнения руководителем государственного органа, пред</w:t>
        <w:softHyphen/>
        <w:t>приятия, учреждения или организации, где этот специалист или эксперт работает</w:t>
      </w:r>
      <w:r>
        <w:rPr>
          <w:sz w:val="28"/>
          <w:szCs w:val="22"/>
        </w:rPr>
        <w:t xml:space="preserve"> (ст. 183 ТК).</w:t>
      </w:r>
    </w:p>
    <w:p>
      <w:pPr>
        <w:pStyle w:val="Normal"/>
        <w:ind w:firstLine="567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</w:r>
    </w:p>
    <w:p>
      <w:pPr>
        <w:pStyle w:val="Style16"/>
        <w:ind w:firstLine="567"/>
        <w:jc w:val="center"/>
        <w:rPr>
          <w:rFonts w:ascii="Times New Roman" w:hAnsi="Times New Roman" w:cs="Times New Roman"/>
          <w:b/>
          <w:b/>
          <w:bCs/>
          <w:sz w:val="28"/>
          <w:szCs w:val="32"/>
        </w:rPr>
      </w:pPr>
      <w:r>
        <w:rPr>
          <w:rFonts w:cs="Times New Roman" w:ascii="Times New Roman" w:hAnsi="Times New Roman"/>
          <w:b/>
          <w:bCs/>
          <w:sz w:val="28"/>
          <w:szCs w:val="32"/>
        </w:rPr>
        <w:t>2. Формы таможенного контроля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Таможенный контроль проводится в определённых формах, указанных в таможенном кодексе РФ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Используются такие формы, как:</w:t>
      </w:r>
    </w:p>
    <w:p>
      <w:pPr>
        <w:pStyle w:val="Style16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оверка документов и сведений, необходимых для таможенных целей.</w:t>
      </w:r>
    </w:p>
    <w:p>
      <w:pPr>
        <w:pStyle w:val="Style16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Таможенный досмотр, досмотр товаров и транспортных средств, личный досмотр, повторный досмотр.</w:t>
      </w:r>
    </w:p>
    <w:p>
      <w:pPr>
        <w:pStyle w:val="Style16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Учёт товаров и транспортных средств.</w:t>
      </w:r>
    </w:p>
    <w:p>
      <w:pPr>
        <w:pStyle w:val="Style16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Устный опрос физических лиц и должностных лиц.</w:t>
      </w:r>
    </w:p>
    <w:p>
      <w:pPr>
        <w:pStyle w:val="Style16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оверка системы учёта и отчётности.</w:t>
      </w:r>
    </w:p>
    <w:p>
      <w:pPr>
        <w:pStyle w:val="Style16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Осмотр территорий и помещений складов временного хранения, таможенных складов и других мест, где могут находится товары и транспортные средства, подлежащие таможенному контролю, либо осуществляется деятельность, контроль за которой возложен на таможенные органы.</w:t>
      </w:r>
    </w:p>
    <w:p>
      <w:pPr>
        <w:pStyle w:val="Style16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Иные формы, предусмотренные Таможенным кодексом и другими актами законодательства РФ по таможенному делу, либо не противоречащими законодательным актам РФ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ab/>
        <w:t>Рассмотрим более подробно каждую форму таможенного контроля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. Проверка документов и сведений, необходимых для таможенных целей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Таможенный контроль осуществляется путём проверки документов и сведений, необходимых для таможенных целей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Цели при таможенном контроле определяются по тем документам и сведениям, которые передаёт лицо, перемещающее товар или транспортное средство через таможенную границу должностному лицу таможенного органа, осуществляющему таможенный контроль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Указанные документы должны содержать сведения, позволяющие идентифицировать товары и транспортные средства. Такими сведениями могут являться: наименование российского получателя товаров, наименование перевозчика, краткие сведения о транспортном средстве, такие как: вид, название, номер и другое. К сведениям также относят обобщённое комплектование товаров и его качество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</w:t>
      </w:r>
      <w:r>
        <w:rPr>
          <w:sz w:val="28"/>
          <w:szCs w:val="26"/>
        </w:rPr>
        <w:tab/>
        <w:t>Рассмотренные сведения необходимо предъявлять в случае, если лицо перемещает свой товар для ведения внешнеэкономической деятельности в тех режимах, которые предусмотрены Таможенным кодексом.</w:t>
      </w:r>
    </w:p>
    <w:p>
      <w:pPr>
        <w:pStyle w:val="Normal"/>
        <w:ind w:firstLine="567"/>
        <w:jc w:val="both"/>
        <w:rPr/>
      </w:pPr>
      <w:r>
        <w:rPr>
          <w:sz w:val="28"/>
        </w:rPr>
        <w:t>Перечень документов и сведений, порядок их представ</w:t>
        <w:softHyphen/>
        <w:t>ления определяются Государственным таможенным комите</w:t>
        <w:softHyphen/>
        <w:t>том Российской Федерации в соответствии с</w:t>
      </w:r>
      <w:r>
        <w:rPr>
          <w:sz w:val="28"/>
          <w:szCs w:val="26"/>
        </w:rPr>
        <w:tab/>
        <w:t xml:space="preserve">Таможенным </w:t>
      </w:r>
      <w:r>
        <w:rPr>
          <w:sz w:val="28"/>
        </w:rPr>
        <w:t>ко</w:t>
        <w:softHyphen/>
        <w:t>дексом и иными актами законодательства Российской Феде</w:t>
        <w:softHyphen/>
        <w:t>рац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ля проведения таможенного контроля таможенные орга</w:t>
        <w:softHyphen/>
        <w:t>ны Российской Федерации вправе получать от банков и иных кредитных учреждений сведения и справки об операциях и состоянии счетов лиц, перемещающих товары и транспорт</w:t>
        <w:softHyphen/>
        <w:t>ные средства через таможенную границу Российской Федера</w:t>
        <w:softHyphen/>
        <w:t>ции, таможенных брокеров либо иных лиц, осуществляю</w:t>
        <w:softHyphen/>
        <w:t>щих деятельность, контроль за которой возложен на тамо</w:t>
        <w:softHyphen/>
        <w:t>женные органы Российской Федерац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ругие правоохранительные органы Российской Федера</w:t>
        <w:softHyphen/>
        <w:t>ции, налоговые и иные контролирующие органы Российс</w:t>
        <w:softHyphen/>
        <w:t>кой Федерации по собственной инициативе либо по запросу таможенных органов Российской Федерации информируют об имеющихся сведениях, необходимых для таможенного контроля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окументы, необходимые для таможенного контроля, дол</w:t>
        <w:softHyphen/>
        <w:t>жны храниться лицами не менее трех лет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 случае если лицо, перемещающееся через таможенную границу РФ, не имеет товар или багаж, или имеет его, но он предназначен для личного пользования, то в этом случае осуществляется льготный порядок пересечения таможенной границы. Лицо заполняет таможенную декларацию формы Т-6, где указывает, с какой целью он выезжает за границу Российской Федерации, количество мест багажа, если он есть, валюту и валютные ценности. Количество товаров и их вес не должны превышать ограничений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Поданные документы должны быть подлинными, иметь достоверные сведения и правильно документально оформлены. Должностные лица таможенного органа, принявшие документы, внимательно проверяют их на основании таможенного законодательства и иных нормативных актов, а также с использованием специальных технических средств.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Достоверность сведений также может проверяться путём запроса в любой другой правоохранительный орган Российской Федерации, налоговый или иной контролирующий орган Российской Федераци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целях обеспечения соблюдения законодательства Рос</w:t>
        <w:softHyphen/>
        <w:t>сийской Федерации и международных договоров Российской Федерации, контроль за исполнением которых возложен на таможенные органы Российской Федерации, при наличии оснований полагать, что указанные законодательство и меж</w:t>
        <w:softHyphen/>
        <w:t>дународные договоры не соблюдаются либо соблюдаются не в полной мере, таможни и вышестоящие таможенные орга</w:t>
        <w:softHyphen/>
        <w:t>ны Российской Федерации вправе назначать либо проводить в пределах своей компетенции проверку финансово-хозяй</w:t>
        <w:softHyphen/>
        <w:t>ственной деятельности лиц, перемещающих товары и транс</w:t>
        <w:softHyphen/>
        <w:t>портные средства через таможенную границу Российской Федерации, таможенных брокеров либо иных лиц, осуще</w:t>
        <w:softHyphen/>
        <w:t>ствляющих деятельность, контроль за которой возложен на таможенные органы Российской Федерации (ст. 186 ТК).</w:t>
      </w:r>
    </w:p>
    <w:p>
      <w:pPr>
        <w:pStyle w:val="Normal"/>
        <w:ind w:right="-23" w:firstLine="567"/>
        <w:jc w:val="both"/>
        <w:rPr>
          <w:sz w:val="28"/>
        </w:rPr>
      </w:pPr>
      <w:r>
        <w:rPr>
          <w:sz w:val="28"/>
        </w:rPr>
        <w:t>В ходе таких проверок таможенные органы вправе:</w:t>
      </w:r>
    </w:p>
    <w:p>
      <w:pPr>
        <w:pStyle w:val="Normal"/>
        <w:ind w:right="-23" w:firstLine="567"/>
        <w:jc w:val="both"/>
        <w:rPr>
          <w:sz w:val="28"/>
        </w:rPr>
      </w:pPr>
      <w:r>
        <w:rPr>
          <w:sz w:val="28"/>
        </w:rPr>
        <w:t>знакомиться с любой информацией (включая банковскую документацию), касающейся осуществления внешнеэкономи</w:t>
        <w:softHyphen/>
        <w:t>ческой деятельности и иной хозяйственной деятельности, имеющей отношение к таможенному делу и функциям тамо</w:t>
        <w:softHyphen/>
        <w:t>женных органов. Такая информация и документы представ</w:t>
        <w:softHyphen/>
        <w:t>ляются таможенным органам безвозмездно;</w:t>
      </w:r>
    </w:p>
    <w:p>
      <w:pPr>
        <w:pStyle w:val="Normal"/>
        <w:ind w:right="-23" w:firstLine="567"/>
        <w:jc w:val="both"/>
        <w:rPr>
          <w:sz w:val="28"/>
        </w:rPr>
      </w:pPr>
      <w:r>
        <w:rPr>
          <w:sz w:val="28"/>
        </w:rPr>
        <w:t>получать от должностных лиц и других работников справ</w:t>
        <w:softHyphen/>
        <w:t>ки, письменные и устные объяснения;</w:t>
      </w:r>
    </w:p>
    <w:p>
      <w:pPr>
        <w:pStyle w:val="Normal"/>
        <w:ind w:right="-23" w:firstLine="567"/>
        <w:jc w:val="both"/>
        <w:rPr>
          <w:sz w:val="28"/>
        </w:rPr>
      </w:pPr>
      <w:r>
        <w:rPr>
          <w:sz w:val="28"/>
        </w:rPr>
        <w:t>опечатывать помещения;</w:t>
      </w:r>
    </w:p>
    <w:p>
      <w:pPr>
        <w:pStyle w:val="Normal"/>
        <w:ind w:right="-23" w:firstLine="567"/>
        <w:jc w:val="both"/>
        <w:rPr>
          <w:sz w:val="28"/>
        </w:rPr>
      </w:pPr>
      <w:r>
        <w:rPr>
          <w:sz w:val="28"/>
        </w:rPr>
        <w:t>изымать по акту, составляемому по форме, устанавли</w:t>
        <w:softHyphen/>
        <w:t>ваемой ГТК России, документы, если они будут проверяться в другом месте, определяемом должностными лицами тамо</w:t>
        <w:softHyphen/>
        <w:t>женных органов.</w:t>
      </w:r>
    </w:p>
    <w:p>
      <w:pPr>
        <w:pStyle w:val="Normal"/>
        <w:ind w:right="-23" w:firstLine="567"/>
        <w:jc w:val="both"/>
        <w:rPr>
          <w:sz w:val="28"/>
        </w:rPr>
      </w:pPr>
      <w:r>
        <w:rPr>
          <w:sz w:val="28"/>
        </w:rPr>
        <w:t>Указанные проверки не должны причинять неправомер</w:t>
        <w:softHyphen/>
        <w:t>ного ущерба лицу, чья финансово-хозяйственная деятель</w:t>
        <w:softHyphen/>
        <w:t>ность проверяется, ее результаты незамедлительно сообща</w:t>
        <w:softHyphen/>
        <w:t>ются этому лицу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</w:rPr>
        <w:t>Вся полученная в ходе проверки информация является конфиденциальной и согласно ст. 16 ТК может быть исполь</w:t>
        <w:softHyphen/>
      </w:r>
      <w:r>
        <w:rPr>
          <w:rFonts w:cs="Times New Roman" w:ascii="Times New Roman" w:hAnsi="Times New Roman"/>
          <w:sz w:val="28"/>
          <w:szCs w:val="22"/>
        </w:rPr>
        <w:t>зована исключительно в таможенных целях, она не должна разглашаться, использоваться должностными лицами тамо</w:t>
        <w:softHyphen/>
        <w:t>женных органов в личных целях, а также передаваться тре</w:t>
        <w:softHyphen/>
        <w:t>тьим лицам и государственным органам, за исключением слу</w:t>
        <w:softHyphen/>
        <w:t>чаев, предусмотренных законодательством Российской Фе</w:t>
        <w:softHyphen/>
        <w:t>дерации. Примером последних может служить обнаружение признаков преступления, борьба с которым не входит в ком</w:t>
        <w:softHyphen/>
        <w:t>петенцию таможенных органов Российской Федерации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2.2. Таможенный досмотр товаров и транспортных средств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Style1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Наиболее важной и часто используемой формой контроля является таможенный досмотр. Таможенный досмотр проводится на основании Таможенного кодекса РФ, приказов ГТК РФ №203 от 04.04.96 г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6"/>
        </w:rPr>
        <w:footnoteReference w:id="2"/>
      </w:r>
      <w:r>
        <w:rPr>
          <w:rFonts w:cs="Times New Roman" w:ascii="Times New Roman" w:hAnsi="Times New Roman"/>
          <w:sz w:val="28"/>
          <w:szCs w:val="26"/>
        </w:rPr>
        <w:t>, №21 от 18.01.94г., приказа ПТУ №150 от 27.06.96 г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6"/>
        </w:rPr>
        <w:footnoteReference w:customMarkFollows="1" w:id="3"/>
        <w:t>2</w:t>
      </w:r>
      <w:r>
        <w:rPr>
          <w:rFonts w:cs="Times New Roman" w:ascii="Times New Roman" w:hAnsi="Times New Roman"/>
          <w:sz w:val="28"/>
          <w:szCs w:val="26"/>
        </w:rPr>
        <w:t>. Таможенный досмотр делится на обязательный, который устанавливается нормативными актами ГТК и на досмотр, производимый по усмотрению начальников таможни и начальников таможенных постов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  <w:t>В обязательном порядке таможенный досмотр производится в отношении товаров, подлежащих обложению акцизным налогом: заявленных в товаросопроводительных документах как различного вида безалкогольные напитки, продукты питания, табак, стекло, обувь и другие товары, близкие по наименованию к акцизным товарам, в отношении лиц, ранее допустившими нарушения процедуры внутреннего таможенного транзита, а также товаров, перевозимых транспортом, принадлежащим физическим лицам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ab/>
        <w:t>В других случаях, досмотр производится по усмотрению начальников таможенных постов, на основании сведений, указываемых в товаросопроводительных и транспортных документах, а также в период основного таможенного оформле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ab/>
        <w:t>Таможенный досмотр - это административное действие, заключающееся в фактической проверке товаров и транспортных средств, в целях установления законности их перемещения через таможенную границу, соответствие проверяемых товаров данным, заявленным в таможенной декларации, соответствие товаров нормам, установленным соответствующими регламентирующими перечнями и списками, выявление скрытых от таможенного контроля, либо перемещаемых без разрешительных документов предметов, а также предметов, являющихся контрабандой, определения наименования и кода по ТНВЭД товарная номенклатура внешнеэкономической деятельности, определение стоимости, количества и качества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Досмотр производится путём вскрытия тары и установки товаров, установления их наименования, подсчёта количества, а при необходимости и качества товара, путём проверки всех мест, полостей и конструктивных особенностей в транспортных средствах и предметах, с целью обнаружения тайников, хранилищ, в которых могут быть спрятаны предметы контрабанды. Для этого применяются прощупывание, прокалывание, разборка конструктивных деталей, узлов и агрегатов, нарушение целостности всего или части предмета и т.п. Главный принцип, используемый при производстве досмотра - его выборочность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ab/>
        <w:t>При выполнении таможенного досмотра таможенные органы применяют следующие методы его осуществления: идентификационный досмотр (внешняя идентификация товара), досмотр с пересчётом количества грузовых мест без их вскрытия, со вскрытием всех грузовых мест, досмотр с пересчётом количества предметов в грузовых местах, досмотр с замерами и определением характеристик товаров без взятия проб и образцов на экспертизу (со взятием), направленный досмотр (по выявлению тайников сокрытий контрабанды), повторный таможенный досмотр (до выпуска товаров и после его выпуска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 xml:space="preserve">Идентификационный таможенный досмотр проводится после подачи грузовой таможенной декларации в упрощённом порядке с целью установления фактического соответствия товаров их описанию и количеству, заявленному декларантом товаров в основных и дополнительных листах грузовой таможенной декларации, определения страны происхождения товаров. При проведении идентификационного таможенного досмотра решение о выпуске товаров может приниматься только уполномоченными сотрудниками отделов таможенного оформления и контроля, отвечающими за документальное оформление, не участвующими в таможенном досмотре, и только при наличии акта таможенного досмотра 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Идентификационный таможенный досмотр проводится на основании письменных поручений. Письменные поручения регистрируются в журнале учёта актов таможенного досмотра. Должностное лицо таможенного органа, получив поручение на проведение идентификационного досмотра, осуществляет фактический досмотр товаров и транспортных средств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Результаты досмотра, отражаемые в акте таможенного досмотра, в обязательном порядке должны содержать:</w:t>
      </w:r>
    </w:p>
    <w:p>
      <w:pPr>
        <w:pStyle w:val="Style16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актическое описание товаров (наименование, из какого материала изготовлены, что из себя представляют, цвет, запах и прочее);</w:t>
      </w:r>
    </w:p>
    <w:p>
      <w:pPr>
        <w:pStyle w:val="Style16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описание маркировки, нанесённой на товар и его упаковку, определяющей страну происхождения этих товаров;</w:t>
      </w:r>
    </w:p>
    <w:p>
      <w:pPr>
        <w:pStyle w:val="Style16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количественные характеристики товаров (вес, количество мест, количество товаров в дополнительных единицах измерения и так далее)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 случае невозможности указания точных сведений, эти сведения указываются ориентировочно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 случае обнаружения, в акте досмотра отдельно отмечаются: наркотические средства, психотропные, сильнодействующие, ядовитые, отравляющие, радиоактивные и взрывчатые вещества, вооружение, огнестрельное оружие, взрывчатые устройства, патроны к оружию и боеприпасы, ядерное, химическое, биологическое и другие виды оружия массового уничтожения, материалы и оборудование, которые заведомо могут быть использованы при его создании, а также предметы художественного, исторического и археологического достояния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Акт таможенного досмотра составляется в двух экземплярах. Оба экземпляра подписываются представителями всех заинтересованных организаций, присутствующих при досмотре. Один экземпляр акта передаётся декларанту или иному лицу, обладающему полномочиями в отношении досмотренных товаров. Второй остаётся в таможенном органе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ри необходимости проведения экспертизы, в процессе досмотра, могут отбираться пробы и образцы товаров. Взятие проб и образцов производится в установленном порядке.</w:t>
      </w:r>
    </w:p>
    <w:p>
      <w:pPr>
        <w:pStyle w:val="Style16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6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2.3. Повторный таможенный досмотр</w:t>
      </w:r>
    </w:p>
    <w:p>
      <w:pPr>
        <w:pStyle w:val="Style16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Style16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Таможенный контроль осуществляется не только в процессе таможенного оформления, но и после выпуска товаров и транспортных средств. В соответствии со статьёй 193 Таможенного кодекса РФ таможенный контроль может проводиться вне зависимости от выпуска товаров и транспортных средств в любое время, если имеются достаточные основания полагать о наличии нарушения законодательства РФ, контроль за исполнением которых возложен на таможенные органы. Они вправе проверять наличие товаров и транспортных средств, проводить их повторный досмотр, перепроверять сведения, указанные в таможенной декларации, проверять коммерческие документы и другую информацию, относящуюся у внешнеэкономическим и последующим коммерческим операциям с данными товарами и транспортными средствами. На практике проводится как плановый так и внеплановый таможенный контроль. В плановом порядке осуществляется валютный контроль за поступлением валютной выручки, за условно выпущенными товарами и другое. При внеплановом контроле таможенные органы вправе проверять наличие товаров и транспортных средств, проводить их повторный таможенный досмотр, перепроверять сведения, указанные в таможенной декларации, проверять документы, имеющие отношение к данным товарам. Так, повторный таможенный досмотр может проводиться в любое время, в целях выявления фактов недостоверного декларирования товаров, прошедших таможенное оформление, уклонений от уплаты таможенных платежей или совершение иных таможенных правонарушений.</w:t>
      </w:r>
    </w:p>
    <w:p>
      <w:pPr>
        <w:pStyle w:val="Style16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Основанием для принятия решения о проведении повторного таможенного досмотра после выпуска товаров и транспортных средств могут быть любые сведения о наличии нарушения законодательства РФ или международного договора РФ, контроль за исполнением которых возложен на таможенные органы РФ.</w:t>
      </w:r>
    </w:p>
    <w:p>
      <w:pPr>
        <w:pStyle w:val="Style16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вторный досмотр вне мест таможенного оформления или вне мест нахождения таможенного органа проводится таможенными нарядами. При его проведении должностные лица таможенных органов имеют право проверять наличие товаров и транспортных средств, перепроверять сведения, указанные в таможенной декларации и других документах, необходимых для таможенного контроля, проверять коммерческие документы и другую информацию, относящуюся к внешнеэкономическим и последующим коммерческим операциям с товарами и транспортными средствами после их выпуска, а также осуществлять другие действия, предусмотренные таможенным кодексом РФ.</w:t>
      </w:r>
    </w:p>
    <w:p>
      <w:pPr>
        <w:pStyle w:val="Style16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Style16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>2.4. Личный досмотр как исключительная форма таможенного досмотра</w:t>
      </w:r>
    </w:p>
    <w:p>
      <w:pPr>
        <w:pStyle w:val="Style16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ind w:right="-23" w:firstLine="567"/>
        <w:jc w:val="both"/>
        <w:rPr>
          <w:sz w:val="28"/>
        </w:rPr>
      </w:pPr>
      <w:r>
        <w:rPr>
          <w:sz w:val="28"/>
          <w:szCs w:val="22"/>
        </w:rPr>
        <w:t>Выше отмечалось, что таможенные органы Российской Федерации имеют право применять исключительную фор</w:t>
        <w:softHyphen/>
        <w:t>му таможенного контроля — личный досмотр.</w:t>
      </w:r>
    </w:p>
    <w:p>
      <w:pPr>
        <w:pStyle w:val="Normal"/>
        <w:ind w:right="-23" w:firstLine="567"/>
        <w:jc w:val="both"/>
        <w:rPr>
          <w:sz w:val="28"/>
        </w:rPr>
      </w:pPr>
      <w:r>
        <w:rPr>
          <w:sz w:val="28"/>
          <w:szCs w:val="22"/>
        </w:rPr>
        <w:t>Следует подчеркнуть, что в условиях построения пра</w:t>
        <w:softHyphen/>
        <w:t>вового государства такая мера является не столько необхо</w:t>
        <w:softHyphen/>
        <w:t>димой, сколь вынужденной. Ее применение обусловливают разгул организованной преступности, контрабанды нарко</w:t>
        <w:softHyphen/>
        <w:t>тиков, оружия и культурно-исторических ценностей, кото</w:t>
        <w:softHyphen/>
        <w:t>рые все в больших масштабах приобретают транснациональ</w:t>
        <w:softHyphen/>
        <w:t>ный характер.</w:t>
      </w:r>
    </w:p>
    <w:p>
      <w:pPr>
        <w:pStyle w:val="Normal"/>
        <w:ind w:right="-23" w:firstLine="567"/>
        <w:jc w:val="both"/>
        <w:rPr>
          <w:sz w:val="28"/>
        </w:rPr>
      </w:pPr>
      <w:r>
        <w:rPr>
          <w:sz w:val="28"/>
        </w:rPr>
        <w:t>В связи с изложенным представляется необходимым рассмотреть личный досмотр как исключительную форму таможенного контроля более подробно.</w:t>
      </w:r>
    </w:p>
    <w:p>
      <w:pPr>
        <w:pStyle w:val="Normal"/>
        <w:ind w:right="-23" w:firstLine="567"/>
        <w:jc w:val="both"/>
        <w:rPr/>
      </w:pPr>
      <w:r>
        <w:rPr>
          <w:sz w:val="28"/>
          <w:szCs w:val="26"/>
        </w:rPr>
        <w:t>Его применение регламентировано статьёй 189 Таможенного кодекса РФ, а также инструкцией, утверждённой Приказом ГТК РФ от 22.09.97г. №569</w:t>
      </w:r>
      <w:r>
        <w:rPr>
          <w:rStyle w:val="Style14"/>
          <w:rStyle w:val="FootnoteAnchor"/>
          <w:sz w:val="28"/>
          <w:szCs w:val="26"/>
        </w:rPr>
        <w:footnoteReference w:customMarkFollows="1" w:id="4"/>
        <w:t>1</w:t>
      </w:r>
      <w:r>
        <w:rPr>
          <w:sz w:val="28"/>
          <w:szCs w:val="26"/>
        </w:rPr>
        <w:t>.</w:t>
      </w:r>
      <w:r>
        <w:rPr>
          <w:sz w:val="28"/>
        </w:rPr>
        <w:t xml:space="preserve"> </w:t>
      </w:r>
      <w:r>
        <w:rPr>
          <w:sz w:val="28"/>
          <w:szCs w:val="26"/>
        </w:rPr>
        <w:t>Личный досмотр может быть проведён при наличии достаточных оснований полагать, что физическое лицо, следующее через таможенную границу РФ, либо находящееся в транзитной зоне аэропорта, открытого для международного сообщения или в зоне таможенного контроля, скрывает при себе и не выдаёт товары, являющиеся объектами нарушения законодательства РФ или международного договора РФ, контроль за исполнением которых возложен на таможенные органы РФ. Такими основаниями считаются соответствующие сведения, содержащиеся в заявлениях, и сообщениях российских и иностранных лиц, в материалах, поступивших от других таможенных органов РФ, а также непосредственное обнаружение должностными лицами таможенного органа любых признаков, прямо или косвенно указывающих на то, что физическое лицо скрывает и не выдаёт товары.</w:t>
      </w:r>
    </w:p>
    <w:p>
      <w:pPr>
        <w:pStyle w:val="Style16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Решение о проведении личного досмотра определённого физического лица принимается начальником таможенного органа или лицами, его замещающими, и оно оформляется письменно, путём наложения резолюции на таможенную декларацию, поданной физическим лицом, либо на рапорте должностного лица таможенного органа, либо оформляется отдельным актом. В решении должно быть указано конкретное должностное лицо таможенного органа, которому поручено проведение личного досмотра. Личный досмотр проводится при участии понятых, а при необходимости специалистов, в том числе переводчика и медицинского работника. Присутствие при личном досмотре лиц, не участвующих в нём и не имеющих к нему отношения запрещается. Лица. участвующие в личном досмотре, должны быть совершеннолетними, и, за исключением медицинского работника, одного пола с досматриваемым лицом. Обследование тела досматриваемого лица осуществляется только медицинским работником. Личный досмотр должен проводиться в корректной форме, исключающей унижение личного достоинства и причинение непоправимого вреда здоровью и имуществу досматриваемого лица в пределах, необходимых для обнаружения скрытых физическим лицом при себе товаров.</w:t>
      </w:r>
    </w:p>
    <w:p>
      <w:pPr>
        <w:pStyle w:val="Style16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ab/>
        <w:t>Вред, причинённый имуществу досматриваемого лица неправомерными действиями должностных лиц, таможенных органов, проводивших личный досмотр, возмещается в соответствии с законодательством РФ.</w:t>
      </w:r>
    </w:p>
    <w:p>
      <w:pPr>
        <w:pStyle w:val="Style16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ab/>
        <w:t>Личный досмотр проводится в три этапа. Первый этап - подготовительный, он начинается с момента объявления физическому лицу решения таможенного органа или лица, его замещающего, о проведении личного досмотра. Лицу разъясняются его права и обязанности в присутствии понятых, а также предлагается добровольно выдать товары, скрытые от таможенного контроля. Во втором этапе должностное лицо таможенного органа объявляет физическому лицу о начале непосредственного личного досмотра, происходит досмотр вещей, одежды и тела физического лица, их исследование при необходимости.</w:t>
      </w:r>
    </w:p>
    <w:p>
      <w:pPr>
        <w:pStyle w:val="Style16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Специалист (кроме медицинского работника) и переводчик не должны присутствовать в помещении, в котором проводится личный досмотр, во время обследования тела досматриваемого лица, а также в то время, когда лицо находится в нательном белье, либо без одежды. Производство фото-, киносъёмки и видеозаписи в это время в указанном помещении не допускаются. На третьем, завершающем этапеличного досмотра, происходит документальное оформление личного досмотра. Составляется протокол личного досмотра. Протокол подписывают: должностное лицо, проводившее личный досмотр, понятые, иные лица, привлекавшиеся к проведению личного досмотра, физическое лицо, в отношении которого проводится личный досмотр.</w:t>
      </w:r>
    </w:p>
    <w:p>
      <w:pPr>
        <w:pStyle w:val="Style16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По результатам личного досмотра может быть возбуждено уголовное дело или заведено дело о нарушении таможенных правил. В том случае подлинник протокола личного досмотра приобщают к материалам дела, либо уголовного, либо о нарушениях таможенных правил, а копия остаётся в таможенном органе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Style16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5. Учёт товаров и транспортных средств</w:t>
      </w:r>
    </w:p>
    <w:p>
      <w:pPr>
        <w:pStyle w:val="Style16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Style16"/>
        <w:numPr>
          <w:ilvl w:val="0"/>
          <w:numId w:val="0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ab/>
        <w:t>Формой таможенного контроля является также учёт товаров и транс- портных средств. Так, товары и транспортные средства, перемещаемые через таможенную границу РФ, как при ввозе, так и при вывозе, помещаются на склад временного хранения (СВХ) или в таможенный склад (ТС). Товары и транспортные средства подлежат обязательному учёту. Формами учёта являются книги учёта и таможенный документ учёта. Владелец СВХ и ТС обязан вести “Книгу учёта товаров и транспортных средств” в соответствии с Положением о временном хранен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6"/>
        </w:rPr>
        <w:footnoteReference w:customMarkFollows="1" w:id="5"/>
        <w:t>1</w:t>
      </w:r>
      <w:r>
        <w:rPr>
          <w:rFonts w:cs="Times New Roman" w:ascii="Times New Roman" w:hAnsi="Times New Roman"/>
          <w:sz w:val="28"/>
          <w:szCs w:val="26"/>
        </w:rPr>
        <w:t xml:space="preserve"> и Положением о таможенном склад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6"/>
        </w:rPr>
        <w:footnoteReference w:customMarkFollows="1" w:id="6"/>
        <w:t>2</w:t>
      </w:r>
      <w:r>
        <w:rPr>
          <w:rFonts w:cs="Times New Roman" w:ascii="Times New Roman" w:hAnsi="Times New Roman"/>
          <w:sz w:val="28"/>
          <w:szCs w:val="26"/>
        </w:rPr>
        <w:t xml:space="preserve"> . Книга ведётся по календарным годам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6"/>
        </w:rPr>
        <w:footnoteReference w:customMarkFollows="1" w:id="7"/>
        <w:t>.</w:t>
      </w:r>
      <w:r>
        <w:rPr>
          <w:rFonts w:cs="Times New Roman" w:ascii="Times New Roman" w:hAnsi="Times New Roman"/>
          <w:sz w:val="28"/>
          <w:szCs w:val="26"/>
        </w:rPr>
        <w:t xml:space="preserve"> . Книга должна быть предварительно прошита, пронумерована, сброшюрована и скреплена подписью начальника таможни, либо лица, его замещающего и печатью таможни. Таможенный документ учёта товаров и транспортных средств ведётся таможней. В качестве такого документа используется краткая декларация. Грузовая таможенная декларация, документы, составленные с использованием бланка ГТД, транспортные товаросопроводительные документы, вручаемые таможне при предоставлении товаров и транспортных средств. На таможенном документе учёта проставляется два оттиска штампа, в котором указана надпись “Товар принял - Товар выдал”.</w:t>
      </w:r>
    </w:p>
    <w:p>
      <w:pPr>
        <w:pStyle w:val="Style16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Владелец СВК или ТС обязан вести единый учёт товаров и транспортных средств и единый учёт регистрационных номеров, справок в хронологическом порядке.</w:t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Style16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6. Устный опрос должностных и физических лиц</w:t>
      </w:r>
    </w:p>
    <w:p>
      <w:pPr>
        <w:pStyle w:val="Style16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Style16"/>
        <w:numPr>
          <w:ilvl w:val="0"/>
          <w:numId w:val="0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Одной из форм таможенного контроля является устный опрос физических и должностных лиц. Так, таможенным кодексом установлено, что товары и транспортные средства подлежат декларированию. Допускается письменная и устная форма декларирования. Устное декларирование, как правило, возможно при таможенном оформлении ручной клади и багажа пассажиров. Если в ручной клади или багаже пассажиров есть товары, в отношении ввоза или вывоза которых установлены ограничения, то в этом случае необходима письменная форма декларирования. Также на основании международного договора Совета глав правительств Российской Федерации, республик Белоруссия, Казахстан, Киргизия, принимается форма и порядок декларирования товаров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6"/>
        </w:rPr>
        <w:footnoteReference w:customMarkFollows="1" w:id="8"/>
        <w:t>1</w:t>
      </w:r>
      <w:r>
        <w:rPr>
          <w:rFonts w:cs="Times New Roman" w:ascii="Times New Roman" w:hAnsi="Times New Roman"/>
          <w:sz w:val="28"/>
          <w:szCs w:val="26"/>
        </w:rPr>
        <w:t xml:space="preserve"> , не предназначенных для производственной или иной коммерческой деятельности, перемещаемых физическими лицами, постоянно проживающими в этих республиках в письменной форме не производится , за исключением товаров, запрещённых к ввозу и вывозу в соответствии с законодательством РФ.</w:t>
      </w:r>
    </w:p>
    <w:p>
      <w:pPr>
        <w:pStyle w:val="Style16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firstLine="567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Style16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7. Проверка системы учёта и отчетности</w:t>
      </w:r>
    </w:p>
    <w:p>
      <w:pPr>
        <w:pStyle w:val="Style16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Style16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ab/>
        <w:t>В качестве формы таможенного контроля применяется также проверка системы учёта и отчётности.</w:t>
      </w:r>
    </w:p>
    <w:p>
      <w:pPr>
        <w:pStyle w:val="Style16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Товары и транспортные средства, перемещаемые через таможенную границу РФ, находящиеся на складе временного хранения, а также заявленные в режиме таможенного склада и находящихся там, подлежат строгому учёту и отчётности со стороны таможенных органов.</w:t>
      </w:r>
    </w:p>
    <w:p>
      <w:pPr>
        <w:pStyle w:val="Style16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На основании Таможенного кодекса РФ, владельцы складов обязаны вести учёт и представлять таможенному органу РФ отчётность о хранящихся товарах и транспортных средствах.</w:t>
      </w:r>
    </w:p>
    <w:p>
      <w:pPr>
        <w:pStyle w:val="Style16"/>
        <w:numPr>
          <w:ilvl w:val="0"/>
          <w:numId w:val="0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ab/>
        <w:t>Мы уже рассмотрели ранее вопрос об ведении учёта и отчётности, там таможенными органами ведётся специальный журнал, на основании записей, сделанных и отмеченных в журнале, таможенные органы проводят учёт и отчётность. В положении о временном хранении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6"/>
        </w:rPr>
        <w:footnoteReference w:customMarkFollows="1" w:id="9"/>
        <w:t>1</w:t>
      </w:r>
      <w:r>
        <w:rPr>
          <w:rStyle w:val="Style14"/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сказано, что владелец склада временного хранения обязан предоставить отчёт о хранящихся или находящихся на хранении товаров и транспортных средств ежеквартально до 10 числа месяца следующего за отчётным. По письменному требованию уполномоченного должностного лица таможни владелец СВК обязан предоставить отчёт в течении 7 дней со дня предъявления требования. В Положении о таможенном складе</w:t>
      </w:r>
      <w:r>
        <w:rPr>
          <w:rStyle w:val="FootnoteCharacters"/>
          <w:rFonts w:cs="Times New Roman" w:ascii="Times New Roman" w:hAnsi="Times New Roman"/>
          <w:sz w:val="28"/>
          <w:szCs w:val="26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6"/>
        </w:rPr>
        <w:footnoteReference w:customMarkFollows="1" w:id="10"/>
        <w:t>2</w:t>
      </w:r>
      <w:r>
        <w:rPr>
          <w:rFonts w:cs="Times New Roman" w:ascii="Times New Roman" w:hAnsi="Times New Roman"/>
          <w:sz w:val="28"/>
          <w:szCs w:val="26"/>
        </w:rPr>
        <w:t xml:space="preserve"> сказано, что владелец склада обязан не реже одного раза в три месяца предоставить отчёт о хранящихся на его складе товарах и транспортных средствах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6"/>
        </w:rPr>
        <w:footnoteReference w:customMarkFollows="1" w:id="11"/>
        <w:t>.</w:t>
      </w:r>
      <w:r>
        <w:rPr>
          <w:rFonts w:cs="Times New Roman" w:ascii="Times New Roman" w:hAnsi="Times New Roman"/>
          <w:sz w:val="28"/>
          <w:szCs w:val="26"/>
        </w:rPr>
        <w:t xml:space="preserve"> .</w:t>
      </w:r>
    </w:p>
    <w:p>
      <w:pPr>
        <w:pStyle w:val="Style16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ab/>
        <w:t>В таможенном кодексе РФ указано, что таможенные органы РФ вправе проводить инвентаризацию товаров и транспортных средств, находящихся под таможенным контроле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Style16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8. Осмотр территорий и помещений, складов </w:t>
      </w:r>
    </w:p>
    <w:p>
      <w:pPr>
        <w:pStyle w:val="Style16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ременного хранения, таможенных складов</w:t>
      </w:r>
    </w:p>
    <w:p>
      <w:pPr>
        <w:pStyle w:val="Style16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Style16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ab/>
        <w:t>Следующей формой таможенного контроля является осмотр территорий и помещений складов, свободных таможенных зон, транспортных средств и других мест, где находится или могут находится товары и транспортные средства, подлежащие таможенному контролю. Основанием для проведения таможенного контроля является Таможенный кодекс РФ, а также приказы и указания ГТК РФ.</w:t>
      </w:r>
    </w:p>
    <w:p>
      <w:pPr>
        <w:pStyle w:val="Style16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ab/>
        <w:t>Под таможенным осмотром понимается действие таможенного органа, заключающееся в проверке помещений и других мест, где находятся или могут находиться товары и транспортные средства, исследование внешнего вида транспортного средства или грузовых помещений, тары, либо упаковка груза на предмет установления законности их перемещения через границу и выполнение таможенных формальностей. В местах таможенного оформления таможенные органы производят осмотр транспортных средств как непосредственно перед выгрузкой товаров и проведением досмотра, так и после выгрузки.</w:t>
      </w:r>
    </w:p>
    <w:p>
      <w:pPr>
        <w:pStyle w:val="Style16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ab/>
        <w:t>Целью осмотра является контроль за надлежащим оборудованием транспортного средства, выявление внешних признаков наличия скрытых тайников, определения способа осуществления досмотра, сохранность средств идентификации и т.п. Осмотр предполагает проверку, обозрение внешнего вида грузов, предметов, транспортных средств без вскрытия упаковки, тары, без нарушения целостности товар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Style16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9. Иные формы таможенного контроля</w:t>
      </w:r>
    </w:p>
    <w:p>
      <w:pPr>
        <w:pStyle w:val="Style16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Style16"/>
        <w:numPr>
          <w:ilvl w:val="0"/>
          <w:numId w:val="0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6"/>
        </w:rPr>
        <w:t>К иным формам таможенного контроля относятся контролируемая поставка, организация и проведение которой регламентируется Таможенным кодексом РФ, статьями 227, 228, 229, Законом об оперативно-розыскной деятельности в РФ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6"/>
        </w:rPr>
        <w:footnoteReference w:customMarkFollows="1" w:id="12"/>
        <w:t>1</w:t>
      </w:r>
      <w:r>
        <w:rPr>
          <w:rFonts w:cs="Times New Roman" w:ascii="Times New Roman" w:hAnsi="Times New Roman"/>
          <w:sz w:val="28"/>
          <w:szCs w:val="26"/>
        </w:rPr>
        <w:t xml:space="preserve"> .</w:t>
      </w:r>
    </w:p>
    <w:p>
      <w:pPr>
        <w:pStyle w:val="Style16"/>
        <w:numPr>
          <w:ilvl w:val="0"/>
          <w:numId w:val="0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ab/>
        <w:t>Контролируемая поставка - это система согласованных между собой оперативно-розыскных мероприятий и иных действий таможенных и других компетентных органов одной или нескольких стран для пресечения незаконного международного оборота предметов, ввоз, вывоз и транзит которых запрещён международным, либо национальным правом стран - участников операции и выявление лиц, имеющих отношение к такому обороту</w:t>
      </w:r>
      <w:r>
        <w:rPr>
          <w:rStyle w:val="Style14"/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>.</w:t>
      </w:r>
    </w:p>
    <w:p>
      <w:pPr>
        <w:pStyle w:val="Style16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Решение о проведении операции “контролируемая поставка” в соответствии со статьями 227, 228 Таможенного кодекса РФ принимается ГТК РФ с последующим уведомлением прокурора.</w:t>
      </w:r>
    </w:p>
    <w:p>
      <w:pPr>
        <w:pStyle w:val="Style16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Контролируемые поставки подразделяются на внутренние и внешние. Внутренние - это обнаружение контрабанды или получение соответствующей информации правоохранительными органами страны назначения, после чего принимается решение о координации совместной деятельности. Внешние - это обнаружение контрабандного товара или получение оперативной информации за пределами страны назначения, которые принимают решения о координации проведения операции с правоохранительными органами стран назначения. Примером внешней контролируемой поставки может служить дело также расследованное Нижегородской таможней.</w:t>
      </w:r>
    </w:p>
    <w:p>
      <w:pPr>
        <w:pStyle w:val="Style16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ab/>
        <w:t>Из выше изложенного следует, что операции по методу “контролируемой поставки” проводятся при наличии следующих условий: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обнаружение предметов, запрещённых к ввозу. вывозу, провозу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наличие любой информации из различных источников о возможном ввозе, вывозе и провозе предметов, являющихся объектами контрабанды;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>наличие данных получателя контрабандного товара.</w:t>
      </w:r>
    </w:p>
    <w:p>
      <w:pPr>
        <w:pStyle w:val="Style16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6"/>
        </w:rPr>
        <w:tab/>
        <w:t>Рассмотрев вопрос о формах таможенного контроля, можно сказать, что перечисленные формы позволяют наиболее полно и точно выполнить возложенные на таможенные органы функции и задачи по защите экономической безопасности России и по соблюдению установленного порядка перемещения товаров и транспортных средств через границу Российской Федерации. Должностные лица таможенного органа могут использовать как одну форму контроля, так и несколько, исходя из целесообразности их проведения. Перечисленные формы контроля являются такой юридической мерой воздействия, как принуждение.</w:t>
      </w:r>
    </w:p>
    <w:p>
      <w:pPr>
        <w:pStyle w:val="Style16"/>
        <w:numPr>
          <w:ilvl w:val="0"/>
          <w:numId w:val="0"/>
        </w:numPr>
        <w:ind w:left="0"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/>
          <w:sz w:val="28"/>
          <w:szCs w:val="26"/>
        </w:rPr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  <w:t>Литература</w:t>
      </w:r>
    </w:p>
    <w:p>
      <w:pPr>
        <w:pStyle w:val="Normal"/>
        <w:rPr>
          <w:b/>
          <w:b/>
          <w:bCs/>
          <w:sz w:val="30"/>
          <w:szCs w:val="32"/>
        </w:rPr>
      </w:pPr>
      <w:r>
        <w:rPr>
          <w:b/>
          <w:bCs/>
          <w:sz w:val="30"/>
          <w:szCs w:val="32"/>
        </w:rPr>
      </w:r>
    </w:p>
    <w:p>
      <w:pPr>
        <w:pStyle w:val="Normal"/>
        <w:ind w:left="1701" w:hanging="425"/>
        <w:jc w:val="both"/>
        <w:rPr>
          <w:sz w:val="28"/>
          <w:szCs w:val="26"/>
        </w:rPr>
      </w:pPr>
      <w:r>
        <w:rPr>
          <w:sz w:val="28"/>
          <w:szCs w:val="26"/>
        </w:rPr>
        <w:t>1. Таможенный кодекс РФ от 19 июня 1993 года.</w:t>
      </w:r>
    </w:p>
    <w:p>
      <w:pPr>
        <w:pStyle w:val="Normal"/>
        <w:ind w:left="1701" w:hanging="425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21"/>
        <w:ind w:left="1701" w:hanging="425"/>
        <w:rPr/>
      </w:pPr>
      <w:r>
        <w:rPr/>
        <w:t>2. Указ Президента РФ “О неотложных мерах по организации таможенного контроля” от 18.07.92 г. // Собрание актов Президента и Правительства РФ. 1992г., №4, Ст. 176.</w:t>
      </w:r>
    </w:p>
    <w:p>
      <w:pPr>
        <w:pStyle w:val="Normal"/>
        <w:ind w:left="1701" w:hanging="425"/>
        <w:rPr>
          <w:sz w:val="28"/>
        </w:rPr>
      </w:pPr>
      <w:r>
        <w:rPr>
          <w:sz w:val="28"/>
        </w:rPr>
      </w:r>
    </w:p>
    <w:p>
      <w:pPr>
        <w:pStyle w:val="Normal"/>
        <w:ind w:left="1701" w:hanging="425"/>
        <w:rPr>
          <w:sz w:val="28"/>
        </w:rPr>
      </w:pPr>
      <w:r>
        <w:rPr>
          <w:sz w:val="28"/>
        </w:rPr>
        <w:t>3. Таможенное законодательство (со вступительной статьей проф. Б.Н. Габричидзе) М., Изд-во «БЕК»1994.</w:t>
      </w:r>
    </w:p>
    <w:p>
      <w:pPr>
        <w:pStyle w:val="Normal"/>
        <w:ind w:left="1701" w:hanging="425"/>
        <w:rPr>
          <w:sz w:val="28"/>
        </w:rPr>
      </w:pPr>
      <w:r>
        <w:rPr>
          <w:sz w:val="28"/>
        </w:rPr>
      </w:r>
    </w:p>
    <w:p>
      <w:pPr>
        <w:pStyle w:val="Normal"/>
        <w:ind w:left="1701" w:hanging="425"/>
        <w:rPr>
          <w:sz w:val="28"/>
        </w:rPr>
      </w:pPr>
      <w:r>
        <w:rPr>
          <w:sz w:val="28"/>
          <w:szCs w:val="18"/>
        </w:rPr>
        <w:t>4. Российское Таможенное право. Учебник для вузов. Руково</w:t>
        <w:softHyphen/>
        <w:t xml:space="preserve">дитель авторского коллектива и ответственный редактор доктор юридических наук, профессор Б.Н. Габричидзе. — М.: Издательская группа НОРМА—ИНФРА • М, 1998. </w:t>
      </w:r>
    </w:p>
    <w:p>
      <w:pPr>
        <w:pStyle w:val="Header"/>
        <w:tabs>
          <w:tab w:val="clear" w:pos="4677"/>
          <w:tab w:val="clear" w:pos="9355"/>
        </w:tabs>
        <w:ind w:left="1701" w:hanging="425"/>
        <w:rPr>
          <w:sz w:val="28"/>
        </w:rPr>
      </w:pPr>
      <w:r>
        <w:rPr>
          <w:sz w:val="28"/>
        </w:rPr>
      </w:r>
    </w:p>
    <w:p>
      <w:pPr>
        <w:pStyle w:val="TextBody"/>
        <w:ind w:left="1701" w:hanging="425"/>
        <w:rPr>
          <w:sz w:val="26"/>
        </w:rPr>
      </w:pPr>
      <w:r>
        <w:rPr/>
        <w:t>5. Комментарий Таможенного кодекса Российской Федерации / Под ред. АЛ. Гравина, Л.К. Терещенко, М.П. Шестакова. М., 1996.</w:t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67"/>
        <w:jc w:val="both"/>
        <w:rPr>
          <w:sz w:val="28"/>
          <w:szCs w:val="26"/>
        </w:rPr>
      </w:pPr>
      <w:r>
        <w:rPr>
          <w:sz w:val="28"/>
          <w:szCs w:val="26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560" w:right="707" w:gutter="0" w:header="720" w:top="993" w:footer="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altName w:val="WP MultinationalB Courier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5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оженный вестник, 1996 г., №11, с. 3.</w:t>
      </w:r>
    </w:p>
  </w:footnote>
  <w:footnote w:id="3">
    <w:p>
      <w:pPr>
        <w:pStyle w:val="Footnote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Сборник нормативных документов Поволжского таможенного управления. (Для служебного пользования), Нижний Новгород, 1997, с. 83.</w:t>
      </w:r>
    </w:p>
  </w:footnote>
  <w:footnote w:id="4">
    <w:p>
      <w:pPr>
        <w:pStyle w:val="Style15"/>
        <w:numPr>
          <w:ilvl w:val="0"/>
          <w:numId w:val="0"/>
        </w:numPr>
        <w:ind w:left="0" w:hanging="0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Бюллетень нормативных актов федеральных органов исполнительной власти, 1998 г., №3</w:t>
      </w:r>
    </w:p>
  </w:footnote>
  <w:footnote w:id="5">
    <w:p>
      <w:pPr>
        <w:pStyle w:val="Footnote"/>
        <w:numPr>
          <w:ilvl w:val="0"/>
          <w:numId w:val="0"/>
        </w:numPr>
        <w:ind w:left="0" w:hanging="0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Приказ ГТК №381 от 07.10.93 г., Российские вести, 19 ноября 1993 года.</w:t>
      </w:r>
    </w:p>
  </w:footnote>
  <w:footnote w:id="6">
    <w:p>
      <w:pPr>
        <w:pStyle w:val="Footnote"/>
        <w:numPr>
          <w:ilvl w:val="0"/>
          <w:numId w:val="0"/>
        </w:numPr>
        <w:ind w:left="0" w:hanging="0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Приказ ГТК №314 от 10.08.93 г. Российские вести, №169, 1994 года.</w:t>
      </w:r>
    </w:p>
  </w:footnote>
  <w:footnote w:id="7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</w:p>
  </w:footnote>
  <w:footnote w:id="8">
    <w:p>
      <w:pPr>
        <w:pStyle w:val="Footnote"/>
        <w:numPr>
          <w:ilvl w:val="0"/>
          <w:numId w:val="0"/>
        </w:numPr>
        <w:ind w:left="0" w:hanging="0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борник нормативных документов. “Таможенное право”. Выпуск 6. М., БЕК,  1998 г., с. 400.</w:t>
      </w:r>
    </w:p>
  </w:footnote>
  <w:footnote w:id="9">
    <w:p>
      <w:pPr>
        <w:pStyle w:val="Style15"/>
        <w:numPr>
          <w:ilvl w:val="0"/>
          <w:numId w:val="0"/>
        </w:numPr>
        <w:ind w:left="0" w:hanging="0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Приказ ГТК №388 от 7.10.93 г. // Российские вести. 19 ноября 1993 года.</w:t>
      </w:r>
    </w:p>
  </w:footnote>
  <w:footnote w:id="10">
    <w:p>
      <w:pPr>
        <w:pStyle w:val="Style15"/>
        <w:numPr>
          <w:ilvl w:val="0"/>
          <w:numId w:val="0"/>
        </w:numPr>
        <w:ind w:left="0" w:hanging="0"/>
        <w:rPr/>
      </w:pPr>
      <w:r>
        <w:rPr>
          <w:rStyle w:val="FootnoteCharacters"/>
        </w:rPr>
        <w:t>2</w:t>
      </w:r>
      <w:r>
        <w:rPr/>
        <w:t xml:space="preserve"> </w:t>
      </w:r>
      <w:r>
        <w:rPr/>
        <w:t>Приказ ГТК №314 от 10.08.93 г.//  Российские вести. №169 1994 года.</w:t>
      </w:r>
    </w:p>
  </w:footnote>
  <w:footnote w:id="11">
    <w:p>
      <w:pPr>
        <w:pStyle w:val="Footnote"/>
        <w:rPr/>
      </w:pPr>
      <w:r>
        <w:rPr>
          <w:rStyle w:val="FootnoteCharacters"/>
        </w:rPr>
        <w:t>.</w:t>
      </w:r>
      <w:r>
        <w:rPr/>
        <w:t xml:space="preserve"> </w:t>
      </w:r>
    </w:p>
  </w:footnote>
  <w:footnote w:id="12">
    <w:p>
      <w:pPr>
        <w:pStyle w:val="Footnote"/>
        <w:numPr>
          <w:ilvl w:val="0"/>
          <w:numId w:val="0"/>
        </w:numPr>
        <w:ind w:left="0" w:hanging="0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обрание Законодательства РФ, 1995 г., №33, Ст. 3349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6"/>
        <w:i w:val="false"/>
        <w:b w:val="false"/>
        <w:szCs w:val="26"/>
        <w:rFonts w:ascii="Times New Roman" w:hAnsi="Times New Roman" w:cs="Times New Roman"/>
      </w:rPr>
    </w:lvl>
  </w:abstractNum>
  <w:abstractNum w:abstractNumId="3">
    <w:lvl w:ilvl="0">
      <w:numFmt w:val="bullet"/>
      <w:lvlText w:val="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36"/>
      <w:szCs w:val="3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St2z0">
    <w:name w:val="WW8NumSt2z0"/>
    <w:qFormat/>
    <w:rPr>
      <w:rFonts w:ascii="Symbol;WP MultinationalB Courier" w:hAnsi="Symbol;WP MultinationalB Courier" w:cs="Times New Roman"/>
      <w:b w:val="false"/>
      <w:i w:val="false"/>
    </w:rPr>
  </w:style>
  <w:style w:type="character" w:styleId="Style13">
    <w:name w:val="Основной шрифт абзаца"/>
    <w:qFormat/>
    <w:rPr/>
  </w:style>
  <w:style w:type="character" w:styleId="Style14">
    <w:name w:val="çíàê ñíîñêè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åêñò ñíîñêè"/>
    <w:basedOn w:val="Normal"/>
    <w:qFormat/>
    <w:pPr>
      <w:autoSpaceDE w:val="false"/>
    </w:pPr>
    <w:rPr/>
  </w:style>
  <w:style w:type="paragraph" w:styleId="Style16">
    <w:name w:val="Òåêñò"/>
    <w:basedOn w:val="Normal"/>
    <w:qFormat/>
    <w:pPr>
      <w:autoSpaceDE w:val="false"/>
    </w:pPr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right="-23" w:firstLine="567"/>
      <w:jc w:val="both"/>
    </w:pPr>
    <w:rPr>
      <w:rFonts w:ascii="Courier New" w:hAnsi="Courier New" w:cs="Courier New"/>
      <w:sz w:val="28"/>
      <w:szCs w:val="22"/>
    </w:rPr>
  </w:style>
  <w:style w:type="paragraph" w:styleId="TextBodyIndent">
    <w:name w:val="Body Text Indent"/>
    <w:basedOn w:val="Normal"/>
    <w:pPr>
      <w:ind w:firstLine="567"/>
      <w:jc w:val="both"/>
    </w:pPr>
    <w:rPr>
      <w:rFonts w:ascii="Courier New" w:hAnsi="Courier New" w:cs="Courier New"/>
      <w:color w:val="993300"/>
      <w:sz w:val="28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460"/>
      <w:jc w:val="both"/>
    </w:pPr>
    <w:rPr>
      <w:color w:val="993300"/>
      <w:sz w:val="28"/>
    </w:rPr>
  </w:style>
  <w:style w:type="paragraph" w:styleId="Footnote">
    <w:name w:val="Footnote Tex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widowControl w:val="false"/>
      <w:autoSpaceDE w:val="false"/>
    </w:pPr>
    <w:rPr>
      <w:sz w:val="28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6T13:15:00Z</dcterms:created>
  <dc:creator>Женька</dc:creator>
  <dc:description/>
  <dc:language>en-US</dc:language>
  <cp:lastModifiedBy>Женька</cp:lastModifiedBy>
  <dcterms:modified xsi:type="dcterms:W3CDTF">2001-02-27T11:57:00Z</dcterms:modified>
  <cp:revision>23</cp:revision>
  <dc:subject/>
  <dc:title>Понятие таможенного контроля</dc:title>
</cp:coreProperties>
</file>