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eastAsia="MS Mincho;ＭＳ 明朝" w:cs="Times New Roman"/>
          <w:b/>
          <w:b/>
          <w:bCs/>
          <w:sz w:val="48"/>
        </w:rPr>
      </w:pPr>
      <w:r>
        <w:rPr>
          <w:rFonts w:eastAsia="MS Mincho;ＭＳ 明朝" w:cs="Times New Roman" w:ascii="Times New Roman" w:hAnsi="Times New Roman"/>
          <w:b/>
          <w:bCs/>
          <w:sz w:val="48"/>
        </w:rPr>
        <w:t>Правовое положение ценных бумаг       в системе объектов гражданских прав</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eastAsia="MS Mincho;ＭＳ 明朝"/>
        </w:rPr>
      </w:pPr>
      <w:r>
        <w:rPr>
          <w:rFonts w:eastAsia="Times New Roman" w:cs="Times New Roman" w:ascii="Times New Roman" w:hAnsi="Times New Roman"/>
          <w:b/>
          <w:bCs/>
          <w:sz w:val="96"/>
        </w:rPr>
        <w:t xml:space="preserve">          </w:t>
      </w:r>
    </w:p>
    <w:p>
      <w:pPr>
        <w:pStyle w:val="Style15"/>
        <w:ind w:firstLine="567"/>
        <w:jc w:val="both"/>
        <w:rPr>
          <w:rFonts w:ascii="Times New Roman" w:hAnsi="Times New Roman" w:cs="Times New Roman"/>
          <w:b/>
          <w:b/>
          <w:bCs/>
          <w:sz w:val="96"/>
        </w:rPr>
      </w:pPr>
      <w:r>
        <w:rPr>
          <w:rFonts w:eastAsia="Times New Roman" w:cs="Times New Roman" w:ascii="Times New Roman" w:hAnsi="Times New Roman"/>
          <w:b/>
          <w:bCs/>
          <w:sz w:val="96"/>
        </w:rPr>
        <w:t xml:space="preserve">     </w:t>
      </w:r>
      <w:r>
        <w:rPr>
          <w:rFonts w:eastAsia="MS Mincho;ＭＳ 明朝" w:cs="Times New Roman" w:ascii="Times New Roman" w:hAnsi="Times New Roman"/>
          <w:b/>
          <w:bCs/>
          <w:sz w:val="96"/>
        </w:rPr>
        <w:t>ПЛАН:</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t>1. Понятие ценной бумаги……………………………………..1</w:t>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hanging="567"/>
        <w:rPr>
          <w:rFonts w:ascii="Times New Roman" w:hAnsi="Times New Roman" w:eastAsia="MS Mincho;ＭＳ 明朝" w:cs="Times New Roman"/>
          <w:b/>
          <w:b/>
          <w:bCs/>
          <w:sz w:val="28"/>
        </w:rPr>
      </w:pPr>
      <w:r>
        <w:rPr>
          <w:rFonts w:eastAsia="MS Mincho;ＭＳ 明朝" w:cs="Times New Roman" w:ascii="Times New Roman" w:hAnsi="Times New Roman"/>
          <w:b/>
          <w:bCs/>
          <w:sz w:val="36"/>
        </w:rPr>
        <w:t xml:space="preserve">2. Признаки и свойства ценной бумаги………………………2 </w:t>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t>3. Классификация ценных бумаг……………………………..5</w:t>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t>4.Основные виды ценных бумаг……………………………..10</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1. Акция ……………………………………………………………………………10</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2. Облигация ………………………………………………………………………11</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3. Депозитный и сберегательный сертификаты…….…………………………...13</w:t>
      </w:r>
    </w:p>
    <w:p>
      <w:pPr>
        <w:pStyle w:val="Style15"/>
        <w:ind w:hanging="567"/>
        <w:jc w:val="both"/>
        <w:rPr>
          <w:rFonts w:ascii="Times New Roman" w:hAnsi="Times New Roman" w:eastAsia="MS Mincho;ＭＳ 明朝" w:cs="Times New Roman"/>
          <w:sz w:val="28"/>
        </w:rPr>
      </w:pPr>
      <w:r>
        <w:rPr>
          <w:rFonts w:eastAsia="MS Mincho;ＭＳ 明朝" w:cs="Times New Roman" w:ascii="Times New Roman" w:hAnsi="Times New Roman"/>
          <w:sz w:val="28"/>
        </w:rPr>
        <w:t>4.4. Вексель…….…………………………………………………..………………...13</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5. Чек……………………………………………………………………………….14</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6. Банковская сберегательная книжка на предъявителя ………………………..14</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7. Коносамент………………………………………………………………………14</w:t>
      </w:r>
    </w:p>
    <w:p>
      <w:pPr>
        <w:pStyle w:val="Style15"/>
        <w:ind w:hanging="567"/>
        <w:rPr>
          <w:rFonts w:ascii="Times New Roman" w:hAnsi="Times New Roman" w:eastAsia="MS Mincho;ＭＳ 明朝" w:cs="Times New Roman"/>
          <w:sz w:val="28"/>
        </w:rPr>
      </w:pPr>
      <w:r>
        <w:rPr>
          <w:rFonts w:eastAsia="MS Mincho;ＭＳ 明朝" w:cs="Times New Roman" w:ascii="Times New Roman" w:hAnsi="Times New Roman"/>
          <w:sz w:val="28"/>
        </w:rPr>
        <w:t>4.8. Приватизационные ценные бумаги…………………………………………….15</w:t>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t>5. Проблема «бездокументарных ценных бумаг»………….15</w:t>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hanging="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t>Литература………………………………………………………18</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1. Понятие ценной бумаги</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олько тот, кто имеет право на бумагу, может осуществить право, вытекающее из бумаги. Традиционное различие этих прав основано на том, что право на бумагу обычно является вещным, чаще всего правом собственности, имея объектом ценную бумагу как вещь (хотя, например, доверительный управляющий приобретает, лишь обязательственное право на переданные ему учредителем управления ценные бумаги), тогда как право из бумаги — чаще всего обязательствен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ая бумага как документ относится к категории движимых вещей (ср.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 д.).</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ые бумаги, будучи объектами гражданских прав, являются одновременно с этим и наиболее характерными объектами коммерческого оборота, рассматриваемого в качестве специального элемента гражданского оборота (ст. 128, п. 2 ст. 130 ГК). Коммерческий характер ценных бумаг обусловлен тем, что они представляют собой один из наиболее удобных механизмов переноса меновой стоимости, могут, при известных обстоятельствах, выступать в качестве средства расчетов по обязательствам и способа кредитования. Таковы, например, товарораспорядительные ценные бумаги, векселя, чеки. Участие в обращении таких ценных бумаг избавляет от необходимости физического перемещения товаров и денежных средств от одних субъектов к другим. Учитывая же объемы товарно-денежного обращения в сфере коммерции, это означает, что именно предприниматели являются в большинстве случаев участниками соответствующих отношений в связи с выдачей (эмиссией), обращением и погашением ценных бум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сколько иначе обстоит дело с такими видами ценных бумаг, как акции, облигации, депозитные и сберегательные сертификаты. Их отнесение к числу характерных объектов коммерческого оборота объясняется тем, что величина получаемой прибыли по этим ценным бумагам (процентов, дивидендов либо курсовой разницы от перепродажи) напрямую зависит от их количества, находящегося во владении конкретного держателя. Очевидно, что физические лица не могут конкурировать в этом отношении с коммерческими организациями по причине отсутствия аналогичных финансовых возможностей. Поэтому именно коммерческие организации занимают основную долю рынка акций, облигаций и иных доходных ценных бум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rFonts w:ascii="Times New Roman" w:hAnsi="Times New Roman" w:eastAsia="MS Mincho;ＭＳ 明朝" w:cs="Times New Roman"/>
          <w:sz w:val="28"/>
        </w:rPr>
      </w:pPr>
      <w:r>
        <w:rPr>
          <w:rFonts w:eastAsia="MS Mincho;ＭＳ 明朝" w:cs="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36"/>
        </w:rPr>
        <w:t xml:space="preserve">2. Признаки и свойства ценной бумаги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я применяются правила, установленные для ценных бумаг, если иное не вытекает из особенностей фиксаци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с Положением о чеках, утвержденным постановлением Верховного Совета РФ от 13 февраля-1992 г., чек должен содержать: 1) наименование «чек»; включенное в текст документа на том языке, на котором этот документ составлен; 2) простое, ничем не обусловленное предложение уплатить определенную денежную сумму; 3) наименование плательщика; 4) указание места, в котором должен быть произведен платеж; 5) указание даты и места составления чека; 6) подпись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прав, которые могут быть удостоверены ценными бумагами, определяются законом или в установленном им порядк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6 надлежащем исполнении обязательства, удостоверенного ценной бумагой, и о возмещении убытк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признания документа ценной бумагой он должен отвечать некоторым особым признакам (свойствам), вытекающим из требований закон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их числу относится, во-первых, литеральность, под которой понимается возможность требовать исполнения только того, что прямо обозначено в ценной бумаге. Отсюда необходимость установления и соблюдения строго формальных реквизитов, при отсутствии хотя бы одного из которых документ теряет свойства ценной бумаги (становится недействительным). Ценная бумага — строго формальный документ (п. 2 ст. 144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это легитимация субъекта права, выраженного в ценной бумаге, т. е. его узаконение в качестве управомоченного по бумаге лица. Речь идет прежде всего о способе обозначения такого субъекта, форме (или степени) его определенности (различной, например, в именных и предъявительских ценных бумагах).</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ретьим важнейшим свойством такого документа является необходимость его презентации (предъявления Обязанному лицу). Только в этом случае возможна беспрепятственная реализация выраженного в документе права, ибо лишь предъявление бумаги гарантирует осуществление права управомоченного лица и лишь предъявителю подлинника этого документа обязанное лицо должно предоставить исполнение. Другие документы, используемые в обороте, могут доказывать наличие или содержание известных правоотношений (расписка, текст договора и т. п.), но не становятся обязательным условием реализации составляющих их прав. Поэтому начало презентации отличает ценную бумагу от других документов, имеющих гражданско-правовое значени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ая бумага, в-четвертых, характеризуется также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Данное правило действует и в том случае, если в самой ценной бумаге указано основание ее выдачи, которое, например, оспаривается должником. Лишь отсутствие предусмотренных законом реквизитов может повлечь недействительность ценной бумаги (и, следовательно, выраженного в ней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в-пятых, ценная бумага придает выраженному в ней праву свойство автономности. Имеется в виду, что лицо, законным порядком приобретшее ценную бумагу, получает по ней право требования, не зависящее от прав на данную бумагу предшествующего обладателя, т. е. имеющее автономный (самостоятельный) характер. В силу этого обстоятельства выраженное в бумаге право переходит к добросовестному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 Иначе говоря, участники правоотношения по ценной бумаге могут довериться ее формальным реквизитам, не принимая во внимание иных обстоятельств. Такое свойство нередко именуется также началом публичной достоверности. Таким образом, ценне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п.1 ст. 142 ГК).</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sz w:val="28"/>
        </w:rPr>
        <w:t>Следует иметь в виду, что даже при наличии всех перечисленных признаков (свойств) документ приобретает силу ценной бумаги лишь при прямом указании об этом в законе (или в подзаконном акте, принятом на основании соответствующего закона) (ст. 143, п. 1 ст. 144 ГК).</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3. Классификация ценных бума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лассификация ценных бумаг может быть проведена по различным основаниям. Самая общая классификация по содержанию имущественных прав, удостоверенных ценными бумагами, уже была приведена выше (ценные бумаги с вешно-правовым и обязательственно — правовым содержанием). Непосредственно в Гражданском кодексе (ст. 145) содержится указание на разделение всех ценных бумаг по способу легитимации управомоченного лиц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д легитимацией следует понимать тот конкретный порядок, в соответствии с которым определяется лицо, имеющее имущественное право (или их совокупность), удостоверенное ценной бумагой. Таким лицом может выступать предъявитель ценной бумаги — в этом случае легитимирующим основанием является сам факт нахождения ценной бумаги у данного лица. Управомоченным по ценной бумаге может являться лицо, непосредственно поименованное в самом тексте ценной бумаги. Наконец, управомоченным по ценной бумаге лицом может являться тот, кого назначил своим распоряжением (приказом, ордером) первоначальный владелец бумаги. Соответственно, сами ценные бумаги могут являться предъявительскими, именными или ордерным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едъявительской ценной бумаге (бумаге на предъявителя) удостоверенные ею права может осуществить любой ее держатель. Управомоченное лицо легитимируется здесь одним лишь фактом предъявления бумаги. Для передачи другому лицу выраженных в предъявительской бумаге прав достаточно ее простого вручения этому лицу (п. 1 ст. 146 ГК). Такой упрощенный порядок отчуждения бумаг на предъявителя свидетельствует об их повышенной оборотоспособиости. Для легитимации управомоченных лиц по другим видам ценных бумаг необходимы дополнительные действия. Предъявительскими бумагами могут быть векселя, облигации, акции, чеки, банковские сертификаты, коносаменты (документы, удостоверяющие прием груза к морской перевозк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яде случаев к предъявительским ценным бумагам относят также деньги в виде банкнот. Такой подход основан на том, что традиционно, еще несколько десятилетий назад, банкноты содержали безусловное обязательство выпустившего их банка принимать их к обмену на свои активы. Однако современные банкноты ни по существу, ни формально не закрепляют такого обязатель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а, удостоверенные именной ценной бумагой, принадлежат прямо названному в ней лицу. Поэтому способом легитимации управомоченного лица здесь является удостоверение тождество держателя документа с лицом, обозначенным в бумаге (а иногда» в записях должника, обычно ведущихся в форме специальных книг или реестров, например реестра акционеров). Именные ценные бумаги оборотоспособны и могут отчуждаться в порядке, установленном для уступки права — цессии (п. 2 ст. 146 ГК), если только речь не идет о лишенных этого свойства «обыкновенных именных бумагах» (ректа-бумагах). Однако для этого требуется выполнить большее количество формальностей, чем при передаче иных ценных бумаг [в частности, совершить трансферт (изменение) записи; о владельце в книге или реестре должника].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Поэтому оборотоспособность таких бумаг следует признать осложненной. Именными ценными бумагами у нас является большинство акций; ими также могут быть некоторые виды облигаций, векселей, чеков, коносаментов.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доссамент отличается от обычной уступки (передачи) прав те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бумагу (п. 3 ст. 146, п. 1 ст. 147 ГК). Следовательно, наличие индоссаментов повышает уверенность владельца ордерной бумаги в получении исполнения по ней, поскольку увеличивает круг обязанных лиц, и потому делает обладание такой бумагой весьма привлекательным. Однако индоссант может освободиться от ответственности перед держателем бумаги, сделав в индоссаменте специальную оговорку «без оборота на меня» (иди «не приказу»), освобождающую его от ответственности перед всеми последующими держателями, кроме своего контрагента-приобретателя (индоссат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доссаменты могут быть ордерными, содержащими прямое указание лица, которому или приказу (ордеру) которого должно производиться исполнение по бумаге, а также бланковыми, без указания лица, которому следует произвести исполнение, — и этом случае владелец бумаги может затем вписать указание на управомоченное лицо, либо совершить новый индоссамент, либо просто передать (вручить) ордерную бумагу новому владельцу, который, в свою очередь, вправе поступить с ней аналогичным образом. Это резко повышает оборотоспособность такой бумаги, сближая ее с предъявительскими бумагами (абз. 2 п. 3 ст. 146 ГК). Особой разновидностью ордера является препоручительный индоссамент, который не меняет управомоченное по бумаге лицо, а лишь содержит поручение иному лицу осуществить предусмотренные бумагой права (абз. 3 п. 3 ст. 146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о ст. 149 ГК все ценные бумаги могут быть разделены по способу документарного оформления на существующие в виде отдельных единых документов и ценные бумаги в бездокументарной форм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 содержанию удостоверенных ценными бумагами прав они делятся на:</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нежные, выражающие право требования уплаты определенной денежной суммы (например, облигация, вексель, чек);</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варораспорядительные, выражающие право на определенные вещи (товары) (закладная, коносамент, складское свидетельство),</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рпоративные, выражающие право на участие в делах компании (акции и их сертификат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енежные бумаги обычно фиксируют обязательственные права требования, товарораспорядительные имеют вещно-правовое содержание, а корпоративные удостоверяют членские (корпоративные)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 названным группам ценных бумаг примыкают производные (дополнительные) ценные бумаги, которые закрепляют правомочия, производные от основных требований, удостоверенных главными (основными) ценными бумагами. К ним обычно относят купоны акций и облигаций, удостоверяющие право на периодическое получение дохода. Купоны часто бывают предъявительскими, несмотря на то что основная бумага является именной или ордерной. В этом проявляется их самостоятельный характер как особой разновидности ценных бумаг. Производными ценными бумагами являются также депозитарные расписки, удостоверяющие право их держателей на конвертацию этих бумаг в установленный срок в ценные бумаги другого вида, и фондовые варранты (называемые у нас опционными свидетельствами), удостоверяющие право на покупку или продажу определенного количества ценных бумаг (акций или облигаций) в установленный срок по заранее оговоренной цене.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 точки зрения личности обязанных по ценной бумаге выделяют государственные и муниципальные бумаги, противопоставляемые частным бумагам юридических и физических лиц, в том числе корпоративным ценным бумагам (выпускаемым хозяйственными, главным образом акционерными, обществами). В нормальном имущественном обороте предполагается более высокая степень обеспеченности, надежности публичных бумаг (и соответственно более высокое доверие к ним со стороны управомоченных лиц).</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уществует также деление ценных бумаг, основанное на их экономическом значении. С этой точки зрения выделяются торговые (денежные), товарораспорядительные (товарные) и инвестиционные ценные бумаги. Торговые бумаги призваны обслуживать кредитно-расчетные отношения (денежный оборот), т. е. торговлю деньгами. К ним относят прежде всего вексель и чек. Товарораспорядительные бумаги обслуживают оборот вещей (товаров). Это уже упоминавшиеся складские свидетельства, коносаменты и закладные.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вестиционные ценные бумаги призваны обслуживать фондовый рынок, будучи средством накопления доходов. Поэтому чаще их называют фондовыми. К ним относятся акции, облигации и производные от них бумаги. Фондовые ценные бумаги одного выпуска удостоверяют равные права держателей и, эмитируются (выпускаются) в массовом порядке специально определенными эмитентами (обычно соответствующими компаниями или публично-правовыми образованиями в лице их финансовых органов) для обращения на организованном, прежде всего биржевом, фондовом рынке. Эти черты составляют специфику фондовых бумаг. В нашем законодательстве они получили теперь наименование эмиссионных ценных бумаг (ср. ст. 1 и 2 Закона о рынке ценных бумаг), призванное подчеркнуть массовый (серийный) характер их выпуск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 точки зрения рассмотрения особенностей участия ценных бумаг в коммерческом обороте представляется важной еще одна классификация ценных бумаг — по содержанию выполняемых ими функций. Эти функции могут быть представлены также в виде тех конкретных целей, которые ставят для себя участники предпринимательской деятельности, выпуская (выдавая) ценные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частой целью выпуска ценных бумаг (практически всегда массового) является привлечение средств населения или юридических лиц, например, для осуществления каких-либо инвестиционных проектов либо ради увеличения стоимости активов эмитента. Такое привлечение средств может осуществляться на условиях срочности, возвратности, платности (выпуск облигаций, банковских депозитных или сберегательных сертификатов, сберегательных книжек на предъявителя) либо на условиях участия приобретателей ценных бумаг в будущих прибылях эмитента (акции). Закон «О рынке ценных бумаг» содержит понятие эмиссионных ценных бумаг, выпускаемых в целях привлечения инвестиций. Особенность эмиссионных ценных бумаг состоит в том, что они размещаются выпусками, имеют равные объем и сроки осуществления прав внутри одного выпуска вне зависимости от времени приобретения ценной бумаги, а удостоверение, уступка и безусловное осуществление воплощенных в них прав подчиняются требованиям специального закона. Инвестиционный характер ценных бумаг-акций выступает в своем чистом виде. При выпуске облигаций можно также усмотреть определенные черты инвестиционного механизма, но в связи  с тем, что выпуск облигации опосредует возникновение заемного правоотношения, право владельца облигации на получение дохода по ней не связано непосредственно с будущей прибыльностью того предприятия, которое создается (расширяется) за счет средств от реализации облигац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вумя другими целями выпуска ценных бумаг могут выступать необходимость их использования в качестве средства расчета по обязательствам либо способа косвенного кредитования. Расчетная функция ценных бумаг наиболее характерна для чеков. Чекодатель, выдавая чек, например, при оплате покупки, рассчитывается таким образом с продавцом за приобретаемый товар, но не в наличной, а в чековой форме (ст. 877-885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ностью служить средством расчета по обязательствам могут обладать лишь некоторые ценные бумаги, хотя в этом случае фактически будет осуществляться обмен приобретаемого имущества на ценную бумагу. Например, во исполнение обязательства из договора купли-продажи покупатель передает в счет покупной цены продавцу облигацию с составлением соглашения об уступке прав по этой облигации продавцу. Однако такие ситуации не характерны, так как усложняют оборот ценных бумаг. Типичным же средством расчета выступает именно че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редитная функция присуща такой ценной бумаге, как вексель (ст. 815 ГК). В данном случае выдачу векселя в качестве основания установления кредитного отношения не следует понимать буквально, т. е. в качестве заемного правоотношения. Кредит предоставляется не в связи с тем, что получатель векселя, например, продавец товара, ссужает векселедателю (покупателю) денежную сумму, а тем, что оплата товара наличными деньгами отсрочивается во времени до срока оплаты самого векселя либо его дальнейшей продажи (учета) продавцом. Поэтому такой кредит именуется косвенным (или коммерческим), оказываемым не в форме займа денежных средств, а в форме отсрочки платежа наличными за проданный товар, оказанные услуги, выполненные работ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Еще одна важная функция ценных бумаг характерна для товарораспорядительных ценных бумаг. Эти бумаги опосредуют товарное обращение, осуществляемое без физического перемещения товаров от изготовителей к покупателям, от продавцов к покупателям. Если речь идет об одноразовой покупке гражданином какой-либо вещи, используемой для удовлетворения его бытовых потребностей, то говорить о значении товарораспорядительной ценной бумаги в этом случае не приходится. Иное дело, когда перемещаются крупные  партии товаров, продавцы и покупатели находятся на значительном удалении друг от друга. В этой ситуации ускорить оборот товаров, а именно это является существенно важным для увеличения прибыльности торговых операций, можно путем выпуска товарораспорядительных документов на оптовые партии товаров.</w:t>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Normal"/>
        <w:rPr>
          <w:rFonts w:ascii="Times New Roman" w:hAnsi="Times New Roman" w:eastAsia="MS Mincho;ＭＳ 明朝" w:cs="Times New Roman"/>
          <w:b/>
          <w:b/>
          <w:bCs/>
          <w:sz w:val="32"/>
        </w:rPr>
      </w:pPr>
      <w:r>
        <w:rPr>
          <w:rFonts w:eastAsia="MS Mincho;ＭＳ 明朝" w:cs="Times New Roman"/>
          <w:b/>
          <w:bCs/>
          <w:sz w:val="32"/>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4.Основные виды ценных бума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pPr>
      <w:r>
        <w:rPr>
          <w:rFonts w:eastAsia="MS Mincho;ＭＳ 明朝" w:cs="Times New Roman" w:ascii="Times New Roman" w:hAnsi="Times New Roman"/>
          <w:b/>
          <w:bCs/>
          <w:sz w:val="28"/>
        </w:rPr>
        <w:t>4.1. Акция</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распространенным видом ценных бумаг в коммерческом обороте в настоящее время являются акции. Акция удостоверяет не одно право, а целую совокупность взаимосвязанных прав, как имущественных, так и неимущественных.</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мущественными правами, принадлежащими акционеру, являются право на получение дивиденда (части чистой прибыли акционерного общества, полученной им по итогам хозяйственной деятельности за какой-либо период, чаще всего — год, и пропорционально номинальной стоимости акции или иной объективной величине), право на получение части имущества акционерного общества, остающегося после завершения процесса его ликвидации и расчета с кредиторами предшествующей очередности, и другие прав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имущественными правами, объединяемыми в группу прав участия, являются: право акционера избирать и быть избранным в органы управления акционерного общества или его ревизионную комиссию, право акционера знакомиться с финансово-хозяйственной документацией общества, в том числе в порядке внутренней проверки его деятельности, а также прочие подобные права, предусмотренные в законодательстве и в уставе акционерного общества. Конкретный объем правомочий акционера зависит, в первую очередь, от категории принадлежащей ему акции, которая может быть обыкновенной или привилегированной.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дние выпускаются в случае предоставления акционерам определенных преимуществ в правах. По общему правилу, привилегированная акция не предоставляет акционеру права голоса (п. 1 ст. 32 Закона об акционерных обществах). Такое ограничение является своего рода платой (компенсацией) акционера за предоставляемые ему, в сравнении с владельцем обыкновенной акции, привилегий. Исключение из этого правила предусмотрено в Законе об акционерных обществах (п. 4 ст. 32) либо может содержаться в уставе для определенного типа привилегированных акций (п. 1, 5 ст. 32).</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азнообразие возможных привилегий позволяет делить рассматриваемые акции на типы. Закон об акционерных обществах предлагает несколько примеров такого деления. Так, (а) в силу п. 1 ст. 49, в отличие от общего принципа голосования «одна акция — один голос» (ст. 59), владелец привилегированной акции с учетом требований п. 5 ст. 32 может быть наделен двумя и более голосами, либо (б) он имеет преимущественное право на получение так называемой ликвидационной стоимости (п. 1 ст. 23, ст. 32), либо (в) право на привилегированное определение и получение дивиденда — кумулятивный, заранее определенный, ликвидационный (ст. 23, 32). Перечень привилегий, которыми могут быть наделены акционеры, не является исчерпывающим и может быть дополнен в уставе общества и в решении о выпуске акц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и могут выпускаться как в форме именных ценных бумаг (ст. 25 Закона об акционерных обществах), так и в виде ценных бумаг на предьявителя, но только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 (ст. 2 Закона о рынке ценных бум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мимо названных законов, регламентирующих отношения по эмиссии и обращению акций, значительное количество нормативных актов посвящено их регулированию применительно к отношениям, возникающим в связи с приватизацией государственных (муниципальных) предприятий, их преобразованием в акционерные общества, деятельностью инвестиционных фонд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се эти акты, с учетом установленных в них особенностей, действуют постольку, поскольку они не противоречат ГК (п. 3 ст. 96, 217), а также Закону об акционерных обществах (п. 5 ст. 1).</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pPr>
      <w:r>
        <w:rPr>
          <w:rFonts w:eastAsia="MS Mincho;ＭＳ 明朝" w:cs="Times New Roman" w:ascii="Times New Roman" w:hAnsi="Times New Roman"/>
          <w:b/>
          <w:bCs/>
          <w:sz w:val="28"/>
        </w:rPr>
        <w:t>4.2. Облигация</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ми по степени своей распространенности в обороте среди прочих ценных бумаг выступают облигации. Облигация удостоверяет право ее держателя на получение от должника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ст. 816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 содержания удостоверяемых облигацией прав видно, что по сути между должником и держателем облигации устанавливается заемное правоотношение, оформленное, однако, не простым письменным договором займа, а выдачей ценной бумаги. Смысл же в облигационных заимствованиях, с точки зрения заемщика, определяется тем, что потенциальное число заимодавцев не ограничивается ничем, кроме самих условий эмиссии, поскольку облигации, как правило, предлагаются к публичному размещению. С точки же зрения заимодавца, облигация удобна тем, что он может, не дожидаясь срока погашения облигации, передать право требования по ней другому лицу. Специальное законодательство, регулирующее вопроса выпуска, обращения и погашения облигаций частных эмитентов, наводится еще в стадии своего формировани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татье 19 Закона о рынке ценных бумаг содержится упоминание о производных ценных бумагах. В п. 3 Положения о выпуске и обращении ценных бумаг и фондовых биржах в РСФСР (утв. постановлением Правительства РСФСР от 28 декабря 1991 г. № 78) таковые определялись как любые ценные бумаги, удостоверяющие право их владельца на покупку или продажу других ценных бумаг. В настоящее время Федеральная комиссия по рынку ценных бумаг отнесла к производным ценным бумагам опционное свидетельство, под которым понимается именная эмиссионная ценная бумага, которая закрепляет на определенных условиях право ее владельца на покупку (опционное свидетельство на покупку) или продажу (опционное свидетельство на продажу) акций или облигац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 величине задействованных капиталов и широте охвата территории Российской Федерации наиболее крупным сектором рынка ценных бумаг является рынок государственных ценных бумаг," среди которых можно, в частности, отметить следующие виды: государственные краткосрочные бескупонные облигации, государственные казначейские обязательства, государственные облигации внутреннего валютного займа, государственные облигации сберегательного займа, золотые сертификаты Министерства финансов РФ, облигации федерального займа с переменным купонным доходом, государственные долговые товарные обязатель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 всех перечисленных государственных облигаций наиболее примечательными являются казначейские обязательства, выпускаемые в бездокументарной форме, в виде записей в реестре, ведущимся Центральным банком РФ, облигации сберегательного займа, специально выпускаемые для размещения среди граждан, а также золотые сертификаты, исполнение обязательства по которым является альтернативным: по окончании срока, установленного в сертификате, его владелец может получить по выбору слиток золота, денежную сумму либо иные государственные ценные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pPr>
      <w:r>
        <w:rPr>
          <w:rFonts w:eastAsia="MS Mincho;ＭＳ 明朝" w:cs="Times New Roman" w:ascii="Times New Roman" w:hAnsi="Times New Roman"/>
          <w:b/>
          <w:bCs/>
          <w:sz w:val="28"/>
        </w:rPr>
        <w:t>4.3. Депозитный и сберегательный сертификаты.</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4.4. Вексе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Более детальный анализ некоторых ценных бумаг будет дан в соответствующих главах второго тома настоящего учебник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ксель может быть простым и переводным. Простой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водной вексель является ордерной ценной бумагой, поскольку его держатель в любой момент может передать свои права, вытекающие из векселя, друг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ксель является удобным средством платежа и кредитования. Основным правовым актом, регламентирующим вексельное обращение на территории РФ, является в настоящее время Положение о переводном и простом векселе, утвержденное постановлением Президиума Верховного Совета РСФСР от 24 июня 1991 г. «О применении векселя в хозяйственном обороте РСФСР»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4.5. Че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Чек является сугубо срочной ценной бумагой, так как срок его действия определен законодательством и составляет 10 дней с момента выписки. Чеки могут быть именными, ордерными и предъявительским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ым актом, регулирующим чековое обращение в РФ, является в настоящее время Положение о чеках, утвержденное постановлением Верховного Совета РФ от 13 февраля 1992 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pPr>
      <w:r>
        <w:rPr>
          <w:rFonts w:eastAsia="MS Mincho;ＭＳ 明朝" w:cs="Times New Roman" w:ascii="Times New Roman" w:hAnsi="Times New Roman"/>
          <w:b/>
          <w:bCs/>
          <w:sz w:val="28"/>
        </w:rPr>
        <w:t>4.6. Банковская сберегательная книжка на предъявителя</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4.7. Коносамент</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м явля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ь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записано в коносамент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еквизиты и основные правила обращения коносаментов закреплены СТ.СТ. 123—126 КТМ СССР.</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4.8. Приватизационные ценные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ом такой ценной бумаги являются приватизационные чеки (ваучеры) .которые в 1992 г. получили все граждане РФ независимо от возраста, размера доходов и срока постоянного проживания в РФ. Приватизационные чеки выпуска 1992 г. являлись предъявительскими ценными бумагами и могли свободно продаваться и покупаться без ограничения количества, не утрачивая, однако, своего основного назначения.</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ascii="Times New Roman" w:hAnsi="Times New Roman" w:eastAsia="MS Mincho;ＭＳ 明朝" w:cs="Times New Roman"/>
          <w:b/>
          <w:b/>
          <w:bCs/>
          <w:sz w:val="28"/>
        </w:rPr>
      </w:pPr>
      <w:r>
        <w:rPr>
          <w:rFonts w:eastAsia="MS Mincho;ＭＳ 明朝" w:cs="Times New Roman"/>
          <w:b/>
          <w:bCs/>
          <w:sz w:val="28"/>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5. Проблема «бездокументарных ценных бума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ермин «бездокументарные ценные бумаги» (т. е. «бездокументарные документы») пришел к нам из американского права. Законодательство ряда развитых стран с начала 80-х гг. предусматривает возможность выпуска фондовых ценных бумаг «без оформления бумажных носителей». Пионером «дематериализации» этих видов ценных бумаг в европейском праве стала Франция, законодательство которой (ст. 94 — II Закона о ценных бумагах в редакции от 30 ноября 1981 г., вступившая в силу с 3 ноября 1984 г.) прямо закрепило такую возможность применительно к акциям и облигациям. В Германии Закон о хранении и приобретении ценных бумаг (в редакции от 11 января 1995 г.) разрешил выпуск «глобальных сертификатов» взамен эмиссии множества ценных бумаг одного вида, например облигаций федерального займа. Наиболее широко «оборотные недокументы»  используются в США (в Великобритании к ним относятся более осторожно).</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оссийское акционерное законодательство, в основном под влиянием американского права, также разрешило «бездокументарную эмиссию» акций. Акционерные общества получили возможность не прибегать к обычной эмиссии, требующей, помимо прочего, расходов по подготовке специальных бланков акций, а ограничиться записями в реестровых книгах. К «безналичной» форме выпуска ценных «бумаг» стало прибегать и государство (эмитировавшее, например, таким образом ГКО— государственные краткосрочные бескупонные облигации). Закон о рынке ценных бумаг разрешает выпускать в «бездокументарной форме» любые эмиссионные ценные бумаги. При этом правовой режим таких «бумаг», не существующих в физически осязаемой форме, у нас по-прежнему Нередко определяется с помощью традиционных категорий, рассчитанных на ценную бумагу как документ (вещь). Так, ст. 28 Закона о рынке ценных бумаг прямо говорит о праве собственности на такие объекты и о переходе прав на эти «бумаги» как на вещ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действительности речь идет о том, что удостоверяемые традиционными ценными бумагами права при исчезновении (отпадении) «права на бумагу» по причине отсутствия самой бумаги получают вполне самостоятельное значение. Разумеется, они остаются правами требования, а не принимают на себя свойства вещей. Меняется лишь привычный способ фиксации этих прав (в документе, на бумаге), что ведет к отпадению надобности в установлении для них специального правового режима, во всяком случае рассчитанного на наличие документов (вещей), как в классическом учении о ценных бумагах. Поэтому п. 1 ст. 149 ГК прямо называет «бездокументарные ценные бумаги» особым способом фиксации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ечно, этот новый способ ставит и новые задачи по охране интересов управомоченных лиц, в том числе при их изменении в силу передачи (уступки) таких прав, обычно оформляемой теперь в виде трансферта. В связи с этим закон требует доказательств закрепления или передачи соответствующих прав в специальном реестре (обычном или компьютерном), в частности с помощью выдачи свидетельствующего об этом документа, а также ведения этих записей профессионалами, имеющими специальную лицензию (п. 2 ст. 142, ст. 149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такого рода действиям могут применяться и некоторые правила о ценных бумагах (если иное не вытекает из их существа, например из технических особенностей фиксации права). Ведь они касаются не только «прав на бумагу», но и «прав из бумаги». Однако названные способы фиксации прав не могут приравниваться к ценным бумагам', ибо понятие «бездокументарная ценная бумага» является условным. Как невозможно создать «бездокументарный документ», так нельзя быть и «собственником права», ибо в европейском континентальном правопорядке нельзя установить вещное право на право требования. Различие юридического режима этих прав объясняет и различия в статусе собственника (субъекта вещного права) и кредитора (управомоченного лица), а также в режиме вещи (ценной бумаги) и права требовани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кроме того, подчеркнуть, что «замена» бумажных носителей, ведущая к исчезновению классических ценных бумаг, свойственна лишь правам, удостоверяемым фондовыми («эмиссионными») ценными бумагами и лишь постольку, поскольку они носят именной, а не предъявительский характер. Закон и здравый смысл исключают возможность создания предъявительских «бездокументарных ценных бумаг», а выпуск в «бездокументарной форме» ордерных бумаг хотя и не исключается законом (п. 1 ст. 149 ГК), тем не менее едва ли может получить широкое распространение. Не случайно такой возможности не предусматривает даже российский Закон о рынке ценных бумаг. По этой причине нельзя всерьез воспринимать предложения о создании, например, «бездокументарного векселя», ибо векселя не являются «эмиссионными» ценными бумагами. Таким образом, появление «бездокументарных ценных бумаг» отнюдь не ведет к «отмиранию» самой этой классической категории объекта гражданских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Литература</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Normal"/>
        <w:ind w:left="284" w:hanging="284"/>
        <w:rPr>
          <w:sz w:val="28"/>
          <w:lang w:val="ru-MD"/>
        </w:rPr>
      </w:pPr>
      <w:r>
        <w:rPr>
          <w:sz w:val="28"/>
        </w:rPr>
        <w:t xml:space="preserve">1. Гражданский кодек РФ часть </w:t>
      </w:r>
      <w:r>
        <w:rPr>
          <w:sz w:val="28"/>
          <w:lang w:val="en-US"/>
        </w:rPr>
        <w:t>I</w:t>
      </w:r>
    </w:p>
    <w:p>
      <w:pPr>
        <w:pStyle w:val="Normal"/>
        <w:autoSpaceDE w:val="false"/>
        <w:ind w:left="284" w:hanging="284"/>
        <w:rPr>
          <w:sz w:val="28"/>
          <w:szCs w:val="16"/>
          <w:lang w:val="ru-MD"/>
        </w:rPr>
      </w:pPr>
      <w:r>
        <w:rPr>
          <w:sz w:val="28"/>
          <w:szCs w:val="16"/>
          <w:lang w:val="ru-MD"/>
        </w:rPr>
      </w:r>
    </w:p>
    <w:p>
      <w:pPr>
        <w:pStyle w:val="Normal"/>
        <w:autoSpaceDE w:val="false"/>
        <w:ind w:left="284" w:hanging="284"/>
        <w:rPr>
          <w:lang w:val="en-US"/>
        </w:rPr>
      </w:pPr>
      <w:r>
        <w:rPr>
          <w:sz w:val="28"/>
          <w:szCs w:val="16"/>
          <w:lang w:val="ru-MD"/>
        </w:rPr>
        <w:t xml:space="preserve">2. Федеральный закон   «О рынке ценных бумаг» от 22.04.96. </w:t>
      </w:r>
    </w:p>
    <w:p>
      <w:pPr>
        <w:pStyle w:val="Normal"/>
        <w:ind w:left="426" w:hanging="426"/>
        <w:rPr>
          <w:sz w:val="28"/>
          <w:szCs w:val="16"/>
          <w:lang w:val="ru-MD"/>
        </w:rPr>
      </w:pPr>
      <w:r>
        <w:rPr>
          <w:sz w:val="28"/>
          <w:szCs w:val="16"/>
          <w:lang w:val="ru-MD"/>
        </w:rPr>
      </w:r>
    </w:p>
    <w:p>
      <w:pPr>
        <w:pStyle w:val="Normal"/>
        <w:autoSpaceDE w:val="false"/>
        <w:ind w:left="426" w:hanging="426"/>
        <w:rPr/>
      </w:pPr>
      <w:r>
        <w:rPr>
          <w:sz w:val="28"/>
          <w:szCs w:val="16"/>
          <w:lang w:val="ru-MD"/>
        </w:rPr>
        <w:t xml:space="preserve">3. Федеральный закон   </w:t>
      </w:r>
      <w:r>
        <w:rPr>
          <w:rFonts w:eastAsia="MS Mincho;ＭＳ 明朝"/>
          <w:sz w:val="28"/>
        </w:rPr>
        <w:t>«Об акционерных обществах».</w:t>
      </w:r>
      <w:r>
        <w:rPr>
          <w:rFonts w:cs="MS Sans Serif;Arial" w:ascii="MS Sans Serif;Arial" w:hAnsi="MS Sans Serif;Arial"/>
          <w:sz w:val="16"/>
          <w:szCs w:val="16"/>
        </w:rPr>
        <w:t xml:space="preserve"> </w:t>
      </w:r>
      <w:r>
        <w:rPr>
          <w:sz w:val="28"/>
          <w:szCs w:val="16"/>
        </w:rPr>
        <w:t>от 26.12.95 № 208-ФЗ</w:t>
      </w:r>
    </w:p>
    <w:p>
      <w:pPr>
        <w:pStyle w:val="TextBodyIndent"/>
        <w:ind w:left="426" w:hanging="426"/>
        <w:rPr/>
      </w:pPr>
      <w:r>
        <w:rPr/>
        <w:t xml:space="preserve">     </w:t>
      </w:r>
      <w:r>
        <w:rPr/>
        <w:t>Принят Государственной Думой 24 ноября 1995 года (в ред. Федеральных законов от 13.06.96 № 65-ФЗ, от 24.05.99 № 101-ФЗ)</w:t>
      </w:r>
    </w:p>
    <w:p>
      <w:pPr>
        <w:pStyle w:val="Normal"/>
        <w:ind w:left="426" w:hanging="426"/>
        <w:rPr>
          <w:sz w:val="28"/>
        </w:rPr>
      </w:pPr>
      <w:r>
        <w:rPr>
          <w:sz w:val="28"/>
        </w:rPr>
      </w:r>
    </w:p>
    <w:p>
      <w:pPr>
        <w:pStyle w:val="Normal"/>
        <w:ind w:left="426" w:hanging="426"/>
        <w:rPr/>
      </w:pPr>
      <w:r>
        <w:rPr>
          <w:sz w:val="28"/>
        </w:rPr>
        <w:t xml:space="preserve">4. Комментарий к Гражданскому кодексу  РФ, части </w:t>
      </w:r>
      <w:r>
        <w:rPr>
          <w:sz w:val="28"/>
          <w:lang w:val="ru-MD"/>
        </w:rPr>
        <w:t>первой(постатейный)/ Отв. ред.  О.Н. Садиков.-М.:1999.</w:t>
      </w:r>
    </w:p>
    <w:p>
      <w:pPr>
        <w:pStyle w:val="Normal"/>
        <w:ind w:left="426" w:hanging="426"/>
        <w:rPr>
          <w:rFonts w:eastAsia="MS Mincho;ＭＳ 明朝"/>
          <w:sz w:val="28"/>
          <w:lang w:val="ru-MD"/>
        </w:rPr>
      </w:pPr>
      <w:r>
        <w:rPr>
          <w:rFonts w:eastAsia="MS Mincho;ＭＳ 明朝"/>
          <w:sz w:val="28"/>
          <w:lang w:val="ru-MD"/>
        </w:rPr>
      </w:r>
    </w:p>
    <w:p>
      <w:pPr>
        <w:pStyle w:val="Normal"/>
        <w:ind w:left="426" w:hanging="426"/>
        <w:rPr>
          <w:rFonts w:eastAsia="MS Mincho;ＭＳ 明朝"/>
          <w:sz w:val="28"/>
        </w:rPr>
      </w:pPr>
      <w:r>
        <w:rPr>
          <w:rFonts w:eastAsia="MS Mincho;ＭＳ 明朝"/>
          <w:sz w:val="28"/>
        </w:rPr>
        <w:t>5. Белов В. А. Ценные бумаги в российском гражданском праве. М., 1996.</w:t>
      </w:r>
    </w:p>
    <w:p>
      <w:pPr>
        <w:pStyle w:val="Normal"/>
        <w:ind w:left="426" w:hanging="426"/>
        <w:rPr>
          <w:rFonts w:eastAsia="MS Mincho;ＭＳ 明朝"/>
          <w:sz w:val="28"/>
          <w:szCs w:val="16"/>
          <w:lang w:val="ru-MD"/>
        </w:rPr>
      </w:pPr>
      <w:r>
        <w:rPr>
          <w:rFonts w:eastAsia="MS Mincho;ＭＳ 明朝"/>
          <w:sz w:val="28"/>
          <w:szCs w:val="16"/>
          <w:lang w:val="ru-MD"/>
        </w:rPr>
      </w:r>
    </w:p>
    <w:p>
      <w:pPr>
        <w:pStyle w:val="Normal"/>
        <w:ind w:left="426" w:hanging="426"/>
        <w:rPr>
          <w:sz w:val="28"/>
          <w:lang w:val="ru-MD"/>
        </w:rPr>
      </w:pPr>
      <w:r>
        <w:rPr>
          <w:sz w:val="28"/>
          <w:szCs w:val="16"/>
          <w:lang w:val="ru-MD"/>
        </w:rPr>
        <w:t>6. Коммерческое право: Учебник/ Под ред. В.Ф. Попондопуло, В.Ф. Яковлевой. – СПб., Изд-во: С.-Петербургского университета,1998.</w:t>
      </w:r>
    </w:p>
    <w:p>
      <w:pPr>
        <w:pStyle w:val="Style15"/>
        <w:ind w:left="426" w:hanging="426"/>
        <w:jc w:val="both"/>
        <w:rPr>
          <w:rFonts w:ascii="Times New Roman" w:hAnsi="Times New Roman" w:eastAsia="MS Mincho;ＭＳ 明朝" w:cs="Times New Roman"/>
          <w:sz w:val="28"/>
          <w:lang w:val="ru-MD"/>
        </w:rPr>
      </w:pPr>
      <w:r>
        <w:rPr>
          <w:rFonts w:eastAsia="MS Mincho;ＭＳ 明朝" w:cs="Times New Roman" w:ascii="Times New Roman" w:hAnsi="Times New Roman"/>
          <w:sz w:val="28"/>
          <w:lang w:val="ru-MD"/>
        </w:rPr>
      </w:r>
    </w:p>
    <w:p>
      <w:pPr>
        <w:pStyle w:val="Style15"/>
        <w:ind w:left="426" w:hanging="426"/>
        <w:jc w:val="both"/>
        <w:rPr>
          <w:rFonts w:ascii="Times New Roman" w:hAnsi="Times New Roman" w:cs="Times New Roman"/>
          <w:sz w:val="28"/>
        </w:rPr>
      </w:pPr>
      <w:r>
        <w:rPr>
          <w:rFonts w:eastAsia="MS Mincho;ＭＳ 明朝" w:cs="Times New Roman" w:ascii="Times New Roman" w:hAnsi="Times New Roman"/>
          <w:sz w:val="28"/>
        </w:rPr>
        <w:t>7. Гражданское право. Часть I. Учебник / Под ред. А.П. Сергеева, Ю,К. Толстого. М., 1996.</w:t>
      </w:r>
    </w:p>
    <w:p>
      <w:pPr>
        <w:pStyle w:val="Normal"/>
        <w:ind w:left="426" w:hanging="426"/>
        <w:rPr>
          <w:rFonts w:ascii="Times New Roman" w:hAnsi="Times New Roman" w:cs="Times New Roman"/>
          <w:sz w:val="28"/>
          <w:szCs w:val="16"/>
          <w:lang w:val="ru-MD"/>
        </w:rPr>
      </w:pPr>
      <w:r>
        <w:rPr>
          <w:rFonts w:cs="Times New Roman"/>
          <w:sz w:val="28"/>
          <w:szCs w:val="16"/>
          <w:lang w:val="ru-MD"/>
        </w:rPr>
      </w:r>
    </w:p>
    <w:p>
      <w:pPr>
        <w:pStyle w:val="Normal"/>
        <w:ind w:left="426" w:hanging="426"/>
        <w:rPr>
          <w:sz w:val="28"/>
          <w:lang w:val="ru-MD"/>
        </w:rPr>
      </w:pPr>
      <w:r>
        <w:rPr>
          <w:sz w:val="28"/>
          <w:szCs w:val="16"/>
          <w:lang w:val="ru-MD"/>
        </w:rPr>
        <w:t xml:space="preserve">8. Гражданское право: том </w:t>
      </w:r>
      <w:r>
        <w:rPr>
          <w:sz w:val="28"/>
          <w:szCs w:val="16"/>
          <w:lang w:val="en-US"/>
        </w:rPr>
        <w:t>I</w:t>
      </w:r>
      <w:r>
        <w:rPr>
          <w:sz w:val="28"/>
          <w:szCs w:val="16"/>
          <w:lang w:val="ru-MD"/>
        </w:rPr>
        <w:t xml:space="preserve"> </w:t>
      </w:r>
      <w:r>
        <w:rPr>
          <w:sz w:val="28"/>
          <w:szCs w:val="16"/>
        </w:rPr>
        <w:t xml:space="preserve">: Учебник/ </w:t>
      </w:r>
      <w:r>
        <w:rPr>
          <w:sz w:val="28"/>
          <w:szCs w:val="16"/>
          <w:lang w:val="ru-MD"/>
        </w:rPr>
        <w:t xml:space="preserve"> Отв. ред. Проф. Е.А. Суханов. – 2-е издание переработанное и дополненное. – М.: изд-во  БЕК,1998.</w:t>
      </w:r>
    </w:p>
    <w:p>
      <w:pPr>
        <w:pStyle w:val="Normal"/>
        <w:ind w:left="284" w:hanging="284"/>
        <w:rPr>
          <w:sz w:val="28"/>
          <w:lang w:val="ru-MD"/>
        </w:rPr>
      </w:pPr>
      <w:r>
        <w:rPr>
          <w:sz w:val="28"/>
          <w:lang w:val="ru-MD"/>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284" w:hanging="284"/>
    </w:pPr>
    <w:rPr>
      <w:sz w:val="28"/>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6:53:00Z</dcterms:created>
  <dc:creator>Женька</dc:creator>
  <dc:description/>
  <dc:language>en-US</dc:language>
  <cp:lastModifiedBy>Женька</cp:lastModifiedBy>
  <cp:lastPrinted>2001-04-16T19:29:00Z</cp:lastPrinted>
  <dcterms:modified xsi:type="dcterms:W3CDTF">2001-04-16T16:30:00Z</dcterms:modified>
  <cp:revision>24</cp:revision>
  <dc:subject/>
  <dc:title>5</dc:title>
</cp:coreProperties>
</file>