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ind w:firstLine="567"/>
        <w:jc w:val="both"/>
        <w:rPr>
          <w:b/>
          <w:b/>
          <w:bCs/>
          <w:sz w:val="72"/>
        </w:rPr>
      </w:pPr>
      <w:r>
        <w:rPr>
          <w:rFonts w:eastAsia="Times New Roman"/>
          <w:b/>
          <w:bCs/>
          <w:sz w:val="72"/>
        </w:rPr>
        <w:t xml:space="preserve">          </w:t>
      </w:r>
      <w:r>
        <w:rPr>
          <w:b/>
          <w:bCs/>
          <w:sz w:val="72"/>
        </w:rPr>
        <w:t>ПЛАН:</w:t>
      </w:r>
    </w:p>
    <w:p>
      <w:pPr>
        <w:pStyle w:val="Normal"/>
        <w:autoSpaceDE w:val="false"/>
        <w:spacing w:lineRule="atLeast" w:line="240"/>
        <w:ind w:firstLine="567"/>
        <w:jc w:val="both"/>
        <w:rPr>
          <w:b/>
          <w:b/>
          <w:bCs/>
          <w:sz w:val="32"/>
        </w:rPr>
      </w:pPr>
      <w:r>
        <w:rPr>
          <w:b/>
          <w:bCs/>
          <w:sz w:val="32"/>
        </w:rPr>
      </w:r>
    </w:p>
    <w:p>
      <w:pPr>
        <w:pStyle w:val="Normal"/>
        <w:autoSpaceDE w:val="false"/>
        <w:spacing w:lineRule="atLeast" w:line="240"/>
        <w:ind w:firstLine="567"/>
        <w:jc w:val="both"/>
        <w:rPr>
          <w:b/>
          <w:b/>
          <w:bCs/>
          <w:sz w:val="32"/>
        </w:rPr>
      </w:pPr>
      <w:r>
        <w:rPr>
          <w:b/>
          <w:bCs/>
          <w:sz w:val="32"/>
        </w:rPr>
      </w:r>
    </w:p>
    <w:p>
      <w:pPr>
        <w:pStyle w:val="Normal"/>
        <w:autoSpaceDE w:val="false"/>
        <w:spacing w:lineRule="atLeast" w:line="240"/>
        <w:ind w:firstLine="567"/>
        <w:jc w:val="both"/>
        <w:rPr>
          <w:b/>
          <w:b/>
          <w:bCs/>
          <w:sz w:val="32"/>
          <w:u w:val="single"/>
        </w:rPr>
      </w:pPr>
      <w:r>
        <w:rPr>
          <w:b/>
          <w:bCs/>
          <w:sz w:val="32"/>
          <w:u w:val="single"/>
          <w:lang w:val="en-US"/>
        </w:rPr>
        <w:t>I</w:t>
      </w:r>
      <w:r>
        <w:rPr>
          <w:b/>
          <w:bCs/>
          <w:sz w:val="32"/>
          <w:u w:val="single"/>
        </w:rPr>
        <w:t>. Организация Объединенных Наций (ООН)</w:t>
      </w:r>
      <w:r>
        <w:rPr>
          <w:b/>
          <w:bCs/>
          <w:sz w:val="32"/>
        </w:rPr>
        <w:t>…………………..1</w:t>
      </w:r>
    </w:p>
    <w:p>
      <w:pPr>
        <w:pStyle w:val="Style10"/>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t>1. История создания ООН …………………………………………………………1</w:t>
      </w:r>
    </w:p>
    <w:p>
      <w:pPr>
        <w:pStyle w:val="Style10"/>
        <w:jc w:val="both"/>
        <w:rPr>
          <w:rFonts w:ascii="Times New Roman" w:hAnsi="Times New Roman" w:cs="Times New Roman"/>
          <w:b/>
          <w:b/>
          <w:bCs/>
          <w:sz w:val="28"/>
        </w:rPr>
      </w:pPr>
      <w:r>
        <w:rPr>
          <w:rFonts w:cs="Times New Roman" w:ascii="Times New Roman" w:hAnsi="Times New Roman"/>
          <w:b/>
          <w:bCs/>
          <w:sz w:val="28"/>
        </w:rPr>
        <w:t>2. Цели и принципы ООН……………………………………………………...…..2</w:t>
      </w:r>
    </w:p>
    <w:p>
      <w:pPr>
        <w:pStyle w:val="Style10"/>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t>3. Членство в Организации…………………………………………………...……2</w:t>
      </w:r>
    </w:p>
    <w:p>
      <w:pPr>
        <w:pStyle w:val="Style10"/>
        <w:jc w:val="both"/>
        <w:rPr/>
      </w:pPr>
      <w:r>
        <w:rPr>
          <w:rFonts w:eastAsia="MS Mincho;ＭＳ 明朝" w:cs="Times New Roman" w:ascii="Times New Roman" w:hAnsi="Times New Roman"/>
          <w:b/>
          <w:bCs/>
          <w:sz w:val="28"/>
        </w:rPr>
        <w:t>4. Органы Организации…………………………………………………………….3</w:t>
      </w:r>
    </w:p>
    <w:p>
      <w:pPr>
        <w:pStyle w:val="Style10"/>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t>4.1. Генеральная Ассамблея</w:t>
      </w:r>
      <w:r>
        <w:rPr>
          <w:rFonts w:eastAsia="MS Mincho;ＭＳ 明朝" w:cs="Times New Roman" w:ascii="Times New Roman" w:hAnsi="Times New Roman"/>
          <w:b/>
          <w:bCs/>
          <w:sz w:val="28"/>
        </w:rPr>
        <w:t>…………………………………………………………3</w:t>
      </w:r>
    </w:p>
    <w:p>
      <w:pPr>
        <w:pStyle w:val="Style10"/>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4.2. Совет Безопасности  </w:t>
      </w:r>
      <w:r>
        <w:rPr>
          <w:rFonts w:eastAsia="MS Mincho;ＭＳ 明朝" w:cs="Times New Roman" w:ascii="Times New Roman" w:hAnsi="Times New Roman"/>
          <w:b/>
          <w:bCs/>
          <w:sz w:val="28"/>
        </w:rPr>
        <w:t>……………………………………………………………5</w:t>
      </w:r>
    </w:p>
    <w:p>
      <w:pPr>
        <w:pStyle w:val="Normal"/>
        <w:ind w:firstLine="567"/>
        <w:rPr>
          <w:sz w:val="24"/>
        </w:rPr>
      </w:pPr>
      <w:r>
        <w:rPr>
          <w:sz w:val="24"/>
        </w:rPr>
        <w:t>4.3. Экономический и Социальный Совет</w:t>
      </w:r>
      <w:r>
        <w:rPr>
          <w:b/>
          <w:bCs/>
          <w:sz w:val="28"/>
        </w:rPr>
        <w:t>……………………………………………7</w:t>
      </w:r>
    </w:p>
    <w:p>
      <w:pPr>
        <w:pStyle w:val="Normal"/>
        <w:ind w:firstLine="567"/>
        <w:rPr>
          <w:sz w:val="24"/>
        </w:rPr>
      </w:pPr>
      <w:r>
        <w:rPr>
          <w:sz w:val="24"/>
        </w:rPr>
        <w:t>4.4. Совет по Опеке</w:t>
      </w:r>
      <w:r>
        <w:rPr>
          <w:b/>
          <w:bCs/>
          <w:sz w:val="28"/>
        </w:rPr>
        <w:t>…………………………………………………………………7</w:t>
      </w:r>
    </w:p>
    <w:p>
      <w:pPr>
        <w:pStyle w:val="Normal"/>
        <w:ind w:firstLine="567"/>
        <w:rPr/>
      </w:pPr>
      <w:r>
        <w:rPr>
          <w:sz w:val="24"/>
        </w:rPr>
        <w:t xml:space="preserve">4.5. Международный Суд </w:t>
      </w:r>
      <w:r>
        <w:rPr>
          <w:b/>
          <w:bCs/>
          <w:sz w:val="28"/>
        </w:rPr>
        <w:t xml:space="preserve">…………………………………………………………...8 </w:t>
      </w:r>
    </w:p>
    <w:p>
      <w:pPr>
        <w:pStyle w:val="Normal"/>
        <w:ind w:firstLine="567"/>
        <w:rPr/>
      </w:pPr>
      <w:r>
        <w:rPr>
          <w:sz w:val="24"/>
        </w:rPr>
        <w:t>4.6. Секретариат</w:t>
      </w:r>
      <w:r>
        <w:rPr>
          <w:b/>
          <w:bCs/>
          <w:sz w:val="28"/>
        </w:rPr>
        <w:t>…………………………………………………………………...10</w:t>
      </w:r>
    </w:p>
    <w:p>
      <w:pPr>
        <w:pStyle w:val="Normal"/>
        <w:rPr>
          <w:b/>
          <w:b/>
          <w:bCs/>
          <w:sz w:val="28"/>
        </w:rPr>
      </w:pPr>
      <w:r>
        <w:rPr>
          <w:b/>
          <w:bCs/>
          <w:sz w:val="28"/>
        </w:rPr>
        <w:t>5. Основные направления деятельности ООН…………………………………11</w:t>
      </w:r>
    </w:p>
    <w:p>
      <w:pPr>
        <w:pStyle w:val="Normal"/>
        <w:rPr>
          <w:b/>
          <w:b/>
          <w:bCs/>
          <w:sz w:val="28"/>
        </w:rPr>
      </w:pPr>
      <w:r>
        <w:rPr>
          <w:b/>
          <w:bCs/>
          <w:sz w:val="28"/>
        </w:rPr>
      </w:r>
    </w:p>
    <w:p>
      <w:pPr>
        <w:pStyle w:val="Normal"/>
        <w:ind w:firstLine="567"/>
        <w:rPr>
          <w:b/>
          <w:b/>
          <w:bCs/>
          <w:sz w:val="32"/>
          <w:u w:val="single"/>
        </w:rPr>
      </w:pPr>
      <w:r>
        <w:rPr>
          <w:b/>
          <w:bCs/>
          <w:sz w:val="32"/>
          <w:u w:val="single"/>
          <w:lang w:val="en-US"/>
        </w:rPr>
        <w:t>II</w:t>
      </w:r>
      <w:r>
        <w:rPr>
          <w:b/>
          <w:bCs/>
          <w:sz w:val="32"/>
          <w:u w:val="single"/>
        </w:rPr>
        <w:t>.  Понятие дипломатического права</w:t>
      </w:r>
      <w:r>
        <w:rPr>
          <w:b/>
          <w:bCs/>
          <w:sz w:val="32"/>
        </w:rPr>
        <w:t>…………………………..13</w:t>
      </w:r>
    </w:p>
    <w:p>
      <w:pPr>
        <w:pStyle w:val="Normal"/>
        <w:autoSpaceDE w:val="false"/>
        <w:spacing w:lineRule="atLeast" w:line="240"/>
        <w:jc w:val="both"/>
        <w:rPr/>
      </w:pPr>
      <w:r>
        <w:rPr>
          <w:b/>
          <w:bCs/>
          <w:sz w:val="28"/>
        </w:rPr>
        <w:t>1. Понятие, система и источники дипломатического права…………………13</w:t>
      </w:r>
      <w:r>
        <w:rPr>
          <w:sz w:val="28"/>
        </w:rPr>
        <w:t xml:space="preserve"> </w:t>
      </w:r>
    </w:p>
    <w:p>
      <w:pPr>
        <w:pStyle w:val="Heading1"/>
        <w:widowControl/>
        <w:spacing w:lineRule="atLeast" w:line="240"/>
        <w:ind w:hanging="0"/>
        <w:rPr/>
      </w:pPr>
      <w:r>
        <w:rPr>
          <w:rFonts w:eastAsia="MS Mincho;ＭＳ 明朝"/>
          <w:lang w:eastAsia="ja-JP"/>
        </w:rPr>
        <w:t>2. Органы внешних сношений …………………………………………………...14</w:t>
      </w:r>
    </w:p>
    <w:p>
      <w:pPr>
        <w:pStyle w:val="Normal"/>
        <w:widowControl w:val="false"/>
        <w:autoSpaceDE w:val="false"/>
        <w:spacing w:lineRule="atLeast" w:line="240"/>
        <w:ind w:right="-23" w:firstLine="567"/>
        <w:jc w:val="both"/>
        <w:rPr>
          <w:sz w:val="24"/>
          <w:szCs w:val="18"/>
        </w:rPr>
      </w:pPr>
      <w:r>
        <w:rPr>
          <w:sz w:val="24"/>
        </w:rPr>
        <w:t>2.1. Внутригосударственные органы внешних сношений</w:t>
      </w:r>
      <w:r>
        <w:rPr>
          <w:b/>
          <w:bCs/>
          <w:sz w:val="28"/>
        </w:rPr>
        <w:t>……………………………14</w:t>
      </w:r>
    </w:p>
    <w:p>
      <w:pPr>
        <w:pStyle w:val="Normal"/>
        <w:widowControl w:val="false"/>
        <w:autoSpaceDE w:val="false"/>
        <w:spacing w:lineRule="atLeast" w:line="240"/>
        <w:ind w:right="-23" w:firstLine="567"/>
        <w:jc w:val="both"/>
        <w:rPr>
          <w:b/>
          <w:b/>
          <w:bCs/>
          <w:sz w:val="28"/>
          <w:szCs w:val="18"/>
        </w:rPr>
      </w:pPr>
      <w:r>
        <w:rPr>
          <w:sz w:val="24"/>
        </w:rPr>
        <w:t>2.2. Зарубежные органы внешних сношений</w:t>
      </w:r>
      <w:r>
        <w:rPr>
          <w:b/>
          <w:bCs/>
          <w:sz w:val="28"/>
        </w:rPr>
        <w:t>………………………………………..15</w:t>
      </w:r>
    </w:p>
    <w:p>
      <w:pPr>
        <w:pStyle w:val="Heading1"/>
        <w:spacing w:lineRule="atLeast" w:line="240"/>
        <w:ind w:hanging="0"/>
        <w:rPr>
          <w:szCs w:val="18"/>
        </w:rPr>
      </w:pPr>
      <w:r>
        <w:rPr/>
        <w:t>3. Дипломатические представительства ………………………………………..16</w:t>
      </w:r>
    </w:p>
    <w:p>
      <w:pPr>
        <w:pStyle w:val="Normal"/>
        <w:widowControl w:val="false"/>
        <w:autoSpaceDE w:val="false"/>
        <w:spacing w:lineRule="atLeast" w:line="240"/>
        <w:ind w:right="-23" w:firstLine="567"/>
        <w:jc w:val="both"/>
        <w:rPr>
          <w:sz w:val="24"/>
        </w:rPr>
      </w:pPr>
      <w:r>
        <w:rPr>
          <w:sz w:val="24"/>
        </w:rPr>
        <w:t>3.1. Понятие и виды дипломатических представительств</w:t>
      </w:r>
      <w:r>
        <w:rPr>
          <w:b/>
          <w:bCs/>
          <w:sz w:val="28"/>
        </w:rPr>
        <w:t>……………………………16</w:t>
      </w:r>
    </w:p>
    <w:p>
      <w:pPr>
        <w:pStyle w:val="Normal"/>
        <w:widowControl w:val="false"/>
        <w:autoSpaceDE w:val="false"/>
        <w:spacing w:lineRule="atLeast" w:line="240"/>
        <w:ind w:right="-23" w:firstLine="567"/>
        <w:jc w:val="both"/>
        <w:rPr>
          <w:sz w:val="24"/>
          <w:szCs w:val="18"/>
        </w:rPr>
      </w:pPr>
      <w:r>
        <w:rPr>
          <w:sz w:val="24"/>
        </w:rPr>
        <w:t>3.2. Функции дипломатического представительства</w:t>
      </w:r>
      <w:r>
        <w:rPr>
          <w:b/>
          <w:bCs/>
          <w:sz w:val="28"/>
        </w:rPr>
        <w:t>…………………………………16</w:t>
      </w:r>
    </w:p>
    <w:p>
      <w:pPr>
        <w:pStyle w:val="Normal"/>
        <w:widowControl w:val="false"/>
        <w:autoSpaceDE w:val="false"/>
        <w:spacing w:lineRule="atLeast" w:line="240"/>
        <w:ind w:firstLine="567"/>
        <w:jc w:val="both"/>
        <w:rPr>
          <w:sz w:val="24"/>
        </w:rPr>
      </w:pPr>
      <w:r>
        <w:rPr>
          <w:sz w:val="24"/>
        </w:rPr>
        <w:t>3.3. Персонал дипломатического представительства</w:t>
      </w:r>
      <w:r>
        <w:rPr>
          <w:b/>
          <w:bCs/>
          <w:sz w:val="28"/>
        </w:rPr>
        <w:t>………………………………...17</w:t>
      </w:r>
    </w:p>
    <w:p>
      <w:pPr>
        <w:pStyle w:val="Normal"/>
        <w:widowControl w:val="false"/>
        <w:autoSpaceDE w:val="false"/>
        <w:spacing w:lineRule="atLeast" w:line="240"/>
        <w:ind w:firstLine="567"/>
        <w:jc w:val="both"/>
        <w:rPr>
          <w:sz w:val="24"/>
        </w:rPr>
      </w:pPr>
      <w:r>
        <w:rPr>
          <w:sz w:val="24"/>
        </w:rPr>
        <w:t>3.4. Классы и ранги дипломатических представителей</w:t>
      </w:r>
      <w:r>
        <w:rPr>
          <w:b/>
          <w:bCs/>
          <w:sz w:val="28"/>
        </w:rPr>
        <w:t>………………………………18</w:t>
      </w:r>
    </w:p>
    <w:p>
      <w:pPr>
        <w:pStyle w:val="Normal"/>
        <w:widowControl w:val="false"/>
        <w:autoSpaceDE w:val="false"/>
        <w:spacing w:lineRule="atLeast" w:line="240"/>
        <w:ind w:firstLine="567"/>
        <w:jc w:val="both"/>
        <w:rPr>
          <w:sz w:val="24"/>
        </w:rPr>
      </w:pPr>
      <w:r>
        <w:rPr>
          <w:sz w:val="24"/>
        </w:rPr>
        <w:t>3.5. Глава дипломатического представительства</w:t>
      </w:r>
      <w:r>
        <w:rPr>
          <w:b/>
          <w:bCs/>
          <w:sz w:val="28"/>
        </w:rPr>
        <w:t>…………………………………….18</w:t>
      </w:r>
    </w:p>
    <w:p>
      <w:pPr>
        <w:pStyle w:val="Normal"/>
        <w:widowControl w:val="false"/>
        <w:autoSpaceDE w:val="false"/>
        <w:spacing w:lineRule="atLeast" w:line="240"/>
        <w:ind w:firstLine="567"/>
        <w:jc w:val="both"/>
        <w:rPr>
          <w:sz w:val="24"/>
          <w:szCs w:val="18"/>
        </w:rPr>
      </w:pPr>
      <w:r>
        <w:rPr>
          <w:sz w:val="24"/>
          <w:szCs w:val="18"/>
        </w:rPr>
        <w:t xml:space="preserve">3.6. Дипломатический корпус </w:t>
      </w:r>
      <w:r>
        <w:rPr>
          <w:b/>
          <w:bCs/>
          <w:sz w:val="28"/>
          <w:szCs w:val="18"/>
        </w:rPr>
        <w:t>……………………………………………………...19</w:t>
      </w:r>
    </w:p>
    <w:p>
      <w:pPr>
        <w:pStyle w:val="Normal"/>
        <w:widowControl w:val="false"/>
        <w:autoSpaceDE w:val="false"/>
        <w:spacing w:lineRule="atLeast" w:line="240"/>
        <w:ind w:firstLine="567"/>
        <w:jc w:val="both"/>
        <w:rPr>
          <w:sz w:val="24"/>
          <w:szCs w:val="18"/>
        </w:rPr>
      </w:pPr>
      <w:r>
        <w:rPr>
          <w:sz w:val="24"/>
        </w:rPr>
        <w:t>3.7. Порядок назначения глав дипломатических представительств</w:t>
      </w:r>
      <w:r>
        <w:rPr>
          <w:b/>
          <w:bCs/>
          <w:sz w:val="28"/>
        </w:rPr>
        <w:t>…………………...19</w:t>
      </w:r>
    </w:p>
    <w:p>
      <w:pPr>
        <w:pStyle w:val="Normal"/>
        <w:autoSpaceDE w:val="false"/>
        <w:spacing w:lineRule="auto" w:line="252"/>
        <w:ind w:firstLine="567"/>
        <w:jc w:val="both"/>
        <w:rPr/>
      </w:pPr>
      <w:r>
        <w:rPr>
          <w:sz w:val="24"/>
          <w:szCs w:val="18"/>
        </w:rPr>
        <w:t>3.8. Начало и конец дипломатической миссии.</w:t>
      </w:r>
      <w:r>
        <w:rPr>
          <w:b/>
          <w:bCs/>
          <w:sz w:val="28"/>
          <w:szCs w:val="18"/>
        </w:rPr>
        <w:t xml:space="preserve"> ……………………………………..20</w:t>
      </w:r>
    </w:p>
    <w:p>
      <w:pPr>
        <w:pStyle w:val="Heading4"/>
        <w:ind w:right="42" w:hanging="0"/>
        <w:rPr>
          <w:b/>
          <w:b/>
          <w:bCs/>
          <w:szCs w:val="18"/>
        </w:rPr>
      </w:pPr>
      <w:r>
        <w:rPr>
          <w:b/>
          <w:bCs/>
        </w:rPr>
        <w:t>4. Дипломатические иммунитеты  и привилегии ……………………………..21</w:t>
      </w:r>
    </w:p>
    <w:p>
      <w:pPr>
        <w:pStyle w:val="Style11"/>
        <w:ind w:left="567" w:right="-284" w:hanging="567"/>
        <w:jc w:val="left"/>
        <w:rPr>
          <w:sz w:val="28"/>
          <w:szCs w:val="18"/>
        </w:rPr>
      </w:pPr>
      <w:r>
        <w:rPr>
          <w:sz w:val="28"/>
        </w:rPr>
        <w:t>5. Постоянные представительства государств при ООН и других международных организациях  ..……………………………………………23</w:t>
      </w:r>
    </w:p>
    <w:p>
      <w:pPr>
        <w:pStyle w:val="Heading1"/>
        <w:ind w:hanging="0"/>
        <w:rPr>
          <w:rFonts w:eastAsia="MS Mincho;ＭＳ 明朝"/>
          <w:szCs w:val="18"/>
          <w:lang w:eastAsia="ja-JP"/>
        </w:rPr>
      </w:pPr>
      <w:r>
        <w:rPr>
          <w:rFonts w:eastAsia="MS Mincho;ＭＳ 明朝"/>
          <w:lang w:eastAsia="ja-JP"/>
        </w:rPr>
        <w:t>6. Специальные миссии …………………………………………………………...24</w:t>
      </w:r>
    </w:p>
    <w:p>
      <w:pPr>
        <w:pStyle w:val="Normal"/>
        <w:widowControl w:val="false"/>
        <w:autoSpaceDE w:val="false"/>
        <w:ind w:left="40" w:firstLine="567"/>
        <w:jc w:val="both"/>
        <w:rPr>
          <w:rFonts w:eastAsia="MS Mincho;ＭＳ 明朝"/>
          <w:sz w:val="28"/>
          <w:szCs w:val="18"/>
          <w:lang w:eastAsia="ja-JP"/>
        </w:rPr>
      </w:pPr>
      <w:r>
        <w:rPr>
          <w:rFonts w:eastAsia="MS Mincho;ＭＳ 明朝"/>
          <w:sz w:val="28"/>
          <w:szCs w:val="18"/>
          <w:lang w:eastAsia="ja-JP"/>
        </w:rPr>
      </w:r>
    </w:p>
    <w:p>
      <w:pPr>
        <w:pStyle w:val="Heading5"/>
        <w:ind w:right="-23" w:firstLine="567"/>
        <w:rPr>
          <w:sz w:val="32"/>
          <w:u w:val="single"/>
        </w:rPr>
      </w:pPr>
      <w:r>
        <w:rPr>
          <w:sz w:val="32"/>
          <w:u w:val="single"/>
          <w:lang w:val="en-US"/>
        </w:rPr>
        <w:t>III</w:t>
      </w:r>
      <w:r>
        <w:rPr>
          <w:sz w:val="32"/>
          <w:u w:val="single"/>
        </w:rPr>
        <w:t xml:space="preserve">.  Международно-правовой режим Антарктики </w:t>
      </w:r>
      <w:r>
        <w:rPr>
          <w:sz w:val="32"/>
        </w:rPr>
        <w:t>……………25</w:t>
      </w:r>
    </w:p>
    <w:p>
      <w:pPr>
        <w:pStyle w:val="Style10"/>
        <w:jc w:val="both"/>
        <w:rPr/>
      </w:pPr>
      <w:r>
        <w:rPr>
          <w:rFonts w:eastAsia="MS Mincho;ＭＳ 明朝" w:cs="Times New Roman" w:ascii="Times New Roman" w:hAnsi="Times New Roman"/>
          <w:b/>
          <w:bCs/>
          <w:sz w:val="28"/>
        </w:rPr>
        <w:t>1. Общие сведения об Антарктике……………………………………………….25</w:t>
      </w:r>
    </w:p>
    <w:p>
      <w:pPr>
        <w:pStyle w:val="Style10"/>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t>2. Договор об Антарктике 1959 года……………………………………………..27</w:t>
      </w:r>
    </w:p>
    <w:p>
      <w:pPr>
        <w:pStyle w:val="Style10"/>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t>3. Система Договора об Антарктике……………………………………………..34</w:t>
      </w:r>
    </w:p>
    <w:p>
      <w:pPr>
        <w:pStyle w:val="Heading2"/>
        <w:ind w:right="-23" w:firstLine="567"/>
        <w:rPr>
          <w:rFonts w:ascii="Times New Roman" w:hAnsi="Times New Roman" w:eastAsia="MS Mincho;ＭＳ 明朝" w:cs="Times New Roman"/>
          <w:b w:val="false"/>
          <w:b w:val="false"/>
          <w:bCs w:val="false"/>
          <w:sz w:val="28"/>
        </w:rPr>
      </w:pPr>
      <w:r>
        <w:rPr>
          <w:rFonts w:eastAsia="MS Mincho;ＭＳ 明朝" w:cs="Times New Roman"/>
          <w:b w:val="false"/>
          <w:bCs w:val="false"/>
          <w:sz w:val="28"/>
        </w:rPr>
      </w:r>
    </w:p>
    <w:p>
      <w:pPr>
        <w:pStyle w:val="Heading2"/>
        <w:ind w:right="-23" w:firstLine="567"/>
        <w:rPr>
          <w:sz w:val="32"/>
        </w:rPr>
      </w:pPr>
      <w:r>
        <w:rPr>
          <w:sz w:val="32"/>
        </w:rPr>
        <w:t>Литература…………………………………………………………..38</w:t>
      </w:r>
    </w:p>
    <w:p>
      <w:pPr>
        <w:pStyle w:val="Normal"/>
        <w:rPr>
          <w:sz w:val="28"/>
        </w:rPr>
      </w:pPr>
      <w:r>
        <w:rPr>
          <w:sz w:val="28"/>
        </w:rPr>
      </w:r>
    </w:p>
    <w:p>
      <w:pPr>
        <w:pStyle w:val="Normal"/>
        <w:autoSpaceDE w:val="false"/>
        <w:spacing w:lineRule="atLeast" w:line="240"/>
        <w:ind w:firstLine="567"/>
        <w:jc w:val="both"/>
        <w:rPr/>
      </w:pPr>
      <w:r>
        <w:rPr>
          <w:b/>
          <w:bCs/>
          <w:sz w:val="36"/>
          <w:lang w:val="en-US"/>
        </w:rPr>
        <w:t>I</w:t>
      </w:r>
      <w:r>
        <w:rPr>
          <w:b/>
          <w:bCs/>
          <w:sz w:val="36"/>
        </w:rPr>
        <w:t>. Организация Объединенных Наций (ООН)</w:t>
      </w:r>
    </w:p>
    <w:p>
      <w:pPr>
        <w:pStyle w:val="Style10"/>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0"/>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0"/>
        <w:ind w:firstLine="567"/>
        <w:jc w:val="both"/>
        <w:rPr>
          <w:rFonts w:ascii="Times New Roman" w:hAnsi="Times New Roman" w:eastAsia="MS Mincho;ＭＳ 明朝" w:cs="Times New Roman"/>
          <w:b/>
          <w:b/>
          <w:bCs/>
          <w:sz w:val="32"/>
        </w:rPr>
      </w:pPr>
      <w:r>
        <w:rPr>
          <w:rFonts w:eastAsia="MS Mincho;ＭＳ 明朝" w:cs="Times New Roman" w:ascii="Times New Roman" w:hAnsi="Times New Roman"/>
          <w:b/>
          <w:bCs/>
          <w:sz w:val="32"/>
        </w:rPr>
        <w:t>1. История создания ООН</w:t>
      </w:r>
    </w:p>
    <w:p>
      <w:pPr>
        <w:pStyle w:val="Style10"/>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первые идея организационного закрепления коллективных усилий союзных государств, направленных на обеспечение прочного и длительного мира, была выдвинута (в общем, виде) в Декларации Правительства Советского Союза и Правительства Польской Республики о дружбе и взаимопомощи от 4 декабря 1941 г. </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Московская конференция министров иностранных дел СССР, США и Великобритании приняла 30 октября 1943 г. Декларацию четырех государств по вопросу о всеобщей безопасности (она была подписана также представителем Китая), в которой содержалось решение о создании новой международной организации. Это решение было подтверждено 1 декабря 1943 г. на Тегеранской конференции руководителей трех союзных держав  СССР, США и Великобритании.  </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На Конференции экспертов, состоявшейся в августе  сентябре 1944 года в Думбартон-Оксе (США), представителями СССР, США и Великобритании был выработан в основном проект устава будущей организации в виде "Предварительных предложений относительно создания всеобщей международной организации по поддержанию мира и безопасности". Позднее проект был одобрен и Китаем. На Конференции, однако, ряд вопросов (о порядке голосования в Совете Безопасности, судьбе подмандатных территорий, содержании Статута Международного Суда и др.) остался неурегулированным. Эти вопросы были решены на Крымской (Ялтинской) конференции руководителей трех союзных держав в феврале 1945 года. </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На Конференции в Сан-Франциско, состоявшейся в апреле  июне 1945 года. Устав ООН был окончательно выработан и подписан 26 июня 1945 г. 50 государствами  первоначальными членами Организации. Польше, не участвовавшей в работе Конференции, было оставлено место (в алфавитном порядке) среди подписей первоначальных членов. Организация получила название Организации Объединенных Наций. 24 октября 1945 г. Устав ООН вступил в силу, и этот день стал ежегодно отмечаться как День Объединенных Наций. Термин "Объединенные Нации" появился в период формирования антигитлеровской коалиции государств и нашел свое закрепление в Декларации Объединенных Наций (26 государств), подписанной в Вашингтоне 1 января 1942 г. Советский Союз принимал активное участие в создании ООН. Это не могло не отразиться на содержании Устава Организации, который явился важным этапом в развитии международного права. </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ООН  универсальная международная организация, созданная в целях поддержания мира и международной безопасности и развития сотрудничества между государствами. Устав ООН был подписан 26 июня 1945 г. на конференции в Сан-Франциско и вступил в силу 24 октября 1945 г.    </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Устав ООН является единственным международным документом, положения которого обязательны для всех государств. Значение Устава ООН состоит в том, что он не только является конституционным документом, регулирующим жизнедеятельность международной организации безопасности, но и призван играть исключительную роль в качестве фундамента формирования системы коллективной безопасности, равной для всех государств, и выработки своеобразного кодекса поведения государств в военной, политической, экономической, экологической и гуманитарной областях. На основе Устава ООН возникла разветвленная система многосторонних договоров и соглашений, заключенных в рамках ООН.  </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0"/>
        <w:ind w:firstLine="567"/>
        <w:jc w:val="both"/>
        <w:rPr>
          <w:rFonts w:ascii="Times New Roman" w:hAnsi="Times New Roman" w:eastAsia="MS Mincho;ＭＳ 明朝" w:cs="Times New Roman"/>
          <w:b/>
          <w:b/>
          <w:bCs/>
          <w:sz w:val="32"/>
        </w:rPr>
      </w:pPr>
      <w:r>
        <w:rPr>
          <w:rFonts w:eastAsia="MS Mincho;ＭＳ 明朝" w:cs="Times New Roman" w:ascii="Times New Roman" w:hAnsi="Times New Roman"/>
          <w:b/>
          <w:bCs/>
          <w:sz w:val="32"/>
        </w:rPr>
        <w:t>2. Цели и принципы ООН</w:t>
      </w:r>
    </w:p>
    <w:p>
      <w:pPr>
        <w:pStyle w:val="Style10"/>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Целями ООН являются: 1) поддержание международного мира и безопасности и для этого принятие коллективных мер против нарушителей мира; 2) развитие дружественных отношений между всеми нациями на основе уважения принципа равноправия и самоопределения народов; 3) осуществление международного сотрудничества в разрешении международных проблем экономического, социального, культурного и гуманитарного характера; 4) быть центром для согласования действий наций в достижении этих общих целей (ст.1). </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Для претворения указанных целей ООН действует в соответствии со следующими принципами: суверенного равенства членов ООН; добросовестного выполнения ими обязательств по Уставу ООН; разрешения международных споров мирными средствами; отказа от угрозы силой или ее применения в любых случаях, не совместимых с Уставом ООН; невмешательства ООН во внутренние дела государств; оказания всемерной помощи ООН каждым ее членом в действиях, соответствующих Уставу ООН, и воздержания от помощи государствам, против которых ООН принимает превентивные или принудительные меры; обеспечения Организацией такого положения, чтобы государства, не являющиеся ее членами, в случае необходимости действовали в соответствии с ее Уставом (ст. 2).</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0"/>
        <w:ind w:firstLine="567"/>
        <w:jc w:val="both"/>
        <w:rPr>
          <w:rFonts w:ascii="Times New Roman" w:hAnsi="Times New Roman" w:eastAsia="MS Mincho;ＭＳ 明朝" w:cs="Times New Roman"/>
          <w:b/>
          <w:b/>
          <w:bCs/>
          <w:sz w:val="32"/>
        </w:rPr>
      </w:pPr>
      <w:r>
        <w:rPr>
          <w:rFonts w:eastAsia="MS Mincho;ＭＳ 明朝" w:cs="Times New Roman" w:ascii="Times New Roman" w:hAnsi="Times New Roman"/>
          <w:b/>
          <w:bCs/>
          <w:sz w:val="32"/>
        </w:rPr>
        <w:t>3. Членство в Организации</w:t>
      </w:r>
    </w:p>
    <w:p>
      <w:pPr>
        <w:pStyle w:val="Style10"/>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Членами ООН могут быть миролюбивые государства, которые примут на себя обязательства, содержащиеся в Уставе, и которые, по мнению Организации, могут и желают эти обязательства выполнять (ст. 4). </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рием новых членов ООН производится Генеральной Ассамблеей большинством в 2/3 голосов по рекомендации Совета Безопасности, с соблюдением принципа единогласия его постоянных членов. </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оскольку ООН основана на принципе универсальности, так как цели и предмет ее деятельности представляют всеобщий интерес, любое миролюбивое государство независимо от его общественно-экономического строя может быть членом ООН. </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 статье 6 Устава предусматривается возможность исключения из ООН государств, систематически нарушающих этот акт, в ст. 5  приостановление осуществления прав и привилегий члена ООН в отношении государств, против которых Советом Безопасности приняты меры превентивного или принудительного характера. Положения этих статей пока не применялись. </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В связи с успехами национально-освободительного движения и возникновением на международной арене значительного числа суверенных государств резко возросло число членов ООН. С 1945 по 1993 год оно увеличилось с 51 до 184 государств.</w:t>
      </w:r>
    </w:p>
    <w:p>
      <w:pPr>
        <w:pStyle w:val="Normal"/>
        <w:rPr>
          <w:rFonts w:ascii="Times New Roman" w:hAnsi="Times New Roman" w:eastAsia="MS Mincho;ＭＳ 明朝" w:cs="Times New Roman"/>
          <w:sz w:val="28"/>
        </w:rPr>
      </w:pPr>
      <w:r>
        <w:rPr>
          <w:rFonts w:eastAsia="MS Mincho;ＭＳ 明朝" w:cs="Times New Roman"/>
          <w:sz w:val="28"/>
        </w:rPr>
      </w:r>
    </w:p>
    <w:p>
      <w:pPr>
        <w:pStyle w:val="Style10"/>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0"/>
        <w:ind w:firstLine="567"/>
        <w:jc w:val="both"/>
        <w:rPr>
          <w:rFonts w:ascii="Times New Roman" w:hAnsi="Times New Roman" w:eastAsia="MS Mincho;ＭＳ 明朝" w:cs="Times New Roman"/>
          <w:b/>
          <w:b/>
          <w:bCs/>
          <w:sz w:val="32"/>
        </w:rPr>
      </w:pPr>
      <w:r>
        <w:rPr>
          <w:rFonts w:eastAsia="MS Mincho;ＭＳ 明朝" w:cs="Times New Roman" w:ascii="Times New Roman" w:hAnsi="Times New Roman"/>
          <w:b/>
          <w:bCs/>
          <w:sz w:val="32"/>
        </w:rPr>
        <w:t>4. Органы Организации</w:t>
      </w:r>
    </w:p>
    <w:p>
      <w:pPr>
        <w:pStyle w:val="Style10"/>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Организационная структура ООН имеет свою специфику, которая заключается в том, что органы Организации делятся на два вида: главные и вспомогательные. Уставом предусмотрено  главных органов. Около 300 вспомогательных органов создано главными органами за время существования ООН. Главные органы: Генеральная Ассамблея, Совет Безопасности, Экономический и Социальный Совет, Совет по Опеке, Международный Суд, Секретариат. Хотя все эти органы относятся к одной категории  главных органов,  они различны по своему значению и правовому положению. Наиболее важны Генеральная Ассамблея и Совет Безопасности. Экономический и Социальный Совет и Совет по Опеке работают под руководством Генеральной Ассамблеи, представляя результаты своей деятельности на окончательное ее утверждение, однако это обстоятельство не меняет их статуса как главных органов. </w:t>
      </w:r>
    </w:p>
    <w:p>
      <w:pPr>
        <w:pStyle w:val="Style10"/>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0"/>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t>4.1. Генеральная Ассамблея</w:t>
      </w:r>
    </w:p>
    <w:p>
      <w:pPr>
        <w:pStyle w:val="Style10"/>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Генеральная Ассамблея является единственным органом, в котором представлены все государства члены. Каждое из них имеет равноправное положение независимо от его величины, мощи и значения. Генеральная Ассамблея обладает широкой компетенцией. Согласно ст. 10 Устава ООН, она может обсуждать любые вопросы, за исключением тех, которые находятся на рассмотрении Совета Безопасности. Генеральная Ассамблея является высшим органом ООН в обеспечении международного сотрудничества государств в экономической, социальной, культурной и гуманитарной областях. Она поощряет прогрессивное развитие международного права и его кодификацию (ст. 13). Генеральная Ассамблея имеет ряд значительных полномочий, связанных с внутренней жизнью ООН: избирает непостоянных членов Совета Безопасности, членов Экономического и Социального Совета, назначает Генерального секретаря (по рекомендации Совета Безопасности), избирает вместе с Советом Безопасности членов Международного Суда, утверждает бюджет ООН и контролирует финансовую деятельность Организации и др. </w:t>
      </w:r>
    </w:p>
    <w:p>
      <w:pPr>
        <w:pStyle w:val="Style10"/>
        <w:ind w:firstLine="567"/>
        <w:jc w:val="both"/>
        <w:rPr/>
      </w:pPr>
      <w:r>
        <w:rPr>
          <w:rFonts w:eastAsia="MS Mincho;ＭＳ 明朝" w:cs="Times New Roman" w:ascii="Times New Roman" w:hAnsi="Times New Roman"/>
          <w:sz w:val="28"/>
        </w:rPr>
        <w:t>Что же касается полномочий Генеральной Ассамблеи по вопросам международного мира и безопасности, то они существенно ограничены в пользу Совета Безопасности. Генеральная Ассамблея рассматривает, прежде всего общие принципы сотрудничества в поддержании международного мира и безопасности, в том числе принципы, определяющие разоружение и регулирование вооружений. Но любой вопрос, по которому необходимо предпринять действие военного или невоенного характера, передается Генеральной Ассамблеей Совету Безопасности (ст. 11). На V сессии Генеральной Ассамблеи по инициативе США 3 ноября 1950 г. была принята резолюция 377 (V), получившая название "Единство в пользу мира", незаконно переносящая исключительные полномочия Совета Безопасности, по гл.</w:t>
      </w:r>
      <w:r>
        <w:rPr>
          <w:rFonts w:eastAsia="MS Mincho;ＭＳ 明朝" w:cs="Times New Roman" w:ascii="Times New Roman" w:hAnsi="Times New Roman"/>
          <w:sz w:val="28"/>
          <w:lang w:val="en-US"/>
        </w:rPr>
        <w:t>VII</w:t>
      </w:r>
      <w:r>
        <w:rPr>
          <w:rFonts w:eastAsia="MS Mincho;ＭＳ 明朝" w:cs="Times New Roman" w:ascii="Times New Roman" w:hAnsi="Times New Roman"/>
          <w:sz w:val="28"/>
        </w:rPr>
        <w:t xml:space="preserve"> Устава, на Генеральную Ассамблею. Наша страна неоднократно выступала в ООН с разоблачением противоправных действий этой резолюции. </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Сессии Генеральной Ассамблеи проводятся ежегодно в течение всего года. Кроме того, по требованию Совета Безопасности или большинства членов Организации могут быть созваны специальные или чрезвычайные специальные сессии. К концу 1990 года было проведено 45 очередных, 18 специальных и 9 чрезвычайных сессий Генеральной Ассамблеи. </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Каждый член ООН может направить на сессию делегацию, состоящую не более чем из пяти делегатов и пяти заместителей, а также необходимого числа советников, экспертов и т.д. Каждое государство имеет один голос. </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Официальными и рабочими языками Генеральной Ассамблеи являются: английский, арабский, испанский, китайский, русский, французский. </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Работа каждой сессии Генеральной Ассамблеи проходит в форме пленарных заседаний и заседаний комитетов. Существует семь главных комитетов: Комитет по политическим вопросам и вопросам безопасности (Первый комитет); Специальный политический комитет; Комитет по экономическим и финансовым вопросам (Второй комитет); Комитет по социальным, гуманитарным и культурным вопросам (Третий комитет); Комитет по вопросам опеки и несамоуправляющихся территорий (Четвертый комитет); Комитет по административным и бюджетным вопросам (Пятый комитет); Комитет по правовым вопросам (Шестой комитет). В главных комитетах представлены все члены ООН. </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Решения Генеральной Ассамблеи по важным вопросам принимаются большинством в 2/3 присутствующих и участвующих в голосовании членов Ассамблеи. Эти вопросы включают: рекомендации в отношении поддержания международного мира и безопасности, бюджетные вопросы, прием новых членов в Организацию и др. Решения по иным вопросам принимаются простым большинством присутствующих и участвующих в голосовании. </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Резолюции Генеральной Ассамблеи носят характер рекомендаций. Решения (резолюции), касающиеся организационных, административных и бюджетных вопросов, являются обязательными. </w:t>
      </w:r>
    </w:p>
    <w:p>
      <w:pPr>
        <w:pStyle w:val="Style10"/>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sz w:val="28"/>
        </w:rPr>
        <w:t>Генеральная Ассамблея имеет ряд вспомогательных органов: Комиссию международного права, Комиссию по разоружению. Комитет по использованию космического пространства в мирных целях, Специальный комитет по вопросу о ходе осуществления Декларации о предоставлении независимости колониальным странам и народам и др.</w:t>
      </w:r>
    </w:p>
    <w:p>
      <w:pPr>
        <w:pStyle w:val="Style10"/>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0"/>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t xml:space="preserve">4.2. Совет Безопасности  </w:t>
      </w:r>
    </w:p>
    <w:p>
      <w:pPr>
        <w:pStyle w:val="Style10"/>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Совет Безопасности  важнейший орган ООН, состоящий из 15 членов; 5 из них постоянные члены  Россия, США, Великобритания, Франция и КНР, 10  непостоянные, избираемые Генеральной Ассамблеей на двухгодичный срок (5 членов ежегодно) с учетом степени участия членов Организации в поддержании международного мира и безопасности и в достижении других целей Организации, а также в соответствии с принципом справедливого географического распределения. Установлен следующий план распределения десяти мест непостоянных членов между географическими районами мира: пять  от государств Африки и Азии, два  от государств Латинской Америки и района Карибского моря, два  от государств Западной Европы и других государств (имеются в виду Канада, Австралия и Новая Зеландия), одно  от государств Восточной Европы. </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На Совет Безопасности возложена главная ответственность за поддержание международного мира и безопасности (ст. 24). Он может принимать решения, обязательные для государств членов (ст. 25). </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Совет Безопасности определяет существование любой угрозы миру, любого нарушения мира или акта агрессии и дает рекомендации или решает, какие меры следует предпринять для поддержания или восстановления международного мира и безопасности (ст. 39). Совет Безопасности имеет право принимать решения о принудительных мерах в отношении государства, нарушившего мир или совершившего акт агрессии. Это меры как не связанные с использованием вооруженных сил (полный или частичный перерыв экономических отношений, железнодорожных, морских, воздушных, почтовых, телеграфных, радио или других средств сообщения, разрыв дипломатических отношений  ст. 41), так и связанные с использованием вооруженных сил, т.е. такие действия воздушными, морскими или сухопутными силами, какие окажутся необходимыми для поддержания или восстановления международного мира и безопасности. Эти действия могут включать демонстрацию, блокаду и другие военные операции (ст. 42). </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рименение принудительных мер  исключительная компетенция Совета Безопасности. Для применения принудительных мер с использованием вооруженных сил государства члены обязуются предоставлять в распоряжение Совета Безопасности вооруженные силы (ст. 43). Уставом ООН для осуществления стратегического руководства вооруженными силами предусмотрено создание специального вспомогательного органа  Военно-штабного комитета, который должен состоять из начальников штабов постоянных членов Совета Безопасности (был образован в 1946 г.). </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На практике положения Устава, касающиеся формирования и использования вооруженных сил, долгое время, как правило, не соблюдались. Серьезные нарушения Устава ООН были допущены и при использовании вооруженных сил ООН в Корее в 1950 году, на Ближнем Востоке  в 1956 году и в Конго  в 1960 году. </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оложение изменилось в 1990 году, когда в связи с агрессией Ирака против Кувейта пять постоянных членов Совета проявили единство в отношении действий Совета против агрессора. Совет Безопасности принял резолюцию № 661 (1990) о введении экономических и финансовых санкций против Ирака, резолюцию № 670 (1990), предусматривающую дополнительные санкции, а также резолюцию № 678 (1990) об использовании всех необходимых средств для восстановления мира и безопасности в Персидском заливе. </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В настоящее время вооруженные силы ООН находятся на Кипре, на Ближнем Востоке; группа военных наблюдателей  в Индии и Пакистане, в Иране и Ираке, в Анголе и других государствах.</w:t>
      </w:r>
    </w:p>
    <w:p>
      <w:pPr>
        <w:pStyle w:val="Style10"/>
        <w:ind w:firstLine="567"/>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Помимо применения принудительных мер в обязанности Совета Безопасности входит мирное разрешение межгосударственных споров. Согласно гл. VI Устава ООН, стороны, участвующие в споре, продолжение которого могло бы угрожать поддержанию международного мира и безопасности, должны прежде всего Сами стараться разрешить этот спор с помощью соответствующих мирных средств (ст. 33), а в случае не достижения соглашения передать его в Совет Безопасности (ст. 37). </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 соответствии со ст. 27 Устава ООН решения Совета Безопасности в вопросам процедуры считаются принятыми, когда за них поданы голоса любых девяти членов Совета Безопасности. Для принятия решений по непроцедурным вопросам необходимо большинство в девять голосов, включая, пять голосов постоянных членов Совета (принцип единогласия постоянных членов Совета Безопасности). Поэтому если хотя бы один из пяти постоянных членов голосует против того или иного предложения по вопросу непроцедурного характера, предложение не может быть принято. Это так называемое "право вето". Воздержание от голосования одного или нескольких постоянных членов Совета Безопасности не препятствует принятию решения. </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ри принятии Советом Безопасности решений по вопросам мирного урегулирования споров по гл. VI Устава ООН необходимо девять голосов, включая голоса постоянных членов Совета Безопасности, но при этом государство, участвующее в споре, если оно входит в состав Совета, обязано воздержаться от голосования. </w:t>
      </w:r>
    </w:p>
    <w:p>
      <w:pPr>
        <w:pStyle w:val="Style10"/>
        <w:ind w:firstLine="567"/>
        <w:jc w:val="both"/>
        <w:rPr>
          <w:rFonts w:eastAsia="MS Mincho;ＭＳ 明朝"/>
        </w:rPr>
      </w:pPr>
      <w:r>
        <w:rPr>
          <w:rFonts w:eastAsia="Times New Roman" w:cs="Times New Roman" w:ascii="Times New Roman" w:hAnsi="Times New Roman"/>
          <w:sz w:val="28"/>
        </w:rPr>
        <w:t xml:space="preserve"> </w:t>
      </w:r>
    </w:p>
    <w:p>
      <w:pPr>
        <w:pStyle w:val="Style10"/>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10"/>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t>4.3. Экономический и Социальный Совет</w:t>
      </w:r>
    </w:p>
    <w:p>
      <w:pPr>
        <w:pStyle w:val="Style10"/>
        <w:jc w:val="both"/>
        <w:rPr>
          <w:rFonts w:ascii="Times New Roman" w:hAnsi="Times New Roman" w:eastAsia="MS Mincho;ＭＳ 明朝" w:cs="Times New Roman"/>
          <w:b/>
          <w:b/>
          <w:bCs/>
          <w:sz w:val="28"/>
          <w:lang w:val="en-US"/>
        </w:rPr>
      </w:pPr>
      <w:r>
        <w:rPr>
          <w:rFonts w:eastAsia="MS Mincho;ＭＳ 明朝" w:cs="Times New Roman" w:ascii="Times New Roman" w:hAnsi="Times New Roman"/>
          <w:b/>
          <w:bCs/>
          <w:sz w:val="28"/>
          <w:lang w:val="en-US"/>
        </w:rPr>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Экономический и Социальный Совет (ЭКОСОС) осуществляет конкретные задачи в области международного экономического и социального сотрудничества и работает под руководством Генеральной Ассамблеи. ЭКОСОС предпринимает исследования по вопросам экономического и социального сотрудничества, составляет доклады о результатах исследований и дает по указанным вопросам рекомендации Генеральной Ассамблее и специализированным учреждениям. Он уполномочен также подготавливать проекты международных конвенций для представления их на утверждение Генеральной Ассамблее, созывать международные конференции по вопросам, входящим в его компетенцию, координировать деятельность специализированных учреждений, заключая с ними соглашения о сотрудничестве. </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ЭКОСОС состоит из 54 членов, которыми являются государства, избираемые Генеральной Ассамблеей на три года с обновлением ежегодно одной трети. Выбывающий член Совета может быть переизбран на новый срок немедленно. По традиции постоянные члены Совета Безопасности избираются в ЭКОСОС на каждый очередной срок. Выборы в Совет производятся в соответствии с принципом справедливого географического представительства: от Африки - 14 государств, от Азии - 11, от Латинской Америки - 10, от Западной Европы и других государств - 13, от Восточной Европы - 6. </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Очередные сессии Совета проводятся два раза в год. Возможен созыв специальных сессий. Решения в Совете принимаются простым большинством голосов присутствующих и участвующих в голосовании членов. </w:t>
      </w:r>
    </w:p>
    <w:p>
      <w:pPr>
        <w:pStyle w:val="Style10"/>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sz w:val="28"/>
        </w:rPr>
        <w:t>Советом за время его деятельности было создано значительное число вспомогательных органов: сессионные комитеты (экономический, социальный и координационный); постоянные комитеты (Комитет по природным ресурсам, Комитет по планированию развития. Комитет по предупреждению преступности и борьбе с ней. Комитет по неправительственным организациям и др.); функциональные комиссии и подкомиссии (статистическая, по народонаселению, по наркотическим веществам, по правам человека, по положению женщин и др.). Особое место в системе Совета принадлежит региональным экономическим комиссиям.</w:t>
      </w:r>
    </w:p>
    <w:p>
      <w:pPr>
        <w:pStyle w:val="Style10"/>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0"/>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t>4.4. Совет по Опеке</w:t>
      </w:r>
    </w:p>
    <w:p>
      <w:pPr>
        <w:pStyle w:val="Style10"/>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ООН под своим руководством создала международную систему опеки для управления теми территориями, которые включены в нее индивидуальными соглашениями, и для наблюдения за этими территориями. Эти территории именуются территориями под опекой. </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Соглашение об опеке в каждом случае должно включать условия, на которых будет управляться территория под опекой, а также определять власть, которая будет осуществлять управление территорией под опекой. Такая власть называется управляющей властью и может представлять собой одно или более государств или ООН как таковую. </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Совет по опеке, являясь одним из главных органов ООН, действует под руководством Генеральной Ассамблеи ООН и оказывает ей помощь в выполнении функций ООН относительно международной системы опеки. </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Совет по опеке рассматривает отчеты, представляемые управляющей властью. Он принимает петиции и рассматривает их по существу. Совет устраивает периодические посещения соответствующих территорий под опекой в согласованные с управляющей властью сроки. Устав ООН обязывает Совет предпринять любые действия в соответствии с соглашениями об опеке. </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 Совет по опеке входят пять постоянных членов Совета Безопасности  Российская Федерация, Китай, Франция, Соединенное Королевство и США. </w:t>
      </w:r>
    </w:p>
    <w:p>
      <w:pPr>
        <w:pStyle w:val="Style10"/>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sz w:val="28"/>
        </w:rPr>
        <w:t>Цели системы опеки были осуществлены в такой степени, что все подопечные территории достигли самоуправления и независимости  в качестве отдельных государств или присоединившись к соседним независимым государствам. В ноябре 1994 г. Совет Безопасности принял решение о прекращении Соглашения об опеке ООН в отношении последней из первоначальных 11 подопечных территорий  подопечной территории Тихоокеанские острова (Палау), управляемой Соединенными Штатами. Отныне Совет собирается на свои сессии лишь по мере необходимости.</w:t>
      </w:r>
    </w:p>
    <w:p>
      <w:pPr>
        <w:pStyle w:val="Style10"/>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0"/>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t xml:space="preserve">4.5. Международный Суд  </w:t>
      </w:r>
    </w:p>
    <w:p>
      <w:pPr>
        <w:pStyle w:val="Style10"/>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ажное место в структуре ООН занимает Международный Суд. Он состоит из 15 независимых судей, избранных вне зависимости от их гражданства, из числа лиц высоких моральных качеств, удовлетворяющих требованиям, предъявляемым в их странах для назначения на высшие судебные должности, или являющихся юристами с признанным авторитетом в области международного права. Судьи избираются Генеральной Ассамблеей и Советом Безопасности на срок девять лет с правом переизбрания. При этом для избрания Советом Безопасности кандидату достаточно получить 8 голосов (все прочие решения требуют большинства в 9 голосов). Кандидатуры для избрания в Суд выдвигаются национальными группами членов Постоянной палаты третейского суда (по 4 члена в каждой группе). Местопребывание Суда  Гаага. </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се государства  члены ООН являются ipso facto участниками Статута Суда, являющегося неотъемлемой составной частью Устава ООН. Генеральная Ассамблея определяет по рекомендации Совета Безопасности условия, согласно которым государство, не являющееся членом ООН, может стать участником Статута Суда (п. 2 ст. 93 Устава ООН). Государствами участниками Статута Суда, но не членами ООН являются Швейцария и Науру. </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Устав ООН проводит строгое разграничение компетенции важнейшего политического органа  Совета Безопасности и Международного Суда. Как подчеркивается в п. 3 ст. 36 Устава ООН, Совет Безопасности принимает во внимание, что "споры юридического характера должны, как общее правило, передаваться сторонами в Международный Суд в соответствии с положениями Статута Суда". Только государства могут быть сторонами по делам, разбираемым Судом. К ведению Суда относятся все дела, которые будут переданы ему сторонами, и все вопросы, специально предусмотренные Уставом ООН или действующими договорами и конвенциями. СУД обычно проводит пленарные заседания, но он может также, если стороны об этом просят, образовывать более мелкие группы, называемые камерами. Решения, принятые камерами, считаются вынесенными Судом в полном составе. В последнее время Суд стал чаще прибегать к этой процедуре упрощенного судопроизводства. </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За время существования Суда на его рассмотрение государствами было вынесено более 60 споров. Решения Суда считаются обязательными для государств  сторон в споре. В случае невыполнения какой-либо стороной в деле обязательства, возложенного на нее решением Суда, Совет Безопасности по просьбе другой стороны "может, если признает это необходимым, сделать рекомендации или решить о принятии мер для приведения решения в исполнение" (п. 2 ст. 94 Устава ООН). </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омимо судебной Международный Суд осуществляет и консультативную юрисдикцию. В настоящее время 4 главных органа ООН, 2 вспомогательных органа Генеральной Ассамблеи, 15 специализированных учреждений ООН и МАГАТЭ (в общей сложности 22 органа) могут запрашивать консультативные заключения Суда. </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Международный Суд призван стать одним из ключевых компонентов в стратегии мирного разрешения споров и разногласий между государствами и обеспечения правопорядка и законности в мире. Международный Суд, являющийся по Уставу ООН главным судебным органом ООН, содействовал решению спорных международных проблем. К числу решений, существенно повысивших его авторитет, следует отнести решения 1986 года относительно незаконности военной и полувоенной деятельности США против Никарагуа и по пограничному спору между Мали и Буркина-Фасо, а также консультативное заключение Суда 1988 года о незаконности закрытия властями США представительства Организации освобождения Палестины при ООН в Нью-Йорке.</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ридавая важное значение повышению роли Суда, Советский Союз заявил в феврале 1989 года о снятии своих оговорок о непризнании обязательной юрисдикции Суда в отношении шести международных соглашений в области обеспечения прав человека, в том числе Конвенции о пресечении преступления геноцида и наказании за него 1948 года, Международной конвенции о ликвидации всех форм расовой дискриминации 1965 года и др. </w:t>
      </w:r>
    </w:p>
    <w:p>
      <w:pPr>
        <w:pStyle w:val="Normal"/>
        <w:ind w:firstLine="567"/>
        <w:jc w:val="both"/>
        <w:rPr>
          <w:rFonts w:ascii="Times New Roman" w:hAnsi="Times New Roman" w:eastAsia="MS Mincho;ＭＳ 明朝" w:cs="Times New Roman"/>
          <w:sz w:val="28"/>
        </w:rPr>
      </w:pPr>
      <w:r>
        <w:rPr>
          <w:rFonts w:eastAsia="MS Mincho;ＭＳ 明朝" w:cs="Times New Roman"/>
          <w:sz w:val="28"/>
        </w:rPr>
      </w:r>
    </w:p>
    <w:p>
      <w:pPr>
        <w:pStyle w:val="Style10"/>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t>4.6. Секретариат</w:t>
      </w:r>
    </w:p>
    <w:p>
      <w:pPr>
        <w:pStyle w:val="Style10"/>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Секретариат состоит из Генерального секретаря и необходимого числа персонала. Генеральный секретарь назначается Генеральной Ассамблеей по рекомендации Совета Безопасности сроком на пять лет с возможностью назначения на новый срок в том же порядке. Генеральный секретарь является основным административным должностным лицом Организации, осуществляющим руководство работой персонала Секретариата по обслуживанию главных органов ООН. Функции Генерального секретаря весьма многообразны и имеют большое значение для деятельности ООН. Ежегодно Генеральный секретарь представляет Генеральной Ассамблее доклад о работе Организации. В качестве представителя ООН он участвует в работе международных конференций, созываемых под эгидой ООН. </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Секретариат осуществляет техническое обеспечение работы сессий всех органов, опубликование и рассылку отчетов, хранение архивов, издание официальных документов Организации и информационных материалов. Он регистрирует и издает международные договоры, заключаемые членами ООН. </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есь персонал Секретариата ООН делится на 4 категории: 1) высшие административные должностные лица (Генеральный секретарь и его заместители); 2) международные должностные лица класса специалистов; 3) технический персонал (секретари, машинистки, курьеры); 4)сотрудники полевой службы. В Секретариате ООН в настоящее время насчитывается более 16 000 человек персонала различных категорий примерно из 170 стран мира. Прием на службу производится на договорных началах, предусмотренных системой постоянных и срочных контрактов. Персонал подбирается Генеральным секретарем согласно правилам, устанавливаемым Генеральной Ассамблеей. При подборе должен быть обеспечен высокий уровень работоспособности, компетентности и добросовестности сотрудников Секретариата. Подбор осуществляется на возможно более широкой географической основе. Обязанности Секретариата и его персонала носят международный характер. Это означает, что ни Генеральный секретарь, ни другой персонал Секретариата не вправе запрашивать или получать указания от какого бы то ни было правительства или власти, посторонней для Организации. Международные должностные лица обладают привилегиями и иммунитетами функционального характера. </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Генеральный секретарь назначается Генеральной Ассамблеей ООН по рекомендации Совета Безопасности на 5-летний срок, по истечении которого он может быть назначен вновь.  Одним из подразделений Секретариата ООН является Центр ООН по правам человека, возглавляемый Верховным комиссаром ООН по правам человека.</w:t>
      </w:r>
    </w:p>
    <w:p>
      <w:pPr>
        <w:pStyle w:val="Normal"/>
        <w:ind w:firstLine="567"/>
        <w:jc w:val="both"/>
        <w:rPr>
          <w:sz w:val="28"/>
        </w:rPr>
      </w:pPr>
      <w:r>
        <w:rPr>
          <w:sz w:val="28"/>
        </w:rPr>
        <w:t xml:space="preserve">Генеральный секретарь представляет Генеральной Ассамблее ежегодный отчет о работе Организации, а также доводит до сведения Совета Безопасности любые вопросы, которые, по его мнению, могут угрожать поддержанию международного мира и безопасности. Первым Генеральным секретарем был Трюгве Ли (Норвегия), его сменил в 1953 году Даг Хаммаршельд (Швеция). В 1961 году Генеральным секретарем стал У Тан (Бирма), которого в 1971 году сменил Курт Вальдхайм (Австрия). Затем Генеральным секретарем ООН был Хавьер Перес де Куэльяр (Перу), который вступил в должность 1 января 1982 г., а в 1991 году Генеральным секретарем ООН был назначен гражданин Египта Бутрос Бутрос Гали. </w:t>
      </w:r>
    </w:p>
    <w:p>
      <w:pPr>
        <w:pStyle w:val="Style10"/>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sz w:val="28"/>
        </w:rPr>
        <w:t>Секретариат размещен в штаб-квартире ООН в Нью-Йорке, имеются также подразделения Секретариата в Женеве, Вене, Найроби, Бангкоке и других городах.</w:t>
      </w:r>
    </w:p>
    <w:p>
      <w:pPr>
        <w:pStyle w:val="Style10"/>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0"/>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0"/>
        <w:ind w:firstLine="567"/>
        <w:jc w:val="both"/>
        <w:rPr>
          <w:rFonts w:ascii="Times New Roman" w:hAnsi="Times New Roman" w:eastAsia="MS Mincho;ＭＳ 明朝" w:cs="Times New Roman"/>
          <w:b/>
          <w:b/>
          <w:bCs/>
          <w:sz w:val="32"/>
        </w:rPr>
      </w:pPr>
      <w:r>
        <w:rPr>
          <w:rFonts w:eastAsia="MS Mincho;ＭＳ 明朝" w:cs="Times New Roman" w:ascii="Times New Roman" w:hAnsi="Times New Roman"/>
          <w:b/>
          <w:bCs/>
          <w:sz w:val="32"/>
        </w:rPr>
        <w:t>5. Основные направления деятельности ООН</w:t>
      </w:r>
    </w:p>
    <w:p>
      <w:pPr>
        <w:pStyle w:val="Style10"/>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Можно выделить четыре основных направления деятельности ООН: 1) поддержание международного мира и безопасности; 2) развитие международного сотрудничества в социально-экономической области и в области защиты прав человека; 3) борьба с колониализмом, расизмом и апартеидом; 4) кодификация и прогрессивное развитие международного права. </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Несмотря на то, что период после второй мировой войны до середины 80х годов был в основном периодом "холодной войны" и конфронтации государств двух социально-экономических систем, ООН удалось внести полезный вклад во всех указанных направлениях ее деятельности. </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Исходя из того, что разоружение является важнейшим средством обеспечения международного мира и безопасности, ООН уделяет этим вопросам значительное внимание. Так, в 1978, 1982, 1988 годах по вопросам разоружения были проведены три специальные сессии Генеральной Ассамблеи. В соответствии с решением XXXI ее сессии в 1977 году была открыта для подписания Конвенция о запрещении военного или любого иного враждебного использования средств воздействия на природную среду. </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За 48летний период своего существования ООН сыграла определенную положительную роль в решении целого ряда проблем международного экономического и социального сотрудничества. В этой области появилось много новых органов и расширилась их компетенция. Были образованы такие вспомогательные органы Генеральной Ассамблеи, имеющие структуру международных организаций, как ЮНКТАД, Программа развития ООН (ПРООН), которые непосредственно связаны с экономическими потребностями и интересами развивающихся стран. В 1974 году состоялась VI специальная сессия Генеральной Ассамблеи ООН. посвященная вопросам перестройки международных экономических отношений. Эти же вопросы рассматривались и на XXIX очередной сессии Генеральной Ассамблеи. На сессиях были приняты два важных документа: Декларация об установлении нового международного экономического порядка и Хартия экономических прав и обязанностей государств. </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ринятие 14 декабря I960 г. по инициативе Советского Союза Декларации о предоставлении независимости колониальным странам и народам стимулировало деятельность ООН в области деколонизации. Был учрежден новый орган  Специальный комитет по вопросу о ходе осуществления Декларации I960 года, резко повысился удельный вес вопросов, связанных с ликвидацией колоний. Советом Безопасности были приняты решения о применении санкций в отношении колониальных и расистских режимов Юга Африки. В 1980 году в связи с 20-летием Декларации о предоставлении независимости колониальным странам и народам отмечалось, что за этот период 59 подопечных и несамоуправляющихся территорий с населением 140 млн. человек обрели независимость. </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Деятельность ООН в области кодификации и прогрессивного развития международного права осуществляется прежде всего с помощью вспомогательного органа Генеральной Ассамблеи  Комиссии международного права, в задачу которой входит кодификация и прогрессивное развитие международного права. Кроме того, в указанной нормативной деятельности участвует ряд других вспомогательных органов, как, например. Комиссия по правам человека. Комитет по космосу, Комиссия по правам женщин, в том числе временные вспомогательные органы. Разработанные вспомогательными органами проекты международных договоров принимаются либо самой Генеральной Ассамблеей, либо созываемыми по ее решению конференциями. </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ажное значение для прогрессивного развития международного права имеют некоторые резолюции Генеральной Ассамблеи, такие, например, как Декларация о предоставлении независимости колониальным странам и народам I960 года, Декларация о принципах международного права 1970 года. </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Новый этап в деятельности ООН начался в конце 80х годов в связи с изменением международной обстановки. Это внесло оживление в деятельность Организации во всех областях, прежде всего в поддержании международного мира и безопасности. Свидетельство тому, в частности,  энергичные действия ООН против агрессии на Ближнем Востоке, меры по урегулированию положения в Камбодже, движение по пути урегулирования на Ближнем Востоке и в Афганистане, заключение двух важных договоров о сокращении ядерных вооружений между бывшим СССР и США. </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се это говорит об огромном созидательном потенциале ООН, который может быть использован на благо всех народов, если в политике государств будут приобретать все большее влияние общечеловеческие ценности и интересы. </w:t>
      </w:r>
    </w:p>
    <w:p>
      <w:pPr>
        <w:pStyle w:val="Normal"/>
        <w:rPr>
          <w:rFonts w:ascii="Times New Roman" w:hAnsi="Times New Roman" w:eastAsia="MS Mincho;ＭＳ 明朝" w:cs="Times New Roman"/>
          <w:sz w:val="28"/>
        </w:rPr>
      </w:pPr>
      <w:r>
        <w:rPr>
          <w:rFonts w:eastAsia="MS Mincho;ＭＳ 明朝" w:cs="Times New Roman"/>
          <w:sz w:val="28"/>
        </w:rPr>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Normal"/>
        <w:autoSpaceDE w:val="false"/>
        <w:spacing w:lineRule="atLeast" w:line="240"/>
        <w:ind w:firstLine="567"/>
        <w:jc w:val="both"/>
        <w:rPr>
          <w:rFonts w:ascii="Times New Roman" w:hAnsi="Times New Roman" w:eastAsia="MS Mincho;ＭＳ 明朝" w:cs="Times New Roman"/>
          <w:sz w:val="28"/>
        </w:rPr>
      </w:pPr>
      <w:r>
        <w:rPr>
          <w:rFonts w:eastAsia="MS Mincho;ＭＳ 明朝" w:cs="Times New Roman"/>
          <w:sz w:val="28"/>
        </w:rPr>
      </w:r>
    </w:p>
    <w:p>
      <w:pPr>
        <w:pStyle w:val="Normal"/>
        <w:autoSpaceDE w:val="false"/>
        <w:spacing w:lineRule="atLeast" w:line="240"/>
        <w:ind w:firstLine="567"/>
        <w:jc w:val="both"/>
        <w:rPr>
          <w:sz w:val="28"/>
        </w:rPr>
      </w:pPr>
      <w:r>
        <w:rPr>
          <w:sz w:val="28"/>
        </w:rPr>
      </w:r>
    </w:p>
    <w:p>
      <w:pPr>
        <w:pStyle w:val="Normal"/>
        <w:autoSpaceDE w:val="false"/>
        <w:spacing w:lineRule="atLeast" w:line="240"/>
        <w:ind w:firstLine="567"/>
        <w:jc w:val="both"/>
        <w:rPr>
          <w:sz w:val="28"/>
        </w:rPr>
      </w:pPr>
      <w:r>
        <w:rPr>
          <w:sz w:val="28"/>
        </w:rPr>
      </w:r>
    </w:p>
    <w:p>
      <w:pPr>
        <w:pStyle w:val="Heading3"/>
        <w:ind w:firstLine="567"/>
        <w:rPr/>
      </w:pPr>
      <w:r>
        <w:rPr>
          <w:sz w:val="36"/>
          <w:lang w:val="en-US"/>
        </w:rPr>
        <w:t>II</w:t>
      </w:r>
      <w:r>
        <w:rPr>
          <w:sz w:val="36"/>
        </w:rPr>
        <w:t>.  Понятие дипломатического права</w:t>
      </w:r>
    </w:p>
    <w:p>
      <w:pPr>
        <w:pStyle w:val="Normal"/>
        <w:autoSpaceDE w:val="false"/>
        <w:spacing w:lineRule="atLeast" w:line="240"/>
        <w:ind w:firstLine="567"/>
        <w:jc w:val="both"/>
        <w:rPr>
          <w:b/>
          <w:b/>
          <w:bCs/>
          <w:sz w:val="28"/>
        </w:rPr>
      </w:pPr>
      <w:r>
        <w:rPr>
          <w:b/>
          <w:bCs/>
          <w:sz w:val="28"/>
        </w:rPr>
      </w:r>
    </w:p>
    <w:p>
      <w:pPr>
        <w:pStyle w:val="Normal"/>
        <w:autoSpaceDE w:val="false"/>
        <w:spacing w:lineRule="atLeast" w:line="240"/>
        <w:ind w:firstLine="567"/>
        <w:jc w:val="both"/>
        <w:rPr>
          <w:b/>
          <w:b/>
          <w:bCs/>
          <w:sz w:val="28"/>
        </w:rPr>
      </w:pPr>
      <w:r>
        <w:rPr>
          <w:b/>
          <w:bCs/>
          <w:sz w:val="28"/>
        </w:rPr>
      </w:r>
    </w:p>
    <w:p>
      <w:pPr>
        <w:pStyle w:val="Normal"/>
        <w:autoSpaceDE w:val="false"/>
        <w:spacing w:lineRule="atLeast" w:line="240"/>
        <w:ind w:firstLine="567"/>
        <w:jc w:val="both"/>
        <w:rPr/>
      </w:pPr>
      <w:r>
        <w:rPr>
          <w:b/>
          <w:bCs/>
          <w:sz w:val="32"/>
        </w:rPr>
        <w:t>1. Понятие, система и источники дипломатического права</w:t>
      </w:r>
      <w:r>
        <w:rPr>
          <w:sz w:val="32"/>
        </w:rPr>
        <w:t xml:space="preserve"> </w:t>
      </w:r>
    </w:p>
    <w:p>
      <w:pPr>
        <w:pStyle w:val="Normal"/>
        <w:widowControl w:val="false"/>
        <w:autoSpaceDE w:val="false"/>
        <w:spacing w:lineRule="atLeast" w:line="240"/>
        <w:ind w:firstLine="567"/>
        <w:jc w:val="both"/>
        <w:rPr>
          <w:sz w:val="28"/>
          <w:szCs w:val="18"/>
        </w:rPr>
      </w:pPr>
      <w:r>
        <w:rPr>
          <w:sz w:val="28"/>
          <w:szCs w:val="18"/>
        </w:rPr>
      </w:r>
    </w:p>
    <w:p>
      <w:pPr>
        <w:pStyle w:val="Normal"/>
        <w:widowControl w:val="false"/>
        <w:autoSpaceDE w:val="false"/>
        <w:spacing w:lineRule="atLeast" w:line="240"/>
        <w:ind w:firstLine="567"/>
        <w:jc w:val="both"/>
        <w:rPr>
          <w:sz w:val="28"/>
          <w:szCs w:val="18"/>
        </w:rPr>
      </w:pPr>
      <w:r>
        <w:rPr>
          <w:sz w:val="28"/>
          <w:szCs w:val="18"/>
        </w:rPr>
      </w:r>
    </w:p>
    <w:p>
      <w:pPr>
        <w:pStyle w:val="Normal"/>
        <w:widowControl w:val="false"/>
        <w:autoSpaceDE w:val="false"/>
        <w:spacing w:lineRule="atLeast" w:line="240"/>
        <w:ind w:firstLine="567"/>
        <w:jc w:val="both"/>
        <w:rPr>
          <w:sz w:val="28"/>
          <w:szCs w:val="18"/>
        </w:rPr>
      </w:pPr>
      <w:r>
        <w:rPr>
          <w:sz w:val="28"/>
        </w:rPr>
        <w:t>Внешняя политика государства представляет собой его общий курс в международных делах. Она определяет цели, задачи и направления, а также способы, формы и методы деятельности государства в области международных отношений.</w:t>
      </w:r>
    </w:p>
    <w:p>
      <w:pPr>
        <w:pStyle w:val="TextBodyIndent"/>
        <w:spacing w:lineRule="atLeast" w:line="240"/>
        <w:rPr>
          <w:color w:val="000000"/>
          <w:szCs w:val="18"/>
        </w:rPr>
      </w:pPr>
      <w:r>
        <w:rPr>
          <w:color w:val="000000"/>
        </w:rPr>
        <w:t>Главные внешнеполитические цели демократического государства заключаются в том, чтобы гарантировать и защищать права своих граж</w:t>
        <w:softHyphen/>
        <w:t>дан, создавать благоприятные условия для экономического и социально</w:t>
        <w:softHyphen/>
        <w:t>го развития страны, обеспечивать ее безопасность.</w:t>
      </w:r>
    </w:p>
    <w:p>
      <w:pPr>
        <w:pStyle w:val="Normal"/>
        <w:widowControl w:val="false"/>
        <w:autoSpaceDE w:val="false"/>
        <w:spacing w:lineRule="atLeast" w:line="240"/>
        <w:ind w:firstLine="567"/>
        <w:jc w:val="both"/>
        <w:rPr>
          <w:sz w:val="28"/>
          <w:szCs w:val="18"/>
        </w:rPr>
      </w:pPr>
      <w:r>
        <w:rPr>
          <w:sz w:val="28"/>
        </w:rPr>
        <w:t>Важнейшим средством осуществления внешней политики государств является дипломатия. Под дипломатией понимается официальная дея</w:t>
        <w:softHyphen/>
        <w:t>тельность глав государств, правительств, ведомств иностранных дел, специальных делегаций и миссий, дипломатических представительств по осуществлению мирными средствами целей и задач внешней политики государств.</w:t>
      </w:r>
    </w:p>
    <w:p>
      <w:pPr>
        <w:pStyle w:val="Normal"/>
        <w:widowControl w:val="false"/>
        <w:autoSpaceDE w:val="false"/>
        <w:spacing w:lineRule="atLeast" w:line="240"/>
        <w:ind w:firstLine="567"/>
        <w:jc w:val="both"/>
        <w:rPr>
          <w:sz w:val="28"/>
          <w:szCs w:val="18"/>
        </w:rPr>
      </w:pPr>
      <w:r>
        <w:rPr>
          <w:sz w:val="28"/>
        </w:rPr>
        <w:t>Можно говорить о дипломатии в широком и в узком значениях этого слова. Если речь идет о дипломатии в широком смысле слова, то под ней подразумевают науку международных отношений или внешних сношений государств, а в более узком смысле — это наука или искусст</w:t>
        <w:softHyphen/>
        <w:t>во переговоров. В Оксфордском словаре английского языка указано, что дипломатия - это ведение международных отношений посредством переговоров; метод, при помощи которого эти отношения регулируются и ведутся послами и посланниками; работа или искусство дипломатов.</w:t>
      </w:r>
    </w:p>
    <w:p>
      <w:pPr>
        <w:pStyle w:val="Normal"/>
        <w:widowControl w:val="false"/>
        <w:autoSpaceDE w:val="false"/>
        <w:spacing w:lineRule="atLeast" w:line="240"/>
        <w:ind w:firstLine="567"/>
        <w:jc w:val="both"/>
        <w:rPr>
          <w:sz w:val="28"/>
          <w:szCs w:val="18"/>
        </w:rPr>
      </w:pPr>
      <w:r>
        <w:rPr>
          <w:sz w:val="28"/>
        </w:rPr>
        <w:t>Среди основных форм дипломатической деятельности государств можно назвать следующие: дипломатическая переписка; участие в меж</w:t>
        <w:softHyphen/>
        <w:t>дународных конференциях и совещаниях; подготовка и заключение ме</w:t>
        <w:softHyphen/>
        <w:t>ждународных договоров; повседневное представительство государства за границей, осуществляемое его дипломатическими представительствами;</w:t>
      </w:r>
      <w:r>
        <w:rPr>
          <w:sz w:val="28"/>
          <w:szCs w:val="18"/>
        </w:rPr>
        <w:t xml:space="preserve"> </w:t>
      </w:r>
      <w:r>
        <w:rPr>
          <w:sz w:val="28"/>
        </w:rPr>
        <w:t>участие представителей государства в деятельности международных ор</w:t>
        <w:softHyphen/>
        <w:t>ганизаций; освещение в печати позиции правительства по общеполити</w:t>
        <w:softHyphen/>
        <w:t>ческим вопросам; публикация официальной информации о важнейших международных событиях; официальное издание международных актов и документов.</w:t>
      </w:r>
    </w:p>
    <w:p>
      <w:pPr>
        <w:pStyle w:val="Normal"/>
        <w:autoSpaceDE w:val="false"/>
        <w:spacing w:lineRule="atLeast" w:line="240"/>
        <w:ind w:firstLine="567"/>
        <w:jc w:val="both"/>
        <w:rPr>
          <w:sz w:val="28"/>
        </w:rPr>
      </w:pPr>
      <w:r>
        <w:rPr>
          <w:sz w:val="28"/>
        </w:rPr>
        <w:t>Дипломатическое право на протяжении долгого времени основывалось на обычаях. Официальная частичная кодификация дипломатического права была впервые предпринята в региональном масштабе в Латинской Америке (20 февраля 1928 г. была принята Гаванская конвенция о дипломатических чиновниках). В настоящее время дипломатическое право в основном кодифицировано.</w:t>
      </w:r>
    </w:p>
    <w:p>
      <w:pPr>
        <w:pStyle w:val="Normal"/>
        <w:autoSpaceDE w:val="false"/>
        <w:spacing w:lineRule="atLeast" w:line="240"/>
        <w:ind w:firstLine="567"/>
        <w:jc w:val="both"/>
        <w:rPr>
          <w:sz w:val="28"/>
        </w:rPr>
      </w:pPr>
      <w:r>
        <w:rPr>
          <w:rFonts w:eastAsia="Times New Roman"/>
          <w:sz w:val="28"/>
        </w:rPr>
        <w:t xml:space="preserve"> </w:t>
      </w:r>
      <w:r>
        <w:rPr>
          <w:sz w:val="28"/>
        </w:rPr>
        <w:t>Основным договорным актом в данной области является Венская конвенция о дипломатических сношениях 1561 года. В 1969 году Генеральной Ассамблеей ООН была также принята Конвенция о специальных миссиях, а в 1975 году на дипломатической конференции в Вене Конвенция о представительстве государств в их отношениях международными организациями универсального характера. Российская Федерация является участницей Венских конвенций 1961 и 1955, годов.</w:t>
      </w:r>
    </w:p>
    <w:p>
      <w:pPr>
        <w:pStyle w:val="Normal"/>
        <w:widowControl w:val="false"/>
        <w:autoSpaceDE w:val="false"/>
        <w:spacing w:lineRule="atLeast" w:line="240"/>
        <w:ind w:firstLine="567"/>
        <w:jc w:val="both"/>
        <w:rPr>
          <w:sz w:val="28"/>
          <w:szCs w:val="18"/>
        </w:rPr>
      </w:pPr>
      <w:r>
        <w:rPr>
          <w:sz w:val="28"/>
        </w:rPr>
        <w:t>Российская дипломатия решает задачи, поставленные в Посланиях Президента Российской Федерации Федеральному Собранию: создание благоприятных внешних условий для продолжения реформ в России, установление и поддержание подлинно равноправных отношений с ве</w:t>
        <w:softHyphen/>
        <w:t>дущими державами, отвечающих статусу и потенциалу Российской Фе</w:t>
        <w:softHyphen/>
        <w:t>дерации. Цель российской внешней политики - отстаивать националь</w:t>
        <w:softHyphen/>
        <w:t>ные интересы России, не сползая к конфронтации, а укрепляя основы стабильности и сотрудничества в международных отношениях.</w:t>
      </w:r>
    </w:p>
    <w:p>
      <w:pPr>
        <w:pStyle w:val="Normal"/>
        <w:widowControl w:val="false"/>
        <w:autoSpaceDE w:val="false"/>
        <w:spacing w:lineRule="atLeast" w:line="240"/>
        <w:ind w:firstLine="567"/>
        <w:jc w:val="both"/>
        <w:rPr>
          <w:sz w:val="28"/>
          <w:szCs w:val="18"/>
        </w:rPr>
      </w:pPr>
      <w:r>
        <w:rPr>
          <w:sz w:val="28"/>
        </w:rPr>
        <w:t>Российская внешняя политика нацелена на построение такой сис</w:t>
        <w:softHyphen/>
        <w:t>темы международных отношений, которая исходит из того, что совре</w:t>
        <w:softHyphen/>
        <w:t>менный мир - многополюсный; в нем не должно быть доминирования какого-то одного центра силы. Мир XXI в. должен меньше опираться на военную силу и гораздо больше - на силу права. Именно поэтому Рос</w:t>
        <w:softHyphen/>
        <w:t>сия предложила заключить Договор о ядерной стабильности и безопас</w:t>
        <w:softHyphen/>
        <w:t>ности с участием всех ядерных держав и провести Ш Конференцию мира в 1999 г.</w:t>
      </w:r>
    </w:p>
    <w:p>
      <w:pPr>
        <w:pStyle w:val="Normal"/>
        <w:spacing w:lineRule="atLeast" w:line="240"/>
        <w:jc w:val="both"/>
        <w:rPr>
          <w:sz w:val="28"/>
          <w:szCs w:val="18"/>
        </w:rPr>
      </w:pPr>
      <w:r>
        <w:rPr>
          <w:sz w:val="28"/>
          <w:szCs w:val="18"/>
        </w:rPr>
      </w:r>
    </w:p>
    <w:p>
      <w:pPr>
        <w:pStyle w:val="Heading1"/>
        <w:widowControl/>
        <w:spacing w:lineRule="atLeast" w:line="240"/>
        <w:ind w:firstLine="567"/>
        <w:rPr>
          <w:rFonts w:eastAsia="MS Mincho;ＭＳ 明朝"/>
          <w:sz w:val="32"/>
          <w:lang w:eastAsia="ja-JP"/>
        </w:rPr>
      </w:pPr>
      <w:r>
        <w:rPr>
          <w:rFonts w:eastAsia="MS Mincho;ＭＳ 明朝"/>
          <w:sz w:val="32"/>
          <w:lang w:eastAsia="ja-JP"/>
        </w:rPr>
        <w:t xml:space="preserve">2. Органы внешних сношений </w:t>
      </w:r>
    </w:p>
    <w:p>
      <w:pPr>
        <w:pStyle w:val="Normal"/>
        <w:widowControl w:val="false"/>
        <w:tabs>
          <w:tab w:val="clear" w:pos="720"/>
          <w:tab w:val="left" w:pos="1691" w:leader="none"/>
        </w:tabs>
        <w:autoSpaceDE w:val="false"/>
        <w:spacing w:lineRule="atLeast" w:line="240"/>
        <w:ind w:firstLine="567"/>
        <w:jc w:val="both"/>
        <w:rPr>
          <w:sz w:val="28"/>
          <w:szCs w:val="18"/>
        </w:rPr>
      </w:pPr>
      <w:r>
        <w:rPr>
          <w:sz w:val="28"/>
        </w:rPr>
        <w:tab/>
      </w:r>
    </w:p>
    <w:p>
      <w:pPr>
        <w:pStyle w:val="Normal"/>
        <w:widowControl w:val="false"/>
        <w:autoSpaceDE w:val="false"/>
        <w:spacing w:lineRule="atLeast" w:line="240"/>
        <w:ind w:firstLine="567"/>
        <w:jc w:val="both"/>
        <w:rPr>
          <w:sz w:val="28"/>
          <w:szCs w:val="18"/>
        </w:rPr>
      </w:pPr>
      <w:r>
        <w:rPr>
          <w:sz w:val="28"/>
        </w:rPr>
        <w:t>Среди различных органов государства особое место занимают органы внешних сношений. Они действуют не только на территории данного государства, но и за его пределами. Главная их задача — установление и поддержание официальных отношений между государствами и иными субъектами международного права, осуществление дипломатическими средствами внешнеполитического курса страны.</w:t>
      </w:r>
    </w:p>
    <w:p>
      <w:pPr>
        <w:pStyle w:val="Normal"/>
        <w:widowControl w:val="false"/>
        <w:autoSpaceDE w:val="false"/>
        <w:spacing w:lineRule="atLeast" w:line="240"/>
        <w:ind w:firstLine="567"/>
        <w:jc w:val="both"/>
        <w:rPr>
          <w:sz w:val="28"/>
          <w:szCs w:val="18"/>
        </w:rPr>
      </w:pPr>
      <w:r>
        <w:rPr>
          <w:sz w:val="28"/>
        </w:rPr>
        <w:t>Органы внешних сношений государства - это действующие на его территории и за ее пределами органы, представляющие страну в ее официальных отношениях с другими государствами и иными субъекта</w:t>
        <w:softHyphen/>
        <w:t>ми международного права.</w:t>
      </w:r>
    </w:p>
    <w:p>
      <w:pPr>
        <w:pStyle w:val="Normal"/>
        <w:autoSpaceDE w:val="false"/>
        <w:spacing w:lineRule="atLeast" w:line="240"/>
        <w:ind w:firstLine="567"/>
        <w:jc w:val="both"/>
        <w:rPr>
          <w:sz w:val="28"/>
        </w:rPr>
      </w:pPr>
      <w:r>
        <w:rPr>
          <w:sz w:val="28"/>
        </w:rPr>
        <w:t>Государственные органы внешних сношений по месту их нахождения и деятельности можно разделить на две группы - внутригосударст</w:t>
        <w:softHyphen/>
        <w:t>венные (центральные) и зарубежные.</w:t>
      </w:r>
    </w:p>
    <w:p>
      <w:pPr>
        <w:pStyle w:val="Normal"/>
        <w:widowControl w:val="false"/>
        <w:autoSpaceDE w:val="false"/>
        <w:spacing w:lineRule="atLeast" w:line="240"/>
        <w:ind w:right="-23" w:firstLine="567"/>
        <w:jc w:val="both"/>
        <w:rPr>
          <w:sz w:val="28"/>
        </w:rPr>
      </w:pPr>
      <w:r>
        <w:rPr>
          <w:sz w:val="28"/>
        </w:rPr>
      </w:r>
    </w:p>
    <w:p>
      <w:pPr>
        <w:pStyle w:val="Normal"/>
        <w:widowControl w:val="false"/>
        <w:autoSpaceDE w:val="false"/>
        <w:spacing w:lineRule="atLeast" w:line="240"/>
        <w:ind w:right="-23" w:firstLine="567"/>
        <w:jc w:val="both"/>
        <w:rPr>
          <w:b/>
          <w:b/>
          <w:bCs/>
          <w:sz w:val="28"/>
          <w:szCs w:val="18"/>
        </w:rPr>
      </w:pPr>
      <w:r>
        <w:rPr>
          <w:b/>
          <w:bCs/>
          <w:sz w:val="28"/>
        </w:rPr>
        <w:t>2.1. Внутригосударственные органы внешних сношений</w:t>
      </w:r>
    </w:p>
    <w:p>
      <w:pPr>
        <w:pStyle w:val="Normal"/>
        <w:widowControl w:val="false"/>
        <w:autoSpaceDE w:val="false"/>
        <w:spacing w:lineRule="atLeast" w:line="240"/>
        <w:ind w:right="-23" w:firstLine="567"/>
        <w:jc w:val="both"/>
        <w:rPr>
          <w:b/>
          <w:b/>
          <w:bCs/>
          <w:sz w:val="28"/>
          <w:szCs w:val="18"/>
        </w:rPr>
      </w:pPr>
      <w:r>
        <w:rPr>
          <w:b/>
          <w:bCs/>
          <w:sz w:val="28"/>
          <w:szCs w:val="18"/>
        </w:rPr>
      </w:r>
    </w:p>
    <w:p>
      <w:pPr>
        <w:pStyle w:val="Normal"/>
        <w:widowControl w:val="false"/>
        <w:autoSpaceDE w:val="false"/>
        <w:spacing w:lineRule="atLeast" w:line="240"/>
        <w:ind w:right="-23" w:firstLine="567"/>
        <w:jc w:val="both"/>
        <w:rPr>
          <w:sz w:val="28"/>
          <w:szCs w:val="18"/>
        </w:rPr>
      </w:pPr>
      <w:r>
        <w:rPr>
          <w:sz w:val="28"/>
        </w:rPr>
        <w:t>Внутригосударственными являются те органы внешних сношений, которые постоянно находятся на территории дан</w:t>
        <w:softHyphen/>
        <w:t>ного государства. Международное право различает два вида таких органов: а) органы, осуществляющие представительство государства по всем вопросам; б) органы, которые представля</w:t>
        <w:softHyphen/>
        <w:t>ют государство только в одной, более или менее обширной, области его внешних связей.</w:t>
      </w:r>
    </w:p>
    <w:p>
      <w:pPr>
        <w:pStyle w:val="Normal"/>
        <w:widowControl w:val="false"/>
        <w:autoSpaceDE w:val="false"/>
        <w:spacing w:lineRule="atLeast" w:line="240"/>
        <w:ind w:right="-23" w:firstLine="567"/>
        <w:jc w:val="both"/>
        <w:rPr>
          <w:sz w:val="28"/>
          <w:szCs w:val="18"/>
        </w:rPr>
      </w:pPr>
      <w:r>
        <w:rPr>
          <w:sz w:val="28"/>
        </w:rPr>
        <w:t>К первому виду относятся глава государства, глава прави</w:t>
        <w:softHyphen/>
        <w:t>тельства, министр иностранных дел. Согласно международно</w:t>
        <w:softHyphen/>
        <w:t xml:space="preserve">му праву, они считаются представляющими государство по всем вопросам </w:t>
      </w:r>
      <w:r>
        <w:rPr>
          <w:sz w:val="28"/>
          <w:lang w:val="en-US"/>
        </w:rPr>
        <w:t>ex</w:t>
      </w:r>
      <w:r>
        <w:rPr>
          <w:sz w:val="28"/>
        </w:rPr>
        <w:t xml:space="preserve"> </w:t>
      </w:r>
      <w:r>
        <w:rPr>
          <w:sz w:val="28"/>
          <w:lang w:val="en-US"/>
        </w:rPr>
        <w:t>officio</w:t>
      </w:r>
      <w:r>
        <w:rPr>
          <w:sz w:val="28"/>
        </w:rPr>
        <w:t xml:space="preserve"> (по должности, т.е. без специальных полномочий).</w:t>
      </w:r>
    </w:p>
    <w:p>
      <w:pPr>
        <w:pStyle w:val="Normal"/>
        <w:widowControl w:val="false"/>
        <w:autoSpaceDE w:val="false"/>
        <w:spacing w:lineRule="atLeast" w:line="240"/>
        <w:ind w:right="-23" w:firstLine="567"/>
        <w:jc w:val="both"/>
        <w:rPr>
          <w:sz w:val="28"/>
          <w:szCs w:val="18"/>
        </w:rPr>
      </w:pPr>
      <w:r>
        <w:rPr>
          <w:sz w:val="28"/>
        </w:rPr>
        <w:t>В этом плане специфическое место занимают парламенты демократических государств. Они обычно играют важную роль в вопросах внешней политики государства, но они не вы</w:t>
        <w:softHyphen/>
        <w:t>ступают в качестве представителей государства в международ</w:t>
        <w:softHyphen/>
        <w:t>ных отношениях, не могут заключать от имени государства международные договоры, заявления представителей парла</w:t>
        <w:softHyphen/>
        <w:t>мента не налагают обязательств на государство. Вместе с тем парламенты активно участвуют в межгосударственных отно</w:t>
        <w:softHyphen/>
        <w:t>шениях, обмениваются делегациями, принимают обращения к парламентам других стран, участвуют в Межпарламентском союзе и т.д.</w:t>
      </w:r>
    </w:p>
    <w:p>
      <w:pPr>
        <w:pStyle w:val="Normal"/>
        <w:widowControl w:val="false"/>
        <w:autoSpaceDE w:val="false"/>
        <w:spacing w:lineRule="atLeast" w:line="240"/>
        <w:ind w:right="-23" w:firstLine="567"/>
        <w:jc w:val="both"/>
        <w:rPr>
          <w:sz w:val="28"/>
          <w:szCs w:val="18"/>
        </w:rPr>
      </w:pPr>
      <w:r>
        <w:rPr>
          <w:sz w:val="28"/>
        </w:rPr>
        <w:t>Наряду с общими органами внешних сношений, перечис</w:t>
        <w:softHyphen/>
        <w:t>ленными ранее, в некоторых государствах существуют специа</w:t>
        <w:softHyphen/>
        <w:t>лизированные органы внешних сношений, представляющие государство в одной более или менее широкой области его внешней деятельности. В Российской Федерации, например, имеется Министерство внешних экономических связей, вы</w:t>
        <w:softHyphen/>
        <w:t>ступающее в международных отношениях от имени государст</w:t>
        <w:softHyphen/>
        <w:t>ва по вопросам, отнесенным к его компетенции.</w:t>
      </w:r>
    </w:p>
    <w:p>
      <w:pPr>
        <w:pStyle w:val="Normal"/>
        <w:widowControl w:val="false"/>
        <w:autoSpaceDE w:val="false"/>
        <w:spacing w:lineRule="atLeast" w:line="240"/>
        <w:ind w:right="-23" w:firstLine="567"/>
        <w:jc w:val="both"/>
        <w:rPr>
          <w:sz w:val="28"/>
          <w:szCs w:val="18"/>
        </w:rPr>
      </w:pPr>
      <w:r>
        <w:rPr>
          <w:sz w:val="28"/>
        </w:rPr>
        <w:t>Иные министерства и ведомства государства во многих случаях тоже участвуют во внешних сношениях в пределах своей компетенции. Они поддерживают связи с соответствую</w:t>
        <w:softHyphen/>
        <w:t>щими ведомствами иностранных государств, могут заключать в пределах своей компетенции договоры с ними, которые на</w:t>
        <w:softHyphen/>
        <w:t>лагают обязательства на государство; некоторые министерства и ведомства осуществляют связь с международными организа</w:t>
        <w:softHyphen/>
        <w:t>циями. Например, участниками Всемирного почтового союза (ВПС) являются государства, а не министерства, но непосред</w:t>
        <w:softHyphen/>
        <w:t>ственную связь с органами ВПС по оперативным вопросам осуществляют обычно министерства связи.</w:t>
      </w:r>
    </w:p>
    <w:p>
      <w:pPr>
        <w:pStyle w:val="Normal"/>
        <w:widowControl w:val="false"/>
        <w:autoSpaceDE w:val="false"/>
        <w:spacing w:lineRule="atLeast" w:line="240"/>
        <w:ind w:right="-23" w:firstLine="567"/>
        <w:jc w:val="both"/>
        <w:rPr>
          <w:sz w:val="28"/>
          <w:szCs w:val="18"/>
        </w:rPr>
      </w:pPr>
      <w:r>
        <w:rPr>
          <w:sz w:val="28"/>
          <w:szCs w:val="18"/>
        </w:rPr>
      </w:r>
    </w:p>
    <w:p>
      <w:pPr>
        <w:pStyle w:val="Normal"/>
        <w:widowControl w:val="false"/>
        <w:autoSpaceDE w:val="false"/>
        <w:spacing w:lineRule="atLeast" w:line="240"/>
        <w:ind w:right="-23" w:firstLine="567"/>
        <w:jc w:val="both"/>
        <w:rPr>
          <w:b/>
          <w:b/>
          <w:bCs/>
          <w:sz w:val="28"/>
          <w:szCs w:val="18"/>
        </w:rPr>
      </w:pPr>
      <w:r>
        <w:rPr>
          <w:b/>
          <w:bCs/>
          <w:sz w:val="28"/>
        </w:rPr>
        <w:t>2.2. Зарубежные органы внешних сношений</w:t>
      </w:r>
    </w:p>
    <w:p>
      <w:pPr>
        <w:pStyle w:val="Normal"/>
        <w:widowControl w:val="false"/>
        <w:autoSpaceDE w:val="false"/>
        <w:spacing w:lineRule="atLeast" w:line="240"/>
        <w:ind w:right="-23" w:firstLine="567"/>
        <w:jc w:val="both"/>
        <w:rPr>
          <w:b/>
          <w:b/>
          <w:bCs/>
          <w:sz w:val="28"/>
          <w:szCs w:val="18"/>
        </w:rPr>
      </w:pPr>
      <w:r>
        <w:rPr>
          <w:b/>
          <w:bCs/>
          <w:sz w:val="28"/>
          <w:szCs w:val="18"/>
        </w:rPr>
      </w:r>
    </w:p>
    <w:p>
      <w:pPr>
        <w:pStyle w:val="Normal"/>
        <w:widowControl w:val="false"/>
        <w:autoSpaceDE w:val="false"/>
        <w:spacing w:lineRule="atLeast" w:line="240"/>
        <w:ind w:right="-23" w:firstLine="567"/>
        <w:jc w:val="both"/>
        <w:rPr>
          <w:sz w:val="28"/>
          <w:szCs w:val="18"/>
        </w:rPr>
      </w:pPr>
      <w:r>
        <w:rPr>
          <w:sz w:val="28"/>
        </w:rPr>
        <w:t>К зарубежным органам внешних сношений относятся: дипломатические представительства государств (посольства и миссии), консульские представительства, торговые представи</w:t>
        <w:softHyphen/>
        <w:t>тельства и постоянные представительства государств при меж</w:t>
        <w:softHyphen/>
        <w:t>дународных организациях. Это постоянные зарубежные органы внешних сношений.</w:t>
      </w:r>
    </w:p>
    <w:p>
      <w:pPr>
        <w:pStyle w:val="2"/>
        <w:spacing w:lineRule="atLeast" w:line="240"/>
        <w:rPr>
          <w:color w:val="000000"/>
          <w:szCs w:val="18"/>
        </w:rPr>
      </w:pPr>
      <w:r>
        <w:rPr>
          <w:color w:val="000000"/>
        </w:rPr>
        <w:t>Помимо постоянных органов имеются временные зарубеж</w:t>
        <w:softHyphen/>
        <w:t>ные органы внешних сношений: специальные миссии, направ</w:t>
        <w:softHyphen/>
        <w:t>ляемые в другие государства для участия в церемониальных мероприятиях, ведения переговоров и т.д., делегации, направляе</w:t>
        <w:softHyphen/>
        <w:t>мые для участия в международных конференциях, и др.</w:t>
      </w:r>
    </w:p>
    <w:p>
      <w:pPr>
        <w:pStyle w:val="Normal"/>
        <w:widowControl w:val="false"/>
        <w:autoSpaceDE w:val="false"/>
        <w:spacing w:lineRule="atLeast" w:line="240"/>
        <w:ind w:firstLine="567"/>
        <w:jc w:val="both"/>
        <w:rPr>
          <w:color w:val="000000"/>
          <w:sz w:val="28"/>
          <w:szCs w:val="18"/>
        </w:rPr>
      </w:pPr>
      <w:r>
        <w:rPr>
          <w:color w:val="000000"/>
          <w:sz w:val="28"/>
          <w:szCs w:val="18"/>
        </w:rPr>
      </w:r>
    </w:p>
    <w:p>
      <w:pPr>
        <w:pStyle w:val="Heading1"/>
        <w:spacing w:lineRule="atLeast" w:line="240"/>
        <w:ind w:firstLine="567"/>
        <w:rPr>
          <w:sz w:val="32"/>
        </w:rPr>
      </w:pPr>
      <w:r>
        <w:rPr>
          <w:sz w:val="32"/>
        </w:rPr>
      </w:r>
    </w:p>
    <w:p>
      <w:pPr>
        <w:pStyle w:val="Heading1"/>
        <w:spacing w:lineRule="atLeast" w:line="240"/>
        <w:ind w:firstLine="567"/>
        <w:rPr>
          <w:sz w:val="32"/>
          <w:szCs w:val="18"/>
        </w:rPr>
      </w:pPr>
      <w:r>
        <w:rPr>
          <w:sz w:val="32"/>
        </w:rPr>
        <w:t xml:space="preserve">3. Дипломатические представительства </w:t>
      </w:r>
    </w:p>
    <w:p>
      <w:pPr>
        <w:pStyle w:val="Normal"/>
        <w:widowControl w:val="false"/>
        <w:autoSpaceDE w:val="false"/>
        <w:spacing w:lineRule="atLeast" w:line="240"/>
        <w:ind w:firstLine="567"/>
        <w:jc w:val="both"/>
        <w:rPr>
          <w:sz w:val="28"/>
          <w:szCs w:val="18"/>
        </w:rPr>
      </w:pPr>
      <w:r>
        <w:rPr>
          <w:sz w:val="28"/>
          <w:szCs w:val="18"/>
        </w:rPr>
      </w:r>
    </w:p>
    <w:p>
      <w:pPr>
        <w:pStyle w:val="Normal"/>
        <w:widowControl w:val="false"/>
        <w:autoSpaceDE w:val="false"/>
        <w:spacing w:lineRule="atLeast" w:line="240"/>
        <w:ind w:right="-23" w:firstLine="567"/>
        <w:jc w:val="both"/>
        <w:rPr>
          <w:sz w:val="28"/>
          <w:szCs w:val="18"/>
        </w:rPr>
      </w:pPr>
      <w:r>
        <w:rPr>
          <w:sz w:val="28"/>
          <w:szCs w:val="18"/>
        </w:rPr>
      </w:r>
    </w:p>
    <w:p>
      <w:pPr>
        <w:pStyle w:val="Normal"/>
        <w:widowControl w:val="false"/>
        <w:autoSpaceDE w:val="false"/>
        <w:spacing w:lineRule="atLeast" w:line="240"/>
        <w:ind w:right="-23" w:firstLine="567"/>
        <w:jc w:val="both"/>
        <w:rPr>
          <w:b/>
          <w:b/>
          <w:bCs/>
          <w:sz w:val="28"/>
          <w:szCs w:val="18"/>
        </w:rPr>
      </w:pPr>
      <w:r>
        <w:rPr>
          <w:b/>
          <w:bCs/>
          <w:sz w:val="28"/>
        </w:rPr>
        <w:t>3.1. Понятие и виды дипломатических представительств</w:t>
      </w:r>
    </w:p>
    <w:p>
      <w:pPr>
        <w:pStyle w:val="2"/>
        <w:spacing w:lineRule="atLeast" w:line="240"/>
        <w:rPr>
          <w:b/>
          <w:b/>
          <w:bCs/>
          <w:color w:val="000000"/>
          <w:sz w:val="28"/>
          <w:szCs w:val="18"/>
        </w:rPr>
      </w:pPr>
      <w:r>
        <w:rPr>
          <w:b/>
          <w:bCs/>
          <w:color w:val="000000"/>
          <w:sz w:val="28"/>
          <w:szCs w:val="18"/>
        </w:rPr>
      </w:r>
    </w:p>
    <w:p>
      <w:pPr>
        <w:pStyle w:val="2"/>
        <w:spacing w:lineRule="atLeast" w:line="240"/>
        <w:rPr>
          <w:color w:val="000000"/>
          <w:szCs w:val="18"/>
        </w:rPr>
      </w:pPr>
      <w:r>
        <w:rPr>
          <w:color w:val="000000"/>
        </w:rPr>
        <w:t>Дипломатическое представительство — орган государст</w:t>
        <w:softHyphen/>
        <w:t>ва, находящийся на территории другого государства для осу</w:t>
        <w:softHyphen/>
        <w:t>ществления дипломатических сношений с этим государством.</w:t>
      </w:r>
    </w:p>
    <w:p>
      <w:pPr>
        <w:pStyle w:val="Normal"/>
        <w:widowControl w:val="false"/>
        <w:autoSpaceDE w:val="false"/>
        <w:spacing w:lineRule="atLeast" w:line="240"/>
        <w:ind w:right="-23" w:firstLine="567"/>
        <w:jc w:val="both"/>
        <w:rPr>
          <w:sz w:val="28"/>
          <w:szCs w:val="18"/>
        </w:rPr>
      </w:pPr>
      <w:r>
        <w:rPr>
          <w:sz w:val="28"/>
        </w:rPr>
        <w:t>Есть два вида дипломатических представительств — по</w:t>
        <w:softHyphen/>
        <w:t>сольства и миссии. Посольство возглавляется послом, а мис</w:t>
        <w:softHyphen/>
        <w:t>сия — посланником или постоянным поверенным в делах. За годы, прошедшие после второй мировой войны, резко сокра</w:t>
        <w:softHyphen/>
        <w:t>тилось число миссий и увеличилось число посольств. В насто</w:t>
        <w:softHyphen/>
        <w:t>ящее время миссии стали весьма редки.</w:t>
      </w:r>
    </w:p>
    <w:p>
      <w:pPr>
        <w:pStyle w:val="Normal"/>
        <w:widowControl w:val="false"/>
        <w:autoSpaceDE w:val="false"/>
        <w:spacing w:lineRule="atLeast" w:line="240"/>
        <w:ind w:firstLine="567"/>
        <w:jc w:val="both"/>
        <w:rPr>
          <w:sz w:val="28"/>
        </w:rPr>
      </w:pPr>
      <w:r>
        <w:rPr>
          <w:sz w:val="28"/>
        </w:rPr>
        <w:t>Дипломатические представительства создаются по согла</w:t>
        <w:softHyphen/>
        <w:t>шению между двумя государствами. Это орган, который пред</w:t>
        <w:softHyphen/>
        <w:t>ставляет государство по всем вопросам, может выступать от его имени в сношениях с государством пребывания, сношени</w:t>
        <w:softHyphen/>
        <w:t>ях с дипломатическими представительствами других госу</w:t>
        <w:softHyphen/>
        <w:t>дарств в государстве пребывания.</w:t>
      </w:r>
    </w:p>
    <w:p>
      <w:pPr>
        <w:pStyle w:val="Normal"/>
        <w:widowControl w:val="false"/>
        <w:autoSpaceDE w:val="false"/>
        <w:spacing w:lineRule="atLeast" w:line="240"/>
        <w:ind w:firstLine="567"/>
        <w:jc w:val="both"/>
        <w:rPr>
          <w:sz w:val="28"/>
          <w:szCs w:val="18"/>
        </w:rPr>
      </w:pPr>
      <w:r>
        <w:rPr>
          <w:sz w:val="28"/>
        </w:rPr>
        <w:t>Правовой статус Посольства Российской Федерации определен По</w:t>
        <w:softHyphen/>
        <w:t>ложением о нем, которое утверждено Указом Президента России от 28 октября 1996 г. Посольство возглавляет Чрезвычайный и Полномочный Посол Российской Федерации в иностранном государстве, являющийся высшим официальным представителем Российской Федерации, аккреди</w:t>
        <w:softHyphen/>
        <w:t>тованным в государстве пребывания. Посол представляет страну, непо</w:t>
        <w:softHyphen/>
        <w:t>средственно руководит работой Посольства, несет персональную ответ</w:t>
        <w:softHyphen/>
        <w:t>ственность за выполнение возложенных на Посольство задач и осущест</w:t>
        <w:softHyphen/>
        <w:t>вление им функций, определяет в соответствии с нормативными актами МИД России структуру Посольства, распределяет должностные обязан</w:t>
        <w:softHyphen/>
        <w:t>ности между его сотрудниками. Основные права и обязанности Посла регламентируются Положением о Чрезвычайном и Полномочном После Российской Федерации в иностранном государстве.</w:t>
      </w:r>
    </w:p>
    <w:p>
      <w:pPr>
        <w:pStyle w:val="Normal"/>
        <w:autoSpaceDE w:val="false"/>
        <w:spacing w:lineRule="atLeast" w:line="240"/>
        <w:ind w:firstLine="567"/>
        <w:jc w:val="both"/>
        <w:rPr>
          <w:sz w:val="28"/>
          <w:szCs w:val="18"/>
        </w:rPr>
      </w:pPr>
      <w:r>
        <w:rPr>
          <w:sz w:val="28"/>
          <w:szCs w:val="18"/>
        </w:rPr>
      </w:r>
    </w:p>
    <w:p>
      <w:pPr>
        <w:pStyle w:val="Normal"/>
        <w:widowControl w:val="false"/>
        <w:autoSpaceDE w:val="false"/>
        <w:spacing w:lineRule="atLeast" w:line="240"/>
        <w:ind w:right="-23" w:firstLine="567"/>
        <w:jc w:val="both"/>
        <w:rPr>
          <w:b/>
          <w:b/>
          <w:bCs/>
          <w:sz w:val="28"/>
          <w:szCs w:val="18"/>
        </w:rPr>
      </w:pPr>
      <w:r>
        <w:rPr>
          <w:b/>
          <w:bCs/>
          <w:sz w:val="28"/>
        </w:rPr>
        <w:t>3.2. Функции дипломатического представительства</w:t>
      </w:r>
    </w:p>
    <w:p>
      <w:pPr>
        <w:pStyle w:val="Normal"/>
        <w:widowControl w:val="false"/>
        <w:autoSpaceDE w:val="false"/>
        <w:spacing w:lineRule="atLeast" w:line="240"/>
        <w:ind w:right="-23" w:firstLine="567"/>
        <w:jc w:val="both"/>
        <w:rPr>
          <w:b/>
          <w:b/>
          <w:bCs/>
          <w:sz w:val="28"/>
          <w:szCs w:val="18"/>
        </w:rPr>
      </w:pPr>
      <w:r>
        <w:rPr>
          <w:b/>
          <w:bCs/>
          <w:sz w:val="28"/>
          <w:szCs w:val="18"/>
        </w:rPr>
      </w:r>
    </w:p>
    <w:p>
      <w:pPr>
        <w:pStyle w:val="Normal"/>
        <w:widowControl w:val="false"/>
        <w:autoSpaceDE w:val="false"/>
        <w:spacing w:lineRule="atLeast" w:line="240"/>
        <w:ind w:right="-23" w:firstLine="567"/>
        <w:jc w:val="both"/>
        <w:rPr>
          <w:sz w:val="28"/>
          <w:szCs w:val="18"/>
        </w:rPr>
      </w:pPr>
      <w:r>
        <w:rPr>
          <w:sz w:val="28"/>
        </w:rPr>
        <w:t>Функции дипломатических представительств определяют</w:t>
        <w:softHyphen/>
        <w:t>ся международным правом и национальным правом госу</w:t>
        <w:softHyphen/>
        <w:t>дарств. В каждом государстве имеются правовые нормы, регламентирующие функции дипломатических представи</w:t>
        <w:softHyphen/>
        <w:t>тельств этого государства, разумеется, в рамках, допустимых международным правом.</w:t>
      </w:r>
    </w:p>
    <w:p>
      <w:pPr>
        <w:pStyle w:val="Normal"/>
        <w:widowControl w:val="false"/>
        <w:autoSpaceDE w:val="false"/>
        <w:spacing w:lineRule="atLeast" w:line="240"/>
        <w:ind w:right="-23" w:firstLine="567"/>
        <w:jc w:val="both"/>
        <w:rPr>
          <w:sz w:val="28"/>
          <w:szCs w:val="18"/>
        </w:rPr>
      </w:pPr>
      <w:r>
        <w:rPr>
          <w:sz w:val="28"/>
        </w:rPr>
        <w:t>Согласно Венской конвенции о дипломатических сноше</w:t>
        <w:softHyphen/>
        <w:t>ниях 1961 года, основными функциями дипломатического представительства являются: 1) представительство аккредиту</w:t>
        <w:softHyphen/>
        <w:t>ющего государства в государстве пребывания; 2) защита в го</w:t>
        <w:softHyphen/>
        <w:t>сударстве пребывания интересов аккредитующего государства и его граждан в пределах, допускаемых международным пра</w:t>
        <w:softHyphen/>
        <w:t>вом; 3) ведение переговоров с правительством государства пребывания; 4) выяснение всеми законными средствами усло</w:t>
        <w:softHyphen/>
        <w:t>вий и событий в государстве пребывания и сообщение о них своему правительству; 5) поощрение дружественных отно</w:t>
        <w:softHyphen/>
        <w:t>шений между аккредитующим государством и государством пребывания и развитие их взаимоотношений в области эконо</w:t>
        <w:softHyphen/>
        <w:t>мики, культуры и науки.</w:t>
      </w:r>
    </w:p>
    <w:p>
      <w:pPr>
        <w:pStyle w:val="Normal"/>
        <w:widowControl w:val="false"/>
        <w:autoSpaceDE w:val="false"/>
        <w:spacing w:lineRule="atLeast" w:line="240"/>
        <w:ind w:right="-23" w:firstLine="567"/>
        <w:jc w:val="both"/>
        <w:rPr>
          <w:sz w:val="28"/>
          <w:szCs w:val="18"/>
        </w:rPr>
      </w:pPr>
      <w:r>
        <w:rPr>
          <w:sz w:val="28"/>
        </w:rPr>
        <w:t>Наряду с указанными функциями в настоящее время дип</w:t>
        <w:softHyphen/>
        <w:t>ломатические представительства выполняют нередко и кон</w:t>
        <w:softHyphen/>
        <w:t>сульские функции, для чего в таких случаях в составе посольств и миссий образуются консульские отделы.</w:t>
      </w:r>
    </w:p>
    <w:p>
      <w:pPr>
        <w:pStyle w:val="Normal"/>
        <w:widowControl w:val="false"/>
        <w:autoSpaceDE w:val="false"/>
        <w:spacing w:lineRule="atLeast" w:line="240"/>
        <w:ind w:right="-23" w:firstLine="567"/>
        <w:jc w:val="both"/>
        <w:rPr>
          <w:sz w:val="28"/>
          <w:szCs w:val="18"/>
        </w:rPr>
      </w:pPr>
      <w:r>
        <w:rPr>
          <w:sz w:val="28"/>
          <w:szCs w:val="18"/>
        </w:rPr>
      </w:r>
    </w:p>
    <w:p>
      <w:pPr>
        <w:pStyle w:val="Normal"/>
        <w:widowControl w:val="false"/>
        <w:autoSpaceDE w:val="false"/>
        <w:spacing w:lineRule="atLeast" w:line="240"/>
        <w:ind w:right="-23" w:firstLine="567"/>
        <w:jc w:val="both"/>
        <w:rPr>
          <w:b/>
          <w:b/>
          <w:bCs/>
          <w:sz w:val="28"/>
          <w:szCs w:val="18"/>
        </w:rPr>
      </w:pPr>
      <w:r>
        <w:rPr>
          <w:b/>
          <w:bCs/>
          <w:sz w:val="28"/>
        </w:rPr>
        <w:t>3.3. Персонал дипломатического представительства</w:t>
      </w:r>
    </w:p>
    <w:p>
      <w:pPr>
        <w:pStyle w:val="Normal"/>
        <w:widowControl w:val="false"/>
        <w:autoSpaceDE w:val="false"/>
        <w:spacing w:lineRule="atLeast" w:line="240"/>
        <w:ind w:right="-23" w:firstLine="567"/>
        <w:jc w:val="both"/>
        <w:rPr>
          <w:b/>
          <w:b/>
          <w:bCs/>
          <w:sz w:val="28"/>
          <w:szCs w:val="18"/>
        </w:rPr>
      </w:pPr>
      <w:r>
        <w:rPr>
          <w:b/>
          <w:bCs/>
          <w:sz w:val="28"/>
          <w:szCs w:val="18"/>
        </w:rPr>
      </w:r>
    </w:p>
    <w:p>
      <w:pPr>
        <w:pStyle w:val="Normal"/>
        <w:widowControl w:val="false"/>
        <w:autoSpaceDE w:val="false"/>
        <w:spacing w:lineRule="atLeast" w:line="240"/>
        <w:ind w:right="-23" w:firstLine="567"/>
        <w:jc w:val="both"/>
        <w:rPr>
          <w:sz w:val="28"/>
          <w:szCs w:val="18"/>
        </w:rPr>
      </w:pPr>
      <w:r>
        <w:rPr>
          <w:sz w:val="28"/>
        </w:rPr>
        <w:t>Согласно Венской конвенции 1961 года, персонал дипло</w:t>
        <w:softHyphen/>
        <w:t>матического представительства делится на дипломатический, административно-технический и обслуживающий.</w:t>
      </w:r>
    </w:p>
    <w:p>
      <w:pPr>
        <w:pStyle w:val="Normal"/>
        <w:widowControl w:val="false"/>
        <w:autoSpaceDE w:val="false"/>
        <w:spacing w:lineRule="atLeast" w:line="240"/>
        <w:ind w:right="-23" w:firstLine="567"/>
        <w:jc w:val="both"/>
        <w:rPr>
          <w:sz w:val="28"/>
          <w:szCs w:val="18"/>
        </w:rPr>
      </w:pPr>
      <w:r>
        <w:rPr>
          <w:sz w:val="28"/>
        </w:rPr>
        <w:t>К дипломатическому персоналу относятся: послы, послан</w:t>
        <w:softHyphen/>
        <w:t>ники, советники, торговые представители и их заместители, специальные атташе (военный, военно-морской, военно-воз</w:t>
        <w:softHyphen/>
        <w:t>душный) и их заместители, первые, вторые, третьи секретари, атташе. В Венской конвенции 1961 года они именуются члена</w:t>
        <w:softHyphen/>
        <w:t>ми представительства.</w:t>
      </w:r>
    </w:p>
    <w:p>
      <w:pPr>
        <w:pStyle w:val="Normal"/>
        <w:widowControl w:val="false"/>
        <w:autoSpaceDE w:val="false"/>
        <w:spacing w:lineRule="atLeast" w:line="240"/>
        <w:ind w:right="-23" w:firstLine="567"/>
        <w:jc w:val="both"/>
        <w:rPr>
          <w:sz w:val="28"/>
          <w:szCs w:val="18"/>
        </w:rPr>
      </w:pPr>
      <w:r>
        <w:rPr>
          <w:sz w:val="28"/>
        </w:rPr>
        <w:t>Число сотрудников каждого ранга в разных представитель</w:t>
        <w:softHyphen/>
        <w:t>ствах неодинаково. Например, в большом посольстве может быть советник-посланник или даже несколько советников-по</w:t>
        <w:softHyphen/>
        <w:t>сланников (т.е. лиц, имеющих ранг посланника. Но занимаю</w:t>
        <w:softHyphen/>
        <w:t>щих должности советников), несколько советников, несколько первых, вторых и третьих секретарей, а также несколько ат</w:t>
        <w:softHyphen/>
        <w:t>таше. В небольших посольствах число дипломатов нередко ограничивается послом и одним-двумя дипломатическими ра</w:t>
        <w:softHyphen/>
        <w:t>ботниками.</w:t>
      </w:r>
    </w:p>
    <w:p>
      <w:pPr>
        <w:pStyle w:val="Normal"/>
        <w:widowControl w:val="false"/>
        <w:autoSpaceDE w:val="false"/>
        <w:spacing w:lineRule="atLeast" w:line="240"/>
        <w:ind w:right="-23" w:firstLine="567"/>
        <w:jc w:val="both"/>
        <w:rPr>
          <w:sz w:val="28"/>
          <w:szCs w:val="18"/>
        </w:rPr>
      </w:pPr>
      <w:r>
        <w:rPr>
          <w:sz w:val="28"/>
        </w:rPr>
        <w:t>К административно-техническому персоналу относятся заведующие канцеляриями, бухгалтеры, переводчики, дело</w:t>
        <w:softHyphen/>
        <w:t>производители, машинистки и другие сотрудники представи</w:t>
        <w:softHyphen/>
        <w:t>тельства, выполняющие административные или технические функции.</w:t>
      </w:r>
    </w:p>
    <w:p>
      <w:pPr>
        <w:pStyle w:val="Normal"/>
        <w:widowControl w:val="false"/>
        <w:autoSpaceDE w:val="false"/>
        <w:spacing w:lineRule="atLeast" w:line="240"/>
        <w:ind w:right="-23" w:firstLine="567"/>
        <w:jc w:val="both"/>
        <w:rPr>
          <w:sz w:val="28"/>
          <w:szCs w:val="18"/>
        </w:rPr>
      </w:pPr>
      <w:r>
        <w:rPr>
          <w:sz w:val="28"/>
        </w:rPr>
        <w:t>К обслуживающему персоналу относятся шоферы, курье</w:t>
        <w:softHyphen/>
        <w:t>ры, швейцары, лифтеры, дворники и иные лица, исполняющие функции по обслуживанию представительства.</w:t>
      </w:r>
    </w:p>
    <w:p>
      <w:pPr>
        <w:pStyle w:val="Normal"/>
        <w:widowControl w:val="false"/>
        <w:autoSpaceDE w:val="false"/>
        <w:spacing w:lineRule="atLeast" w:line="240"/>
        <w:ind w:right="-23" w:firstLine="567"/>
        <w:jc w:val="both"/>
        <w:rPr>
          <w:sz w:val="28"/>
          <w:szCs w:val="18"/>
        </w:rPr>
      </w:pPr>
      <w:r>
        <w:rPr>
          <w:sz w:val="28"/>
        </w:rPr>
        <w:t>Венская конвенция 1961 года упоминает еще об одной категории — "частных домашних работниках", под которы</w:t>
        <w:softHyphen/>
        <w:t>ми понимаются лица, исполняющие обязанности домашних работников у сотрудников дипломатического представитель</w:t>
        <w:softHyphen/>
        <w:t>ства, и которые не являются служащими аккредитующего госу</w:t>
        <w:softHyphen/>
        <w:t>дарства.</w:t>
      </w:r>
    </w:p>
    <w:p>
      <w:pPr>
        <w:pStyle w:val="Normal"/>
        <w:widowControl w:val="false"/>
        <w:autoSpaceDE w:val="false"/>
        <w:spacing w:lineRule="atLeast" w:line="240"/>
        <w:ind w:right="-23" w:firstLine="567"/>
        <w:jc w:val="both"/>
        <w:rPr>
          <w:sz w:val="28"/>
          <w:szCs w:val="18"/>
        </w:rPr>
      </w:pPr>
      <w:r>
        <w:rPr>
          <w:sz w:val="28"/>
        </w:rPr>
        <w:t>Члены дипломатического персонала, в принципе, долж</w:t>
        <w:softHyphen/>
        <w:t>ны быть гражданами аккредитующего государства. Местные граждане или граждане третьего государства могут быть на</w:t>
        <w:softHyphen/>
        <w:t>значены на дипломатическую должность только с согласия государства пребывания. Эти ограничения не касаются дру</w:t>
        <w:softHyphen/>
        <w:t>гих категорий сотрудников представительства, а также до</w:t>
        <w:softHyphen/>
        <w:t>машних работников.</w:t>
      </w:r>
    </w:p>
    <w:p>
      <w:pPr>
        <w:pStyle w:val="Normal"/>
        <w:widowControl w:val="false"/>
        <w:autoSpaceDE w:val="false"/>
        <w:spacing w:lineRule="atLeast" w:line="240"/>
        <w:ind w:right="-23" w:firstLine="567"/>
        <w:jc w:val="both"/>
        <w:rPr>
          <w:sz w:val="28"/>
          <w:szCs w:val="18"/>
        </w:rPr>
      </w:pPr>
      <w:r>
        <w:rPr>
          <w:sz w:val="28"/>
        </w:rPr>
        <w:t>О всех изменениях в составе своих сотрудников, а также домашних работников представительство должно сообщать министерству иностранных дел государства пребывания.</w:t>
      </w:r>
    </w:p>
    <w:p>
      <w:pPr>
        <w:pStyle w:val="Normal"/>
        <w:widowControl w:val="false"/>
        <w:autoSpaceDE w:val="false"/>
        <w:spacing w:lineRule="atLeast" w:line="240"/>
        <w:ind w:right="-23" w:firstLine="567"/>
        <w:jc w:val="both"/>
        <w:rPr>
          <w:sz w:val="28"/>
          <w:szCs w:val="18"/>
        </w:rPr>
      </w:pPr>
      <w:r>
        <w:rPr>
          <w:sz w:val="28"/>
        </w:rPr>
        <w:t>Статья 11 Венской конвенции 1961 года предусматривает, что если между двумя государствами нет конкретного соглаше</w:t>
        <w:softHyphen/>
        <w:t>ния о численности персонала представительства, государство пребывания может предложить, чтобы эта численность со</w:t>
        <w:softHyphen/>
        <w:t>хранялась в пределах, которые оно считает разумными и нормальными, учитывая условия в государстве пребывания и потребности данного представительства.</w:t>
      </w:r>
    </w:p>
    <w:p>
      <w:pPr>
        <w:pStyle w:val="Normal"/>
        <w:widowControl w:val="false"/>
        <w:autoSpaceDE w:val="false"/>
        <w:spacing w:lineRule="atLeast" w:line="240"/>
        <w:ind w:firstLine="567"/>
        <w:jc w:val="both"/>
        <w:rPr>
          <w:sz w:val="28"/>
          <w:szCs w:val="18"/>
        </w:rPr>
      </w:pPr>
      <w:r>
        <w:rPr>
          <w:sz w:val="28"/>
          <w:szCs w:val="18"/>
        </w:rPr>
      </w:r>
    </w:p>
    <w:p>
      <w:pPr>
        <w:pStyle w:val="Normal"/>
        <w:widowControl w:val="false"/>
        <w:autoSpaceDE w:val="false"/>
        <w:spacing w:lineRule="atLeast" w:line="240"/>
        <w:ind w:firstLine="567"/>
        <w:jc w:val="both"/>
        <w:rPr>
          <w:sz w:val="28"/>
        </w:rPr>
      </w:pPr>
      <w:r>
        <w:rPr>
          <w:b/>
          <w:bCs/>
          <w:sz w:val="28"/>
        </w:rPr>
        <w:t>3.4. Классы и ранги дипломатических представителей</w:t>
      </w:r>
    </w:p>
    <w:p>
      <w:pPr>
        <w:pStyle w:val="Normal"/>
        <w:widowControl w:val="false"/>
        <w:autoSpaceDE w:val="false"/>
        <w:spacing w:lineRule="atLeast" w:line="240"/>
        <w:ind w:right="-23" w:firstLine="567"/>
        <w:jc w:val="both"/>
        <w:rPr>
          <w:sz w:val="28"/>
          <w:szCs w:val="18"/>
        </w:rPr>
      </w:pPr>
      <w:r>
        <w:rPr>
          <w:sz w:val="28"/>
          <w:szCs w:val="18"/>
        </w:rPr>
      </w:r>
    </w:p>
    <w:p>
      <w:pPr>
        <w:pStyle w:val="Normal"/>
        <w:widowControl w:val="false"/>
        <w:autoSpaceDE w:val="false"/>
        <w:spacing w:lineRule="atLeast" w:line="240"/>
        <w:ind w:right="-23" w:firstLine="567"/>
        <w:jc w:val="both"/>
        <w:rPr>
          <w:sz w:val="28"/>
          <w:szCs w:val="18"/>
        </w:rPr>
      </w:pPr>
      <w:r>
        <w:rPr>
          <w:sz w:val="28"/>
        </w:rPr>
        <w:t>Венская конвенция о дипломатических сношениях 1961 года закрепила сложившуюся практику деления глав диплома</w:t>
        <w:softHyphen/>
        <w:t>тических представительств на три класса: послы и папские нунции; посланники и интернуиции; поверенные в делах.</w:t>
      </w:r>
    </w:p>
    <w:p>
      <w:pPr>
        <w:pStyle w:val="Normal"/>
        <w:widowControl w:val="false"/>
        <w:autoSpaceDE w:val="false"/>
        <w:spacing w:lineRule="atLeast" w:line="240"/>
        <w:ind w:right="-23" w:firstLine="567"/>
        <w:jc w:val="both"/>
        <w:rPr>
          <w:sz w:val="28"/>
          <w:szCs w:val="18"/>
        </w:rPr>
      </w:pPr>
      <w:r>
        <w:rPr>
          <w:sz w:val="28"/>
        </w:rPr>
        <w:t>На практике в настоящее время постоянные поверенные в делах почти не назначаются, а посланники назначаются редко. Послами обмениваются не только великие державы, но и лю</w:t>
        <w:softHyphen/>
        <w:t>бые государства, что соответствует принципу суверенного ра</w:t>
        <w:softHyphen/>
        <w:t>венства государств. За последние десятилетия постепенно исчезало различие в правовом положении послов и послан</w:t>
        <w:softHyphen/>
        <w:t>ников. Венская конвенция 1961 года, отражая сложившуюся практику, установила, что между дипломатическими предста</w:t>
        <w:softHyphen/>
        <w:t>вителями разных классов не должно проводиться никакого различия, кроме различия в отношении старшинства и этике</w:t>
        <w:softHyphen/>
        <w:t>та. По старшинству в дипломатическом корпусе послы стоят на первом месте.</w:t>
      </w:r>
    </w:p>
    <w:p>
      <w:pPr>
        <w:pStyle w:val="Normal"/>
        <w:widowControl w:val="false"/>
        <w:autoSpaceDE w:val="false"/>
        <w:spacing w:lineRule="atLeast" w:line="240"/>
        <w:ind w:firstLine="567"/>
        <w:jc w:val="both"/>
        <w:rPr>
          <w:sz w:val="28"/>
          <w:szCs w:val="18"/>
        </w:rPr>
      </w:pPr>
      <w:r>
        <w:rPr>
          <w:sz w:val="28"/>
          <w:szCs w:val="18"/>
        </w:rPr>
      </w:r>
    </w:p>
    <w:p>
      <w:pPr>
        <w:pStyle w:val="Normal"/>
        <w:widowControl w:val="false"/>
        <w:autoSpaceDE w:val="false"/>
        <w:spacing w:lineRule="atLeast" w:line="240"/>
        <w:ind w:firstLine="567"/>
        <w:jc w:val="both"/>
        <w:rPr>
          <w:b/>
          <w:b/>
          <w:bCs/>
          <w:sz w:val="28"/>
        </w:rPr>
      </w:pPr>
      <w:r>
        <w:rPr>
          <w:b/>
          <w:bCs/>
          <w:sz w:val="28"/>
        </w:rPr>
        <w:t>3.5. Глава дипломатического представительства</w:t>
      </w:r>
    </w:p>
    <w:p>
      <w:pPr>
        <w:pStyle w:val="Normal"/>
        <w:widowControl w:val="false"/>
        <w:autoSpaceDE w:val="false"/>
        <w:spacing w:lineRule="atLeast" w:line="240"/>
        <w:ind w:firstLine="567"/>
        <w:jc w:val="both"/>
        <w:rPr>
          <w:b/>
          <w:b/>
          <w:bCs/>
          <w:sz w:val="28"/>
        </w:rPr>
      </w:pPr>
      <w:r>
        <w:rPr>
          <w:b/>
          <w:bCs/>
          <w:sz w:val="28"/>
        </w:rPr>
      </w:r>
    </w:p>
    <w:p>
      <w:pPr>
        <w:pStyle w:val="Normal"/>
        <w:widowControl w:val="false"/>
        <w:autoSpaceDE w:val="false"/>
        <w:spacing w:lineRule="atLeast" w:line="240"/>
        <w:ind w:firstLine="567"/>
        <w:jc w:val="both"/>
        <w:rPr>
          <w:sz w:val="28"/>
          <w:szCs w:val="18"/>
        </w:rPr>
      </w:pPr>
      <w:r>
        <w:rPr>
          <w:sz w:val="28"/>
        </w:rPr>
        <w:t>Глава дипломатического представительства - это единственное ли</w:t>
        <w:softHyphen/>
        <w:t>цо, которое представляет свое государство в государстве пребывания по всем вопросам. Глава дипломатического представительства является также высшим представителем по сравнению со всеми другими предста</w:t>
        <w:softHyphen/>
        <w:t>вителями данного государства в стране пребывания.</w:t>
      </w:r>
    </w:p>
    <w:p>
      <w:pPr>
        <w:pStyle w:val="Normal"/>
        <w:widowControl w:val="false"/>
        <w:autoSpaceDE w:val="false"/>
        <w:spacing w:lineRule="atLeast" w:line="240"/>
        <w:ind w:firstLine="567"/>
        <w:jc w:val="both"/>
        <w:rPr>
          <w:sz w:val="28"/>
          <w:szCs w:val="18"/>
        </w:rPr>
      </w:pPr>
      <w:r>
        <w:rPr>
          <w:sz w:val="28"/>
        </w:rPr>
        <w:t>Венская конвенция 1961 г. закрепила практику деления глав дипло</w:t>
        <w:softHyphen/>
        <w:t>матических представительств на три класса: послы и папские нунции;</w:t>
      </w:r>
      <w:r>
        <w:rPr>
          <w:sz w:val="28"/>
          <w:szCs w:val="18"/>
        </w:rPr>
        <w:t xml:space="preserve"> </w:t>
      </w:r>
      <w:r>
        <w:rPr>
          <w:sz w:val="28"/>
        </w:rPr>
        <w:t>посланники и панские ннтернунции; поверенные в делах. Согласно Конвенции 1961 г., между дипломатическими представителями разных классов не должно проводиться никакого различия, кроме различия в отношении старшинства и этикета. По старшинству в дипломатическом корпусе послы стоят на первом месте.</w:t>
      </w:r>
    </w:p>
    <w:p>
      <w:pPr>
        <w:pStyle w:val="Normal"/>
        <w:widowControl w:val="false"/>
        <w:autoSpaceDE w:val="false"/>
        <w:spacing w:lineRule="atLeast" w:line="240"/>
        <w:ind w:firstLine="567"/>
        <w:jc w:val="both"/>
        <w:rPr>
          <w:sz w:val="28"/>
          <w:szCs w:val="18"/>
        </w:rPr>
      </w:pPr>
      <w:r>
        <w:rPr>
          <w:sz w:val="28"/>
        </w:rPr>
        <w:t>В настоящее время поверенные в делах и посланники назначаются весьма редко. Обычно государства обмениваются послами, что соответствует принципу суверенного равенства государств. Следует отличать постоянного поверенного в делах, который возглавляет подведомствен</w:t>
        <w:softHyphen/>
        <w:t>ное ему дипломатическое представительство в качестве постоянного руководителя, от временного поверенного в делах, который исполняет обязанности главы представительства при отсутствии постоянного ди</w:t>
        <w:softHyphen/>
        <w:t>пломатического представителя (например, на период болезни, отпуска).</w:t>
      </w:r>
    </w:p>
    <w:p>
      <w:pPr>
        <w:pStyle w:val="Normal"/>
        <w:widowControl w:val="false"/>
        <w:autoSpaceDE w:val="false"/>
        <w:spacing w:lineRule="atLeast" w:line="240"/>
        <w:ind w:right="-23" w:firstLine="567"/>
        <w:jc w:val="both"/>
        <w:rPr>
          <w:sz w:val="28"/>
        </w:rPr>
      </w:pPr>
      <w:r>
        <w:rPr>
          <w:sz w:val="28"/>
        </w:rPr>
        <w:t>Послы и нунции, а также посланники и интернунции аккредитуются при главах государств, а постоянные поверенные в делах - при минист</w:t>
        <w:softHyphen/>
        <w:t>ре иностранных дел страны пребывания.</w:t>
      </w:r>
    </w:p>
    <w:p>
      <w:pPr>
        <w:pStyle w:val="Normal"/>
        <w:widowControl w:val="false"/>
        <w:autoSpaceDE w:val="false"/>
        <w:spacing w:lineRule="atLeast" w:line="240"/>
        <w:ind w:right="-23" w:firstLine="567"/>
        <w:jc w:val="both"/>
        <w:rPr>
          <w:sz w:val="28"/>
        </w:rPr>
      </w:pPr>
      <w:r>
        <w:rPr>
          <w:sz w:val="28"/>
        </w:rPr>
      </w:r>
    </w:p>
    <w:p>
      <w:pPr>
        <w:pStyle w:val="Normal"/>
        <w:autoSpaceDE w:val="false"/>
        <w:spacing w:lineRule="auto" w:line="254"/>
        <w:ind w:firstLine="567"/>
        <w:jc w:val="both"/>
        <w:rPr>
          <w:b/>
          <w:b/>
          <w:bCs/>
          <w:sz w:val="28"/>
          <w:szCs w:val="18"/>
        </w:rPr>
      </w:pPr>
      <w:r>
        <w:rPr>
          <w:b/>
          <w:bCs/>
          <w:sz w:val="28"/>
          <w:szCs w:val="18"/>
        </w:rPr>
        <w:t xml:space="preserve">3.6. Дипломатический корпус </w:t>
      </w:r>
    </w:p>
    <w:p>
      <w:pPr>
        <w:pStyle w:val="Normal"/>
        <w:widowControl w:val="false"/>
        <w:autoSpaceDE w:val="false"/>
        <w:ind w:right="-23" w:firstLine="567"/>
        <w:jc w:val="both"/>
        <w:rPr>
          <w:b/>
          <w:b/>
          <w:bCs/>
          <w:sz w:val="28"/>
          <w:szCs w:val="18"/>
        </w:rPr>
      </w:pPr>
      <w:r>
        <w:rPr>
          <w:b/>
          <w:bCs/>
          <w:sz w:val="28"/>
          <w:szCs w:val="18"/>
        </w:rPr>
      </w:r>
    </w:p>
    <w:p>
      <w:pPr>
        <w:pStyle w:val="Normal"/>
        <w:widowControl w:val="false"/>
        <w:autoSpaceDE w:val="false"/>
        <w:ind w:right="-23" w:firstLine="567"/>
        <w:jc w:val="both"/>
        <w:rPr>
          <w:sz w:val="28"/>
          <w:szCs w:val="18"/>
        </w:rPr>
      </w:pPr>
      <w:r>
        <w:rPr>
          <w:sz w:val="28"/>
        </w:rPr>
        <w:t>Дипломатический корпус — совокупность глав диплома</w:t>
        <w:softHyphen/>
        <w:t>тических представительств, аккредитованных в данном госу</w:t>
        <w:softHyphen/>
        <w:t>дарстве.</w:t>
      </w:r>
    </w:p>
    <w:p>
      <w:pPr>
        <w:pStyle w:val="Normal"/>
        <w:widowControl w:val="false"/>
        <w:autoSpaceDE w:val="false"/>
        <w:ind w:right="-23" w:firstLine="567"/>
        <w:jc w:val="both"/>
        <w:rPr>
          <w:sz w:val="28"/>
          <w:szCs w:val="18"/>
        </w:rPr>
      </w:pPr>
      <w:r>
        <w:rPr>
          <w:sz w:val="28"/>
        </w:rPr>
        <w:t>Под дипломатическим корпусом в широком смысле пони</w:t>
        <w:softHyphen/>
        <w:t>маются все лица дипломатического персонала дипломатиче</w:t>
        <w:softHyphen/>
        <w:t>ских   представительств,   аккредитованных   в   данном государстве, а также члены их семей.</w:t>
      </w:r>
    </w:p>
    <w:p>
      <w:pPr>
        <w:pStyle w:val="2"/>
        <w:rPr>
          <w:color w:val="000000"/>
          <w:szCs w:val="18"/>
        </w:rPr>
      </w:pPr>
      <w:r>
        <w:rPr>
          <w:color w:val="000000"/>
        </w:rPr>
        <w:t>Однако ни в первом, ни во втором понимании дипломати</w:t>
        <w:softHyphen/>
        <w:t>ческий корпус не является организацией. Выступления дипло</w:t>
        <w:softHyphen/>
        <w:t>матического корпуса допускаются только по церемониальным вопросам (например: ринесение поздравлений при нацио</w:t>
        <w:softHyphen/>
        <w:t>нальных торжествах).</w:t>
      </w:r>
    </w:p>
    <w:p>
      <w:pPr>
        <w:pStyle w:val="Normal"/>
        <w:autoSpaceDE w:val="false"/>
        <w:spacing w:lineRule="auto" w:line="254"/>
        <w:ind w:firstLine="567"/>
        <w:jc w:val="both"/>
        <w:rPr>
          <w:sz w:val="28"/>
        </w:rPr>
      </w:pPr>
      <w:r>
        <w:rPr>
          <w:sz w:val="28"/>
        </w:rPr>
        <w:t>Главой дипломатического корпуса считается старший по классу и по времени аккредитования в соответствующей стра</w:t>
        <w:softHyphen/>
        <w:t>не дипломатический представитель (дуайен, старшина). В не</w:t>
        <w:softHyphen/>
        <w:t>которых католических странах папский нунций по традиции является главой дипломатического корпуса.</w:t>
      </w:r>
    </w:p>
    <w:p>
      <w:pPr>
        <w:pStyle w:val="Normal"/>
        <w:autoSpaceDE w:val="false"/>
        <w:spacing w:lineRule="auto" w:line="254"/>
        <w:ind w:firstLine="567"/>
        <w:jc w:val="both"/>
        <w:rPr>
          <w:sz w:val="28"/>
          <w:szCs w:val="18"/>
        </w:rPr>
      </w:pPr>
      <w:r>
        <w:rPr>
          <w:sz w:val="28"/>
          <w:szCs w:val="18"/>
        </w:rPr>
        <w:t>Понятие дипломатического корпуса во втором значении объясняется необходимостью установить круг лиц, которые вправе претендовать на дипломатические иммунитеты и привилегии.</w:t>
      </w:r>
    </w:p>
    <w:p>
      <w:pPr>
        <w:pStyle w:val="Normal"/>
        <w:widowControl w:val="false"/>
        <w:autoSpaceDE w:val="false"/>
        <w:spacing w:lineRule="atLeast" w:line="240"/>
        <w:ind w:right="-23" w:firstLine="567"/>
        <w:jc w:val="both"/>
        <w:rPr>
          <w:sz w:val="28"/>
        </w:rPr>
      </w:pPr>
      <w:r>
        <w:rPr>
          <w:sz w:val="28"/>
        </w:rPr>
        <w:t>Министерство иностранных дел публикует список дипломатического корпуса в этой стране. Для удостоверения дипломатического качества членам дипломатического корпуса власти страны пребывания выдают дипломатические карточки.</w:t>
      </w:r>
    </w:p>
    <w:p>
      <w:pPr>
        <w:pStyle w:val="Normal"/>
        <w:widowControl w:val="false"/>
        <w:autoSpaceDE w:val="false"/>
        <w:spacing w:lineRule="atLeast" w:line="240"/>
        <w:ind w:right="-23" w:firstLine="567"/>
        <w:jc w:val="both"/>
        <w:rPr>
          <w:sz w:val="28"/>
        </w:rPr>
      </w:pPr>
      <w:r>
        <w:rPr>
          <w:sz w:val="28"/>
        </w:rPr>
      </w:r>
    </w:p>
    <w:p>
      <w:pPr>
        <w:pStyle w:val="Normal"/>
        <w:widowControl w:val="false"/>
        <w:autoSpaceDE w:val="false"/>
        <w:ind w:firstLine="567"/>
        <w:jc w:val="both"/>
        <w:rPr>
          <w:b/>
          <w:b/>
          <w:bCs/>
          <w:sz w:val="28"/>
        </w:rPr>
      </w:pPr>
      <w:r>
        <w:rPr>
          <w:b/>
          <w:bCs/>
          <w:sz w:val="28"/>
        </w:rPr>
        <w:t>3.7. Порядок назначения глав дипломатических представительств</w:t>
      </w:r>
    </w:p>
    <w:p>
      <w:pPr>
        <w:pStyle w:val="Normal"/>
        <w:widowControl w:val="false"/>
        <w:autoSpaceDE w:val="false"/>
        <w:ind w:right="-23" w:firstLine="567"/>
        <w:jc w:val="both"/>
        <w:rPr>
          <w:b/>
          <w:b/>
          <w:bCs/>
          <w:sz w:val="28"/>
        </w:rPr>
      </w:pPr>
      <w:r>
        <w:rPr>
          <w:b/>
          <w:bCs/>
          <w:sz w:val="28"/>
        </w:rPr>
      </w:r>
    </w:p>
    <w:p>
      <w:pPr>
        <w:pStyle w:val="Normal"/>
        <w:widowControl w:val="false"/>
        <w:autoSpaceDE w:val="false"/>
        <w:ind w:right="-23" w:firstLine="567"/>
        <w:jc w:val="both"/>
        <w:rPr>
          <w:sz w:val="28"/>
          <w:szCs w:val="18"/>
        </w:rPr>
      </w:pPr>
      <w:r>
        <w:rPr>
          <w:sz w:val="28"/>
        </w:rPr>
        <w:t>Назначение дипломатических представителей регулируется нормами как внутригосударственного, так и международного права. В каждом государстве существует тот или иной порядок назначения дипломатических представителей.</w:t>
      </w:r>
    </w:p>
    <w:p>
      <w:pPr>
        <w:pStyle w:val="TextBodyIndent"/>
        <w:rPr>
          <w:color w:val="000000"/>
          <w:szCs w:val="18"/>
        </w:rPr>
      </w:pPr>
      <w:r>
        <w:rPr>
          <w:color w:val="000000"/>
        </w:rPr>
        <w:t>Согласно международному праву, перед назначением гла</w:t>
        <w:softHyphen/>
        <w:t>вы дипломатического представительства у правительства соот</w:t>
        <w:softHyphen/>
        <w:t>ветствующего государства запрашивают согласие (агреман) на принятие назначаемого лица в качестве такого представителя. Отказ в выдаче агремана не требует мотивировки.</w:t>
      </w:r>
    </w:p>
    <w:p>
      <w:pPr>
        <w:pStyle w:val="Normal"/>
        <w:widowControl w:val="false"/>
        <w:autoSpaceDE w:val="false"/>
        <w:ind w:right="-23" w:firstLine="567"/>
        <w:jc w:val="both"/>
        <w:rPr>
          <w:sz w:val="28"/>
          <w:szCs w:val="18"/>
        </w:rPr>
      </w:pPr>
      <w:r>
        <w:rPr>
          <w:sz w:val="28"/>
        </w:rPr>
        <w:t>После получения агремана обычно дается объявление в пе</w:t>
        <w:softHyphen/>
        <w:t>чати о назначении дипломатического представителя.</w:t>
      </w:r>
    </w:p>
    <w:p>
      <w:pPr>
        <w:pStyle w:val="Normal"/>
        <w:widowControl w:val="false"/>
        <w:autoSpaceDE w:val="false"/>
        <w:ind w:firstLine="567"/>
        <w:jc w:val="both"/>
        <w:rPr>
          <w:sz w:val="28"/>
        </w:rPr>
      </w:pPr>
      <w:r>
        <w:rPr>
          <w:sz w:val="28"/>
        </w:rPr>
        <w:t>При отбытии к месту назначения послу или посланнику выдается верительная грамота, подписанная главой посылаю</w:t>
        <w:softHyphen/>
        <w:t>щего государства и адресованная главе государства пребыва</w:t>
        <w:softHyphen/>
        <w:t>ния. В верительной грамоте содержится просьба "верить" ее обладателю как лицу, представляющему свое государство во всех сношениях с государством пребывания.</w:t>
      </w:r>
    </w:p>
    <w:p>
      <w:pPr>
        <w:pStyle w:val="Normal"/>
        <w:tabs>
          <w:tab w:val="clear" w:pos="720"/>
          <w:tab w:val="left" w:pos="1088" w:leader="none"/>
        </w:tabs>
        <w:autoSpaceDE w:val="false"/>
        <w:spacing w:lineRule="auto" w:line="254"/>
        <w:ind w:firstLine="567"/>
        <w:jc w:val="both"/>
        <w:rPr>
          <w:sz w:val="28"/>
          <w:szCs w:val="18"/>
        </w:rPr>
      </w:pPr>
      <w:r>
        <w:rPr>
          <w:sz w:val="28"/>
          <w:szCs w:val="18"/>
        </w:rPr>
        <w:tab/>
      </w:r>
    </w:p>
    <w:p>
      <w:pPr>
        <w:pStyle w:val="Normal"/>
        <w:autoSpaceDE w:val="false"/>
        <w:spacing w:lineRule="auto" w:line="254"/>
        <w:ind w:firstLine="567"/>
        <w:jc w:val="both"/>
        <w:rPr>
          <w:b/>
          <w:b/>
          <w:bCs/>
          <w:sz w:val="28"/>
          <w:szCs w:val="18"/>
        </w:rPr>
      </w:pPr>
      <w:r>
        <w:rPr>
          <w:b/>
          <w:bCs/>
          <w:sz w:val="28"/>
          <w:szCs w:val="18"/>
        </w:rPr>
        <w:t xml:space="preserve">3.8. Начало и конец дипломатической миссии. </w:t>
      </w:r>
    </w:p>
    <w:p>
      <w:pPr>
        <w:pStyle w:val="Normal"/>
        <w:autoSpaceDE w:val="false"/>
        <w:spacing w:lineRule="auto" w:line="254"/>
        <w:ind w:firstLine="567"/>
        <w:jc w:val="both"/>
        <w:rPr>
          <w:b/>
          <w:b/>
          <w:bCs/>
          <w:sz w:val="28"/>
          <w:szCs w:val="18"/>
        </w:rPr>
      </w:pPr>
      <w:r>
        <w:rPr>
          <w:b/>
          <w:bCs/>
          <w:sz w:val="28"/>
          <w:szCs w:val="18"/>
        </w:rPr>
      </w:r>
    </w:p>
    <w:p>
      <w:pPr>
        <w:pStyle w:val="Normal"/>
        <w:widowControl w:val="false"/>
        <w:autoSpaceDE w:val="false"/>
        <w:ind w:right="-23" w:firstLine="567"/>
        <w:jc w:val="both"/>
        <w:rPr>
          <w:sz w:val="28"/>
          <w:szCs w:val="18"/>
        </w:rPr>
      </w:pPr>
      <w:r>
        <w:rPr>
          <w:sz w:val="28"/>
        </w:rPr>
        <w:t>Венская кон</w:t>
        <w:softHyphen/>
        <w:t>венция о дипломатических сношениях 1961 года устанавлива</w:t>
        <w:softHyphen/>
        <w:t>ет, что глава дипломатического представительства считается приступившим к выполнению своих функций в государстве пребывания в зависимости от практики, существующей в этом государстве, которая должна применяться единообразно: либо с момента вручения верительных грамот, либо с момента сооб</w:t>
        <w:softHyphen/>
        <w:t>щения о прибытии и представления заверенных копий вери</w:t>
        <w:softHyphen/>
        <w:t>тельных грамот министерству иностранных дел государства пребывания.</w:t>
      </w:r>
    </w:p>
    <w:p>
      <w:pPr>
        <w:pStyle w:val="Normal"/>
        <w:widowControl w:val="false"/>
        <w:autoSpaceDE w:val="false"/>
        <w:ind w:right="-23" w:firstLine="567"/>
        <w:jc w:val="both"/>
        <w:rPr>
          <w:sz w:val="28"/>
          <w:szCs w:val="18"/>
        </w:rPr>
      </w:pPr>
      <w:r>
        <w:rPr>
          <w:sz w:val="28"/>
        </w:rPr>
        <w:t>Дипломатический представитель, аккредитованный в дан</w:t>
        <w:softHyphen/>
        <w:t>ной стране, остается в этом качестве до прекращения его офи</w:t>
        <w:softHyphen/>
        <w:t>циальных функций.</w:t>
      </w:r>
    </w:p>
    <w:p>
      <w:pPr>
        <w:pStyle w:val="Normal"/>
        <w:widowControl w:val="false"/>
        <w:autoSpaceDE w:val="false"/>
        <w:ind w:right="-23" w:firstLine="567"/>
        <w:jc w:val="both"/>
        <w:rPr>
          <w:sz w:val="28"/>
          <w:szCs w:val="18"/>
        </w:rPr>
      </w:pPr>
      <w:r>
        <w:rPr>
          <w:sz w:val="28"/>
        </w:rPr>
        <w:t>Прекращение функций дипломатического представителя наступает в случаях: 1) его отозвания аккредитующим государ</w:t>
        <w:softHyphen/>
        <w:t>ством; 2) объявления правительством государства пребывания о том, что представитель является лицом, утратившим его до</w:t>
        <w:softHyphen/>
        <w:t>верие (</w:t>
      </w:r>
      <w:r>
        <w:rPr>
          <w:sz w:val="28"/>
          <w:lang w:val="en-US"/>
        </w:rPr>
        <w:t>persona</w:t>
      </w:r>
      <w:r>
        <w:rPr>
          <w:sz w:val="28"/>
        </w:rPr>
        <w:t xml:space="preserve"> </w:t>
      </w:r>
      <w:r>
        <w:rPr>
          <w:sz w:val="28"/>
          <w:lang w:val="en-US"/>
        </w:rPr>
        <w:t>non</w:t>
      </w:r>
      <w:r>
        <w:rPr>
          <w:sz w:val="28"/>
        </w:rPr>
        <w:t xml:space="preserve"> </w:t>
      </w:r>
      <w:r>
        <w:rPr>
          <w:sz w:val="28"/>
          <w:lang w:val="en-US"/>
        </w:rPr>
        <w:t>grata</w:t>
      </w:r>
      <w:r>
        <w:rPr>
          <w:sz w:val="28"/>
        </w:rPr>
        <w:t>); 3) разрыва дипломатических отно</w:t>
        <w:softHyphen/>
        <w:t>шений; 4) войны между аккредитовавшим и принявшим представителя государствами; 5) прекращения существования аккредитующего государства или государства пребывания как субъектов международного права.</w:t>
      </w:r>
    </w:p>
    <w:p>
      <w:pPr>
        <w:pStyle w:val="Normal"/>
        <w:widowControl w:val="false"/>
        <w:autoSpaceDE w:val="false"/>
        <w:ind w:firstLine="567"/>
        <w:jc w:val="both"/>
        <w:rPr>
          <w:sz w:val="28"/>
          <w:szCs w:val="18"/>
        </w:rPr>
      </w:pPr>
      <w:r>
        <w:rPr>
          <w:sz w:val="28"/>
        </w:rPr>
        <w:t>Самым распространенным случаем прекращения функций главы ди</w:t>
        <w:softHyphen/>
        <w:t>пломатического представительства является его отзыв по инициативе руководства своего государства. В этом случае главе государства пре</w:t>
        <w:softHyphen/>
        <w:t>бывания направляется отзывная грамота, которую вручает ему либо сам отъезжающий дипломатический представитель либо его преемник.</w:t>
      </w:r>
    </w:p>
    <w:p>
      <w:pPr>
        <w:pStyle w:val="Normal"/>
        <w:widowControl w:val="false"/>
        <w:autoSpaceDE w:val="false"/>
        <w:ind w:right="-23" w:firstLine="567"/>
        <w:jc w:val="both"/>
        <w:rPr>
          <w:sz w:val="28"/>
          <w:szCs w:val="18"/>
        </w:rPr>
      </w:pPr>
      <w:r>
        <w:rPr>
          <w:sz w:val="28"/>
        </w:rPr>
        <w:t>Предъявление государством пребывания требования об отозвании дипломатического представителя производится лишь в крайних случаях и юридически означает взятие обрат</w:t>
        <w:softHyphen/>
        <w:t>но агремана.</w:t>
      </w:r>
    </w:p>
    <w:p>
      <w:pPr>
        <w:pStyle w:val="Normal"/>
        <w:widowControl w:val="false"/>
        <w:autoSpaceDE w:val="false"/>
        <w:spacing w:lineRule="atLeast" w:line="240"/>
        <w:ind w:right="-23" w:firstLine="567"/>
        <w:jc w:val="both"/>
        <w:rPr>
          <w:sz w:val="28"/>
        </w:rPr>
      </w:pPr>
      <w:r>
        <w:rPr>
          <w:sz w:val="28"/>
        </w:rPr>
        <w:t>Оно не может быть оспорено аккредитующим государст</w:t>
        <w:softHyphen/>
        <w:t>вом. Однако последнее сохраняет право выразить свое несог</w:t>
        <w:softHyphen/>
        <w:t>ласие с мотивами указанного требования и сделать из такого требования, подчинившись ему, необходимые выводы.</w:t>
      </w:r>
    </w:p>
    <w:p>
      <w:pPr>
        <w:pStyle w:val="Normal"/>
        <w:widowControl w:val="false"/>
        <w:autoSpaceDE w:val="false"/>
        <w:spacing w:lineRule="atLeast" w:line="240"/>
        <w:ind w:right="-23" w:firstLine="567"/>
        <w:jc w:val="both"/>
        <w:rPr>
          <w:sz w:val="28"/>
        </w:rPr>
      </w:pPr>
      <w:r>
        <w:rPr>
          <w:sz w:val="28"/>
        </w:rPr>
        <w:t>В практике государств довольно часто бывает так, что глава дипло</w:t>
        <w:softHyphen/>
        <w:t>матического представительства в одном государстве одновременно явля</w:t>
        <w:softHyphen/>
        <w:t>ется главой дипломатического представительства в другом или даже в нескольких государствах, если последние не возражают. Такая практика называется кумуляцией (совмещением) дипломатического представи</w:t>
        <w:softHyphen/>
        <w:t>тельства.</w:t>
      </w:r>
    </w:p>
    <w:p>
      <w:pPr>
        <w:pStyle w:val="Normal"/>
        <w:rPr>
          <w:color w:val="FFFFFF"/>
          <w:sz w:val="28"/>
        </w:rPr>
      </w:pPr>
      <w:r>
        <w:rPr>
          <w:color w:val="FFFFFF"/>
          <w:sz w:val="28"/>
        </w:rPr>
        <w:t>\\\</w:t>
      </w:r>
    </w:p>
    <w:p>
      <w:pPr>
        <w:pStyle w:val="Normal"/>
        <w:rPr>
          <w:color w:val="FFFFFF"/>
          <w:sz w:val="28"/>
        </w:rPr>
      </w:pPr>
      <w:r>
        <w:rPr>
          <w:color w:val="FFFFFF"/>
          <w:sz w:val="28"/>
        </w:rPr>
        <w:t>=</w:t>
      </w:r>
    </w:p>
    <w:p>
      <w:pPr>
        <w:pStyle w:val="Normal"/>
        <w:rPr>
          <w:color w:val="FFFFFF"/>
          <w:sz w:val="28"/>
        </w:rPr>
      </w:pPr>
      <w:r>
        <w:rPr>
          <w:color w:val="FFFFFF"/>
          <w:sz w:val="28"/>
        </w:rPr>
        <w:t>=</w:t>
      </w:r>
    </w:p>
    <w:p>
      <w:pPr>
        <w:pStyle w:val="Normal"/>
        <w:rPr>
          <w:color w:val="FFFFFF"/>
        </w:rPr>
      </w:pPr>
      <w:r>
        <w:rPr>
          <w:color w:val="FFFFFF"/>
          <w:sz w:val="28"/>
        </w:rPr>
        <w:t>9</w:t>
      </w:r>
    </w:p>
    <w:p>
      <w:pPr>
        <w:pStyle w:val="Heading4"/>
        <w:ind w:right="42" w:firstLine="567"/>
        <w:rPr>
          <w:b/>
          <w:b/>
          <w:bCs/>
          <w:sz w:val="32"/>
          <w:szCs w:val="18"/>
        </w:rPr>
      </w:pPr>
      <w:r>
        <w:rPr>
          <w:b/>
          <w:bCs/>
          <w:sz w:val="32"/>
        </w:rPr>
        <w:t xml:space="preserve">4. Дипломатические иммунитеты  и привилегии </w:t>
      </w:r>
    </w:p>
    <w:p>
      <w:pPr>
        <w:pStyle w:val="Normal"/>
        <w:widowControl w:val="false"/>
        <w:autoSpaceDE w:val="false"/>
        <w:ind w:left="40" w:right="42" w:firstLine="567"/>
        <w:jc w:val="both"/>
        <w:rPr>
          <w:b/>
          <w:b/>
          <w:bCs/>
          <w:sz w:val="28"/>
          <w:szCs w:val="18"/>
        </w:rPr>
      </w:pPr>
      <w:r>
        <w:rPr>
          <w:b/>
          <w:bCs/>
          <w:sz w:val="28"/>
          <w:szCs w:val="18"/>
        </w:rPr>
      </w:r>
    </w:p>
    <w:p>
      <w:pPr>
        <w:pStyle w:val="Normal"/>
        <w:widowControl w:val="false"/>
        <w:autoSpaceDE w:val="false"/>
        <w:ind w:left="40" w:right="42" w:firstLine="567"/>
        <w:jc w:val="both"/>
        <w:rPr>
          <w:sz w:val="28"/>
          <w:szCs w:val="18"/>
        </w:rPr>
      </w:pPr>
      <w:r>
        <w:rPr>
          <w:sz w:val="28"/>
          <w:szCs w:val="18"/>
        </w:rPr>
      </w:r>
    </w:p>
    <w:p>
      <w:pPr>
        <w:pStyle w:val="Normal"/>
        <w:widowControl w:val="false"/>
        <w:autoSpaceDE w:val="false"/>
        <w:ind w:left="40" w:right="42" w:firstLine="567"/>
        <w:jc w:val="both"/>
        <w:rPr>
          <w:sz w:val="28"/>
          <w:szCs w:val="18"/>
        </w:rPr>
      </w:pPr>
      <w:r>
        <w:rPr>
          <w:sz w:val="28"/>
        </w:rPr>
        <w:t>Сотрудники дипломатического представительства пользуются опре</w:t>
        <w:softHyphen/>
        <w:t>деленными привилегиями и иммунитетами. Иммунитет - это изъятие из-под административной, уголовной и гражданской юрисдикции государ</w:t>
        <w:softHyphen/>
        <w:t>ства пребывания. Привилегии - это льготы, преимущества, которые рядовым иностранцам не предоставляются. Иммунитета и привилегии в полном объеме предоставляются членам дипломатического персонала и членам их семей.</w:t>
      </w:r>
    </w:p>
    <w:p>
      <w:pPr>
        <w:pStyle w:val="Normal"/>
        <w:widowControl w:val="false"/>
        <w:autoSpaceDE w:val="false"/>
        <w:ind w:left="40" w:right="42" w:firstLine="567"/>
        <w:jc w:val="both"/>
        <w:rPr>
          <w:sz w:val="28"/>
          <w:szCs w:val="18"/>
        </w:rPr>
      </w:pPr>
      <w:r>
        <w:rPr>
          <w:sz w:val="28"/>
        </w:rPr>
        <w:t>Иммунитеты и привилегии предоставляются с целью создания мак</w:t>
        <w:softHyphen/>
        <w:t>симально благоприятных условий для осуществления функций диплома</w:t>
        <w:softHyphen/>
        <w:t>тического представительства. Юридической природой таких иммунитетов и льгот является суверенное равенство государств; ни одно из них не может подчинить своей власти другое, а дипломатическое представи</w:t>
        <w:softHyphen/>
        <w:t>тельство как орган государства и его дипломатический персонал как сотрудники государственного учреждения и олицетворяют государство.</w:t>
      </w:r>
    </w:p>
    <w:p>
      <w:pPr>
        <w:pStyle w:val="Normal"/>
        <w:widowControl w:val="false"/>
        <w:autoSpaceDE w:val="false"/>
        <w:ind w:left="40" w:right="42" w:firstLine="567"/>
        <w:jc w:val="both"/>
        <w:rPr>
          <w:sz w:val="28"/>
          <w:szCs w:val="18"/>
        </w:rPr>
      </w:pPr>
      <w:r>
        <w:rPr>
          <w:sz w:val="28"/>
        </w:rPr>
        <w:t>В соответствии с Венской конвенцией 1961 г. дипломатические им</w:t>
        <w:softHyphen/>
        <w:t>мунитета и привилегии подразделены на две категории: иммунитета и привилегии дипломатического представительства и личные привилегии и иммунитета главы и сотрудников представительства. первой категории иммунитетов относится неприкосновенность помещений представительства. Согласно Венской конвенции 1961 г., под "помещениями представительства" понимаются здания или его час</w:t>
        <w:softHyphen/>
        <w:t>ти, используемые для целей представительства, включая резиденцию главы представительства, кому бы ни принадлежало право собствен</w:t>
        <w:softHyphen/>
        <w:t>ности на них, а также обслуживающий данное здание или его части земельный участок, в том числе сад и автостоянка. Власти государства пребывания не могут вступать в эти помещения без согласия главы представительства.</w:t>
      </w:r>
    </w:p>
    <w:p>
      <w:pPr>
        <w:pStyle w:val="Normal"/>
        <w:widowControl w:val="false"/>
        <w:autoSpaceDE w:val="false"/>
        <w:ind w:right="42" w:firstLine="567"/>
        <w:jc w:val="both"/>
        <w:rPr>
          <w:sz w:val="28"/>
          <w:szCs w:val="18"/>
        </w:rPr>
      </w:pPr>
      <w:r>
        <w:rPr>
          <w:sz w:val="28"/>
        </w:rPr>
        <w:t>Запрещение вступать в помещения представительства без согласия его главы носит абсолютный характер. Из этого правила нет никаких исключений. Оно должно соблюдаться даже в случае пожара в дипло</w:t>
        <w:softHyphen/>
        <w:t>матическом представительстве или захвата последнего террористами. Кстати, на практике при чрезвычайных обстоятельствах главы дипло</w:t>
        <w:softHyphen/>
        <w:t>матических представительств нередко дают согласие местным властям на вступление в помещения представительства.</w:t>
      </w:r>
    </w:p>
    <w:p>
      <w:pPr>
        <w:pStyle w:val="Normal"/>
        <w:widowControl w:val="false"/>
        <w:autoSpaceDE w:val="false"/>
        <w:ind w:right="42" w:firstLine="567"/>
        <w:jc w:val="both"/>
        <w:rPr>
          <w:sz w:val="28"/>
          <w:szCs w:val="18"/>
        </w:rPr>
      </w:pPr>
      <w:r>
        <w:rPr>
          <w:sz w:val="28"/>
        </w:rPr>
        <w:t>На государстве пребывания лежит специальная обязанность прини</w:t>
        <w:softHyphen/>
        <w:t>мать все надлежащие меры для защиты помещений представительства от всякого вторжения или нанесения ущерба и для предотвращения вся</w:t>
        <w:softHyphen/>
        <w:t>кого нарушения спокойствия представительства или оскорбления его достоинства. Помещения представительства, предметы их обстановки и другое находящееся в них имущество, а также средства передвижения пользуются иммунитетом от обыска, реквизиции, ареста и других ис</w:t>
        <w:softHyphen/>
        <w:t>полнительных действий (ст. 22 Венской конвенции).</w:t>
      </w:r>
    </w:p>
    <w:p>
      <w:pPr>
        <w:pStyle w:val="Normal"/>
        <w:widowControl w:val="false"/>
        <w:autoSpaceDE w:val="false"/>
        <w:ind w:right="42" w:firstLine="567"/>
        <w:jc w:val="both"/>
        <w:rPr>
          <w:sz w:val="28"/>
          <w:szCs w:val="18"/>
        </w:rPr>
      </w:pPr>
      <w:r>
        <w:rPr>
          <w:sz w:val="28"/>
        </w:rPr>
        <w:t>Вместе с тем неприкосновенность помещения дипломатического представительства не дает права использовать его в качестве убежища для лиц, которые преследуются властями государства пребывания. Лишь в практике латиноамериканских государств право убежища в предста</w:t>
        <w:softHyphen/>
        <w:t>вительствах общепризнанно.</w:t>
      </w:r>
    </w:p>
    <w:p>
      <w:pPr>
        <w:pStyle w:val="Normal"/>
        <w:widowControl w:val="false"/>
        <w:autoSpaceDE w:val="false"/>
        <w:ind w:right="42" w:firstLine="567"/>
        <w:jc w:val="both"/>
        <w:rPr>
          <w:sz w:val="28"/>
          <w:szCs w:val="18"/>
        </w:rPr>
      </w:pPr>
      <w:r>
        <w:rPr>
          <w:sz w:val="28"/>
        </w:rPr>
        <w:t>В ст. 24 Венской конвенции 1961 г. установлено, что архивы и до</w:t>
        <w:softHyphen/>
        <w:t>кументы представительства неприкосновенны в любое время и неза</w:t>
        <w:softHyphen/>
        <w:t>висимо от их местонахождения. Это касается и периода разрыва дип</w:t>
        <w:softHyphen/>
        <w:t>ломатических отношений и времени вооруженного конфликта между двумя государствами.</w:t>
      </w:r>
    </w:p>
    <w:p>
      <w:pPr>
        <w:pStyle w:val="Normal"/>
        <w:widowControl w:val="false"/>
        <w:autoSpaceDE w:val="false"/>
        <w:ind w:right="42" w:firstLine="567"/>
        <w:jc w:val="both"/>
        <w:rPr>
          <w:sz w:val="28"/>
          <w:szCs w:val="18"/>
        </w:rPr>
      </w:pPr>
      <w:r>
        <w:rPr>
          <w:sz w:val="28"/>
        </w:rPr>
        <w:t>Помещения представительства обладают фискальным иммунитетом, т.е. они, как собственные, так и арендованные, освобождаются от всех государственных, районных и муниципальных налогов, сборов и по</w:t>
        <w:softHyphen/>
        <w:t>шлин, кроме тех, которые являются платой за конкретные виды обслусвоего дипломата Г. Махарадзе, совершившего автодорожную аварию, в результате которой погибла 16-летняя американская девушка.</w:t>
      </w:r>
    </w:p>
    <w:p>
      <w:pPr>
        <w:pStyle w:val="Normal"/>
        <w:widowControl w:val="false"/>
        <w:autoSpaceDE w:val="false"/>
        <w:ind w:right="42" w:firstLine="567"/>
        <w:jc w:val="both"/>
        <w:rPr>
          <w:sz w:val="28"/>
          <w:szCs w:val="18"/>
        </w:rPr>
      </w:pPr>
      <w:r>
        <w:rPr>
          <w:sz w:val="28"/>
        </w:rPr>
        <w:t>Дипломаты пользуются также иммунитетом от гражданской юрис</w:t>
        <w:softHyphen/>
        <w:t>дикции, кроме случаев относительно: 1) вещных исков по частному недвижимому имуществу, которое находится на территории государства пребывания; 2) исков о наследовании, когда дипломат выступает как частное лицо; 3) исков, которые относятся к любой деятельности, осу</w:t>
        <w:softHyphen/>
        <w:t>ществляемой дипломатом в государстве пребывания за пределами своих официальных функций. Иногда бывает так, что дипломат сам возбужда</w:t>
        <w:softHyphen/>
        <w:t>ет иск в суде государства пребывания. В этом случае он отказывается от неподсудности по данному делу, и на него не распространяется су</w:t>
        <w:softHyphen/>
        <w:t>дебный иммунитет в отношении встречных исков, связанных с возбуж</w:t>
        <w:softHyphen/>
        <w:t>денным им делом.</w:t>
      </w:r>
    </w:p>
    <w:p>
      <w:pPr>
        <w:pStyle w:val="Normal"/>
        <w:widowControl w:val="false"/>
        <w:autoSpaceDE w:val="false"/>
        <w:ind w:right="42" w:firstLine="567"/>
        <w:jc w:val="both"/>
        <w:rPr>
          <w:sz w:val="28"/>
          <w:szCs w:val="18"/>
        </w:rPr>
      </w:pPr>
      <w:r>
        <w:rPr>
          <w:sz w:val="28"/>
        </w:rPr>
        <w:t>Дипломаты не обязаны давать показания в качестве свидетелей, но могут это делать, если сами того пожелают. Они пользуются им</w:t>
        <w:softHyphen/>
        <w:t>мунитетом и от административной юрисдикции, их нельзя оштрафовать или подвергнуть какому-либо иному административному взысканию.</w:t>
      </w:r>
    </w:p>
    <w:p>
      <w:pPr>
        <w:pStyle w:val="Normal"/>
        <w:widowControl w:val="false"/>
        <w:autoSpaceDE w:val="false"/>
        <w:ind w:right="42" w:firstLine="567"/>
        <w:jc w:val="both"/>
        <w:rPr>
          <w:sz w:val="28"/>
          <w:szCs w:val="18"/>
        </w:rPr>
      </w:pPr>
      <w:r>
        <w:rPr>
          <w:sz w:val="28"/>
        </w:rPr>
        <w:t>Если случился автомобильный инцидент, в котором виноват дипло</w:t>
        <w:softHyphen/>
        <w:t>мат, и в результате этого инцидента причинен значительный матери</w:t>
        <w:softHyphen/>
        <w:t>альный ущерб, то и в этом случае нельзя против дипломата возбудить дело о взыскании убытков в суде. В подобных случаях все претензии к дипломату можно предъявлять через министерство иностранных дел, которое может направить претензию в соответствующее посольство с просьбой принять меры к возмещению причиненного ущерба.</w:t>
      </w:r>
    </w:p>
    <w:p>
      <w:pPr>
        <w:pStyle w:val="Normal"/>
        <w:widowControl w:val="false"/>
        <w:autoSpaceDE w:val="false"/>
        <w:ind w:right="42" w:firstLine="567"/>
        <w:jc w:val="both"/>
        <w:rPr>
          <w:sz w:val="28"/>
          <w:szCs w:val="18"/>
        </w:rPr>
      </w:pPr>
      <w:r>
        <w:rPr>
          <w:sz w:val="28"/>
        </w:rPr>
        <w:t>Личный багаж дипломатов не досматривается, если нет серьезных оснований предполагать, что он содержит предметы, ввоз или вывоз ко</w:t>
        <w:softHyphen/>
        <w:t>торых запрещен законом.</w:t>
      </w:r>
    </w:p>
    <w:p>
      <w:pPr>
        <w:pStyle w:val="Normal"/>
        <w:widowControl w:val="false"/>
        <w:autoSpaceDE w:val="false"/>
        <w:ind w:right="42" w:firstLine="567"/>
        <w:jc w:val="both"/>
        <w:rPr>
          <w:sz w:val="28"/>
          <w:szCs w:val="18"/>
        </w:rPr>
      </w:pPr>
      <w:r>
        <w:rPr>
          <w:sz w:val="28"/>
        </w:rPr>
        <w:t>Дипломаты пользуются дипломатическими привилегиями, т.е. они освобождаются от всех налогов, сборов и пошлин — личных и имущест</w:t>
        <w:softHyphen/>
        <w:t>венных, государственных, районных и муниципальных, — кроме косвен</w:t>
        <w:softHyphen/>
        <w:t>ных налогов, налогов на наследство и некоторых сборов. Они освобож</w:t>
        <w:softHyphen/>
        <w:t>даются от всех трудовых, государственных и военных повинностей.</w:t>
      </w:r>
    </w:p>
    <w:p>
      <w:pPr>
        <w:pStyle w:val="Normal"/>
        <w:widowControl w:val="false"/>
        <w:autoSpaceDE w:val="false"/>
        <w:ind w:right="42" w:firstLine="567"/>
        <w:jc w:val="both"/>
        <w:rPr>
          <w:sz w:val="28"/>
          <w:szCs w:val="18"/>
        </w:rPr>
      </w:pPr>
      <w:r>
        <w:rPr>
          <w:sz w:val="28"/>
        </w:rPr>
        <w:t>Дипломаты пользуются таможенными привилегиями. Государство пребывания разрешает дипломатам ввозить предметы, предназначенные для нужд представительства и личного пользования, а также для пользо</w:t>
        <w:softHyphen/>
        <w:t>вания членов их семей, без взимания таможенных пошлин, налогов и сборов.</w:t>
      </w:r>
    </w:p>
    <w:p>
      <w:pPr>
        <w:pStyle w:val="Normal"/>
        <w:ind w:right="42" w:hanging="0"/>
        <w:jc w:val="both"/>
        <w:rPr>
          <w:sz w:val="28"/>
        </w:rPr>
      </w:pPr>
      <w:r>
        <w:rPr>
          <w:sz w:val="28"/>
        </w:rPr>
        <w:t>Дипломатическими иммунитетами и привилегиями пользуются также все члены семьи дипломата, если они не являются гражданами госу</w:t>
        <w:softHyphen/>
        <w:t>дарства пребывания. Статус административно-технического персонала приравнен к дипломатическому статусу, кроме гражданской и адми</w:t>
        <w:softHyphen/>
        <w:t>нистративной юрисдикции, а также некоторых таможенных льгот. Что касается членов обслуживающего персонала, то они пользуются имму</w:t>
        <w:softHyphen/>
        <w:t>нитетом в отношении действий, совершаемых ими при исполнении их  обязанностей, и освобождаются от налогов, сборов и пошлин на за</w:t>
        <w:softHyphen/>
        <w:t>работок, получаемый ими по службе.</w:t>
      </w:r>
    </w:p>
    <w:p>
      <w:pPr>
        <w:pStyle w:val="Normal"/>
        <w:widowControl w:val="false"/>
        <w:autoSpaceDE w:val="false"/>
        <w:ind w:left="360" w:right="200" w:firstLine="567"/>
        <w:jc w:val="both"/>
        <w:rPr>
          <w:b/>
          <w:b/>
          <w:bCs/>
          <w:sz w:val="32"/>
        </w:rPr>
      </w:pPr>
      <w:r>
        <w:rPr>
          <w:b/>
          <w:bCs/>
          <w:sz w:val="32"/>
        </w:rPr>
      </w:r>
    </w:p>
    <w:p>
      <w:pPr>
        <w:pStyle w:val="Style11"/>
        <w:rPr>
          <w:szCs w:val="18"/>
        </w:rPr>
      </w:pPr>
      <w:r>
        <w:rPr/>
        <w:t xml:space="preserve">5. Постоянные представительства государств при ООН и других международных организациях </w:t>
      </w:r>
    </w:p>
    <w:p>
      <w:pPr>
        <w:pStyle w:val="Normal"/>
        <w:widowControl w:val="false"/>
        <w:autoSpaceDE w:val="false"/>
        <w:jc w:val="both"/>
        <w:rPr>
          <w:sz w:val="28"/>
          <w:szCs w:val="18"/>
        </w:rPr>
      </w:pPr>
      <w:r>
        <w:rPr>
          <w:sz w:val="28"/>
          <w:szCs w:val="18"/>
        </w:rPr>
      </w:r>
    </w:p>
    <w:p>
      <w:pPr>
        <w:pStyle w:val="Normal"/>
        <w:widowControl w:val="false"/>
        <w:autoSpaceDE w:val="false"/>
        <w:ind w:firstLine="567"/>
        <w:jc w:val="both"/>
        <w:rPr>
          <w:sz w:val="28"/>
          <w:szCs w:val="18"/>
        </w:rPr>
      </w:pPr>
      <w:r>
        <w:rPr>
          <w:sz w:val="28"/>
        </w:rPr>
        <w:t>Осуществляя многостороннюю дипломатию, государства поддержива</w:t>
        <w:softHyphen/>
        <w:t>ют официальные отношения не только между собой, но и с междуна</w:t>
        <w:softHyphen/>
        <w:t>родными организациями. В этих целях государства-члены учреждают постоянные представительства при международных организациях, а также направляют делегации для участия в работе сессий этих органи</w:t>
        <w:softHyphen/>
        <w:t>заций или их органов.</w:t>
      </w:r>
    </w:p>
    <w:p>
      <w:pPr>
        <w:pStyle w:val="Normal"/>
        <w:widowControl w:val="false"/>
        <w:autoSpaceDE w:val="false"/>
        <w:ind w:firstLine="567"/>
        <w:jc w:val="both"/>
        <w:rPr>
          <w:sz w:val="28"/>
          <w:szCs w:val="18"/>
        </w:rPr>
      </w:pPr>
      <w:r>
        <w:rPr>
          <w:sz w:val="28"/>
        </w:rPr>
        <w:t>Правовой статус постоянных представительств при международных организациях, миссий постоянных наблюдателей при них, делегаций государств в органах международных организаций и на международных конференциях, делегаций наблюдателей в органах международных орга</w:t>
        <w:softHyphen/>
        <w:t>низаций и на международных конференциях определен Венской кон</w:t>
        <w:softHyphen/>
        <w:t>венцией о представительстве государств в их отношениях с междуна</w:t>
        <w:softHyphen/>
        <w:t>родными организациями универсального характера 1975 г.</w:t>
      </w:r>
    </w:p>
    <w:p>
      <w:pPr>
        <w:pStyle w:val="Normal"/>
        <w:widowControl w:val="false"/>
        <w:autoSpaceDE w:val="false"/>
        <w:ind w:firstLine="567"/>
        <w:jc w:val="both"/>
        <w:rPr>
          <w:sz w:val="28"/>
          <w:szCs w:val="18"/>
        </w:rPr>
      </w:pPr>
      <w:r>
        <w:rPr>
          <w:sz w:val="28"/>
        </w:rPr>
        <w:t>Каждое из государств - членов Организации Объединенных Наций имеет свое представительство при ней. Это представительство вы</w:t>
        <w:softHyphen/>
        <w:t>полняет следующие функции: представляет свое государство; поддер</w:t>
        <w:softHyphen/>
        <w:t>живает связи своего государства с ООН; информирует его о деятель</w:t>
        <w:softHyphen/>
        <w:t>ности ООН; обеспечивает участие в ООН своего государства; ведет от имени своего государства переговоры с ООН; защищает в ООН ин</w:t>
        <w:softHyphen/>
        <w:t>тересы своего государства.</w:t>
      </w:r>
    </w:p>
    <w:p>
      <w:pPr>
        <w:pStyle w:val="Normal"/>
        <w:widowControl w:val="false"/>
        <w:autoSpaceDE w:val="false"/>
        <w:ind w:firstLine="567"/>
        <w:jc w:val="both"/>
        <w:rPr>
          <w:sz w:val="28"/>
          <w:szCs w:val="18"/>
        </w:rPr>
      </w:pPr>
      <w:r>
        <w:rPr>
          <w:sz w:val="28"/>
        </w:rPr>
        <w:t>Для того чтобы успешно выполнять названные функции, представи</w:t>
        <w:softHyphen/>
        <w:t>тельства государств при ООН и других международных организациях пользуются дипломатическими иммунитетами и привилегиями. В их числе: неприкосновенность помещений представительства, освобожде</w:t>
        <w:softHyphen/>
        <w:t>ние их от обложения налогами, свобода сношений для всех офици</w:t>
        <w:softHyphen/>
        <w:t>альных целей. Личные иммунитеты и привилегии идентичны тем, кото</w:t>
        <w:softHyphen/>
        <w:t>рые имеют дипломаты.</w:t>
      </w:r>
    </w:p>
    <w:p>
      <w:pPr>
        <w:pStyle w:val="Normal"/>
        <w:widowControl w:val="false"/>
        <w:autoSpaceDE w:val="false"/>
        <w:ind w:firstLine="567"/>
        <w:jc w:val="both"/>
        <w:rPr>
          <w:sz w:val="28"/>
          <w:szCs w:val="18"/>
        </w:rPr>
      </w:pPr>
      <w:r>
        <w:rPr>
          <w:sz w:val="28"/>
        </w:rPr>
        <w:t>Государства, не являющиеся членами ООН или других международ</w:t>
        <w:softHyphen/>
        <w:t>ных организаций, направляют туда своих наблюдателей. Они могут быть постоянными либо периодически направляемыми на заседания тех или иных органов международных организаций или на международные кон</w:t>
        <w:softHyphen/>
        <w:t>ференции. В 1946 г. Швейцария как нечлен ООН учредила миссию по</w:t>
        <w:softHyphen/>
        <w:t>стоянных наблюдателей при этой организации, в 1956 г. так же посту</w:t>
        <w:softHyphen/>
        <w:t>пило государство Монако. Статус наблюдателя при ООН получили в 1974 г. Организация освобождения Палестины, в 1994 г. - Содружество Независимых Государств.</w:t>
      </w:r>
    </w:p>
    <w:p>
      <w:pPr>
        <w:pStyle w:val="Normal"/>
        <w:widowControl w:val="false"/>
        <w:autoSpaceDE w:val="false"/>
        <w:ind w:firstLine="567"/>
        <w:jc w:val="both"/>
        <w:rPr>
          <w:sz w:val="28"/>
          <w:szCs w:val="18"/>
        </w:rPr>
      </w:pPr>
      <w:r>
        <w:rPr>
          <w:sz w:val="28"/>
        </w:rPr>
        <w:t>Делегации наблюдателей во всем, что касается их назначения, соста</w:t>
        <w:softHyphen/>
        <w:t>ва, иммунитетов и привилегий, приравниваются к делегациям госу</w:t>
        <w:softHyphen/>
        <w:t>дарств - членов международных организаций и участников между</w:t>
        <w:softHyphen/>
        <w:t>народных конференций.</w:t>
      </w:r>
    </w:p>
    <w:p>
      <w:pPr>
        <w:pStyle w:val="Normal"/>
        <w:widowControl w:val="false"/>
        <w:autoSpaceDE w:val="false"/>
        <w:spacing w:lineRule="atLeast" w:line="240"/>
        <w:ind w:right="-23" w:firstLine="567"/>
        <w:jc w:val="both"/>
        <w:rPr>
          <w:sz w:val="28"/>
        </w:rPr>
      </w:pPr>
      <w:r>
        <w:rPr>
          <w:sz w:val="28"/>
        </w:rPr>
        <w:t>Что касается привилегий и иммунитетов представителей госу</w:t>
        <w:softHyphen/>
        <w:t>дарств - членов специализированных учреждений ООН, то они мало чем отличаются от иммунитетов и привилегий представителей госу</w:t>
        <w:softHyphen/>
        <w:t>дарств в ООН.</w:t>
      </w:r>
    </w:p>
    <w:p>
      <w:pPr>
        <w:pStyle w:val="Normal"/>
        <w:widowControl w:val="false"/>
        <w:autoSpaceDE w:val="false"/>
        <w:ind w:firstLine="567"/>
        <w:jc w:val="both"/>
        <w:rPr>
          <w:sz w:val="28"/>
        </w:rPr>
      </w:pPr>
      <w:r>
        <w:rPr>
          <w:sz w:val="28"/>
        </w:rPr>
      </w:r>
    </w:p>
    <w:p>
      <w:pPr>
        <w:pStyle w:val="Normal"/>
        <w:widowControl w:val="false"/>
        <w:autoSpaceDE w:val="false"/>
        <w:ind w:firstLine="567"/>
        <w:jc w:val="both"/>
        <w:rPr>
          <w:sz w:val="28"/>
        </w:rPr>
      </w:pPr>
      <w:r>
        <w:rPr>
          <w:sz w:val="28"/>
        </w:rPr>
      </w:r>
    </w:p>
    <w:p>
      <w:pPr>
        <w:pStyle w:val="Heading1"/>
        <w:ind w:firstLine="567"/>
        <w:rPr>
          <w:rFonts w:eastAsia="MS Mincho;ＭＳ 明朝"/>
          <w:sz w:val="32"/>
          <w:szCs w:val="18"/>
          <w:lang w:eastAsia="ja-JP"/>
        </w:rPr>
      </w:pPr>
      <w:r>
        <w:rPr>
          <w:rFonts w:eastAsia="MS Mincho;ＭＳ 明朝"/>
          <w:sz w:val="32"/>
          <w:lang w:eastAsia="ja-JP"/>
        </w:rPr>
        <w:t xml:space="preserve">6. Специальные миссии </w:t>
      </w:r>
    </w:p>
    <w:p>
      <w:pPr>
        <w:pStyle w:val="Normal"/>
        <w:widowControl w:val="false"/>
        <w:autoSpaceDE w:val="false"/>
        <w:ind w:left="40" w:firstLine="567"/>
        <w:jc w:val="both"/>
        <w:rPr>
          <w:rFonts w:eastAsia="MS Mincho;ＭＳ 明朝"/>
          <w:sz w:val="28"/>
          <w:szCs w:val="18"/>
          <w:lang w:eastAsia="ja-JP"/>
        </w:rPr>
      </w:pPr>
      <w:r>
        <w:rPr>
          <w:rFonts w:eastAsia="MS Mincho;ＭＳ 明朝"/>
          <w:sz w:val="28"/>
          <w:szCs w:val="18"/>
          <w:lang w:eastAsia="ja-JP"/>
        </w:rPr>
      </w:r>
    </w:p>
    <w:p>
      <w:pPr>
        <w:pStyle w:val="Normal"/>
        <w:widowControl w:val="false"/>
        <w:autoSpaceDE w:val="false"/>
        <w:ind w:left="40" w:firstLine="567"/>
        <w:jc w:val="both"/>
        <w:rPr>
          <w:sz w:val="28"/>
          <w:szCs w:val="18"/>
        </w:rPr>
      </w:pPr>
      <w:r>
        <w:rPr>
          <w:sz w:val="28"/>
          <w:szCs w:val="18"/>
        </w:rPr>
      </w:r>
    </w:p>
    <w:p>
      <w:pPr>
        <w:pStyle w:val="Normal"/>
        <w:widowControl w:val="false"/>
        <w:autoSpaceDE w:val="false"/>
        <w:ind w:left="40" w:firstLine="567"/>
        <w:jc w:val="both"/>
        <w:rPr>
          <w:sz w:val="28"/>
          <w:szCs w:val="18"/>
        </w:rPr>
      </w:pPr>
      <w:r>
        <w:rPr>
          <w:sz w:val="28"/>
        </w:rPr>
        <w:t>Специальные миссии и делегации на международных конференциях и двусторонних переговорах являются временными зарубежными орга</w:t>
        <w:softHyphen/>
        <w:t>нами внешних сношений государств. Они состоят из главы делегации, ее членов, советников и экспертов. Полномочия специальных миссий определяются главой государства, главой правительства, внешнеполи</w:t>
        <w:softHyphen/>
        <w:t>тическим ведомством или его главой в зависимости от задач специ</w:t>
        <w:softHyphen/>
        <w:t>альных миссий и ее уровня. Всего насчитывается свыше 20 видов спе</w:t>
        <w:softHyphen/>
        <w:t>циальных миссий (делегации на двусторонних переговорах, на различ</w:t>
        <w:softHyphen/>
        <w:t>ных церемониях, например, при вступлении в должность главы государ</w:t>
        <w:softHyphen/>
        <w:t>ства, на юбилеях, похоронах).</w:t>
      </w:r>
    </w:p>
    <w:p>
      <w:pPr>
        <w:pStyle w:val="Normal"/>
        <w:widowControl w:val="false"/>
        <w:autoSpaceDE w:val="false"/>
        <w:ind w:left="40" w:firstLine="567"/>
        <w:jc w:val="both"/>
        <w:rPr>
          <w:sz w:val="28"/>
          <w:szCs w:val="18"/>
        </w:rPr>
      </w:pPr>
      <w:r>
        <w:rPr>
          <w:sz w:val="28"/>
        </w:rPr>
        <w:t>Правовой статус специальных миссий определяется обычными норма</w:t>
        <w:softHyphen/>
        <w:t>ми международного права и Конвенцией о специальных миссиях 1969 г., в которой в основном кодифицированы обычные нормы и сложившаяся практика в этой области. Конвенция вступила в силу в 1985 г., в ней участвуют 30 государств. Россия не участвует.</w:t>
      </w:r>
    </w:p>
    <w:p>
      <w:pPr>
        <w:pStyle w:val="Normal"/>
        <w:widowControl w:val="false"/>
        <w:autoSpaceDE w:val="false"/>
        <w:ind w:firstLine="567"/>
        <w:jc w:val="both"/>
        <w:rPr>
          <w:sz w:val="28"/>
          <w:szCs w:val="18"/>
        </w:rPr>
      </w:pPr>
      <w:r>
        <w:rPr>
          <w:sz w:val="28"/>
        </w:rPr>
        <w:t>По сравнению с дипломатическими представительствами специаль</w:t>
        <w:softHyphen/>
        <w:t>ные миссии имеют ряд отличительных признаков: 1) их функции огра</w:t>
        <w:softHyphen/>
        <w:t>ничены во времени и имеют целевое назначение; 2) главой миссии и ее членами могут быть лица, ранее не имевшие дипломатического статуса;</w:t>
      </w:r>
      <w:r>
        <w:rPr>
          <w:sz w:val="28"/>
          <w:szCs w:val="18"/>
        </w:rPr>
        <w:t xml:space="preserve"> </w:t>
      </w:r>
      <w:r>
        <w:rPr>
          <w:sz w:val="28"/>
        </w:rPr>
        <w:t>3) специальную миссию может осуществлять и одно лицо.</w:t>
      </w:r>
    </w:p>
    <w:p>
      <w:pPr>
        <w:pStyle w:val="Normal"/>
        <w:widowControl w:val="false"/>
        <w:autoSpaceDE w:val="false"/>
        <w:spacing w:lineRule="atLeast" w:line="240"/>
        <w:ind w:right="-23" w:firstLine="567"/>
        <w:jc w:val="both"/>
        <w:rPr>
          <w:sz w:val="28"/>
        </w:rPr>
      </w:pPr>
      <w:r>
        <w:rPr>
          <w:sz w:val="28"/>
        </w:rPr>
        <w:t>Конвенция о специальных миссиях 1969 г. установила, что иммунитеты и привилегии дипломатических представительств и их персо</w:t>
        <w:softHyphen/>
        <w:t>нала, установленные Венской конвенцией 1961 г., должны распростра</w:t>
        <w:softHyphen/>
        <w:t>няться на специальные миссии и их персонал.</w:t>
      </w:r>
    </w:p>
    <w:p>
      <w:pPr>
        <w:pStyle w:val="Heading2"/>
        <w:ind w:right="-23" w:firstLine="567"/>
        <w:rPr>
          <w:b w:val="false"/>
          <w:b w:val="false"/>
          <w:bCs w:val="false"/>
          <w:sz w:val="28"/>
        </w:rPr>
      </w:pPr>
      <w:r>
        <w:rPr>
          <w:b w:val="false"/>
          <w:bCs w:val="false"/>
          <w:sz w:val="28"/>
        </w:rPr>
      </w:r>
    </w:p>
    <w:p>
      <w:pPr>
        <w:pStyle w:val="Normal"/>
        <w:widowControl w:val="false"/>
        <w:autoSpaceDE w:val="false"/>
        <w:ind w:left="240" w:firstLine="567"/>
        <w:jc w:val="both"/>
        <w:rPr>
          <w:b/>
          <w:b/>
          <w:bCs/>
          <w:sz w:val="28"/>
        </w:rPr>
      </w:pPr>
      <w:r>
        <w:rPr>
          <w:b/>
          <w:bCs/>
          <w:sz w:val="28"/>
        </w:rPr>
      </w:r>
    </w:p>
    <w:p>
      <w:pPr>
        <w:pStyle w:val="Normal"/>
        <w:widowControl w:val="false"/>
        <w:autoSpaceDE w:val="false"/>
        <w:spacing w:lineRule="atLeast" w:line="240"/>
        <w:ind w:right="-23" w:firstLine="567"/>
        <w:jc w:val="both"/>
        <w:rPr>
          <w:sz w:val="28"/>
        </w:rPr>
      </w:pPr>
      <w:r>
        <w:rPr>
          <w:sz w:val="28"/>
        </w:rPr>
      </w:r>
    </w:p>
    <w:p>
      <w:pPr>
        <w:pStyle w:val="Normal"/>
        <w:widowControl w:val="false"/>
        <w:autoSpaceDE w:val="false"/>
        <w:spacing w:lineRule="atLeast" w:line="240"/>
        <w:ind w:right="-23" w:firstLine="567"/>
        <w:jc w:val="both"/>
        <w:rPr>
          <w:sz w:val="28"/>
        </w:rPr>
      </w:pPr>
      <w:r>
        <w:rPr>
          <w:sz w:val="28"/>
        </w:rPr>
      </w:r>
    </w:p>
    <w:p>
      <w:pPr>
        <w:pStyle w:val="Normal"/>
        <w:widowControl w:val="false"/>
        <w:autoSpaceDE w:val="false"/>
        <w:spacing w:lineRule="atLeast" w:line="240"/>
        <w:ind w:right="-23" w:firstLine="567"/>
        <w:jc w:val="both"/>
        <w:rPr>
          <w:sz w:val="28"/>
        </w:rPr>
      </w:pPr>
      <w:r>
        <w:rPr>
          <w:sz w:val="28"/>
        </w:rPr>
      </w:r>
    </w:p>
    <w:p>
      <w:pPr>
        <w:pStyle w:val="Normal"/>
        <w:widowControl w:val="false"/>
        <w:autoSpaceDE w:val="false"/>
        <w:spacing w:lineRule="atLeast" w:line="240"/>
        <w:ind w:right="-23" w:firstLine="567"/>
        <w:jc w:val="both"/>
        <w:rPr>
          <w:sz w:val="28"/>
        </w:rPr>
      </w:pPr>
      <w:r>
        <w:rPr>
          <w:sz w:val="28"/>
        </w:rPr>
      </w:r>
    </w:p>
    <w:p>
      <w:pPr>
        <w:pStyle w:val="Heading5"/>
        <w:ind w:right="-23" w:firstLine="567"/>
        <w:rPr/>
      </w:pPr>
      <w:r>
        <w:rPr>
          <w:lang w:val="en-US"/>
        </w:rPr>
        <w:t>III</w:t>
      </w:r>
      <w:r>
        <w:rPr/>
        <w:t>.  Международно-правовой режим Антарктики</w:t>
      </w:r>
    </w:p>
    <w:p>
      <w:pPr>
        <w:pStyle w:val="Normal"/>
        <w:widowControl w:val="false"/>
        <w:autoSpaceDE w:val="false"/>
        <w:spacing w:lineRule="atLeast" w:line="240"/>
        <w:ind w:right="-23" w:firstLine="567"/>
        <w:jc w:val="both"/>
        <w:rPr>
          <w:sz w:val="28"/>
        </w:rPr>
      </w:pPr>
      <w:r>
        <w:rPr>
          <w:sz w:val="28"/>
        </w:rPr>
      </w:r>
    </w:p>
    <w:p>
      <w:pPr>
        <w:pStyle w:val="Style10"/>
        <w:ind w:firstLine="567"/>
        <w:jc w:val="both"/>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0"/>
        <w:ind w:firstLine="567"/>
        <w:jc w:val="both"/>
        <w:rPr>
          <w:rFonts w:ascii="Times New Roman" w:hAnsi="Times New Roman" w:eastAsia="MS Mincho;ＭＳ 明朝" w:cs="Times New Roman"/>
          <w:b/>
          <w:b/>
          <w:bCs/>
          <w:sz w:val="32"/>
        </w:rPr>
      </w:pPr>
      <w:r>
        <w:rPr>
          <w:rFonts w:eastAsia="MS Mincho;ＭＳ 明朝" w:cs="Times New Roman" w:ascii="Times New Roman" w:hAnsi="Times New Roman"/>
          <w:b/>
          <w:bCs/>
          <w:sz w:val="32"/>
        </w:rPr>
        <w:t>1. Общие сведения об Антарктике</w:t>
      </w:r>
    </w:p>
    <w:p>
      <w:pPr>
        <w:pStyle w:val="Style10"/>
        <w:ind w:firstLine="567"/>
        <w:jc w:val="both"/>
        <w:rPr>
          <w:rFonts w:eastAsia="MS Mincho;ＭＳ 明朝"/>
        </w:rPr>
      </w:pPr>
      <w:r>
        <w:rPr>
          <w:rFonts w:eastAsia="Times New Roman" w:cs="Times New Roman" w:ascii="Times New Roman" w:hAnsi="Times New Roman"/>
          <w:sz w:val="28"/>
        </w:rPr>
        <w:t xml:space="preserve">  </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Антарктика — район земного шара, расположенный вокруг Южного полюса. Она включает в себя ненаселенный материк Антарктиду, прилегающие к нему острова, а также части Атлантического, Тихого и Индийского океанов, называемые нередко Южным или Антарктическим океаном. Собственно шестой материк Земли — Антарктида занимает площадь, в два раза превышающую площадь Австралии. А площадь Антарктики в целом составляет около 50 млн. кв. км, что примерно равно 10% площади нашей планеты.</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Физико-географической границей Антарктики считается линия слияния и перемешивания (конвергенции) холодных антарктических вод с теплыми субтропическими. Граница антарктической конвергенции определяет в то же время границу распространения типичных антарктических экосистем, включая фауну и флору. Почти весь материк Антарктида, за исключением «горных вершин», постоянно покрыт материковым льдом. Средняя толщина ледникового покрова —1,7 км, а максимальная —4,4 км. Антарктический ледяной покров медленно движется в сторону моря и, сползая, образует над шельфовой частью морского дна ледники, получившие название шельфовых льдов. Из-за недоступности и сурового климата Антарктида длительное время оставалась загадочной землей. Догадки и предположения о существовании «Южной Земли» высказывались много столетий назад, еще в античные времена. Однако в течение многих столетий такого рода предположения не выходили за рамки гипотез. Лишь в XVIII столетии началось проникновение мореплавателей и исследователей в высокие широты Южного полушария. Сюда плыли направлены французские экспедиции Буве (178— 1739 гг.) и Кергелена (1772—1773 гг.), а также английская экспедиция Кука (1772—1775 гг.), которые отрыли в исследуемых районах несколько островов и провели полезные научные наблюдения. Но эти экспедиции в достигнутых ими широтах не обнаружили таинственного материка. Антарктида была найдена почти полвека спустя. Ее открыли в 1820 году прославившие себя этим подвигом экипажи двух русских парусных шлюпов «Восток» и «Мирный», которыми командовали Ф. Ф. Беллинсгаузен и М. П. Лазарев. В следующем году эта экспедиция сделала ряд других важных антарктических открытий, включая местоположение южного магнитного полюса.</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После этого знания человечества об Антарктике постепенно расширялись и углублялись. Но нарду с научными экспедициями туда стали направляться промысловые суда и флотилии, занявшиеся широкомасштабной и выгодной добычей таких, например, представителей антарктической фауны, как тюлени и юты.</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Указанные выше экспедиции в безлюдные антарктические районы многие годы не сопровождались созданием там каких-либо стабильных баз либо выдвижением претензий со стороны государств, направивших свои экспедиции, на осуществление ими суверенитета (ад обнаруженными районами Антарктики. Такие территориальные претензии стали выдвигаться и оформляться в одностороннем порядке лишь в начале XX века. Инициатива принадлежала Великобритании, которая начиная с 1908 года и в последующие годы приняла несколько национальных актов, провозгласивших суверенитет над значительным «мелом островов и земель а также над прилегающими к ним морскими водами. Позднее некоторые из них, по обретении независимости Новой Зеландией и Австралией, стали предметом притязаний этих двух стран.</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Английская инициатива была подхвачена в 1924 году Францией. Затем Норвегия в 1930 году также объявив норвежской территорией антарктический район, включавший, в частности, остров Петра I, открытый экспедицией Ф. Ф. Беллинсгаузен и М. П. Лазарева. В связи с этим правительство СССР нотой от 24 января 1939 г. сообщило норвежскому правительству о непризнании законного характера этой акции Норвегии и резервировало свою точку зрения по поводу государственной принадлежности земель, открытых русскими мореплавателями.</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В 1939—1940 годах Аргентина и Чили выдвинули притязания соответственно на «аргентинскую» и «чилийскую» Антарктику, которые в значительной степени совпали с британскими. Они касались антарктических пространств, расположенных напротив Фолклендских островов. Аргентина, кроме того, заявила и о принадлежности ей самих Фолклендских островов, которые фактически находились во владении Великобритании. На аргентинских картах указанные острова именовались Мальвинскими. Эти события привели к обострению отношений Великобритании с Аргентиной и Чили. В конце 40-х — первой половине 50-х годов текущего столетия возникло несколько конфликтных ситуаций, сопровождавшихся со стороны Великобритании, Аргентины и Чили демонстрациями военной силы и инцидентами. Международные круги были обеспокоены также появившимися в печати сведениями о возможности использования Антарктики для военных целей, в частности превращения ее в полигон для испытаний ядерного оружия.</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Однако наряду с этим появились и благоприятные факторы, показавшие возможность решения антарктической проблемы на основе взаимопонимания и сотрудничества. Такими факторами оказались впечатляющие результаты международного сотрудничества в Антарктике, полученные в течение Международного геофизического года (1 июля 1957 г.—31 декабря 1958 г.), совместная деятельность ученых различных стран по изучению Антарктиды и прилегающего к ней района. Эти изыскания подтвердили и значительно расширили данные о большом и многообразном воздействии Антарктики на природные процессы и жизнедеятельность в остальной части земного шара. В течение Международного геофизического года проявилась с большой очевидностью необходимость дальнейших совместных усилий различных государств в исследовании Антарктики и международного урегулирования антарктической проблемы в интересах всеобщего мира и мирного освоения потенциала Антарктики. Эти обстоятельства ускорили международное решение проблемы Антарктики.</w:t>
      </w:r>
    </w:p>
    <w:p>
      <w:pPr>
        <w:pStyle w:val="Style10"/>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0"/>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0"/>
        <w:ind w:firstLine="567"/>
        <w:jc w:val="both"/>
        <w:rPr>
          <w:rFonts w:ascii="Times New Roman" w:hAnsi="Times New Roman" w:eastAsia="MS Mincho;ＭＳ 明朝" w:cs="Times New Roman"/>
          <w:b/>
          <w:b/>
          <w:bCs/>
          <w:sz w:val="32"/>
        </w:rPr>
      </w:pPr>
      <w:r>
        <w:rPr>
          <w:rFonts w:eastAsia="MS Mincho;ＭＳ 明朝" w:cs="Times New Roman" w:ascii="Times New Roman" w:hAnsi="Times New Roman"/>
          <w:b/>
          <w:bCs/>
          <w:sz w:val="32"/>
        </w:rPr>
        <w:t>2. Договор об Антарктике 1959 года</w:t>
      </w:r>
    </w:p>
    <w:p>
      <w:pPr>
        <w:pStyle w:val="Style10"/>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0"/>
        <w:ind w:firstLine="567"/>
        <w:jc w:val="both"/>
        <w:rPr>
          <w:rFonts w:eastAsia="MS Mincho;ＭＳ 明朝"/>
        </w:rPr>
      </w:pPr>
      <w:r>
        <w:rPr>
          <w:rFonts w:eastAsia="Times New Roman" w:cs="Times New Roman" w:ascii="Times New Roman" w:hAnsi="Times New Roman"/>
          <w:sz w:val="28"/>
        </w:rPr>
        <w:t xml:space="preserve"> </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Правовое положение южного полярного региона базируется на установлениях Договора об Антарктике, принятого 1 декабря 1959 г. по результатам Вашингтонской конференции, в которой участвовали Австралия, Аргентина, Бельгия, Великобритания, Новая Зеландия, Норвегия, СССР, США, Южно-Африканский Союз, Франция, Чили и Япония. Созыв Конференции, заключение и быстрое введение в действие этого многостороннего международного соглашения (вступило в силу 23 июля 1961 г.) обусловливалось обострением противостояния между государствами, притязавшими на различные районы данной части земного шара, и другими странами, отвергавшими односторонние действия такого рода.</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Известно, например, что с 1908 по 1933 г. Великобритания неоднократно издавала законодательные акты о распространении ее управленческих правомочий или даже суверенитета на обширные пространства Антарктики, которые позднее были переданы в управление либо под суверенитет Новой Зеландии и Австралии. Аналогичным образом поступали Франция (1924-1955 гг.), Норвегия (1928-1939 гг.), Чили и Аргентина (1940-1948 гг.). С другой стороны, многие государства решительно выступали против практики самочинного поглощения указанными или другими странами весьма значительных антарктических территорий и акваторий без учета интересов остальных членов международного сообщества. В частности, еще в 1939 г. Советское правительство указало на незаконность односторонних действий Норвегии в вопросе о принадлежности ей ряда антарктических земель, первооткрывателями которых были русские моряки. Накануне Вашингтонской конференции СССР заявил о том, что он "сохраняет за собой права, основанные на открытиях и исследованиях русских мореплавателей и ученых, включая право на предъявление соответствующих территориальных претензий в Антарктике". В то же время, как и ряд других стран, стремившихся к взаимоприемлемому для всех решению возникшей проблемы, Советский Союз высказался за то, что "следовало бы избежать включения в проектируемый договор каких-либо положений, затрагивающих вопрос о территориальных претензиях в Антарктике, которые могли бы рассматриваться как ставящие одни государства в неравное положение по отношению к другим государствам".</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Таким образом, главной задачей Вашингтонской конференции был поиск компромиссного решения сложной проблемы определения юридического статуса Антарктики как территориальной сферы ввиду уже выдвинутых либо возможных в будущем притязаний территориального характера. Фактором, благоприятствовавшим этому, явились успехи, достигнутые к этому времени в проведении рядом государств многоцелевых научных исследований в Антарктике. Важный результат международного сотрудничества в этой области состоял в том, что сообщество государств осознало необходимость продолжения и расширения совместных усилий в таком направлении, а не движение по пути утверждения здесь национальных приоритетов и притязаний.</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Статья I Договора об Антарктике устанавливает. «Антарктика используется только в мирных целях. Запрещаются, в частности, любые мероприятия военного характера, такие как создание военных баз и укреплений, проведение военных маневров, а также испытания любых видов оружия» (п. 1).</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Таким образом, огромная часть земного шара — целый материк и прилегающий к нему большой район — впервые в истории международных отношений была превращена в зону мира, в границах которой запрещается любая военная деятельность и допускается лишь мирная (не военная) деятельность. Запрещение Договором любых военных мероприятий означает что Антарктика не может быть милитаризована ни в период мира, ни в период войны. Вместе с тем указанное запрещение здесь «любых мероприятий военного характера» свидетельствует о том, что Антарктика не может стать местом военных действий и вооружениях конфликтов, то есть она является нейтрализованной.</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В то же время Договор об Антарктике не препятствует использованию «военного персонал» или оснащения для научных исследований или для  любых других мирных целей» (п. 2 ст. I). Это положение было включено по предложению некоторых участников конференции, которые заявили, что они в суровых и трудных условиях Антарктики могут осуществлять научные исследования в мирных целях только при привлечении военного персонала и использовании военного оборудования. В целях предотвращения возможных злоупотреблений в этом вопросе Договор обязывает любую договаривающуюся сторону информировать другие договаривающиеся стороны «о любом военном персонале или оснащении, предназначенном для направления его в Антарктику с соблюдением условий, предусмотренных п. 2 ст. I Договора».</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Как было позже установлено участниками Договора, данная информация должна включать, в частности, типы, описание и вооружение морских судов, самолетов и других транспортных средств, которые вводятся в район действия Договора, время прибытия и пребывания, а также маршруты следования экспедиций. Кроме того, участники Договора установили жесткую систему контроля за выполнением его предписаний.</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Договор провозглашает свободу научных исследований в Антарктике. Статья II Договора гласит: «Свобода научных исследований в Антарктике и сотрудничество в этих целях, как они применялись в течение Международного геофизического года, будут продолжаться». В течение Международного геофизического года, как известно, не существовало правовых ограничений свободы научных исследований в Антарктике в мирных целях. Любое государство и его граждане, а также международные организации могли беспрепятственно вести научные исследования в антарктических районах. Договор закрепил этот важный принцип. Для содействия международному сотрудничеству в научных исследованиях Антарктики участники Договора согласились в максимально возможной и практически осуществимой степени производить обмен планами научных работ, результатами и данными научных наблюдений, а также обмен научным персоналом между экспедициями и станциями в Антарктике. Всячески поощряется установление отношений делового сотрудничества с теми специализированными учреждениями ООН и другими международными организациями, для которых Антарктика представляет интерес в научном или техническом отношении.</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События, происшедшие в Антарктике после вступления Договора в силу, свидетельствуют о том, что обмены научной информацией и научным персоналом приобрели устойчивый и широкий характер. Научный совет по исследованию Антарктики успешно взаимодействует со многими международными организациями, такими как Научный комитет по исследованию океана, Комитет по исследованию космоса, а также со многими национальными организациями и органами, занимающимися вопросами исследования Антарктики. Сотрудничеству в научных исследованиях сопутствует взаимодействие в обеспечении деятельности научных станций, функционировании транспорта, в оказании медицинской помощи, взаимной выручке в экстремальных ситуациях в суровых антарктических условиях.</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В этих же целях ст. III предусматривает процедуру поощрения делового сотрудничества со специализированными учреждениями ООН и другими межгосударственными организациями, "для которых Антарктика представляет интерес в научном или техническом отношении" (п. 2). Сама же процедура сотрудничества может выражаться в обмене информацией относительно планов научных работ, научным персоналом между экспедициями и полярными станциями, данными и результатами научных наблюдений и обеспечении свободного доступа к ним (п. 1).</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Состоявшиеся на Вашингтонской конференции дискуссии увенчались преодолением упомянутого выше противостояния государств-участников по территориальной проблеме. Итогом переговорного процесса явилась ст. IV  Анализ текста ст. IV позволяет сделать выводы о том, что участники Договора:</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во-первых, не признают суверенитета ни одного из государств в каком бы то ни было районе Антарктики и, более того, не признают каких бы то ни было - выдвинутых или могущих быть выдвинутыми со стороны любого государства - претензий, утверждающих здесь его территориальный суверенитет;</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во-вторых, не требуют от любой из Договаривающихся Сторон отказа от ранее заявленных ею территориальных претензий в Антарктике либо от имеющихся у нее оснований для выдвижения в будущем претензий на территориальный суверенитет;</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в-третьих, исходят из того, что ни одно из положений Договора не должно рассматриваться как наносящее ущерб позиции любой из Договаривающихся Сторон в части признания или непризнания уже заявленных кем-либо из ее контрагентов прав или претензий на территориальный суверенитет в Антарктике либо наличия у него оснований на такой суверенитет.</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Иначе говоря, содержание ст. IV сводится, с одной стороны, к закреплению положения, сложившегося в Антарктике до заключения настоящего Договора, в части уже заявленных претензий или прав на территориальный суверенитет, однако без реального воплощения таковых в жизнь, а с другой стороны, к признанию за государствами, имеющими основания для аналогичных претензий, права на выдвижение подобных претензий, однако без реального использования этого права. Следовательно, конструкция, созданная ст. IV Договора об Антарктике, может характеризоваться как утверждение фактического положения Антарктики в качестве территориального пространства, открытого для беспрепятственного использования любым государством, в том числе не являющимся участником данного соглашения. Это позволяет рассматривать Антарктику как международную территорию, т.е. имеющую юридический статус, сходный в определенной степени со статусом открытого моря, воздушного пространства над ним, а также космического пространства.</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Одной из ключевых статей Договора об Антарктике является ст. V, которая гласит: «Любые ядерные взрывы в Антарктике и удаление в этом районе радиоактивных материалов запрещаются» (п. 1). В Антарктике, следовательно, запрещены ядерные взрывы как в военных, так и в мирных целях, что весьма существенным образом укрепляет и дополняет положения Договора о недопустимости осуществления в Антарктике мероприятий военного характера. Запрещение любых ядерных взрывов наряду с запретом удаления в этом районе радиоактивных материалов превратило Антарктику и в безъядерную зону. Но Договор не предусматривает запрета на использование в Антарктике ядерного оборудования или ядерной техники. Ввиду этого обстоятельства на американской базе Мак-Мердо была сооружена и функционировала в 60-х годах и первой половине 70-х атомная электростанция (АЭС). А затем американские исследователи обнаружили, что при работе этой АЭС происходит утечка радиоактивных отходов. АЭС пришлось демонтировать, а загрязненный ею район тщательно очистить. По-видимому, из-за трудности решения в условиях Антарктики проблемы полной ядерной безопасности другие проекты создания атомных установок в Антарктике осуществлены не были. Не случайно заключенная в 1980 г. Конвенция об охране живых ресурсов Антарктики обязывает ее стороны независимо от их участия или неучастия в Договоре об Антарктике соблюдать, в частности, положения ее ст. V.</w:t>
      </w:r>
    </w:p>
    <w:p>
      <w:pPr>
        <w:pStyle w:val="Style10"/>
        <w:ind w:firstLine="567"/>
        <w:jc w:val="both"/>
        <w:rPr>
          <w:rFonts w:ascii="Times New Roman" w:hAnsi="Times New Roman" w:eastAsia="MS Mincho;ＭＳ 明朝" w:cs="Times New Roman"/>
          <w:b/>
          <w:b/>
          <w:bCs/>
          <w:sz w:val="36"/>
        </w:rPr>
      </w:pPr>
      <w:r>
        <w:rPr>
          <w:rFonts w:eastAsia="MS Mincho;ＭＳ 明朝" w:cs="Times New Roman" w:ascii="Times New Roman" w:hAnsi="Times New Roman"/>
          <w:sz w:val="28"/>
        </w:rPr>
        <w:t>Наблюдение с воздуха может производиться в любое время над любым или всеми районами Антарктики каждой договаривающейся стороной, имеющей право назначать наблюдателей. Для содействия инспекционному контролю установлен заблаговременный обмен информацией о всех сторонах деятельности в Антарктике, о чем сказано выше. Правом инспекции в Антарктике практически пользуются многие страны, в частности Австралия, Аргентина, Великобритания, США и др. Оно осуществляется во всем районе действия Договора, определенном в ст. VI, в которой сказано: «Положения настоящего Договора применяются к району южнее 60-й параллели южной широты, включая все шельфовые ледники, но ничто в настоящем Договоре не ущемляет и никоим образом не затрагивает прав любого государства или осуществления этих прав, признанных международным правом в отношении открытого моря, в пределах этого района». Эта формула нуждается в пояснении. Бесспорно, что в районе южнее 60-й параллели южной широты положения Договора об Антарктике применяются ко всему материку Антарктида и ко всем находящимся в этом районе островам, включая также шельфовые льды. Но, как известно, в Антарктике имеются две категории льдов, расположенных над прибрежными шельфами: а) лед, сползший с поверхности суши (материковый лед), и б) лед, образовавшийся в результате замерзания морской воды и находящийся вдоль суши и материкового льда,— это ледяной припай (паковый лед). От паковых льдов отделяются айсберги. Постоянные поля паковых льдов обычно недоступны для мореплавания. Однако они могут использоваться для создания на них баз и сооружений. Вероятно, по этим причинам Договор не делает различия между указанными выше двумя категориями, называя их в целом «шельфовыми ледниками». Вместе с тем в ст. VI имеется указание на то, что в пределах действия Договора об Антарктике имеются части открытого моря, в пределах которых Договор не ущемляет, и никоим образом не затрагивает прав любого государства, предусмотренных международным правом. На момент принятия и вступления в силу Договора об Антарктике к таким правам относились свободы судоходства, рыболовства, полетов над открытым морем и свобода прокладки подводных телеграфных кабелей и трубопроводов по дну открытого моря. Но указанные свободы в районе действия Договора, в свою очередь, осуществляются с соблюдением положений Договора, в частности ст. I, касающейся использования Антарктики только в мирных целях.</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Важным элементом механизма обеспечения соблюдения Договора об Антарктике является система инспекции, предусмотренная его ст. VII. В соответствии с этой статьей государства, имеющие статус участника Консультативных совещаний, вправе назначать из числа своих граждан наблюдателей, наделенных весьма широкими и важными полномочиями. Каждый наблюдатель, назначенный в соответствии со ст. VII, «имеет полную свободу доступа в любое время в любой или все районы Антарктики». Все районы Антарктики, включая все станции, установки и оборудование в этих районах, а также все морские и воздушные суда в пунктах разгрузки и погрузки груза или персонала в Антарктике, всегда открыты для инспекции указанными выше наблюдателями.</w:t>
      </w:r>
    </w:p>
    <w:p>
      <w:pPr>
        <w:pStyle w:val="Style10"/>
        <w:ind w:firstLine="567"/>
        <w:jc w:val="both"/>
        <w:rPr/>
      </w:pPr>
      <w:r>
        <w:rPr>
          <w:rFonts w:eastAsia="MS Mincho;ＭＳ 明朝" w:cs="Times New Roman" w:ascii="Times New Roman" w:hAnsi="Times New Roman"/>
          <w:sz w:val="28"/>
        </w:rPr>
        <w:t>К вопросу об объеме и характере территориальных прав государств в Антарктике примыкает вопрос об осуществлении ими здесь своей юрисдикции, принципиально поставленный ст. V</w:t>
      </w:r>
      <w:r>
        <w:rPr>
          <w:rFonts w:eastAsia="MS Mincho;ＭＳ 明朝" w:cs="Times New Roman" w:ascii="Times New Roman" w:hAnsi="Times New Roman"/>
          <w:sz w:val="28"/>
          <w:lang w:val="en-US"/>
        </w:rPr>
        <w:t>III</w:t>
      </w:r>
      <w:r>
        <w:rPr>
          <w:rFonts w:eastAsia="MS Mincho;ＭＳ 明朝" w:cs="Times New Roman" w:ascii="Times New Roman" w:hAnsi="Times New Roman"/>
          <w:sz w:val="28"/>
        </w:rPr>
        <w:t>, где, в частности, говорится:</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1. Для содействия осуществлению ими своих функций на основании настоящего Договора и без ущерба для соответствующей позиции каждой Договаривающейся Стороны относительно юрисдикции над всеми другими лицами в Антарктике наблюдатели, назначеяные в соответствии с положениями.., (настоящего Договора), (включая научный персонал и сопровождающих его членов лип)... находятся под юрисдикцией только той Договаривающейся Стороны, гражданами которой они являются, в отношении всех действий или упущений, имеющих место во время их пребывания в Антарктике для выполнения своих функций.</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2. ... в любом случае спора относительно осуществления юрисдикции в Антарктике (Договаривающиеся Стороны) немедленно консультируются между собой с целью достижения взаимоприемлемого решения".</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Договор об Антарктике отводит существенную роль механизму обеспечения соблюдения, а также совершенствования и конкретизации положений Договора. Одним из важнейших элементов этого механизма являются Консультативные совещания участников Договора, созываемые обычно один раз в два года, не считая специальных сессий. Консультативные совещания созываются для обмена информацией, взаимных консультаций по вопросам Антарктики, а также разработки, рассмотрения и рекомендации правительствам государств-участников мер, содействующих осуществлению принципов и целей Договора, включая меры относительно:</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a) использования Антарктики только в мирных целях;</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b) содействия научным исследованиям в Антарктике;</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c) содействия международному научному сотрудничеству в Антарктике;</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d) содействия осуществлению прав инспекции, предусмотренных Договором;</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e) вопросов, касающихся юрисдикции в Антарктике;</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f) охраны и сохранения ресурсов в Антарктике. Значительное внимание Консультативные совещания уделили также проблеме охраны окружающей среды.</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Консультативные совещания состоят из представителей 12 государств — первоначальных участников Договора. Кроме того, каждое государство, присоединившееся к Договору, имеет право назначать своих представителей для участия в Консультативных совещаниях в течение того времени, «пока эта Договаривающаяся сторона проявляет свою заинтересованность в Антарктике проведением там существенной научно-исследовательской деятельности, такой как создание научной станции или посылка научной экспедиции».</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Понимая неудовлетворительность такого решения, участники Конференции включили в ст. IX Договора об Антарктике положение, согласно которому представители Договаривающихся Сторон будут собираться через определенные промежутки времени, в частности, для "разработки, рассмотрения и рекомендации своим правительствам мер. содействующих осуществлению принципов и целей настоящего Договора, включая меры относительно: ... вопросов, касающихся осуществления юрисдикции в Антарктике..." (п. 1-е).</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Важнейшим результатом Вашингтонской конференции явилась разработка и закрепление в Договоре об Антарктике основных правовых принципов деятельности в этом районе. Первым из них следует назвать принцип мирного использования Антарктики, который не только провозглашается, но и получает реальное подкрепление в виде запрещения любых военных мероприятий, включая "создание военных баз и укреплений, проведение военных маневров, а также испытания любых видов оружия" (п. 1 ст. 1). Неисчерпывающий характер этого положения придает ему весьма широкий смысл, позволяющий трактовать данную статью как основание для установления в Антарктике правового режима демилитаризованной и нейтрализованной территории.</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Такое понимание ст. 1 вытекает и из ее п. 2, где разрешение использовать военный персонал или военное оснащение для научных исследований или любых других мирных целей сопровождается установлением обязанности Договаривающихся Сторон информировать контрагентов о направлении в Антарктику своего военного персонала или оснащения с соблюдением условий, предусматриваемых Договором, в том числе, конечно, и п. I данной статьи. В настоящее время это положение, направленное на предотвращение возможных злоупотреблений, дополнено договоренностями относительно системы контроля, включая проведение инспекций, воздушного и наземного наблюдения, предоставления участниками Договора своевременной информации и др., как это вытекает из ст. VII.</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В качестве демилитаризованной и нейтрализованной территории Антарктика не может использоваться для размещения здесь воинских контингентов, служить театром военных действий или базой для ведения таковых где бы то ни было, не может быть полигоном для применения ядерного или обычного оружия.</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Статья Х возлагает на участников Договора обязанность прилагать соответствующие усилия, совместимые с Уставом ООН, с тем чтобы в Антарктике не проводилось какой-либо деятельности, противоречащей принципам и целям Договора. В этой статье не делается исключения для такой деятельности государств, не участвующих в Договоре.</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В соответствии со ст. XI Договора все споры между двумя или несколькими сторонами относительно толкования или применения Договора разрешаются мирными средствами по выбору участвующих в споре сторон. Любой спор, который не будет разрешен указанным путем, передается на разрешение в Международный Суд ООН с согласия в каждом случае всех сторон, участвующих в споре. Однако, если не будет достигнута договоренность о передаче спора в Международный Суд, стороны не освобождаются от обязанности разрешить спор мирными средствами, признанными Уставом ООН.</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Договор об Антарктике открыт для присоединения к нему любого государства, являющегося членом ООН, или любого другого государства, которое может быть приглашено присоединиться к Договору с согласия всех договаривающихся сторон, представители которых имеют право участвовать в Консультативных совещаниях. В настоящее время кроме 12 первоначальных сторон Договора 14 государств являются Консультативными сторонами Договора, а еще 12 государств являются участниками Договора, но" не являются Консультативными сторонами. Подавляющее большинство из указанных выше 38 государств являются развитыми государствами.</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Договор об Антарктике бессрочный. Он допускает внесение в него изменений и поправок с согласия всех Консультативных сторон Договора.</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С момента вступления Договора об Антарктике в силу (23 июля 1961 г.) прошло более 30 лет. За истекший период достаточно наглядно выявилась его жизнеспособность. Первоначально он способствовал стабилизации обстановки в Антарктике, а затем благотворно повлиял на развитие позитивных процессов в этом районе с учетом основополагающих принципов и целей ООН. Но его значение вышло за рамки Антарктики, поскольку опыт заключения этого Договора, а также позитивные результаты его функционирования были в определенной степени учтены в Договоре по космосу 1967 года, Соглашении о деятельности государств на Луне и других небесных телах 1979 года, а также в Конвенции ООН по морскому праву 1982 года. Он до сих пор служит удачным примером осуществления принципов Организации Объединенных Наций при решении конкретных проблем международных отношений. Но это обстоятельство не исключает дальнейшего развития его положений.</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0"/>
        <w:ind w:firstLine="567"/>
        <w:jc w:val="both"/>
        <w:rPr>
          <w:rFonts w:ascii="Times New Roman" w:hAnsi="Times New Roman" w:eastAsia="MS Mincho;ＭＳ 明朝" w:cs="Times New Roman"/>
          <w:b/>
          <w:b/>
          <w:bCs/>
          <w:sz w:val="32"/>
        </w:rPr>
      </w:pPr>
      <w:r>
        <w:rPr>
          <w:rFonts w:eastAsia="MS Mincho;ＭＳ 明朝" w:cs="Times New Roman" w:ascii="Times New Roman" w:hAnsi="Times New Roman"/>
          <w:b/>
          <w:bCs/>
          <w:sz w:val="32"/>
        </w:rPr>
        <w:t>3. Система Договора об Антарктике</w:t>
      </w:r>
    </w:p>
    <w:p>
      <w:pPr>
        <w:pStyle w:val="Style10"/>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Договор об Антарктике является главной составной частью системы Договора об Антарктике, которая включает наряду с указанным Договором действующие в его рамках меры, связанные с ним отдельные международные документы, а также действующие в рамках этих документов меры.</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Так, в частности, в рамках Договора об Антарктике и наряду с ним действует стандартная система обмена информацией, которая установила, в частности, перечень вопросов для предоставления обязательных сведений по широкому кругу аспектов деятельности в Антарктике и об используемых там с этой целью средствах. Еще в 1964 году были одобрены Консультативным совещанием принесшие немалую пользу и еще частично действующие «Согласованные меры по охране фауны и флоры Антарктики». К наиболее существенным результатам, ставшим тоже частью системы Договора об Антарктике, нужно отнести разработанные консультативными совещаниями отдельные конвенции, касающиеся сохранения живых природных ресурсов, охраны окружающей среды Антарктики и во многом заменившие принятые по этим вопросам «Согласованные меры».</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В 1972 году была одобрена Конвенция о сохранении антарктических тюленей. Конвенция разрешила отлов только трех из шести видов антарктических тюленей. Она определила допустимые уровни их добычи, охраняемые виды, открытые и закрытые для промысла районы, лимиты вылова по полу, размеру и возрасту, технические данные орудий лова и приспособлений, порядок предоставления информации о промысле и системы инспекции.</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Дальнейшее развитие событий в области международного рыболовства способствовало принятию в 1980 году в рамках Консультативных совещаний Конвенции о сохранении морских живых ресурсов Антарктики. К этому времени сложилось положение, когда рыболовный промысел из «обжитых» районов Мирового океана начал перемещаться в отдаленные и суровые антарктические воды открытого моря. Эта ситуация была вызвана установлением исключительных экономических зон шириной до 200 морских миль, в которых за прибрежными государствами признавались суверенные права в целях разведки и разработки естественных богатств. Над частями открытого моря в Антарктике, где сохранялась по-прежнему свобода нерегулируемого рыболовства, нависла потенциальная угроза истощения рыбных ресурсов и гибели уникальных видов антарктической фауны, для которых указанные ресурсы служат основной пищей. Конвенция 1980 года предотвратила такое нежелательное развитие событий.</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Конвенция о сохранении морских живых ресурсов Антарктики включает положения, подчеркивающие ее тесную связь с Договором об Антарктике. Так, в ст. III Конвенции сказано: «Договаривающиеся стороны независимо от того, являются ли они участниками Договора об Антарктике или нет, соглашаются, что в районе действия Договора об Антарктике они не будут осуществлять никакой деятельности, противоречащей принципам и целям этого Договора, и что в своих отношениях друг с другом они связаны обязательствами, содержащимися в статьях I и V Договора об Антарктике». В ст. IV Конвенции отмечается согласие сторон во взаимоотношениях друг с другом соблюдать также ст. IV Договора, касающуюся замораживания, не выдвижения новых или расширения прежних территориальных претензий, и ст. VI, устанавливающую район действия Договора об Антарктике. Однако район действия самой Конвенции несколько шире района действия Договора об Антарктике. Он включает в себя также морские пространства севернее 60° южной широты до линии конвергенции, поскольку эти пространства и их ресурсы являются частью антарктической экосистемы. В связи с этим меры по сохранению антарктических ресурсов в той степени, в какой они будут затрагивать интересы некоторых государств, имеющих в этом районе владения, суверенитет над которыми не оспаривается, применяются в надлежащих случаях с согласия указанных государств.</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Конвенция распространяет меры по сохранению живых ресурсов в конвенционном районе на все популяции плавниковых рыб, моллюсков, ракообразных и на другие виды живых организмов, включая птиц, а также тюленей и китов. Последнее обстоятельство, как сказано в Конвенции, «не умаляет прав и обязательств Договаривающихся сторон по Международной конвенции о регулировании китобойного промысла и Конвенции о сохранении тюленей Антарктики».</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Конвенция о сохранении морских живых ресурсов Антарктики вступила в силу в апреле 1982 года и является существенным элементом международно-правого регулирования  Антарктики.</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Иной оказалась судьба Конвенции по регулированию освоения минеральных ресурсов Антарктики. Конвенция была принята 2 июня 1988 г. совещанием 33 государств—участников Договора об Антарктике (из них 20—участники Консультативных совещаний).</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Конвенция рассматривалась ее участникам в качестве неотъемлемой части системы Договора об Антарктике. Статья 3 Конвенции предусматривает, что «никакое освоение минеральных ресурсов Антарктики не проводится иначе, как в соответствии с настоящей конвенцией». Район ее действия включает Антарктический континент, все антарктические острова, включая се шельфовые ледники, к югу от 60° южной широты, а также морское дно и недра прилегающих прибрежных районов вплоть до глубоководных районов морского дна, то есть до внешней границы континентального шельфа.</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Для реализации целей и принципов Конвенции предусматривается создание Комиссии по минеральным ресурсам Антарктики. В числе ее функций, в частности, оценка возможного воздействия на окружающую среду Антарктики освоения минеральных ресурсов, установление открытых и закрытых для добычи минеральных ресурсов районов и др.</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Для каждого открытого района должен быть учрежден Комитет по регулированию освоения минеральных ресурсов Антарктики. К его полномочиям были отнесены рассмотрение заявок на разведку и разработку минеральных ресурсов открытых для таком деятельности районов, выдача разрешений на указанную выше деятельность, наблюдение и инспекция за ней и др.</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Конвенция, по регулированию освоения минеральных ресурсов Антарктики оказалась в подвешенном состоянии. Это произошло по ряду причин. В частности, некоторые из известных исследователей Мирового океана, включая антарктические районы, такие как Жак Ив Кусто, резко критически отнеслись к самому факту промышленной разработки минеральных ресурсов Антарктики. Они отмечали, что, сколь бы ни были строгими меры, имеющие целью защиту окружающей среды Антарктики в зависящих от нее и связанных с ней экосистем от возможных вредоносных последствий освоения минеральных ресурсов Антарктики, эти меры не могут обеспечить полную гарантию от губительных последствий такой деятельности.</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На судьбу Конвенции повлияла, по-видимому, также позиция развивающихся государств. По их инициативе Генеральная Ассамблея ООН в 1988 году на своей 43-й сессии одобрила резолюцию, в которой выражается «глубокое сожаление» в связи с тем, что Консультативные стороны Договора об Антарктике приняли 2 июля 1988 г. Конвенцию по регулированию освоения минеральных ресурсов Антарктики, невзирая на резолюции 41/88 В и 42/46 В Генеральной Ассамблеи, в которых содержался призыв к введению моратория на переговоры по установлению режима в отношении минеральных ресурсов до тех пор, пока все члены международного сообщества не смогут в полной мере участвовать в таких переговорах.</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Конвенция не вступила в силу, и до практической деятельности по разработке минеральных ресурсов пока далеко. Однако уже на стадии подготовки Конвенции высказывались опасения, что такая деятельность приведет к необратимым изменениям в природной среде Антарктики. Учитывая ее особую уязвимость, некоторые страны, в том числе участницы Договора, предложили превратить Антарктику в природный заповедник, где должны быть полностью запрещены любые промышленные разведка и разработка минеральных ресурсов. Эта идея была реализована на XI специальном консультативном совещании, состоявшемся в апреле 1991 года, где было принято принципиальное решение о запрещении всех видов геологоразведочных работ в Антарктике сроком на 50 лет. Соответствующий Протокол подписан в Мадриде в октябре 1991 года.</w:t>
      </w:r>
    </w:p>
    <w:p>
      <w:pPr>
        <w:pStyle w:val="Style10"/>
        <w:ind w:firstLine="567"/>
        <w:jc w:val="both"/>
        <w:rPr>
          <w:rFonts w:ascii="Times New Roman" w:hAnsi="Times New Roman" w:eastAsia="MS Mincho;ＭＳ 明朝" w:cs="Times New Roman"/>
          <w:sz w:val="28"/>
        </w:rPr>
      </w:pPr>
      <w:r>
        <w:rPr>
          <w:rFonts w:cs="Times New Roman" w:ascii="Times New Roman" w:hAnsi="Times New Roman"/>
          <w:sz w:val="28"/>
        </w:rPr>
        <w:t>Наряду с этим ряд стран, в первую очередь развивающиеся, в последние годы настойчиво выдвигают предложения о замене системы Договора 1959 года новым режимом, основанным на концепции "общего наследия человечества", что чревато серьезными осложнениями. Существующий режим достаточно эффективно функционировал на протяжении 30 лет и обеспечивал мирное и бесконфликтное исследование Антарктики всеми заинтересованными государствами. Его упразднение может вызвать новый всплеск трений и разногласий по поводу территориальных претензий. Вот почему не расшатывание системы Договора об Антарктике, а присоединение к ней всех заинтересованных государств является залогом того, что и впредь этот важный район Земли будет использоваться на благо всего человечества.</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Как известно, перед человечеством все острее встает проблема пополнения источников пресной воды. В связи с этим обсуждается возможность в будущем использовать с этой целью антарктические ледники. В Протоколе по этому поводу нет каких-либо положений. Но в Заключительном акте XI специального Консультативного совещания отмечено: «Консультативное совещание достигло соглашения о том, что использование льда не является деятельностью по освоению минеральных ресурсов и если в будущем использование льда станет возможным, то на него будут распространяться положения настоящего Протокола, за исключением его статьи 7».</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Протокол по охране окружающей среды не прошел еще испытания временем, как это произошло с Договором об Антарктике. Не исключено, что ряд из установленных им международно-правовых новелл, в том числе отмеченных выше, не только получат практическое применение в Антарктике, но окажутся приемлемыми и  удачными для других районов нашей планеты, которые также нуждаются в неотложной защите окружающей среды и зависящих от нее и связанных с ней экосистем.</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0"/>
        <w:ind w:firstLine="567"/>
        <w:jc w:val="both"/>
        <w:rPr>
          <w:rFonts w:ascii="Times New Roman" w:hAnsi="Times New Roman" w:eastAsia="MS Mincho;ＭＳ 明朝" w:cs="Times New Roman"/>
          <w:b/>
          <w:b/>
          <w:bCs/>
          <w:sz w:val="36"/>
        </w:rPr>
      </w:pPr>
      <w:r>
        <w:rPr>
          <w:rFonts w:eastAsia="MS Mincho;ＭＳ 明朝" w:cs="Times New Roman" w:ascii="Times New Roman" w:hAnsi="Times New Roman"/>
          <w:b/>
          <w:bCs/>
          <w:sz w:val="36"/>
        </w:rPr>
      </w:r>
    </w:p>
    <w:p>
      <w:pPr>
        <w:pStyle w:val="Normal"/>
        <w:rPr>
          <w:rFonts w:ascii="Times New Roman" w:hAnsi="Times New Roman" w:eastAsia="Times New Roman" w:cs="Times New Roman"/>
          <w:b/>
          <w:b/>
          <w:bCs/>
          <w:sz w:val="36"/>
        </w:rPr>
      </w:pPr>
      <w:r>
        <w:rPr>
          <w:rFonts w:eastAsia="Times New Roman" w:cs="Times New Roman"/>
          <w:b/>
          <w:bCs/>
          <w:sz w:val="36"/>
        </w:rPr>
      </w:r>
    </w:p>
    <w:p>
      <w:pPr>
        <w:pStyle w:val="Heading2"/>
        <w:ind w:right="-23" w:firstLine="567"/>
        <w:rPr>
          <w:rFonts w:eastAsia="Times New Roman"/>
          <w:b w:val="false"/>
          <w:b w:val="false"/>
          <w:bCs w:val="false"/>
          <w:sz w:val="28"/>
        </w:rPr>
      </w:pPr>
      <w:r>
        <w:rPr>
          <w:rFonts w:eastAsia="Times New Roman"/>
          <w:b w:val="false"/>
          <w:bCs w:val="false"/>
          <w:sz w:val="28"/>
        </w:rPr>
      </w:r>
    </w:p>
    <w:p>
      <w:pPr>
        <w:pStyle w:val="Heading2"/>
        <w:ind w:right="-23" w:firstLine="567"/>
        <w:rPr>
          <w:sz w:val="32"/>
        </w:rPr>
      </w:pPr>
      <w:r>
        <w:rPr>
          <w:sz w:val="32"/>
        </w:rPr>
        <w:t>Литература</w:t>
      </w:r>
    </w:p>
    <w:p>
      <w:pPr>
        <w:pStyle w:val="Normal"/>
        <w:widowControl w:val="false"/>
        <w:autoSpaceDE w:val="false"/>
        <w:spacing w:lineRule="atLeast" w:line="240"/>
        <w:ind w:right="-23" w:firstLine="567"/>
        <w:jc w:val="both"/>
        <w:rPr>
          <w:sz w:val="28"/>
        </w:rPr>
      </w:pPr>
      <w:r>
        <w:rPr>
          <w:sz w:val="28"/>
        </w:rPr>
      </w:r>
    </w:p>
    <w:p>
      <w:pPr>
        <w:pStyle w:val="Normal"/>
        <w:widowControl w:val="false"/>
        <w:autoSpaceDE w:val="false"/>
        <w:ind w:left="567" w:hanging="567"/>
        <w:jc w:val="both"/>
        <w:rPr>
          <w:sz w:val="28"/>
          <w:szCs w:val="16"/>
        </w:rPr>
      </w:pPr>
      <w:r>
        <w:rPr>
          <w:sz w:val="28"/>
          <w:szCs w:val="16"/>
        </w:rPr>
      </w:r>
    </w:p>
    <w:p>
      <w:pPr>
        <w:pStyle w:val="Normal"/>
        <w:widowControl w:val="false"/>
        <w:autoSpaceDE w:val="false"/>
        <w:ind w:left="567" w:hanging="567"/>
        <w:jc w:val="both"/>
        <w:rPr>
          <w:sz w:val="28"/>
          <w:szCs w:val="16"/>
        </w:rPr>
      </w:pPr>
      <w:r>
        <w:rPr>
          <w:sz w:val="28"/>
          <w:szCs w:val="16"/>
        </w:rPr>
      </w:r>
    </w:p>
    <w:p>
      <w:pPr>
        <w:pStyle w:val="Normal"/>
        <w:widowControl w:val="false"/>
        <w:autoSpaceDE w:val="false"/>
        <w:ind w:left="567" w:hanging="567"/>
        <w:jc w:val="both"/>
        <w:rPr>
          <w:sz w:val="28"/>
          <w:szCs w:val="16"/>
        </w:rPr>
      </w:pPr>
      <w:r>
        <w:rPr>
          <w:sz w:val="28"/>
          <w:szCs w:val="16"/>
        </w:rPr>
        <w:t xml:space="preserve">1. Блищенко И.П. Дипломатическое право: Учебное пособие для вузов – 2-е издание – М.: Высш. шк., 1990. </w:t>
      </w:r>
    </w:p>
    <w:p>
      <w:pPr>
        <w:pStyle w:val="Normal"/>
        <w:widowControl w:val="false"/>
        <w:autoSpaceDE w:val="false"/>
        <w:ind w:left="567" w:hanging="567"/>
        <w:jc w:val="both"/>
        <w:rPr/>
      </w:pPr>
      <w:r>
        <w:rPr>
          <w:sz w:val="28"/>
          <w:szCs w:val="18"/>
        </w:rPr>
        <w:t xml:space="preserve">2. Богданов О.В. Штаб-квартира в Нью-Йорке. </w:t>
      </w:r>
      <w:r>
        <w:rPr>
          <w:sz w:val="28"/>
          <w:szCs w:val="16"/>
        </w:rPr>
        <w:t>Международно-правовой аспект. – М.:  Международные отношения, 1976.</w:t>
      </w:r>
    </w:p>
    <w:p>
      <w:pPr>
        <w:pStyle w:val="Normal"/>
        <w:widowControl w:val="false"/>
        <w:autoSpaceDE w:val="false"/>
        <w:ind w:left="567" w:hanging="567"/>
        <w:jc w:val="both"/>
        <w:rPr>
          <w:sz w:val="28"/>
          <w:szCs w:val="16"/>
        </w:rPr>
      </w:pPr>
      <w:r>
        <w:rPr>
          <w:sz w:val="28"/>
          <w:szCs w:val="16"/>
        </w:rPr>
        <w:t>3. Броунли Я. Международное право: В 2кн. Пер. с англ. С.Н. Андрианова; М.: Прогресс, 1977.</w:t>
      </w:r>
    </w:p>
    <w:p>
      <w:pPr>
        <w:pStyle w:val="Normal"/>
        <w:widowControl w:val="false"/>
        <w:autoSpaceDE w:val="false"/>
        <w:ind w:left="567" w:hanging="567"/>
        <w:jc w:val="both"/>
        <w:rPr>
          <w:sz w:val="28"/>
          <w:szCs w:val="16"/>
        </w:rPr>
      </w:pPr>
      <w:r>
        <w:rPr>
          <w:sz w:val="28"/>
          <w:szCs w:val="16"/>
        </w:rPr>
        <w:t>4. Ганюшкин Б.В.   Дипломатическое право международных организаций – М.: Международные отношения, 1972.</w:t>
      </w:r>
    </w:p>
    <w:p>
      <w:pPr>
        <w:pStyle w:val="Normal"/>
        <w:widowControl w:val="false"/>
        <w:autoSpaceDE w:val="false"/>
        <w:ind w:left="567" w:hanging="567"/>
        <w:jc w:val="both"/>
        <w:rPr>
          <w:sz w:val="28"/>
          <w:szCs w:val="16"/>
        </w:rPr>
      </w:pPr>
      <w:r>
        <w:rPr>
          <w:sz w:val="28"/>
          <w:szCs w:val="16"/>
        </w:rPr>
        <w:t>5. Голицин В.В. Антарктика: Международно-правовой режим. – М.: Международные отношения, 1983.</w:t>
      </w:r>
    </w:p>
    <w:p>
      <w:pPr>
        <w:pStyle w:val="Normal"/>
        <w:widowControl w:val="false"/>
        <w:autoSpaceDE w:val="false"/>
        <w:ind w:left="567" w:hanging="567"/>
        <w:jc w:val="both"/>
        <w:rPr>
          <w:sz w:val="28"/>
          <w:szCs w:val="16"/>
        </w:rPr>
      </w:pPr>
      <w:r>
        <w:rPr>
          <w:sz w:val="28"/>
          <w:szCs w:val="16"/>
        </w:rPr>
        <w:t>6. Голицин В.В. Антарктика: тенденции развития режима. – М.: Международные отношения, 1989.</w:t>
      </w:r>
    </w:p>
    <w:p>
      <w:pPr>
        <w:pStyle w:val="Normal"/>
        <w:widowControl w:val="false"/>
        <w:autoSpaceDE w:val="false"/>
        <w:ind w:left="567" w:hanging="567"/>
        <w:jc w:val="both"/>
        <w:rPr>
          <w:sz w:val="28"/>
          <w:szCs w:val="16"/>
        </w:rPr>
      </w:pPr>
      <w:r>
        <w:rPr>
          <w:sz w:val="28"/>
          <w:szCs w:val="16"/>
        </w:rPr>
        <w:t>7. Заллет Рихард Дипломатическая служба. – М.: Изд-во иност. лит.,1956.</w:t>
      </w:r>
    </w:p>
    <w:p>
      <w:pPr>
        <w:pStyle w:val="Normal"/>
        <w:widowControl w:val="false"/>
        <w:autoSpaceDE w:val="false"/>
        <w:ind w:left="567" w:hanging="567"/>
        <w:jc w:val="both"/>
        <w:rPr>
          <w:sz w:val="28"/>
          <w:szCs w:val="16"/>
        </w:rPr>
      </w:pPr>
      <w:r>
        <w:rPr>
          <w:sz w:val="28"/>
        </w:rPr>
        <w:t>8. Крылов С.Б. История создания Организации Объединенных Наций. М., 1960.</w:t>
      </w:r>
    </w:p>
    <w:p>
      <w:pPr>
        <w:pStyle w:val="Normal"/>
        <w:widowControl w:val="false"/>
        <w:autoSpaceDE w:val="false"/>
        <w:ind w:left="567" w:hanging="567"/>
        <w:jc w:val="both"/>
        <w:rPr>
          <w:sz w:val="28"/>
          <w:szCs w:val="16"/>
        </w:rPr>
      </w:pPr>
      <w:r>
        <w:rPr>
          <w:sz w:val="28"/>
          <w:szCs w:val="16"/>
        </w:rPr>
        <w:t>9. Лукашук И.И. Международное право. Общая часть: Учебник. -  М.: Бек, 1996.</w:t>
      </w:r>
    </w:p>
    <w:p>
      <w:pPr>
        <w:pStyle w:val="Style10"/>
        <w:ind w:left="567" w:hanging="567"/>
        <w:jc w:val="both"/>
        <w:rPr>
          <w:rFonts w:ascii="Times New Roman" w:hAnsi="Times New Roman" w:cs="Times New Roman"/>
          <w:sz w:val="28"/>
          <w:szCs w:val="16"/>
        </w:rPr>
      </w:pPr>
      <w:r>
        <w:rPr>
          <w:rFonts w:cs="Times New Roman" w:ascii="Times New Roman" w:hAnsi="Times New Roman"/>
          <w:sz w:val="28"/>
          <w:szCs w:val="16"/>
        </w:rPr>
        <w:t>10. Международное публичное право: Учебник./Под ред. К.А. Бекяшева  - М.: Проспект, 1998.</w:t>
      </w:r>
    </w:p>
    <w:p>
      <w:pPr>
        <w:pStyle w:val="Style10"/>
        <w:ind w:left="567" w:hanging="567"/>
        <w:jc w:val="both"/>
        <w:rPr>
          <w:rFonts w:ascii="Times New Roman" w:hAnsi="Times New Roman" w:cs="Times New Roman"/>
          <w:sz w:val="28"/>
          <w:szCs w:val="16"/>
        </w:rPr>
      </w:pPr>
      <w:r>
        <w:rPr>
          <w:rFonts w:cs="Times New Roman" w:ascii="Times New Roman" w:hAnsi="Times New Roman"/>
          <w:sz w:val="28"/>
          <w:szCs w:val="16"/>
        </w:rPr>
        <w:t>11. Международное право: Учебник./Под ред. Ю.М. Колосова, В.И. Кузнецова   - М.: Международные отношения, 1994.</w:t>
      </w:r>
    </w:p>
    <w:p>
      <w:pPr>
        <w:pStyle w:val="Style10"/>
        <w:ind w:left="567" w:hanging="567"/>
        <w:jc w:val="both"/>
        <w:rPr>
          <w:rFonts w:ascii="Times New Roman" w:hAnsi="Times New Roman" w:cs="Times New Roman"/>
          <w:sz w:val="28"/>
          <w:szCs w:val="16"/>
        </w:rPr>
      </w:pPr>
      <w:r>
        <w:rPr>
          <w:rFonts w:cs="Times New Roman" w:ascii="Times New Roman" w:hAnsi="Times New Roman"/>
          <w:sz w:val="28"/>
          <w:szCs w:val="16"/>
        </w:rPr>
        <w:t>12. Международное право: Учебник./Под ред. Г.И. Тункина  - М.: Юрид.  лит., 1994.</w:t>
      </w:r>
    </w:p>
    <w:p>
      <w:pPr>
        <w:pStyle w:val="Style10"/>
        <w:ind w:left="567" w:hanging="567"/>
        <w:jc w:val="both"/>
        <w:rPr>
          <w:rFonts w:ascii="Times New Roman" w:hAnsi="Times New Roman" w:cs="Times New Roman"/>
          <w:sz w:val="28"/>
          <w:szCs w:val="16"/>
        </w:rPr>
      </w:pPr>
      <w:r>
        <w:rPr>
          <w:rFonts w:cs="Times New Roman" w:ascii="Times New Roman" w:hAnsi="Times New Roman"/>
          <w:sz w:val="28"/>
          <w:szCs w:val="16"/>
        </w:rPr>
        <w:t>13. Международное право: словарь-справочник./Под ред. В.Н. Трофимовой  - М.: Инфра-М, 1997.</w:t>
      </w:r>
    </w:p>
    <w:p>
      <w:pPr>
        <w:pStyle w:val="Style10"/>
        <w:ind w:left="567" w:hanging="567"/>
        <w:jc w:val="both"/>
        <w:rPr/>
      </w:pPr>
      <w:r>
        <w:rPr>
          <w:rFonts w:eastAsia="MS Mincho;ＭＳ 明朝" w:cs="Times New Roman" w:ascii="Times New Roman" w:hAnsi="Times New Roman"/>
          <w:sz w:val="28"/>
        </w:rPr>
        <w:t xml:space="preserve">14. Организация объединенных наций. Итоги, тенденции, перспективы. – М.:  </w:t>
      </w:r>
      <w:r>
        <w:rPr>
          <w:rFonts w:cs="Times New Roman" w:ascii="Times New Roman" w:hAnsi="Times New Roman"/>
          <w:sz w:val="28"/>
          <w:szCs w:val="16"/>
        </w:rPr>
        <w:t>Международные отношения, 1970.</w:t>
      </w:r>
      <w:r>
        <w:rPr>
          <w:rFonts w:eastAsia="MS Mincho;ＭＳ 明朝" w:cs="Times New Roman" w:ascii="Times New Roman" w:hAnsi="Times New Roman"/>
          <w:sz w:val="28"/>
        </w:rPr>
        <w:t xml:space="preserve">       </w:t>
      </w:r>
    </w:p>
    <w:p>
      <w:pPr>
        <w:pStyle w:val="Normal"/>
        <w:widowControl w:val="false"/>
        <w:autoSpaceDE w:val="false"/>
        <w:ind w:left="567" w:hanging="567"/>
        <w:jc w:val="both"/>
        <w:rPr>
          <w:sz w:val="28"/>
          <w:szCs w:val="16"/>
        </w:rPr>
      </w:pPr>
      <w:r>
        <w:rPr>
          <w:sz w:val="28"/>
          <w:szCs w:val="16"/>
        </w:rPr>
        <w:t>15. Сандровский К.К. Дипломатическое право: Учебник для юридических институтов. -  Киев: Высш. шк, 1981.</w:t>
      </w:r>
    </w:p>
    <w:p>
      <w:pPr>
        <w:pStyle w:val="Style10"/>
        <w:ind w:left="567" w:hanging="567"/>
        <w:jc w:val="both"/>
        <w:rPr>
          <w:rFonts w:ascii="Times New Roman" w:hAnsi="Times New Roman" w:eastAsia="MS Mincho;ＭＳ 明朝" w:cs="Times New Roman"/>
          <w:sz w:val="28"/>
        </w:rPr>
      </w:pPr>
      <w:r>
        <w:rPr>
          <w:rFonts w:cs="Times New Roman" w:ascii="Times New Roman" w:hAnsi="Times New Roman"/>
          <w:sz w:val="28"/>
          <w:szCs w:val="16"/>
        </w:rPr>
        <w:t>16. Сандровский К.К. Право внешних сношений. -  Киев: Высш. шк, 1986.</w:t>
      </w:r>
    </w:p>
    <w:p>
      <w:pPr>
        <w:pStyle w:val="Style10"/>
        <w:ind w:left="567" w:hanging="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17. Топорнин Б.Н. Европейское право: Учебник для вузов Ин-т гос. и  права РАН. – М.: Юристъ, 1998.  </w:t>
      </w:r>
    </w:p>
    <w:p>
      <w:pPr>
        <w:pStyle w:val="Style10"/>
        <w:ind w:left="567" w:hanging="567"/>
        <w:jc w:val="both"/>
        <w:rPr>
          <w:rFonts w:ascii="Times New Roman" w:hAnsi="Times New Roman" w:eastAsia="MS Mincho;ＭＳ 明朝" w:cs="Times New Roman"/>
          <w:sz w:val="28"/>
        </w:rPr>
      </w:pPr>
      <w:r>
        <w:rPr>
          <w:rFonts w:eastAsia="MS Mincho;ＭＳ 明朝" w:cs="Times New Roman" w:ascii="Times New Roman" w:hAnsi="Times New Roman"/>
          <w:sz w:val="28"/>
        </w:rPr>
        <w:t>18. Шарова А.Я. США и ООН: концепции и реальности (40 – 80-е годы). – М.: Наука, 1991.</w:t>
      </w:r>
    </w:p>
    <w:p>
      <w:pPr>
        <w:pStyle w:val="Style1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Normal"/>
        <w:rPr>
          <w:rFonts w:ascii="Times New Roman" w:hAnsi="Times New Roman" w:eastAsia="Times New Roman" w:cs="Times New Roman"/>
          <w:sz w:val="28"/>
        </w:rPr>
      </w:pPr>
      <w:r>
        <w:rPr>
          <w:rFonts w:eastAsia="Times New Roman" w:cs="Times New Roman"/>
          <w:sz w:val="28"/>
        </w:rPr>
      </w:r>
    </w:p>
    <w:p>
      <w:pPr>
        <w:pStyle w:val="Normal"/>
        <w:rPr>
          <w:rFonts w:eastAsia="Times New Roman"/>
        </w:rPr>
      </w:pPr>
      <w:r>
        <w:rPr>
          <w:rFonts w:eastAsia="Times New Roman"/>
        </w:rPr>
      </w:r>
    </w:p>
    <w:sectPr>
      <w:headerReference w:type="default" r:id="rId2"/>
      <w:headerReference w:type="first" r:id="rId3"/>
      <w:type w:val="nextPage"/>
      <w:pgSz w:w="11906" w:h="16838"/>
      <w:pgMar w:left="1418" w:right="707" w:gutter="0" w:header="720" w:top="993"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ru-RU" w:eastAsia="ja-JP" w:bidi="ar-SA"/>
    </w:rPr>
  </w:style>
  <w:style w:type="paragraph" w:styleId="Heading1">
    <w:name w:val="Heading 1"/>
    <w:basedOn w:val="Normal"/>
    <w:next w:val="Normal"/>
    <w:qFormat/>
    <w:pPr>
      <w:keepNext w:val="true"/>
      <w:widowControl w:val="false"/>
      <w:numPr>
        <w:ilvl w:val="0"/>
        <w:numId w:val="1"/>
      </w:numPr>
      <w:autoSpaceDE w:val="false"/>
      <w:ind w:firstLine="567"/>
      <w:jc w:val="both"/>
      <w:outlineLvl w:val="0"/>
    </w:pPr>
    <w:rPr>
      <w:rFonts w:eastAsia="Times New Roman"/>
      <w:b/>
      <w:bCs/>
      <w:sz w:val="28"/>
    </w:rPr>
  </w:style>
  <w:style w:type="paragraph" w:styleId="Heading2">
    <w:name w:val="Heading 2"/>
    <w:basedOn w:val="Normal"/>
    <w:next w:val="Normal"/>
    <w:qFormat/>
    <w:pPr>
      <w:keepNext w:val="true"/>
      <w:widowControl w:val="false"/>
      <w:numPr>
        <w:ilvl w:val="1"/>
        <w:numId w:val="1"/>
      </w:numPr>
      <w:autoSpaceDE w:val="false"/>
      <w:spacing w:lineRule="atLeast" w:line="240"/>
      <w:ind w:right="-23" w:firstLine="567"/>
      <w:jc w:val="both"/>
      <w:outlineLvl w:val="1"/>
    </w:pPr>
    <w:rPr>
      <w:rFonts w:eastAsia="Arial Unicode MS"/>
      <w:b/>
      <w:bCs/>
      <w:sz w:val="26"/>
    </w:rPr>
  </w:style>
  <w:style w:type="paragraph" w:styleId="Heading3">
    <w:name w:val="Heading 3"/>
    <w:basedOn w:val="Normal"/>
    <w:next w:val="Normal"/>
    <w:qFormat/>
    <w:pPr>
      <w:keepNext w:val="true"/>
      <w:numPr>
        <w:ilvl w:val="2"/>
        <w:numId w:val="1"/>
      </w:numPr>
      <w:autoSpaceDE w:val="false"/>
      <w:spacing w:lineRule="atLeast" w:line="240"/>
      <w:ind w:firstLine="567"/>
      <w:jc w:val="both"/>
      <w:outlineLvl w:val="2"/>
    </w:pPr>
    <w:rPr>
      <w:b/>
      <w:bCs/>
      <w:sz w:val="32"/>
    </w:rPr>
  </w:style>
  <w:style w:type="paragraph" w:styleId="Heading4">
    <w:name w:val="Heading 4"/>
    <w:basedOn w:val="Normal"/>
    <w:next w:val="Normal"/>
    <w:qFormat/>
    <w:pPr>
      <w:keepNext w:val="true"/>
      <w:widowControl w:val="false"/>
      <w:numPr>
        <w:ilvl w:val="3"/>
        <w:numId w:val="1"/>
      </w:numPr>
      <w:autoSpaceDE w:val="false"/>
      <w:ind w:right="42" w:firstLine="567"/>
      <w:jc w:val="both"/>
      <w:outlineLvl w:val="3"/>
    </w:pPr>
    <w:rPr>
      <w:sz w:val="28"/>
    </w:rPr>
  </w:style>
  <w:style w:type="paragraph" w:styleId="Heading5">
    <w:name w:val="Heading 5"/>
    <w:basedOn w:val="Normal"/>
    <w:next w:val="Normal"/>
    <w:qFormat/>
    <w:pPr>
      <w:keepNext w:val="true"/>
      <w:widowControl w:val="false"/>
      <w:numPr>
        <w:ilvl w:val="4"/>
        <w:numId w:val="1"/>
      </w:numPr>
      <w:autoSpaceDE w:val="false"/>
      <w:spacing w:lineRule="atLeast" w:line="240"/>
      <w:ind w:right="-23" w:firstLine="567"/>
      <w:jc w:val="both"/>
      <w:outlineLvl w:val="4"/>
    </w:pPr>
    <w:rPr>
      <w:b/>
      <w:bCs/>
      <w:sz w:val="36"/>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eastAsia="Times New Roman" w:cs="Courier New"/>
    </w:rPr>
  </w:style>
  <w:style w:type="paragraph" w:styleId="TextBodyIndent">
    <w:name w:val="Body Text Indent"/>
    <w:basedOn w:val="Normal"/>
    <w:pPr>
      <w:widowControl w:val="false"/>
      <w:autoSpaceDE w:val="false"/>
      <w:ind w:firstLine="567"/>
      <w:jc w:val="both"/>
    </w:pPr>
    <w:rPr>
      <w:rFonts w:eastAsia="Times New Roman"/>
      <w:color w:val="003300"/>
      <w:sz w:val="28"/>
    </w:rPr>
  </w:style>
  <w:style w:type="paragraph" w:styleId="3">
    <w:name w:val="Основной текст с отступом 3"/>
    <w:basedOn w:val="Normal"/>
    <w:qFormat/>
    <w:pPr>
      <w:widowControl w:val="false"/>
      <w:autoSpaceDE w:val="false"/>
      <w:ind w:right="-23" w:firstLine="567"/>
      <w:jc w:val="both"/>
    </w:pPr>
    <w:rPr>
      <w:color w:val="003366"/>
      <w:sz w:val="24"/>
    </w:rPr>
  </w:style>
  <w:style w:type="paragraph" w:styleId="2">
    <w:name w:val="Основной текст с отступом 2"/>
    <w:basedOn w:val="Normal"/>
    <w:qFormat/>
    <w:pPr>
      <w:widowControl w:val="false"/>
      <w:autoSpaceDE w:val="false"/>
      <w:ind w:right="-23" w:firstLine="567"/>
      <w:jc w:val="both"/>
    </w:pPr>
    <w:rPr>
      <w:rFonts w:eastAsia="Times New Roman"/>
      <w:color w:val="003366"/>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1">
    <w:name w:val="Цитата"/>
    <w:basedOn w:val="Normal"/>
    <w:qFormat/>
    <w:pPr>
      <w:widowControl w:val="false"/>
      <w:autoSpaceDE w:val="false"/>
      <w:ind w:left="360" w:right="200" w:firstLine="567"/>
      <w:jc w:val="both"/>
    </w:pPr>
    <w:rPr>
      <w:b/>
      <w:bCs/>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5T12:30:00Z</dcterms:created>
  <dc:creator>Евгения</dc:creator>
  <dc:description/>
  <dc:language>en-US</dc:language>
  <cp:lastModifiedBy>Евгения</cp:lastModifiedBy>
  <cp:lastPrinted>2000-12-26T12:48:00Z</cp:lastPrinted>
  <dcterms:modified xsi:type="dcterms:W3CDTF">2000-12-26T11:19:00Z</dcterms:modified>
  <cp:revision>39</cp:revision>
  <dc:subject/>
  <dc:title>Ъ\=</dc:title>
</cp:coreProperties>
</file>