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59"/>
        <w:ind w:left="0" w:firstLine="284"/>
        <w:rPr>
          <w:b/>
          <w:b/>
          <w:bCs/>
          <w:sz w:val="15"/>
        </w:rPr>
      </w:pPr>
      <w:r>
        <w:rPr>
          <w:b/>
          <w:bCs/>
          <w:sz w:val="15"/>
        </w:rPr>
        <w:t>Гражданское право</w:t>
      </w:r>
    </w:p>
    <w:p>
      <w:pPr>
        <w:pStyle w:val="FR3"/>
        <w:spacing w:lineRule="auto" w:line="259"/>
        <w:ind w:left="0" w:firstLine="284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1. Понятие и значение сделки. Виды и формы сделок.</w:t>
      </w:r>
      <w:r>
        <w:rPr>
          <w:sz w:val="15"/>
          <w:lang w:val="en-US"/>
        </w:rPr>
        <w:t xml:space="preserve">   </w:t>
      </w:r>
      <w:r>
        <w:rPr>
          <w:sz w:val="15"/>
        </w:rPr>
        <w:t>(стр.51)</w:t>
      </w:r>
      <w:r>
        <w:rPr>
          <w:sz w:val="15"/>
          <w:lang w:val="en-US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153. Понятие сдел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ами   признаются   действия   граждан   и   юридических   лиц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правленные  на  установление,  изменение  или  прекращение гражданск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 и обязанносте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154. Договоры и односторонние сдел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.  Сделки  могут  быть  двух-  или  многосторонними  (договоры)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дносторонни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Односторонней  считается  сделка,  для  совершения  которой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  законом,  иными правовыми актами или соглашением сторо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о и достаточно выражения воли одной стороны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Для заключения договора необходимо выражение согласованной во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вух   сторон   (двусторонняя   сделка)   либо  трех  или  более  сторо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многосторонняя сделка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55. Обязанности по односторонней сделк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дносторонняя  сделка  создает  обязанности  для лица, совершивш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у.  Она  может создавать обязанности для других лиц лишь в случа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х законом либо соглашением с этими лицам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56. Правовое регулирование односторонних сдело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  односторонним сделкам соответственно применяются общие полож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  обязательствах   и   о   договорах   постольку,  поскольку  это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тиворечит закону, одностороннему характеру и существу сделк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57. Сделки, совершенные под условие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делка  считается  совершенной под отлагательным условием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ы  поставили  возникновение  прав  и обязанностей в зависимость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а,  относительно  которого  неизвестно, наступит оно или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упит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делка  считается  совершенной под отменительным условием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ы  поставили  прекращение  прав  и  обязанностей  в зависимость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а,  относительно  которого  неизвестно, наступит оно или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упит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Если  наступлению  условия  недобросовестно  воспрепятствовал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,  которой  наступление  условия невыгодно, то условие призн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упивши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наступлению  условия  недобросовестно  содействовала сторон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й    наступление    условия   выгодно,   то   условие   призн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наступивши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58. Форма сдело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делки  совершаются  устно  или в письменной форме (простой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тариальной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Сделка,   которая   может   быть  совершена  устно,  счит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ной  и  в  том случае, когда из поведения лица явствует его во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ить сдел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Молчание признается выражением воли совершить сделку в случа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законом или соглашением сторо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159. Устные сдел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Сделка,   для   которой  законом  или  соглашением  сторон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а  письменная  (простая  или  нотариальная)  форма,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а уст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иное не установлено соглашением сторон, могут соверша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но  все  сделки,  исполняемые при самом их совершении, за исключ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ок,   для   которых   установлена   нотариальная  форма,  и  сделок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блюдение    простой    письменной    формы    которых    влечет  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ействительност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Сделки во исполнение договора, заключенного в письменной форм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гут  по  соглашению сторон совершаться устно, если это не противореч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у, иным правовым актам и договор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</w:t>
      </w:r>
      <w:r>
        <w:rPr>
          <w:rFonts w:eastAsia="MS Mincho;ＭＳ 明朝" w:cs="Times New Roman" w:ascii="Times New Roman" w:hAnsi="Times New Roman"/>
          <w:sz w:val="15"/>
        </w:rPr>
        <w:t>Статья 160. Письменная форма сдел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Сделка   в   письменной  форме  должна  быть  совершена 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ставления  документа,  выражающего  ее содержание и подписанного лиц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лицами,  совершающими  сделку,  или должным образом уполномочен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и лиц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вусторонние  (многосторонние)  сделки могут совершаться способам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ми пунктами 2 и 3 статьи 434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Законом,   иными   правовыми  актами  и  соглашением  сторон  могу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авливаться     дополнительные     требования,     которым    долж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овать  форма  сделки (совершение на бланке определенной форм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крепление    печатью   и   т.п.),   и   предусматриваться   последств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блюдения  этих  требований. Если такие последствия не предусмотрен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последствия  несоблюдения  простой  письменной формы сдел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пункт 1 статьи 162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 Использование    при    совершении    сделок    факсими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спроизведения  подписи  с  помощью  средств  механического  или  и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пирования,    электронно-цифровой    подписи    либо   иного   аналог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ручной   подписи   допускается   в   случаях   и   в  порядк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законом, иными правовыми актами или соглашением сторон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MS Mincho;ＭＳ 明朝" w:cs="Times New Roman" w:ascii="Times New Roman" w:hAnsi="Times New Roman"/>
          <w:sz w:val="15"/>
        </w:rPr>
        <w:t>О  порядке приема к исполнению поручений владельцев счетов, подписа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налогами  собственноручной подписи, при проведении безналичных расчет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ными  организациями,  см.  Временное  Положение  ЦБР от 10 февра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998 г. N 17-П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 гражданин  вследствие физического недостатка, болезн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грамотности  не  может  собственноручно подписаться, то по его просьб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у  может подписать другой гражданин. Подпись последнего должна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свидетельствована  нотариусом  либо  другим должностным лицом, имеющ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 совершать такое нотариальное действие, с указанием причин, в сил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х совершающий сделку не мог подписать ее собственноруч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днако  при  совершении  сделок,  указанных  в  пункте 4 статьи 185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 Кодекса,  и доверенностей на их совершение подпись того, к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писывает  сделку,  может  быть  удостоверена  также организацией, гд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ает  гражданин,  который  не может собственноручно подписаться,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дминистрацией   стационарного   лечебного   учреждения,  в  котором  о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ится на излечени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61. Сделки, совершаемые в простой письменной форм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лжны  совершаться  в простой письменной форме, за исключ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ок, требующих нотариального удостоверения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) сделки юридических лиц между собой и с гражданам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)  сделки граждан между собой на сумму, превышающую не менее чем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сять  раз  установленный  законом минимальный размер оплаты труда, 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ях, предусмотренных законом, - независимо от суммы сдел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облюдение  простой  письменной  формы не требуется для сделок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е  в  соответствии  со  статьей  159 настоящего Кодекса могу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ы уст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162.  Последствия  несоблюдения  простой  письменной  форм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Несоблюдение  простой  письменной  формы  сделки лишает сторо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в  случае  спора ссылаться в подтверждение сделки и ее условий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идетельские  показания,  но  не лишает их права приводить письменные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ие доказатель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 прямо  указанных в законе или в соглашении сторон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блюдение    простой    письменной    формы    сделки    влечет   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ействительност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Несоблюдение   простой  письменной  формы  внешнеэкономичес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и влечет недействительность сдел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</w:t>
      </w:r>
      <w:r>
        <w:rPr>
          <w:rFonts w:eastAsia="MS Mincho;ＭＳ 明朝" w:cs="Times New Roman" w:ascii="Times New Roman" w:hAnsi="Times New Roman"/>
          <w:sz w:val="15"/>
        </w:rPr>
        <w:t>Статья 163. Нотариально удостоверенные сдел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Нотариальное   удостоверение   сделки   осуществляется  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ия   на   документе,   соответствующем  требованиям  статьи  160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 Кодекса,  удостоверительной  надписи  нотариусом  или друг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остным лицом, имеющим право совершать такое нотариальное действи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Нотариальное удостоверение сделок обязательно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) в случаях, указанных в законе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)  в  случаях,  предусмотренных  соглашением  сторон,  хотя  бы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у для сделок данного вида эта форма не требовалас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64. Государственная регистрация сдело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Сделки  с  землей  и  другим  недвижимым  имуществом  подлежа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й  регистрации  в  случаях  и  в  порядке, предусмотр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ей   131  настоящего  Кодекса  и  законом  о  регистрации  прав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вижимое имущество и сделок с ни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коном  может  быть  установлена  государственная  регистрац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ок с движимым имуществом определенных вид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165.  Последствия  несоблюдения нотариальной формы сделк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я о ее регистрац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Несоблюдение  нотариальной  формы,  а  в случаях, установл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,  -  требования  о  государственной регистрации сделки влечет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ействительность. Такая сделка считается ничтожно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одна  из  сторон полностью или частично исполнила сделк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ующую  нотариального  удостоверения,  а другая сторона уклоняется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акого  удостоверения  сделки,  суд  вправе  по  требованию  исполнивш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у   стороны   признать   сделку   действительной.   В  этом  случа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ующее нотариальное удостоверение сделки не требует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сделка, требующая государственной регистрации, совершен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длежащей  форме,  но  одна из сторон уклоняется от ее регистрации, су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по  требованию  другой  стороны  вынести  решение  о регистра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и.  В  этом  случае сделка регистрируется в соответствии с реш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д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В  случаях,  предусмотренных  пунктами  2 и 3 настоящей стать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,  необоснованно  уклоняющаяся от нотариального удостоверения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й  регистрации  сделки,  должна  возместить другой стороне</w:t>
      </w:r>
    </w:p>
    <w:p>
      <w:pPr>
        <w:pStyle w:val="FR3"/>
        <w:spacing w:lineRule="auto" w:line="259"/>
        <w:ind w:left="0" w:firstLine="284"/>
        <w:rPr>
          <w:i/>
          <w:i/>
          <w:iCs/>
          <w:sz w:val="15"/>
        </w:rPr>
      </w:pPr>
      <w:r>
        <w:rPr>
          <w:rFonts w:eastAsia="MS Mincho;ＭＳ 明朝"/>
          <w:sz w:val="15"/>
        </w:rPr>
        <w:t>убытки, вызванные задержкой в совершении или регистрации сделки.</w:t>
      </w:r>
    </w:p>
    <w:p>
      <w:pPr>
        <w:pStyle w:val="FR3"/>
        <w:spacing w:lineRule="auto" w:line="259"/>
        <w:ind w:left="0" w:firstLine="284"/>
        <w:rPr>
          <w:i/>
          <w:i/>
          <w:iCs/>
          <w:sz w:val="15"/>
        </w:rPr>
      </w:pPr>
      <w:r>
        <w:rPr>
          <w:i/>
          <w:iCs/>
          <w:sz w:val="15"/>
        </w:rPr>
      </w:r>
    </w:p>
    <w:p>
      <w:pPr>
        <w:pStyle w:val="FR3"/>
        <w:spacing w:lineRule="auto" w:line="259"/>
        <w:ind w:left="0" w:firstLine="284"/>
        <w:rPr>
          <w:i/>
          <w:i/>
          <w:iCs/>
          <w:sz w:val="15"/>
        </w:rPr>
      </w:pPr>
      <w:r>
        <w:rPr>
          <w:i/>
          <w:iCs/>
          <w:sz w:val="15"/>
        </w:rPr>
      </w:r>
    </w:p>
    <w:p>
      <w:pPr>
        <w:pStyle w:val="FR3"/>
        <w:spacing w:lineRule="auto" w:line="259"/>
        <w:ind w:left="0" w:firstLine="284"/>
        <w:rPr/>
      </w:pPr>
      <w:r>
        <w:rPr>
          <w:i/>
          <w:iCs/>
          <w:sz w:val="15"/>
        </w:rPr>
        <w:t>2.</w:t>
      </w:r>
      <w:r>
        <w:rPr>
          <w:sz w:val="15"/>
        </w:rPr>
        <w:t xml:space="preserve"> Понятие собственности и право собственности. (стр.65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09. Содержание права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Собственнику   принадлежат   права   владения,  пользования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поряжения своим имуществ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обственник  вправе  по своему усмотрению совершать в отнош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ащего  ему имущества любые действия, не противоречащие закону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ым  правовым актам и не нарушающие права и охраняемые законом интерес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их  лиц, в том числе отчуждать свое имущество в собственность друг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м,   передавать   им,   оставаясь   собственником,  права  влад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ования  и  распоряжения  имуществом,  отдавать  имущество в залог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ременять его другими способами, распоряжаться им иным образ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Владение,   пользование   и   распоряжение  землей  и  друг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родными  ресурсами  в той мере, в какой их оборот допускается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татья  129),  осуществляются  их  собственником  свободно, если это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носит  ущерба окружающей среде и не нарушает прав и законных интерес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их лиц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Собственник  может  передать  свое  имущество  в  доверитель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равление   другому   лицу   (доверительному   управляющему).  Передач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 в   доверительное   управление   не  влечет  перехода 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  к    доверительному    управляющему,   который   обяза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ять   управление   имуществом   в  интересах  собственника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го им третьего лиц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0. Бремя содержания имуще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обственник  несет  бремя  содержания принадлежащего ему имуще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иное не предусмотрено законом или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1. Риск случайной гибели имуще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Риск  случайной  гибели  или случайного повреждения имущества нес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го собственник, если иное не предусмотрено законом или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2. Субъекты права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Российской  Федерации  признаются  частная, государственна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униципальная и иные формы собстве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Имущество   может   находиться   в   собственности  граждан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юридических  лиц,  а  также  Российской  Федерации, субъектов Российс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Федерации, муниципальных образовани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Особенности  приобретения  и прекращения права собственности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владения,  пользования  и  распоряжения  им в зависимости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го,  находится  имущество  в собственности гражданина или юриди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,   в   собственности   Российской  Федерации,  субъекта  Российс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Федерации  или  муниципального  образования,  могут устанавливаться лиш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Законом  определяются  виды  имущества,  которые  могут  находи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лько в государственной или муниципальной собственности.</w:t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rFonts w:eastAsia="Times New Roman"/>
          <w:sz w:val="15"/>
        </w:rPr>
        <w:t xml:space="preserve">     </w:t>
      </w:r>
      <w:r>
        <w:rPr>
          <w:rFonts w:eastAsia="MS Mincho;ＭＳ 明朝"/>
          <w:sz w:val="15"/>
        </w:rPr>
        <w:t>4. Права всех собственников защищаются равным образом.</w:t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  <w:t>3. Содержание права собственности. Объекты права собственности.(стр.65)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4. Способы приобретения и прекращения права собственности.(стр.67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8. Основания приобретения права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аво  собственности на новую вещь, изготовленную или создан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ом   для   себя   с   соблюдением   закона  и  иных  правовых  акт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ется этим лиц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о  собственности  на  плоды,  продукцию,  доходы,  полученны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зультате   использования   имущества,   приобретается  по  основания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м статьей 136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аво  собственности  на имущество, которое имеет собственник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жет    быть   приобретено   другим   лицом   на   основании 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упли-продажи,  мены,  дарения  или  иной  сделки  об  отчуждении  э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смерти  гражданина право собственности на принадлежавш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му  имущество  переходит  по наследству к другим лицам в соответств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вещанием или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реорганизации  юридического  лица право собственности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авшее   ему   имущество   переходит   к   юридическим  лицам  -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преемникам реорганизованного юридического лиц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В случаях и в порядке, предусмотренных настоящим Кодексом, лиц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жет   приобрести   право   собственности   на  имущество,  не  имеющ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а,  на  имущество,  собственник  которого неизвестен, либо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от  которого собственник отказался или на которое он утрати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собственности по иным основаниям, предусмотренным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Член  жилищного,  жилищно-строительного, дачного, гаражного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ого  потребительского  кооператива,  другие  лица,  имеющие  право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аенакопления,  полностью  внесшие  свой паевой взнос за квартиру, дач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араж,   иное   помещение,   предоставленное  этим  лицам  кооператив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ют право собственности на указанное имущество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219. Возникновение права собственности на вновь создаваем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вижимое имущество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о   собственности   на   здания,   сооружения  и  другое  внов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здаваемое    недвижимое    имущество,    подлежащее    государ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гистрации, возникает с момента такой регистраци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5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0. Переработ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ное  не  предусмотрено договором, право собственности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вую   движимую   вещь,   изготовленную   лицом  путем  переработки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ащих ему материалов, приобретается собственником материал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днако  если  стоимость переработки существенно превышает стоим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териалов,   право   собственности  на  новую  вещь  приобретает  лиц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е, действуя добросовестно, осуществило переработку для себ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иное  не предусмотрено договором, собственник материал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ший  право  собственности  на  изготовленную из них вещь, обяза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стить  стоимость  переработки  осуществившему  ее  лицу, а в случа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ия  права  собственности  на  новую  вещь этим лицом последн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о возместить собственнику материалов их стоимост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Собственник    материалов,   утративший   их   в   результа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бросовестных   действий  лица,  осуществившего  переработку,  в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ть   передачи   новой  вещи  в  его  собственность  и  возме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ненных ему убытк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1. Обращение в собственность общедоступных для сбора вещей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когда  в  соответствии  с  законом, общим разрешение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анным  собственником,  или  в  соответствии  с местным обычаем в леса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доемах  или на другой территории допускается сбор ягод, лов рыбы, сб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добыча  других  общедоступных вещей и животных, право собстве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соответствующие  вещи  приобретает  лицо,  осуществившее их сбор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бычу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2. Самовольная построй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амовольной  постройкой  является  жилой  дом, другое строени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ружение   или  иное  недвижимое  имущество,  созданное  на  земель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ке,  не  отведенном для этих целей в порядке, установленном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 иными   правовыми  актами,  либо  созданное  без  получения  на 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ых  разрешений  или с существенным нарушением градостроитель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строительных норм и правил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Лицо,  осуществившее  самовольную  постройку, не приобретает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е  право  собственности.  Оно  не  вправе  распоряжаться  постройкой -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вать, дарить, сдавать в аренду, совершать другие сдел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амовольная  постройка  подлежит  сносу осуществившим ее лицом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 его счет, кроме случаев, предусмотренных пунктом 3 настоящей стать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раво   собственности  на  самовольную  постройку  может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но  судом  за  лицом,  осуществившим постройку на не принадлежащ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му   земельном  участке,  при  условии,  что  данный  участок  будет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ом порядке предоставлен этому лицу под возведенную постройку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 собственности  на  самовольную постройку может быть призна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дом  за  лицом,  в  собственности,  пожизненном  наследуемом владени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оянном   (бессрочном)   пользовании   которого  находится  земель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ок,  где  осуществлена  постройка.  В  этом случае лицо, за котор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но  право  собственности на постройку, возмещает осуществившему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у расходы на постройку в размере, определенном суд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о   собственности   на  самовольную  постройку  не  может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но  за указанными лицами, если сохранение постройки нарушает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охраняемые  законом  интересы  других лиц либо создает угрозу жизн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доровью гражда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 223.   Момент   возникновения   права   собственности   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теля по договор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аво  собственности у приобретателя вещи по договору возник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 момента ее передачи, если иное не предусмотрено законом или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когда отчуждение имущества подлежит государ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гистрации,  право  собственности  у  приобретателя возникает с момен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акой регистрации, если иное не установлено закон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</w:t>
      </w:r>
      <w:r>
        <w:rPr>
          <w:rFonts w:eastAsia="MS Mincho;ＭＳ 明朝" w:cs="Times New Roman" w:ascii="Times New Roman" w:hAnsi="Times New Roman"/>
          <w:sz w:val="15"/>
        </w:rPr>
        <w:t>Статья 224. Передача вещ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ередачей признается вручение вещи приобретателю, а равно сдач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чику  для  отправки  приобретателю  или сдача в организацию связ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  пересылки   приобретателю  вещей,  отчужденных  без  обязатель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став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ещь  считается  врученной  приобретателю с момента ее факти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упления во владение приобретателя или указанного им лиц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к  моменту заключения договора об отчуждении вещи она уж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ится  во  владении  приобретателя, вещь признается переданной ему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го момен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  передаче  вещи приравнивается передача коносамента или и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распорядительного документа на не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5. Бесхозяйные вещ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Бесхозяйной  является  вещь,  которая не имеет собственник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  которой  неизвестен,  либо  вещь, от права собственности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ую собственник отказал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Если   это  не  исключается  правилами  настоящего  Кодекса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ии   права  собственности  на  вещи,  от  которых  собственн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казался  (статья  226),  о  находке (статьи 227 и 228), о безнадзор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вотных  (статьи  230  и 231) и кладе (статья 233), право собстве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 бесхозяйные   движимые   вещи   может   быть   приобретено  в  сил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тельной дав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Бесхозяйные  недвижимые  вещи  принимаются  на  учет  орган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яющим   государственную   регистрацию   права   на   недвижим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по  заявлению  органа местного самоуправления, на территор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го они находят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истечении года со дня постановки бесхозяйной недвижимой вещи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ет  орган,  уполномоченный  управлять  муниципальным имуществом, мож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ратиться   в   суд  с  требованием  о  признании  права  муниципаль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на эту вещ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схозяйная   недвижимая   вещь,  не  признанная  по  решению  суд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упившей  в  муниципальную собственность, может быть вновь принята 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ние,  пользование  и  распоряжение оставившим ее собственником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а в собственность в силу приобретательной давност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6. Движимые вещи, от которых собственник отказалс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вижимые   вещи,  брошенные  собственником  или  иным  образ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тавленные  им  с целью отказа от права собственности на них (брош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и),  могут  быть  обращены  другими  лицами  в  свою  собственность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ядке, предусмотренном пунктом 2 настоящей стать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Лицо,  в  собственности,  владении  или  пользовании  котор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ится  земельный  участок,  водоем  или  иной  объект, где находи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рошенная  вещь,  стоимость  которой  явно  ниже  суммы, соответствующ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ятикратному  минимальному  размеру  оплаты  труда,  либо  брошенные л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еталлов,  бракованная  продукция,  топляк  от  сплава,  отвалы и слив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разуемые  при добыче полезных ископаемых, отходы производства и друг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ходы,  имеет право обратить эти вещи в свою собственность, приступив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х  использованию  или  совершив  иные  действия,  свидетельствующие  об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ращении вещи в собственност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ругие  брошенные  вещи поступают в собственность лица, вступивш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  владение  ими,  если  по  заявлению  этого  лица  они признаны суд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схозяйным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7. Наход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Нашедший  потерянную  вещь  обязан немедленно уведомить об э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о,  потерявшее  ее,  или  собственника  вещи или кого-либо другого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естных  ему  лиц,  имеющих  право получить ее, и возвратить найден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ь этому лиц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вещь  найдена  в  помещении  или  на транспорте, она подлеж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аче  лицу,  представляющему  владельца  этого  помещения  или сред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анспорта.  В  этом  случае  лицо,  которому сдана находка, приобрет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и несет обязанности лица, нашедшего вещ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лицо,  имеющее право потребовать возврата найденной вещ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место  его  пребывания  неизвестны,  нашедший вещь обязан заявить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ке в милицию или в орган местного самоуправл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Нашедший вещь вправе хранить ее у себя либо сдать на хранени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илицию, орган местного самоуправления или указанному ими лиц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коропортящаяся   вещь  или  вещь,  издержки  по  хранению  котор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измеримо   велики   по   сравнению   с  ее  стоимостью,  может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ализована   нашедшим   вещь  с  получением  письменных  доказательст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стоверяющих  сумму  выручки.  Деньги, вырученные от продажи найд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и, подлежат возврату лицу, управомоченному на ее получени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Нашедший  вещь  отвечает  за  ее  утрату или повреждение лишь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 умысла или грубой неосторожности и в пределах стоимости вещ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28. Приобретение права собственности на находк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в  течение  шести месяцев с момента заявления о находк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илицию  или  в орган местного самоуправления (пункт 2 статьи 227) лиц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равомоченное  получить  найденную  вещь, не будет установлено или сам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заявит  о своем праве на вещь нашедшему ее лицу либо в милицию ил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рган   местного   самоуправления,   нашедший   вещь  приобретает 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на не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нашедший  вещь откажется от приобретения найденной вещ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, она поступает в муниципальную собственност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229.   Возмещение   расходов,   связанных  с  находкой,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награждение нашедшему вещь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Нашедший  и  возвративший  вещь  лицу,  управомоченному  на 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е,  вправе  получить  от этого лица, а в случаях перехода вещ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униципальную   собственность  -  от  соответствующего  органа  мест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управления  возмещение  необходимых расходов, связанных с хранение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ачей  или  реализацией  вещи,  а  также  затрат  на  обнаружение лиц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равомоченного получить вещ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Нашедший  вещь  вправе  потребовать от лица, управомоченного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е   вещи,  вознаграждение  за  находку  в  размере  до  двадца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центов  стоимости  вещи.  Если  найденная  вещь представляет ц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лько  для лица, управомоченного на ее получение, размер вознагражд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ется по соглашению с этим лиц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о  на вознаграждение не возникает, если нашедший вещь не заяви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 находке или пытался ее утаит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30. Безнадзорные животны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Лицо,  задержавшее  безнадзорный или пригульный скот или друг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надзорных  домашних  животных,  обязано возвратить их собственнику,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 собственник  животных  или  место  его  пребывания  неизвестны,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зднее  трех дней с момента задержания заявить об обнаруженных живот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милицию или в орган местного самоуправления, которые принимают меры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озыску собственни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На время розыска собственника животных они могут быть оставле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ом,  задержавшим  их, у себя на содержании и в пользовании либо сда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содержание  и  в  пользование другому лицу, имеющему необходимые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го  условия.  По  просьбе  лица,  задержавшего безнадзорных животны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ыскание  лица,  имеющего  необходимые  условия  для  их содержания,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дачу   ему   животных   осуществляют   милиция  или  орган  мест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управл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Лицо,  задержавшее  безнадзорных животных, и лицо, которому он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даны  на  содержание и в пользование, обязаны их надлежаще содерж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при  наличии  вины  отвечают за гибель и порчу животных в пределах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имост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231.  Приобретение  права  собственности  на  безнадзор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вотных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в  течение шести месяцев с момента заявления о задержа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надзорных  домашних  животных  их  собственник не будет обнаружен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  не  заявит  о  своем  праве  на  них,  лицо,  у  которого  живот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ились   на   содержании   и   в   пользовании,   приобретает 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на них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отказе   этого   лица   от   приобретения   в   собств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державшихся   у   него   животных   они   поступают   в  муниципаль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  и  используются  в порядке, определяемом органом мест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управл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 явки прежнего собственника животных после перехода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собственность  другого  лица  прежний  собственник вправе при налич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,  свидетельствующих  о  сохранении к нему привязанности с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ы  этих животных или о жестоком либо ином ненадлежащем обращен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ими   нового   собственника,   потребовать  их  возврата  на  услови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емых  по  соглашению  с  новым собственником, а при недостиж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я - суд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232.   Возмещение   расходов  на  содержание  безнадзор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вотных и вознаграждение за них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возврата  безнадзорных  домашних  животных  собственн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о,  задержавшее  животных,  и  лицо,  у  которого  они  находились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держании  и  в пользовании, имеют право на возмещение их собственн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ых  расходов,  связанных  с  содержанием  животных,  с  заче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год,  извлеченных  от  пользования ими. Лицо, задержавшее безнадзор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машних  животных,  имеет  право  на  вознаграждение  в  соответств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2 статьи 229 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</w:t>
      </w:r>
      <w:r>
        <w:rPr>
          <w:rFonts w:eastAsia="MS Mincho;ＭＳ 明朝" w:cs="Times New Roman" w:ascii="Times New Roman" w:hAnsi="Times New Roman"/>
          <w:sz w:val="15"/>
        </w:rPr>
        <w:t>Статья 233. Кла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лад, то есть зарытые в земле или сокрытые иным способом деньг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ценные  предметы, собственник которых не может быть установлен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силу  закона  утратил  на  них право, поступает в собственность лиц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му  принадлежит  имущество  (земельный  участок, строение и т.п.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де  клад  был  сокрыт, и лица, обнаружившего клад, в равных долях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ем между ними не установл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бнаружении  клада  лицом,  производившим  раскопки  или поис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ценностей  без согласия на это собственника земельного участка или и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,  где  клад  был  сокрыт,  клад подлежит передаче собственн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емельного участка или иного имущества, где был обнаружен клад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  обнаружения  клада,  содержащего вещи, относящиеся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амятникам    истории    или   культуры,   они   подлежат   передаче 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ую  собственность.  При этом собственник земельного участ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иного  имущества,  где  клад был сокрыт, и лицо, обнаружившее клад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еют  право  на  получение  вместе  вознаграждения в размере пятидеся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центов  стоимости  клада.  Вознаграждение  распределяется между эт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ми в равных долях, если соглашением между ними не установл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бнаружении  такого  клада  лицом,  производившим раскопк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иски  ценностей  без  согласия  собственника  имущества,  где клад бы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крыт,   вознаграждение   этому   лицу  не  выплачивается  и  полность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упает собственни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авила  настоящей  статьи  не  применяются  к  лицам,  в  круг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удовых  или служебных обязанностей которых входило проведение раскопо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поиска, направленных на обнаружение клад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34. Приобретательная давность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Лицо  -  гражданин  или  юридическое  лицо,  -  не  являющее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ом   имущества,   но   добросовестно,  открыто  и  непрерыв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ющее   как   своим  собственным  недвижимым  имуществом  в  т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ятнадцати  лет  либо  иным  имуществом  в течение пяти лет, приобрет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собственности на это имущество (приобретательная давность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о  собственности  на  недвижимое  и  иное имущество, подлежащ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й   регистрации,   возникает   у  лица,  приобретшего 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 в силу приобретательной давности, с момента такой регистрац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До  приобретения  на  имущество  права  собственности  в  сил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тельной   давности   лицо,   владеющее   имуществом  как  сво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ым,  имеет  право на защиту своего владения против третьих лиц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являющихся  собственниками  имущества,  а  также  не имеющих прав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ние   им  в  силу  иного  предусмотренного  законом  или  догов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Лицо,  ссылающееся  на давность владения, может присоединить к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ремени  своего  владения  все время, в течение которого этим имуществ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л тот, чьим правопреемником это лицо являет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Течение  срока  приобретательной  давности  в  отношении вещ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ящихся  у  лица,  из владения которого они могли быть истребованы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о  статьями  301  и 305 настоящего Кодекса, начинается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нее истечения срока исковой давности по соответствующим требованиям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Style15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кращение права собстве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35. Основания прекращения права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аво  собственности  прекращается при отчуждении собственн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оего   имущества   другим   лицам,   отказе   собственника   от 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 гибели  или  уничтожении  имущества  и  при утрате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на имущество в иных случаях, предусмотренных закон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2.  Принудительное изъятие у собственника имущества не допускаетс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оме   случаев,   когда   по   основаниям,   предусмотренным   закон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водятся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) обращение взыскания на имущество по обязательствам (статья 237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)   отчуждение   имущества,   которое   в  силу  закона  не  мож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ать данному лицу (статья 238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)  отчуждение  недвижимого  имущества  в  связи с изъятием участ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татья 239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)  выкуп бесхозяйственно содержимых культурных ценностей, домашн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вотных (статьи 240 и 241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) реквизиция (статья 242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6) конфискация (статья 243)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7)  отчуждение  имущества  в  случаях,  предусмотренных  пунктом  4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и  252,  пунктом  2  статьи  272, статьями 282, 285, 293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решению  собственника  в  порядке,  предусмотренном  законами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ватизации,    имущество,    находящееся    в    государственной 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униципальной  собственности,  отчуждается  в  собственность  граждан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юридических лиц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бращение  в  государственную собственность имущества, находящего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  собственности   граждан   и   юридических   лиц   (национализация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водится   на   основании   закона  с  возмещением  стоимости  э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 и  других  убытков  в  порядке,  установленном  статьей  306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36. Отказ от права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Гражданин   или   юридическое   лицо   может  отказаться  от 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на  принадлежащее  ему  имущество,  объявив  об этом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ив   другие   действия,   определенно   свидетельствующие   о 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ранении  от  владения,  пользования  и  распоряжения  имуществом 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мерения сохранить какие-либо права на это 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каз   от   права  собственности  не  влечет  прекращения  прав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ей  собственника  в  отношении  соответствующего  имущества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ия права собственности на него другим лиц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237.  Обращение  взыскания  на  имущество по обязательства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Изъятие   имущества  путем  обращения  взыскания  на  него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м  собственника  производится  на  основании  решения суд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 иной  порядок  обращения  взыскания  не  предусмотрен  законом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раво   собственности  на  имущество,  на  которое  обращ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зыскание,  прекращается  у  собственника  с момента возникновения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на  изъятое  имущество  у  лица, к которому переходит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238.  Прекращение  права  собственности  лица на имуществ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е не может ему принадлежать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по  основаниям, допускаемым законом, в собственности лиц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казалось  имущество,  которое  в силу закона не может ему принадлежать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  имущество  должно  быть  отчуждено  собственником  в течение года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мента  возникновения права собственности на имущество, если законом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 иной сро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когда имущество не отчуждено собственником в сро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е  в  пункте  1  настоящей статьи, такое имущество, с учетом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характера  и  назначения,  по  решению  суда,  вынесенному  по заявл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го  органа  или  органа  местного самоуправления, подлеж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удительной  продаже  с  передачей  бывшему  собственнику  выруч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ммы  либо передаче в государственную или муниципальную собственность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щением   бывшему  собственнику  стоимости  имущества,  определ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дом. При этом вычитаются затраты на отчуждение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 в  собственности  гражданина  или  юридического  лица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ям,  допускаемым законом, окажется вещь, на приобретение котор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о  особое разрешение, а в его выдаче собственнику отказано, э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ь   подлежит  отчуждению  в  порядке,  установленном  для  имуще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е не может принадлежать данному собственнику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239.  Отчуждение  недвижимого  имущества в связи с изъят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ка, на котором оно находитс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случаях, когда изъятие земельного участка для государств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муниципальных  нужд  либо  ввиду  ненадлежащего использования зем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возможно  без  прекращения  права  собственности на здания, сооруж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другое  недвижимое  имущество,  находящиеся  на данном участке,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  может  быть  изъято  у собственника путем выкупа государств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  продажи   с   публичных   торгов   в   порядке,   предусмотрен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енно статьями 279 - 282 и 284 - 286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Требование   об   изъятии   недвижимого   имущества   не   подлеж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влетворению,   если   государственный   орган   или   орган  мест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управления,  обратившийся  с этим требованием в суд, не докажет, ч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ьзование  земельного  участка  в  целях,  для которых он изымаетс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возможно  без  прекращения  права  собственности  на данное недвижим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равила   настоящей   статьи  соответственно  применяются 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кращении  права  собственности  на  недвижимое  имущество  в  связ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ъятием  горных  отводов,  участков  акватории  и  других  участков,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х находится имущество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40. Выкуп бесхозяйственно содержимых культурных ценностей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когда  собственник  культурных ценностей, отнесенных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  законом  к  особо  ценным  и  охраняемым  государств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схозяйственно  содержит  эти  ценности,  что грозит утратой ими сво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начения,   такие   ценности   по  решению  суда  могут  быть  изъяты  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а путем выкупа государством или продажи с публичных торг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выкупе   культурных  ценностей  собственнику  возмещается 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имость  в размере, установленном соглашением сторон, а в случае сп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-   судом.  При  продаже  с  публичных  торгов  собственнику  перед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рученная от продажи сумма за вычетом расходов на проведение торг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</w:t>
      </w:r>
      <w:r>
        <w:rPr>
          <w:rFonts w:eastAsia="MS Mincho;ＭＳ 明朝" w:cs="Times New Roman" w:ascii="Times New Roman" w:hAnsi="Times New Roman"/>
          <w:sz w:val="15"/>
        </w:rPr>
        <w:t>Статья  241.  Выкуп  домашних животных при ненадлежащем обращен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им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когда собственник домашних животных обращается с ним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ном  противоречии  с  установленными  на  основании закона правилам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ыми  в  обществе  нормами  гуманного  отношения  к  животным,  э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вотные  могут  быть  изъяты  у  собственника  путем  их  выкупа лиц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ъявившим  соответствующее требование в суд. Цена выкупа опреде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ем сторон, а в случае спора - суд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42. Реквизиц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случаях стихийных бедствий, аварий, эпидемий, эпизоотий и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ых   обстоятельствах,   носящих  чрезвычайный  характер,  имущество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тересах  общества по решению государственных органов может быть изъя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  собственника  в  порядке  и  на  условиях,  установленных  законом,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латой ему стоимости имущества (реквизиция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Оценка,   по   которой   собственнику   возмещается  стоим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квизированного имущества, может быть оспорена им в суд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Лицо,  имущество которого реквизировано, вправе при прекращ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йствия  обстоятельств,  в  связи  с  которыми  произведена реквизиц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ть по суду возврата ему сохранившегося имуще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43. Конфискац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В  случаях,  предусмотренных  законом,  имущество  может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  изъято  у  собственника  по решению суда в виде санкции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ие преступления или иного правонарушения (конфискация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 предусмотренных  законом,  конфискация 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ведена  в административном порядке. Решение о конфискации, принят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административном порядке, может быть обжаловано в суд.</w:t>
      </w:r>
    </w:p>
    <w:p>
      <w:pPr>
        <w:pStyle w:val="Normal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5. Понятие и содержание государственной собственности.(стр.77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4. Право государственн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Государственной  собственностью в Российской Федерации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принадлежащее  на  праве  собственности Российской Федера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федеральная   собственность),   и  имущество,  принадлежащее  на  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субъектам  Российской  Федерации  -  республикам,  края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ластям,  городам федерального значения, автономной области, автоном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кругам (собственность субъекта Российской Федерации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Земля   и   другие   природные   ресурсы,   не  находящиеся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граждан,  юридических лиц либо муниципальных образовани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ются государственной собственность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От  имени Российской Федерации и субъектов Российской Федера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собственника  осуществляют  органы и лица, указанные в статье 125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Имущество,   находящееся   в   государственной  собственно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репляется   за   государственными  предприятиями  и  учреждениями  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ние,   пользование   и  распоряжение  в  соответствии  с  настоящ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ом (статьи 294, 296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редства    соответствующего   бюджета   и   иное   государствен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 не   закрепленное   за   государственными  предприятиями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реждениями,  составляют  государственную  казну  Российской Федераци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зну  республики  в  составе Российской Федерации, казну края, обла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рода федерального значения, автономной области, автономного округ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  Отнесение    государственного    имущества    к   федераль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 и   к   собственности   субъектов  Российской  Федерации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rFonts w:eastAsia="MS Mincho;ＭＳ 明朝"/>
          <w:sz w:val="15"/>
        </w:rPr>
        <w:t>осуществляется в порядке, установленном законом.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6. Понятие и содержание права общей долевой собственности граждан.(стр.80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44. Понятие и основания возникновения общей собственности</w:t>
      </w:r>
    </w:p>
    <w:p>
      <w:pPr>
        <w:pStyle w:val="Style15"/>
        <w:ind w:left="-284" w:firstLine="284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Имущество, находящееся в собственности двух или нескольких лиц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ит им на праве общей собстве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Имущество может находиться в общей собственности с определ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и   каждого   из   собственников   в   праве  собственности  (долев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)    или    без   определения   таких   долей   (совместн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Общая   собственность   на   имущество  является  долевой, 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ключением  случаев, когда законом предусмотрено образование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на это 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Общая  собственность  возникает при поступлении в собств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вух  или  нескольких лиц имущества, которое не может быть разделено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менения  его  назначения  (неделимые  вещи) либо не подлежит разделу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илу закон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бщая  собственность  на  делимое  имущество  возникает  в случа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законом или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 По  соглашению  участников  совместной  собственности,  а 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ижении  согласия  по  решению  суда  на общее имущество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а долевая собственность этих лиц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45. Определение долей в праве долев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доли  участников  долевой  собственности  не  могут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ены  на  основании  закона  и  не установлены соглашением всех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ников, доли считаются равны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оглашением  всех  участников  долевой собственности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  порядок  определения  и  изменения их долей в зависимости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клада каждого из них в образование и приращение общего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Участник  долевой  собственности,  осуществивший за свой счет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людением   установленного   порядка  использования  общего  имуще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тделимые  улучшения  этого  имущества, имеет право на соответствующ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величение своей доли в праве на общее 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делимые  улучшения  общего  имущества, если иное не предусмотре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ем  участников долевой собственности, поступают в собств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го из участников, который их произвел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246.   Распоряжение   имуществом,  находящимся  в  долев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Распоряжение  имуществом,  находящимся в долевой собственно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яется по соглашению всех ее участник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Участник  долевой  собственности  вправе  по  своему усмотр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ть,   подарить,   завещать,   отдать   в   залог   свою  долю 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порядиться   ею   иным   образом  с  соблюдением  при  ее  возмезд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чуждении правил, предусмотренных статьей 250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247.  Владение  и  пользование  имуществом,  находящимся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ев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Владение  и  пользование  имуществом,  находящимся  в  долев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 осуществляются  по  соглашению всех ее участников, а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ижении согласия - в порядке, устанавливаемом суд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Участник  долевой собственности имеет право на предоставлени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го  владение  и  пользование  части  общего  имущества, соразмерной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е,  а  при невозможности этого вправе требовать от других участник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ющих   и   пользующихся   имуществом,  приходящимся  на  его  долю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ей компенсац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248.  Плоды, продукция и доходы от использования имуще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ящегося в долев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лоды,  продукция и доходы от использования имущества, находящего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 долевой   собственности,  поступают  в  состав  общего  имущества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пределяются  между  участниками  долевой  собственности соразмерно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ям, если иное не предусмотрено соглашением между ним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249.  Расходы  по  содержанию  имущества,  находящегося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ев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аждый  участник  долевой  собственности обязан соразмерно со сво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ей  участвовать  в  уплате  налогов, сборов и иных платежей по общ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у, а также в издержках по его содержанию и сохранени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253.  Владение,  пользование  и  распоряжение  имуществ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ящимся в совместной собственност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Участники  совместной собственности, если иное не предусмотре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ем между ними, сообща владеют и пользуются общим имуществ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 Распоряжение    имуществом,    находящимся    в   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 осуществляется  по  согласию  всех  участников,  котор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олагается  независимо от того, кем из участников совершается сдел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распоряжению имуществ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аждый  из участников совместной собственности вправе соверш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и  по  распоряжению  общим  имуществом,  если  иное  не вытекает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я  всех  участников. Совершенная одним из участников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сделка, связанная с распоряжением общим имуществом, мож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ь  признана  недействительной  по  требованию остальных участников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тивам   отсутствия   у  участника,  совершившего  сделку,  необходим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номочий  только  в случае, если доказано, что другая сторона в сделк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нала или заведомо должна была знать об э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Правила  настоящей  статьи применяются постольку, поскольку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дельных  видов совместной собственности настоящим Кодексом или друг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ами не установл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254.   Раздел   имущества,   находящегося   в  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и выдел из него до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.   Раздел   общего   имущества   между   участниками  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 а также выдел доли одного из них могут быть осуществле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  предварительного  определения  доли каждого из участников в 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общее имуществ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и  разделе  общего имущества и выделе из него доли, если и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предусмотрено законом или соглашением участников, их доли призна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вны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Основания  и  порядок раздела общего имущества и выдела из н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и  определяются  по правилам статьи 252 настоящего Кодекса постольк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кольку   иное   для   отдельных  видов  совместной  собственности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о  настоящим  Кодексом,  другими  законами  и  не  вытекает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щества отношений участников совместной собстве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55. Обращение взыскания на долю в общем имуществ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редитор   участника   долевой  или  совместной  собственности 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очности  у  собственника  другого  имущества  вправе  предъяв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е  о  выделе  доли  должника в общем имуществе для обращения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е взыска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в  таких  случаях  выделение  доли  в  натуре невозможно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тив  этого  возражают  остальные  участники  долевой  или 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 кредитор  вправе  требовать продажи должником своей до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тальным  участникам  общей собственности по цене, соразмерной рыноч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имости  этой  доли,  с  обращением  вырученных  от  продажи средств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гашение долг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случае  отказа  остальных  участников  общей  собственности 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ия  доли  должника кредитор вправе требовать по суду обра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зыскания  на  долю  должника  в праве общей собственности путем продаж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й доли с публичных торг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56. Общая собственность супругов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Имущество,  нажитое  супругами  во  время  брака,  является 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местной  собственностью, если договором между ними не установлен и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жим этого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Имущество,  принадлежавшее  каждому из супругов до вступления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рак,  а  также  полученное одним из супругов во время брака в дар ил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ядке наследования, является его собственность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ещи   индивидуального  пользования  (одежда,  обувь  и  т.п.), 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ключением   драгоценностей   и   других   предметов  роскоши,  хотя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ные  во время брака за счет общих средств супругов, призна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ю того супруга, который ими пользовал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Имущество  каждого  из  супругов  может быть признано их совмест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ю,  если  будет  установлено,  что  в течение брака за сч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щего  имущества  супругов  или  личного имущества другого супруга бы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ведены   вложения,   значительно   увеличивающие   стоимость  э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(капитальный ремонт, реконструкция, переоборудование и т.п.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е   правило  не  применяется,  если  договором  между  супруга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о  обязательствам  одного  из  супругов  взыскание 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ращено  лишь на имущество, находящееся в его собственности, а также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го  долю  в  общем  имуществе  супругов, которая причиталась бы ему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деле этого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Правила  определения  долей  супругов в общем имуществе при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деле  и  порядок  такого  раздела устанавливаются законодательством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раке и семье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7. Права покупки и выдела доли в общей собственности.(стр.80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250. Преимущественное право покуп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и  продаже доли в праве общей собственности постороннему лиц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тальные  участники  долевой собственности имеют преимущественное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купки  продаваемой доли по цене, за которую она продается, и на проч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вных условиях, кроме случая продажи с публичных торг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убличные  торги  для  продажи доли в праве общей собственности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сутствии  согласия  на это всех участников долевой собственности могу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водиться   в   случаях,  предусмотренных  частью  второй  статьи  255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, и в иных случаях, предусмотренных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одавец  доли  обязан  известить  в письменной форме осталь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ников   долевой   собственности   о  намерении  продать  свою  дол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ороннему  лицу с указанием цены и других условий, на которых прод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е.  Если остальные участники долевой собственности откажутся от покуп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не  приобретут продаваемую долю в праве собственности на недвижим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  в  течение  месяца,  а  в  праве  собственности  на  движим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  в  течение  десяти  дней  со  дня  извещения, продавец в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ть свою долю любому лиц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  продаже  доли с нарушением преимущественного права покуп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юбой  другой  участник долевой собственности имеет право в течение тре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есяцев   требовать   в   судебном  порядке  перевода  на  него  прав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ей покупа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Уступка преимущественного права покупки доли не допускает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Правила  настоящей статьи применяются также при отчуждении до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договору мен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251.  Момент  перехода  доли  в праве общей собственности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ателю по договор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ля  в  праве  общей  собственности  переходит  к приобретателю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 с  момента  заключения  договора,  если  соглашением сторон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Момент  перехода  доли  в  праве  общей  собственности по договор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лежащему  государственной  регистрации, определяется в соответств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2 статьи 223 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 252.    Раздел    имущества,   находящегося   в   долев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, и выдел из него дол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Имущество,  находящееся  в  долевой  собственности, 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делено между ее участниками по соглашению между ни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Участник  долевой  собственности  вправе требовать выдела сво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и из общего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 недостижении участниками долевой собственности соглашения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пособе  и  условиях  раздела общего имущества или выдела доли одного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их  участник  долевой собственности вправе в судебном порядке требо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дела в натуре своей доли из общего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выдел доли в натуре не допускается законом или невозможен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размерного  ущерба  имуществу,  находящемуся  в общей собственно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деляющийся  собственник  имеет право на выплату ему стоимости его до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ими участниками долевой собстве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Несоразмерность  имущества,  выделяемого  в  натуре  участн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евой  собственности  на  основании настоящей статьи, его доле в 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устраняется  выплатой  соответствующей денежной суммы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ой компенсацие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ыплата  участнику  долевой собственности остальными собственника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пенсации  вместо выдела его доли в натуре допускается с его соглас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случаях, когда доля собственника незначительна, не может быть реаль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делена  и  он  не  имеет существенного интереса в использовании об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,  суд  может  и  при  отсутствии  согласия  этого собственни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ь   остальных   участников  долевой  собственности  выплатить  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пенсаци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С  получением  компенсации  в  соответствии с настоящей стать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 утрачивает право на долю в общем имуществе.</w:t>
      </w:r>
    </w:p>
    <w:p>
      <w:pPr>
        <w:pStyle w:val="FR3"/>
        <w:spacing w:lineRule="auto" w:line="259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8. Понятие права собственности граждан. Источник ее образовани. Субъекты права собственности граждан.(стр. 74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213. Право собственности граждан и юридических лиц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собственности  граждан  и  юридических  лиц может находи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юбое  имущество,  за  исключением  отдельных видов имущества, которо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  законом не может принадлежать гражданам или юридическ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оличество  и стоимость имущества, находящегося в собстве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аждан  и  юридических  лиц, не ограничиваются, за исключением случае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гда  такие  ограничения  установлены  законом в целях, предусмотр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2 статьи 1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 Коммерческие    и    некоммерческие    организации,    кром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 и   муниципальных  предприятий,  а  также  учреждени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финансируемых    собственником,   являются   собственниками   имуще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данного   им   в   качестве   вкладов   (взносов)   их  учредителя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участниками,   членами),   а   также  имущества,  приобретенного  эт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юридическими лицами по иным основания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 Общественные   и   религиозные   организации   (объединения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лаготворительные  и  иные  фонды являются собственниками приобрет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и  имущества  и  могут  использовать  его  лишь  для достижения цел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 их  учредительными  документами. Учредители (участни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лены)  этих организаций утрачивают право на имущество, переданное им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  соответствующей  организации.  В  случае ликвидации та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рганизации  ее  имущество,  оставшееся  после удовлетворения требован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ов,   используется   в   целях,  указанных  в  ее  учредитель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ументах.</w:t>
      </w:r>
    </w:p>
    <w:p>
      <w:pPr>
        <w:pStyle w:val="FR3"/>
        <w:spacing w:lineRule="auto" w:line="259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9. Объекты права собственности граждан. Содержание права собственности граждан (стр. 74).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10.Понятие негаторного иска и его отличие от иска вендикационного. (стр.83)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11 .Понятие обязательств и основания его возникновения.(стр.86)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12.Множественность лиц и перемена лиц в обязательстве.(стр.89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</w:t>
      </w:r>
      <w:r>
        <w:rPr>
          <w:rFonts w:eastAsia="MS Mincho;ＭＳ 明朝" w:cs="Times New Roman" w:ascii="Times New Roman" w:hAnsi="Times New Roman"/>
          <w:sz w:val="15"/>
        </w:rPr>
        <w:t>Статья 307. Понятие обязательства и основания его возникнов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силу  обязательства  одно лицо (должник) обязано совершить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у  другого лица (кредитора) определенное действие, как-то: перед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,  выполнить  работу, уплатить деньги и т.п., либо воздержа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  определенного действия, а кредитор имеет право требовать от должни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я его обяза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Обязательства  возникают  из  договора,  вследствие  причи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реда и из иных оснований, указанных в настоящем Кодекс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08. Стороны обяза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обязательстве в качестве каждой из его сторон - кредитор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ика - могут участвовать одно или одновременно несколько лиц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Недействительность   требований   кредитора   к   одному   из  лиц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вующих  в  обязательстве на стороне должника, равно как и ист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а  исковой  давности  по  требованию  к такому лицу, сами по себе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трагивают его требований к остальным этим лица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каждая  из  сторон по договору несет обязанность в польз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 стороны,  она  считается  должником  другой  стороны  в том, ч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а  сделать  в  ее  пользу, и одновременно ее кредитором в том, ч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еет право от нее требоват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Обязательство не создает обязанностей для лиц, не участвующих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м в качестве сторон (для третьих лиц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предусмотренных  законом,  иными  правовыми актам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ем  сторон, обязательство может создавать для третьих лиц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отношении одной или обеих сторон обязатель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мена лиц в обязательст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382.  Основания и порядок перехода прав кредитора к друг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раво   (требование),  принадлежащее  кредитору  на  основа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,  может  быть  передано им другому лицу по сделке (уступ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я) или перейти к другому лицу на основании закон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ила  о  переходе прав кредитора к другому лицу не применяются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грессным требования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ля  перехода  к  другому  лицу  прав  кредитора  не  требу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сие должника, если иное не предусмотрено законом или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должник не был письменно уведомлен о состоявшемся переход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  кредитора к другому лицу, новый кредитор несет риск вызванных эт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  него   неблагоприятных   последствий.  В  этом  случае  ис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    первоначальному    кредитору   признается   исполн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длежащему кредитор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83. Права, которые не могут переходить к другим лица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ход  к  другому  лицу  прав,  неразрывно  связанных с личность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а,  в  частности  требований  об алиментах и о возмещении вред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ненного жизни или здоровью, не допускаетс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84. Объем прав кредитора, переходящих к другому лиц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 иное   не   предусмотрено   законом   или  договором, 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воначального  кредитора  переходит  к новому кредитору в том объеме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тех  условиях,  которые  существовали  к  моменту  перехода права.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астности,   к   новому   кредитору   переходят   права,  обеспечиваю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е  обязательства, а также другие связанные с требованием пра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том числе право на неуплаченные процент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86. Возражения должника против требования нового кредит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лжник   вправе   выдвигать  против  требования  нового  кредит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ражения,  которые  он имел против первоначального кредитора к момен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я   уведомления  о  переходе  прав  по  обязательству  к  нов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у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387.  Переход  прав  кредитора  к другому лицу на основа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а  кредитора  по  обязательству  переходят  к  другому  лицу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и закона и наступления указанных в нем обстоятельств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результате универсального правопреемства в правах кредитор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решению  суда  о  переводе прав кредитора на другое лицо, когд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ожность такого перевода предусмотрена законом;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следствие  исполнения  обязательства  должника его поручителем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логодателем, не являющимся должником по этому обязательству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 суброгации    страховщику   прав   кредитора   к   должник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ветственному за наступление страхового случая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других случаях, предусмотренных закон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88. Условия уступки треб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Уступка  требования  кредитором  другому лицу допускается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на не противоречит закону, иным правовым актам или договор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Не  допускается  без  согласия  должника  уступка требования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у,  в котором личность кредитора имеет существенное зна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должник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89. Форма уступки треб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Уступка  требования,  основанного  на  сделке,  совершенной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стой  письменной  или  нотариальной  форме,  должна  быть совершен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ей письменной форм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Уступка   требования   по  сделке,  требующей  государ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гистрации,  должна  быть зарегистрирована в порядке, установленном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гистрации этой сделки, если иное не установлено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Уступка  требования по ордерной ценной бумаге совершается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доссамента на этой ценной бумаге (пункт 3 статьи 146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90. Ответственность кредитора, уступившего требова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воначальный  кредитор,  уступивший  требование,  отвечает  пере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вым  кредитором  за  недействительность переданного ему требования, 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отвечает  за  неисполнение этого требования должником, кроме случа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гда  первоначальный кредитор принял на себя поручительство за должника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rFonts w:eastAsia="MS Mincho;ＭＳ 明朝"/>
          <w:sz w:val="15"/>
        </w:rPr>
        <w:t>перед новым кредитором.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13.Понятие договоров. Виды договоров и их юридическая характеристика.(стр.110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0. Понятие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ом  признается  соглашение  двух  или  нескольких лиц об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ии, изменении или прекращении гражданских прав и обязанносте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  договорам  применяются  правила  о  двух-  и  многосторонн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ах, предусмотренные главой 9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  обязательствам,  возникшим  из  договора,  применяются об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ожения   об   обязательствах   (статьи  307  -  419),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 правилами  настоящей главы и правилами об отдельных вида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в, содержащимися в настоящем Кодекс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К  договорам,  заключаемым  более  чем  двумя  сторонами, об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ожения   о   договоре   применяются,   если   это   не   противореч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ногостороннему характеру таких договор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1. Свобода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. Граждане и юридические лица свободны в заключении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нуждение  к  заключению  договора  не допускается, за исключ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в,  когда  обязанность  заключить  договор предусмотрена настоящ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ом, законом или добровольно принятым обязательств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тороны  могут заключить договор, как предусмотренный, так и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й законом или иными правовыми акт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Стороны  могут заключить договор, в котором содержатся элемент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личных  договоров, предусмотренных законом или иными правовыми акта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мешанный   договор).   К  отношениям  сторон  по  смешанному  договор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в  соответствующих  частях  правила  о  договорах, элемент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х  содержатся  в  смешанном  договоре,  если  иное  не вытекает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я сторон или существа смешанного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Условия  договора  определяются  по  усмотрению  сторон,  кром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в,  когда  содержание  соответствующего условия предписано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иными правовыми актами (статья 422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когда  условие  договора предусмотрено нормой, котор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ется  постольку, поскольку соглашением сторон не установлено и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диспозитивная  норма),  стороны  могут  своим  соглашением исключить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ение  либо установить условие, отличное от предусмотренного в ней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   отсутствии   такого   соглашения   условие  договора  опреде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испозитивной нормо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Если условие договора не определено сторонами или диспозитив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рмой,  соответствующие условия определяются обычаями делового оборот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имыми к отношениям сторон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2. Договор и закон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оговор   должен   соответствовать   обязательным  для  сторо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илам,  установленным  законом и иными правовыми актами (императив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рмам), действующим в момент его заклю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после  заключения  договора принят закон, устанавливающ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ные  для  сторон  правила иные, чем те, которые действовали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и  договора,  условия  заключенного  договора  сохраняют  сил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оме   случаев,   когда   в   законе   установлено,  что  его  действ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пространяется на отношения, возникшие из ранее заключенных договор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3. Возмездный и безвозмездный договор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,  по  которому  сторона  должна получить плату или и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стречное  предоставление  за  исполнение  своих  обязанностей,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зд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Безвозмездным  признается  договор,  по  которому  одна сторо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 предоставить  что-либо  другой  стороне  без получения от н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латы или иного встречного предоставл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Договор   предполагается  возмездным,  если  из  закона,  и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вых актов, содержания или существа договора не вытекает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5. Действие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  вступает в силу и становится обязательным для сторон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мента его заклю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Стороны   вправе  установить,  что  условия  заключенного  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применяются к их отношениям, возникшим до заключения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Законом  или  договором может быть предусмотрено, что оконча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а  действия  договора  влечет  прекращение  обязательств  сторон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,   в   котором   отсутствует   такое   условие,  призн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йствующим   до   определенного  в  нем  момента  окончания 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ми обязатель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Окончание  срока  действия  договора  не освобождает стороны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ветственности за его нарушени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6. Публичный догов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.    Публичным    договором    признается   договор,   заключен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мерческой  организацией  и  устанавливающий ее обязанности по продаж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,  выполнению работ или оказанию услуг, которые такая организац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 характеру   своей  деятельности  должна  осуществлять  в  отнош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ждого,  кто к ней обратится (розничная торговля, перевозка транспор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щего   пользования,   услуги   связи,   энергоснабжение,  медицинско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тиничное обслуживание и т.п.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мерческая  организация  не  вправе оказывать предпочтение одн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у  перед  другим  в  отношении  заключения публичного договора, кром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в, предусмотренных законом и иными правовыми акт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Цена  товаров,  работ  и услуг, а также иные условия публич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  устанавливаются   одинаковыми   для   всех  потребителей, 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ключением  случаев, когда законом и иными правовыми актами допуск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ие льгот для отдельных категорий потребителе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Отказ   коммерческой   организации  от  заключения  публич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   при    наличии    возможности    предоставить    потребител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е  товары,  услуги,  выполнить  для  него  соответствую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 не допускаетс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 необоснованном   уклонении   коммерческой   организации  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я  публичного  договора  применяются положения, предусмотр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4 статьи 445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В  случаях,  предусмотренных  законом, Правительство Российс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Федерации   может   издавать   правила,   обязательные  для  сторон 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и   и   исполнении   публичных   договоров  (типовые  договор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ожения и т.п.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Условия  публичного  договора,  не соответствующие требования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м пунктами 2 и 4 настоящей статьи, ничтожн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7. Примерные условия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договоре может быть предусмотрено, что его отдельные услов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ются   примерными   условиями,   разработанными   для  договор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его вида и опубликованными в печа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 когда в договоре не содержится отсылка к пример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ям,  такие  примерные  условия  применяются  к отношениям сторон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честве  обычаев  делового  оборота,  если  они  отвечают  требования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м статьей 5 и пунктом 5 статьи 421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мерные  условия  могут  быть  изложены  в  форме  пример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или иного документа, содержащего эти услов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28. Договор присоедин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ом  присоединения  признается  договор, условия котор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ены  одной  из  сторон в формулярах или иных стандартных формах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гли  быть  приняты  другой стороной не иначе как путем присоединения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ложенному договору в цел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рисоединившаяся   к   договору   сторона  вправе  потребо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торжения  или  изменения  договора, если договор присоединения хотя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противоречит  закону  и  иным  правовым актам, но лишает эту сторон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,  обычно  предоставляемых  по  договорам такого вида, исключает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граничивает  ответственность  другой  стороны за нарушение обязательст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бо  содержит  другие явно обременительные для присоединившейся сторо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я,  которые  она  исходя  из своих разумно понимаемых интересов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ла  бы  при  наличии  у  нее  возможности участвовать в определ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й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 наличии обстоятельств, предусмотренных в пункте 2 настоящ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и,   требование   о   расторжении   или   об   изменении 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ъявленное   стороной,   присоединившейся   к   договору  в  связи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ением   своей  предпринимательской  деятельности,  не  подлежи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влетворению,  если  присоединившаяся  сторона  знала  или должна был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нать, на каких условиях заключает договор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29. Предварительный договор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предварительному  договору  стороны  обязуются  заключить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удущем  договор  о  передаче  имущества,  выполнении работ или оказа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уг  (основной  договор)  на условиях, предусмотренных предваритель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едварительный  договор заключается в форме, установленной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ного  договора,  а если форма основного договора не установлена, 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 письменной  форме.  Несоблюдение  правил  о  форме  предварите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влечет его ничтожност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едварительный  договор  должен содержать условия, позволяю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ить  предмет,  а  также  другие  существенные  условия  основ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В  предварительном договоре указывается срок, в который сторо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ются заключить основной договор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такой  срок в предварительном договоре не определен, основ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  подлежит  заключению  в  течение  года  с  момента  заключ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варительного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В  случаях, когда сторона, заключившая предварительный договор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лоняется  от  заключения  основного  договора,  применяются полож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е пунктом 4 статьи 445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6.   Обязательства,   предусмотренные   предварительным  договор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кращаются,   если  до  окончания  срока,  в  который  стороны  долж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ить  основной договор, он не будет заключен либо одна из сторон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правит другой стороне предложение заключить этот договор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30. Договор в пользу третьего лиц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ом  в пользу третьего лица признается договор, в кот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ы   установили,   что  должник  обязан  произвести  исполнени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у,  а  указанному  или  не  указанному в договоре третьему лиц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еющему  право  требовать  от  должника исполнения обязательства в сво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иное не предусмотрено законом, иными правовыми актам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,   с   момента  выражения  третьим  лицом  должнику  намер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спользоваться  своим  правом  по  договору стороны не могут расторг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изменять заключенный ими договор без согласия третьего лиц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Должник  в договоре вправе выдвигать против требования треть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 возражения, которые он мог бы выдвинуть против кредит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В   случае,   когда   третье   лицо   отказалось   от   пра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ного  ему  по  договору, кредитор может воспользоваться эт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м, если это не противоречит закону, иным правовым актам и договору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14.Порядок заключения договоров. "Акцепт" и "Оферта".(стр.114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32. Основные положения о заключении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оговор   считается   заключенным,  если  между  сторонами,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уемой  в  подлежащих  случаях  форме,  достигнуто соглашение по вс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щественным условиям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ущественными   являются  условия  о  предмете  договора,  услов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е  названы  в  законе или иных правовых актах как существенные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ые  для  договоров  данного  вида,  а  также  все  те  услов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носительно   которых   по   заявлению  одной  из  сторон  должно 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стигнуто соглашени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заключается посредством направления оферты (предлож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ить  договор)  одной из сторон и ее акцепта (принятия предложения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стороной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33. Момент заключения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оговор  признается  заключенным  в  момент  получения  лиц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правившим оферту, ее акцеп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Если   в   соответствии  с  законом  для  заключения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а  также  передача  имущества,  договор считается заключенным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мента передачи соответствующего имущества (статья 224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Договор,  подлежащий  государственной  регистрации,  счит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ным с момента его регистрации, если иное не установлено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34. Форма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  может быть заключен в любой форме, предусмотренной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ия   сделок,   если   законом  для  договоров  данного  вида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а определенная форм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стороны  договорились заключить договор в определенной форм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н  считается  заключенным после придания ему условленной формы, хотя б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 для договоров данного вида такая форма не требовалас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Договор   в   письменной   форме  может  быть  заключен 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ставления  одного  документа,  подписанного  сторонами,  а также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мена   документами  посредством  почтовой,  телеграфной,  телетайпно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лефонной,   электронной   или   иной   связи,  позволяющей  достовер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ить, что документ исходит от стороны по договор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исьменная   форма   договора   считается   соблюденной, 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исьменное    предложение   заключить   договор   принято   в   порядк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ом пунктом 3 статьи 438 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35. Офер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Офертой   признается   адресованное   одному   или  нескольк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кретным  лицам предложение, которое достаточно определенно и выраж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мерение   лица,   сделавшего  предложение,  считать  себя  заключивш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с адресатом, которым будет принято предложени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ферта должна содержать существенные условия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Оферта  связывает  направившее  ее  лицо с момента ее получ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дреса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извещение об отзыве оферты поступило ранее или одновременно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й офертой, оферта считается не полученно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36. Безотзывность оферт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лученная  адресатом  оферта  не  может  быть  отозвана  в т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а,  установленного  для  ее  акцепта, если иное не оговорено в сам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ферте  либо  не  вытекает  из  существа  предложения  или обстановки,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й оно было сдела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37. Приглашение делать оферты. Публичная офер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Реклама  и иные предложения, адресованные неопределенному круг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,  рассматриваются  как приглашение делать оферты, если иное прямо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о в предложен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одержащее  все  существенные  условия договора предложение,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го  усматривается  воля  лица,  делающего  предложение,  заключ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 на  указанных  в  предложении  условиях с любым, кто отзоветс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ется офертой (публичная оферта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38. Акцепт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Акцептом  признается  ответ лица, которому адресована оферта,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е принят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Акцепт должен быть полным и безоговороч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Молчание не является акцептом, если иное не вытекает из закон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ычая делового оборота или из прежних деловых отношений сторо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Совершение  лицом, получившим оферту, в срок, установленный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е  акцепта,  действий  по  выполнению  указанных в ней условий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отгрузка   товаров,  предоставление  услуг,  выполнение  работ,  упл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ей   суммы   и  т.п.)  считается  акцептом,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законом, иными правовыми актами или не указано в оферт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39. Отзыв акцеп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извещение  об  отзыве  акцепта  поступило  лицу, направивш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ферту,  ранее  акцепта  или  одновременно  с  ним,  акцепт считается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ны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440.  Заключение договора на основании оферты, определяющ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 для акцеп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гда  в  оферте  определен  срок  для  акцепта,  договор счит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ным,  если  акцепт получен лицом, направившим оферту, в предела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го в ней срок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441.   Заключение   договора   на   основании  оферты,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ющей срок для акцеп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огда  в  письменной  оферте  не  определен  срок  для акцепт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 считается  заключенным,  если акцепт получен лицом, направивш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ферту,  до  окончания срока, установленного законом или иными правов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ктами,  а  если  такой  срок  не  установлен,  -  в  течение  нормаль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ого для этого времен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огда  оферта  сделана  устно  без  указания срока для акцепт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 считается заключенным, если другая сторона немедленно заявила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е акцепт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42. Акцепт, полученный с опоздание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когда  своевременно  направленное извещение об акцеп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о  с  опозданием,  акцепт  не считается опоздавшим, если сторон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правившая  оферту,  немедленно  не уведомит другую сторону о получ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кцепта с опоздание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 сторона,   направившая  оферту,  немедленно  сообщит  друг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е  о  принятии  ее  акцепта,  полученного  с  опозданием,  догов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читается заключен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43. Акцепт на иных условиях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вет   о   согласии   заключить  договор  на  иных  условиях,  ч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ложено в оферте, не является акцеп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Такой  ответ  признается  отказом  от акцепта и в то же время нов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фертой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44. Место заключения догово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 в   договоре   не  указано  место  его  заключения,  догов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ется   заключенным   в   месте  жительства  гражданина  или  мес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ждения юридического лица, направившего оферту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15.Понятие н содержание ведикационного иска. (стр.83)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16.Государственная собственность, содержание права государственной собственности. (стр.77)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17. Способы и содержание защиты права собственности. (стр.83)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01. Истребование имущества из чужого незаконного влад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обственник   вправе   истребовать   свое   имущество   из   чуж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законного владе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02. Истребование имущества от добросовестного приобретател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мущество  возмездно приобретено у лица, которое не имел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его  отчуждать,  о  чем  приобретатель  не  знал  и  не мог зн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добросовестный  приобретатель),  то  собственник вправе истребовать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о   от   приобретателя   в   случае,   когда  имущество  утеря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ом  или лицом, которому имущество было передано собственн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  владение,  либо  похищено  у  того  или  другого,  либо выбыло из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ния иным путем помимо их вол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имущество  приобретено  безвозмездно  от лица, которое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ело  права  его отчуждать, собственник вправе истребовать имущество 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сех случаях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Деньги,  а  также  ценные  бумаги на предъявителя не могу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требованы от добросовестного приобретател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03. Расчеты при возврате имущества из незаконного влад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истребовании   имущества   из   чужого  незаконного  влад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  вправе  также потребовать от лица, которое знало или долж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ло  знать,  что  его  владение  незаконно (недобросовестный владелец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врата  или  возмещения  всех  доходов,  которые это лицо извлекло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о  было извлечь за все время владения; от добросовестного владельц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врата  или  возмещения всех доходов, которые он извлек или должен бы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лечь   со   времени,   когда   он  узнал  или  должен  был  узнать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правомерности  владения  или  получил  повестку по иску собственника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врате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ладелец,  как  добросовестный,  так  и  недобросовестный,  в  сво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чередь  вправе  требовать  от  собственника возмещения произведенных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ых  затрат на имущество с того времени, с которого собственн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таются доходы от имуще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бросовестный  владелец  вправе оставить за собой произведенные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лучшения,  если они могут быть отделены без повреждения имущества.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акое  отделение  улучшений  невозможно,  добросовестный  владелец име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 требовать  возмещения  произведенных  на  улучшение затрат, но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ыше размера увеличения стоимости имуще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304.  Защита прав собственника от нарушений, не связанных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шением влад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обственник  может требовать устранения всяких нарушений его пра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хотя бы эти нарушения и не были соединены с лишением владе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05. Защита прав владельца, не являющегося собственнико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а,  предусмотренные  статьями  301  -  304  настоящего Кодекс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ат   также  лицу,  хотя  и  не  являющемуся  собственником,  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адеющему  имуществом  на  праве  пожизненного  наследуемого  влад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хозяйственного   ведения,   оперативного   управления   либо   по  ин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ю,  предусмотренному законом или договором. Это лицо имеет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защиту его владения также против собственник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306.  Последствия  прекращения  права  собственности в сил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принятия  Российской  Федерацией  закона,  прекращаю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 собственности,  убытки,  причиненные  собственнику  в  результа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ия  этого  акта,  в  том  числе  стоимость  имущества, возмеща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ом. Споры о возмещении убытков разрешаются суд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FR3"/>
        <w:spacing w:lineRule="auto" w:line="24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  <w:t xml:space="preserve">18.Договор подряда: понятие, содержание. Договор бытового заказа.        </w:t>
      </w:r>
    </w:p>
    <w:p>
      <w:pPr>
        <w:pStyle w:val="Style15"/>
        <w:ind w:left="0" w:firstLine="142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02. Договор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о   договору   подряда  одна  сторона  (подрядчик)  обязу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ить  по  заданию  другой стороны (заказчика) определенную работу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ать  ее  результат  заказчику,  а заказчик обязуется принять результа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 и оплатить его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К   отдельным   видам   договора   подряда   (бытовой  подряд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ный  подряд,  подряд  на  выполнение проектных и изыскательск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,   подрядные   работы   для   государственных   нужд)   полож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е   настоящим   параграфом,   применяются,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о правилами настоящего Кодекса об этих видах договор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03. Работы, выполняемые по договору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говор  подряда  заключается  на  изготовление или переработ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обработку)  вещи  либо  на  выполнение  другой  работы  с  передачей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зультата заказчи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   договору  подряда,  заключенному  на  изготовление  вещ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 передает права на нее заказчи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 иное не предусмотрено договором, подрядчик самостоятель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ет способы выполнения задания заказчи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</w:t>
      </w:r>
      <w:r>
        <w:rPr>
          <w:rFonts w:eastAsia="MS Mincho;ＭＳ 明朝" w:cs="Times New Roman" w:ascii="Times New Roman" w:hAnsi="Times New Roman"/>
          <w:sz w:val="15"/>
        </w:rPr>
        <w:t>Статья 704. Выполнение работы иждивением подрядч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Если   иное   не   предусмотрено   договором  подряда,  рабо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яется  иждивением  подрядчика  -  из  его материалов, его силам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едств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дрядчик   несет  ответственность  за  ненадлежащее  качест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ных  им материалов и оборудования, а также за предоставл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териалов и оборудования, обремененных правами третьих лиц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05. Распределение рисков между сторонам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ное  не предусмотрено настоящим Кодексом, иными закона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договором подряда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риск   случайной  гибели  или  случайного  повреждения  материал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орудования,  переданной  для  переработки  (обработки)  вещи или и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ьзуемого  для исполнения договора имущества несет предоставившая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риск   случайной   гибели  или  случайного  повреждения  результ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ной работы до ее приемки заказчиком несет подрядчи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и  просрочке  передачи  или  приемки результата работы рис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е  в пункте 1 настоящей статьи, несет сторона, допустивш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сроч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06. Генеральный подрядчик и субподрядчи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з  закона  или  договора подряда не вытекает обяза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а  выполнить предусмотренную в договоре работу лично, подрядч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 привлечь   к   исполнению   своих   обязательств   других   лиц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убподрядчиков).  В этом случае подрядчик выступает в роли генера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дрядчик,  который  привлек  к  исполнению  договора  подряд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бподрядчика  в  нарушение  положений  пункта  1  настоящей  стать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,  несет перед заказчиком ответственность за убытки, причин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ием субподрядчика в исполнении догово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Генеральный подрядчик несет перед заказчиком ответственность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ствия   неисполнения  или  ненадлежащего  исполнения  обязательст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бподрядчиком  в  соответствии с правилами пункта 1 статьи 313 и стать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403  настоящего  Кодекса,  а  перед  субподрядчиком - ответственность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исполнение  или  ненадлежащее  исполнение  заказчиком  обязательств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подряд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иное  не  предусмотрено  законом  или  договором,  заказчик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бподрядчик  не  вправе  предъявлять друг другу требования, связанные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рушением   договоров,   заключенных   каждым   из  них  с  генераль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С  согласия  генерального  подрядчика заказчик вправе заключ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ы  на  выполнение отдельных работ с другими лицами. В этом случа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е  лица  несут  ответственность за неисполнение или ненадлежащ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е работы непосредственно перед заказчик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овой подря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30. Договор бытового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о   договору   бытового   подряда  подрядчик,  осуществляющ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ую  предпринимательскую  деятельность,  обязуется выполн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заданию  гражданина (заказчика) определенную работу, предназначен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влетворять   бытовые  или  другие  личные  потребности  заказчика, 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 обязуется принять и оплатить работ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 бытового  подряда является публичным договором (стать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426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  отношениям  по договору бытового подряда, не урегулирова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им  Кодексом,  применяются  законы  о  защите прав потребителей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ые правовые акты, принятые в соответствии с ни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31. Гарантии прав заказч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дрядчик  не  вправе  навязывать заказчику включение в догов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ового  подряда  дополнительной  работы  или  услуги.  Заказчик в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казаться от оплаты работы или услуги, не предусмотренной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казчик вправе в любое время до сдачи ему работы отказаться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я   договора   бытового   подряда,   уплатив  подрядчику  ча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ой   цены   пропорционально   части  работы,  выполненной 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ведомления  об  отказе  от  исполнения договора, и возместив подрядч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ходы,  произведенные  до  этого  момента в целях исполнения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 они  не  входят  в  указанную часть цены работы. Условия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шающие заказчика этого права, ничтожн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732.  Предоставление  заказчику  информации  о предлагаем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одрядчик  обязан  до  заключения  договора  бытового  подряд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ить   заказчику   необходимую   и   достоверную   информацию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лагаемой  работе, ее видах и об особенностях, о цене и форме оплат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  также сообщить заказчику по его просьбе другие относящиеся к договор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соответствующей  работе  сведения. Если по характеру работы это име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начение,  подрядчик  должен  указать заказчику конкретное лицо, котор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удет ее выполнят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2.  Если  заказчику  не  предоставлена  возможность незамедлитель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ить  в  месте  заключения  договора  бытового  подряда информацию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е,  указанную в пункте 1 настоящей статьи, он вправе потребовать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а  возмещения  убытков,  вызванных необоснованным уклонением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я договора (пункт 4 статьи 445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Заказчик   вправе   требовать   расторжения  заключенного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ового  подряда  без  оплаты  выполненной  работы,  а также возме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бытков  в  случаях,  когда  вследствие  неполноты  или  недостовер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ной  от  подрядчика информации был заключен договор на вы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, не обладающей свойствами, которые имел в виду заказчи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дрядчик,   не   предоставивший  заказчику  информации  о  работ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й  в  пункте  1  настоящей статьи, несет ответственность и за 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и   работы,   которые  возникли  после  ее  передачи  заказч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следствие отсутствия у него такой информаци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33. Выполнение работы из материала подрядч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Если  работа  по  договору  бытового  подряда  выполняется 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териала  подрядчика,  материал  оплачивается заказчиком при заключ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 полностью  или  в части, указанной в договоре, с окончатель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четом при получении заказчиком выполненной подрядчиком работы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соответствии  с  договором  материал  может  быть  предоставл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чиком   в  кредит,  в  том  числе  с  условием  оплаты  заказч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териала в рассроч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Изменение  после  заключения  договора  бытового  подряда  це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ного подрядчиком материала не влечет перерасчет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34. Выполнение работы из материала заказч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работа  по договору бытового подряда выполняется из материал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а,  в  квитанции  или  ином  документе,  выдаваемых  подрядч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у   при   заключении   договора,   должны  быть  указаны  точ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именование,  описание  и  цена  материала,  определяемая по соглаш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.  Оценка  материала  в  квитанции  или ином аналогичном докумен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жет быть впоследствии оспорена заказчиком в суд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35. Цена и оплата работ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Цена  работы  в  договоре бытового подряда определяется соглаш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   и   не   может   быть  выше  устанавливаемой  или  регулируем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ми    государственными   органами.   Работа   оплачив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ом   после   ее  окончательной  сдачи  подрядчиком.  С  соглас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а   работа  может  быть  оплачена  им  при  заключении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ностью или путем выдачи аван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736.  Предупреждение  заказчика  об  условиях использова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ной работ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сдаче  работы  заказчику  подрядчик  обязан  сообщить  ему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ях,   которые   необходимо   соблюдать   для   эффективного 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опасного  использования  результата  работы,  а также о возможных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амого  заказчика и других лиц последствиях несоблюдения соответствующ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й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737.  Последствия  обнаружения  недостатков  в  выполн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случае  обнаружения  недостатков во время приемки результ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  или после его приемки в течение гарантийного срока, а если он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,  -  разумного срока, но не позднее двух лет (для недвижим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- пяти лет) со дня приемки результата работы, заказчик впра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своему  выбору  осуществить  одно  из  предусмотренных  в статье 723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 Кодекса  прав  либо  потребовать  безвозмездного  повтор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ия  работы  или возмещения понесенных им расходов на исправл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ов своими средствами или третьими лиц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случае обнаружения существенных недостатков результата работ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   вправе   предъявить  подрядчику  требование  о  безвозмезд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ранении   таких  недостатков,  если  докажет,  что  они  возникли 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ия  результата  работы  заказчиком  или  по причинам, возникшим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го  момента.  Это  требование может быть предъявлено заказчиком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е  недостатки  обнаружены по истечении двух лет (для недвижим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-  пяти лет) со дня принятия результата работы заказчиком, 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пределах  установленного  для  результата  работы  срока службы ил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чение  десяти  лет  со дня принятия результата работы заказчиком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 службы не установле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  невыполнении подрядчиком требования, указанного в пункте 2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й  статьи,  заказчик  вправе в течение того же срока потребо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бо   возврата  части  цены,  уплаченной  за  работу,  либо  возме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ходов,  понесенных  в  связи  с  устранением  недостатков  заказч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оими  силами  или  с помощью третьих лиц либо отказаться от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и потребовать возмещения причиненных убытк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738.  Последствия неявки заказчика за получением результ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неявки  заказчика  за  получением результата выполн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  или  иного  уклонения заказчика от его приемки подрядчик вправ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исьменно  предупредив  заказчика,  по  истечении  двух  месяцев  со дн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акого  предупреждения  продать  результат  работы  за  разумную цену,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рученную  сумму,  за  вычетом  всех причитающихся подрядчику платеж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нести  в  депозит  в  порядке,  предусмотренном  статьей 327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739.  Права заказчика в случае ненадлежащего выполнения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выполнения работы по договору бытового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ненадлежащего  выполнения  или  невыполнения  работы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  бытового  подряда  заказчик  может  воспользоваться  правами,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5"/>
        </w:rPr>
        <w:t>предоставленными  покупателю  в  соответствии  со  статьями  503  -  505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.</w:t>
      </w:r>
    </w:p>
    <w:p>
      <w:pPr>
        <w:pStyle w:val="Normal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/>
        <w:ind w:left="0" w:firstLine="284"/>
        <w:rPr>
          <w:sz w:val="15"/>
        </w:rPr>
      </w:pPr>
      <w:r>
        <w:rPr>
          <w:sz w:val="15"/>
        </w:rPr>
        <w:t xml:space="preserve">19. Договор строительного подряда.  </w:t>
      </w:r>
    </w:p>
    <w:p>
      <w:pPr>
        <w:pStyle w:val="Style15"/>
        <w:ind w:left="0" w:firstLine="284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 </w:t>
      </w:r>
      <w:r>
        <w:rPr>
          <w:rFonts w:eastAsia="MS Mincho;ＭＳ 明朝" w:cs="Times New Roman" w:ascii="Times New Roman" w:hAnsi="Times New Roman"/>
          <w:sz w:val="15"/>
        </w:rPr>
        <w:t>Строительный подря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40. Договор строительного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о   договору  строительного  подряда  подрядчик  обязуется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й    договором   срок   построить   по   заданию   заказчи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енный  объект либо выполнить иные строительные работы, а заказч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 создать  подрядчику необходимые условия для выполнения работ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ь их результат и уплатить обусловленную цен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 строительного подряда заключается на строительство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конструкцию  предприятия, здания (в том числе жилого дома), сооруж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иного  объекта,  а также на выполнение монтажных, пусконаладочных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ых  неразрывно  связанных  со  строящимся  объектом  работ.  Правила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е   строительного   подряда   применяются   также  к  работам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питальному  ремонту  зданий  и  сооружений, если иное не предусмотре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предусмотренных договором, подрядчик принимает на себ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ь   обеспечить   эксплуатацию   объекта   после  его  принят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ом в течение указанного в договоре сро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В  случаях, когда по договору строительного подряда выполня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ы   для  удовлетворения  бытовых  или  других  личных  потребност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ажданина  (заказчика),  к  такому  договору соответственно применя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ила  параграфа  2  настоящей  главы  о  правах заказчика по договор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ового подряд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41. Распределение риска между сторонам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Риск  случайной  гибели  или  случайного  повреждения  объе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ства,  составляющего предмет договора строительного подряда,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емки этого объекта заказчиком несет подрядчи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объект  строительства до его приемки заказчиком погиб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  вследствие  недоброкачественности предоставленного заказч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териала   (деталей,  конструкций)  или  оборудования  либо 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шибочных  указаний  заказчика,  подрядчик  вправе требовать оплаты вс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ой   сметой  стоимости  работ  при  условии,  что  им  бы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ы  обязанности,  предусмотренные пунктом 1 статьи 716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42. Страхование объекта строи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оговором   строительного  подряда  может  быть  предусмотре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ь   стороны,  на  которой  лежит  риск  случайной  гибели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йного  повреждения объекта строительства, материала, оборудования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го  имущества, используемых при строительстве, либо ответств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  причинение  при  осуществлении  строительства  вреда  другим  лица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страховать соответствующие рис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орона,  на которую возлагается обязанность по страхованию, долж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ить   другой  стороне  доказательства  заключения  ею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ахования   на   условиях,   предусмотренных  договором  строите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а,  включая  данные  о  страховщике,  размере  страховой  суммы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страхованных рисках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Страхование   не   освобождает   соответствующую   сторону 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и  принять  необходимые  меры  для  предотвращения наступл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ахового случа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45. Обеспечение строительства материалами и оборудование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Обязанность  по  обеспечению  строительства  материалами, в 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исле  деталями и конструкциями, или оборудованием несет подрядчик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   строительного  подряда  не  предусмотрено,  что  обесп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ства в целом или в определенной части осуществляет заказчи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 Сторона,    в    обязанность   которой   входит   обесп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ства,  несет  ответственность  за  обнаружившуюся невозмож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ьзования   предоставленных   ею  материалов  или  оборудования 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худшения   качества   выполняемых   работ,   если   не   докажет,   ч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возможность  использования  возникла  по  обстоятельствам,  за котор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вечает другая сторон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В    случае    обнаружившейся   невозможности   использова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ных  заказчиком  материалов  или  оборудования без ухудш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чества  выполняемых  работ  и  отказа заказчика от их замены подрядч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отказаться  от  договора  строительного подряда и потребовать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а уплаты цены договора пропорционально выполненной части работ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46. Оплата работ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Оплата  выполненных подрядчиком работ производится заказчиком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мере,   предусмотренном   сметой,   в  сроки  и  в  порядке,  котор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ы  законом или договором строительного подряда. При отсутств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х   указаний   в   законе   или   договоре   оплата  раб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водится в соответствии со статьей 711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ом строительного подряда может быть предусмотрена опл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бот единовременно и в полном объеме после приемки объекта заказчик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747.  Дополнительные  обязанности  заказчика  по  договор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ного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Заказчик  обязан  своевременно  предоставить  для строитель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емельный  участок.  Площадь  и  состояние  предоставляемого  земе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частка  должны  соответствовать  содержащимся  в договоре строите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а   условиям,   а   при   отсутствии  таких  условий  обеспечи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оевременное начало работ, нормальное их ведение и завершение в сро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Заказчик   обязан  в  случаях  и  в  порядке,  предусмотр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  строительного  подряда,  передавать  подрядчику в пользова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обходимые  для  осуществления  работ здания и сооружения, обеспечи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анспортировку   грузов   в   его   адрес,   временную  подводку  сет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нергоснабжения, водо- и паропровода и оказывать другие услуг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Оплата  предоставленных  заказчиком услуг, указанных в пункте 2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й    статьи,   осуществляется   в   случаях   и   на   услови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договором строительного подряд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54. Ответственность подрядчика за качество работ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дрядчик  несет ответственность перед заказчиком за допущ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ступления  от требований, предусмотренных в технической документаци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обязательных  для  сторон  строительных нормах и правилах, а также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ижение  указанных  в  технической документации показателей объе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оительства,   в   том  числе  таких,  как  производственная  мощ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рият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реконструкции  (обновлении,  перестройке,  реставрации и т.п.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дания  или  сооружения  на  подрядчика  возлагается  ответственность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нижение   или   потерю   прочности,  устойчивости,  надежности  зда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ружения или его ча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дрядчик  не  несет  ответственности  за  допущенные  им 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сия  заказчика мелкие отступления от технической документации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ажет, что они не повлияли на качество объекта строитель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55. Гарантии качества в договоре строительного подряд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дрядчик,  если  иное не предусмотрено договором строите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ряда,  гарантирует  достижение  объектом  строительства  указанных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хнической  документации показателей и возможность эксплуатации объе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 соответствии   с   договором  строительного  подряда  на  протяж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арантийного  срока.  Установленный  законом гарантийный срок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величен соглашением сторо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дрядчик   несет  ответственность  за  недостатки  (дефекты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наруженные  в  пределах  гарантийного  срока, если не докажет, что он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изошли   вследствие   нормального  износа  объекта  или  его  част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правильной  его  эксплуатации  или  неправильности  инструкций  по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ксплуатации,   разработанных  самим  заказчиком  или  привлеченными 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тьими  лицами,  ненадлежащего  ремонта  объекта, произведенного сам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азчиком или привлеченными им третьими лиц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Течение  гарантийного  срока  прерывается  на  все  время,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тяжении   которого   объект   не   мог  эксплуатироваться  вследств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ов, за которые отвечает подрядчи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При  обнаружении  в  течение  гарантийного  срока  недостатк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х  в  пункте  1  статьи  754 настоящего Кодекса, заказчик долж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явить о них подрядчику в разумный срок по их обнаружени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57. Устранение недостатков за счет заказчи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Договором   строительного  подряда  может  быть  предусмотре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ь  подрядчика  устранять по требованию заказчика и за его сч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и, за которые подрядчик не несет ответстве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дрядчик   вправе   отказаться   от  выполнения  обязанно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й  в  пункте  1  настоящей  статьи,  в случаях, когда устра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ов  не  связано  непосредственно  с  предметом договора либо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жет быть осуществлено подрядчиком по не зависящим от него причинам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20. Виды договоров купли-продаж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54. Договор купли-продаж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купли-продажи  одна  сторона (продавец) обязу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дать  вещь  (товар)  в  собственность другой стороне (покупателю),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купатель  обязуется принять этот товар и уплатить за него определен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нежную сумму (цену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  купле-продаже  ценных  бумаг и валютных ценностей полож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е  настоящим  параграфом,  применяются,  если  законом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ы специальные правила их купли-продаж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В случаях, предусмотренных настоящим Кодексом или иным закон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обенности   купли  и  продажи  товаров  отдельных  видов  определя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ами и иными правовыми актам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4.  Положения,  предусмотренные настоящим параграфом, применяются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же  имущественных  прав,  если  иное  не вытекает из содержания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характера этих пра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  К   отдельным   видам   договора   купли-продажи   (розничн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упля-продажа,  поставка  товаров,  поставка товаров для государств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ужд,   контрактация,  энергоснабжение,  продажа  недвижимости,  продаж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риятия)    положения,    предусмотренные    настоящим   параграф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,  если иное не предусмотрено правилами настоящего Кодекса об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их видах договор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455. Условие договора о товар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Товаром  по  договору  купли-продажи  могут  быть  любые вещ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людением правил, предусмотренных статьей 129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может быть заключен на куплю-продажу товара, имеющего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наличии  у  продавца  в  момент  заключения договора, а также това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й  будет  создан  или приобретен продавцом в будущем, если иное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о законом или не вытекает из характера товар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Условие    договора    купли-продажи   о   товаре   счит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сованным,   если   договор   позволяет  определить  наименование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личество товар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92. Договор розничной купли-продаж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розничной  купли-продажи продавец, осуществляющ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ринимательскую   деятельность   по   продаже   товаров  в  розниц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  передать  покупателю  товар,  предназначенный  для  личног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емейного,   домашнего   или   иного   использования,  не  связанного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ринимательской деятельность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 розничной  купли-продажи  является публичным догов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татья 426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  отношениям  по  договору  розничной купли-продажи с участ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купателя-гражданина,    не    урегулированным    настоящим   Кодекс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законы  о  защите  прав  потребителей и иные правовые акт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ые в соответствии с ни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93. Форма договора розничной купли-продаж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 иное   не  предусмотрено  законом  или  договором  рознич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упли-продажи,  в  том  числе  условиями формуляров или иных стандарт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форм,   к   которым  присоединяется  покупатель  (статья  428),  догово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озничной  купли-продажи  считается  заключенным  в  надлежащей  форме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мента  выдачи  продавцом  покупателю  кассового или товарного чек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ого  документа, подтверждающего оплату товара. Отсутствие у покупате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х   документов   не   лишает   его   возможности   ссылаться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идетельские  показания  в  подтверждение  заключения  договора  и 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494. Публичная оферта това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редложение  товара  в  его  рекламе,  каталогах  и  описания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,  обращенных  к  неопределенному кругу лиц, признается публич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фертой  (пункт  2  статьи  437),  если  оно  содержит  все существ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я договора розничной купли-продаж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ыставление  в  месте продажи (на прилавках, в витринах и т.п.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,   демонстрация   их  образцов  или  предоставление  сведений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ваемых  товарах (описаний, каталогов, фотоснимков товаров и т.п.)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есте  их  продажи  признается  публичной  офертой  независимо  от тог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ы  ли  цена  и  другие  существенные  условия  договора  рознич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упли-продажи,  за  исключением  случая,  когда продавец явно определил,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rFonts w:eastAsia="MS Mincho;ＭＳ 明朝"/>
          <w:sz w:val="15"/>
        </w:rPr>
        <w:t>что соответствующие товары не предназначены для продажи.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21. Договор мен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67. Договор мен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о  договору  мены  каждая  из  сторон  обязуется  передать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ь другой стороны один товар в обмен на друго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К   договору   мены   применяются   соответственно  правила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упле-продаже  (глава  30),  если это не противоречит правилам настоящ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лавы  и  существу  мены. При этом каждая из сторон признается продавц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а,  который  она  обязуется передать, и покупателем товара, котор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на обязуется принять в обмен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68. Цены и расходы по договору мен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з  договора  мены  не  вытекает иное, товары, подлежащ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мену,   предполагаются  равноценными,  а  расходы  на  их  передачу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ие  осуществляются  в  каждом  случае  той стороной, которая нес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е обязанно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,  когда  в соответствии с договором мены обмениваем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ы  признаются  неравноценными,  сторона,  обязанная передать товар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цена  которого  ниже  цены  товара,  предоставляемого  в  обмен,  долж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латить  разницу  в  ценах  непосредственно  до или после исполнения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и  передать  товар,  если  иной порядок оплаты не предусмотр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569.  Встречное  исполнение обязательства передать товар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мен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,  когда  в  соответствии  с договором мены сроки передач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мениваемых  товаров  не совпадают, к исполнению обязательства перед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  стороной,  которая  должна  передать  товар после передачи това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   стороной,   применяются   правила   о   встречном   исполн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 (статья 328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70. Переход права собственности на обмениваемые товар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законом  или  договором  мены  не  предусмотрено  иное, пра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ости  на  обмениваемые товары переходит к сторонам, выступающ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договору  мены в качестве покупателей, одновременно после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 передать соответствующие товары обеими сторонам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571.  Ответственность  за изъятие товара, приобретенного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мены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орона,  у  которой  третьим  лицом  изъят товар, приобретенный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у  мены,  вправе  при  наличии оснований, предусмотренных стать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461  настоящего  Кодекса, потребовать от другой стороны возврата товара,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rFonts w:eastAsia="MS Mincho;ＭＳ 明朝"/>
          <w:sz w:val="15"/>
        </w:rPr>
        <w:t>полученного последней в обмен, и (или) возмещения убытков.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22.Договор безвозмездного пользования имуществом. Понятие, общая характеристи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689. Договор безвозмездного 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безвозмездного  пользования (договору ссуды) од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   (ссудодатель)   обязуется   передать   или   передает  вещь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е  временное пользование другой стороне (ссудополучателю),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няя  обязуется  вернуть ту же вещь в том состоянии, в каком она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ила,  с  учетом  нормального  износа или в состоянии, обусловлен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 К    договору   безвозмездного   пользования   соответствен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правила,  предусмотренные  статьей 607, пунктом 1 и абзац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вым  пункта 2 статьи 610, пунктами 1 и 3 статьи 615, пунктом 2 стать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621, пунктами 1 и 3 статьи 623 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690. Ссудодатель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аво  передачи вещи в безвозмездное пользование принадлежит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у   и   иным   лицам,   управомоченным   на  то  законом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бственник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оммерческая  организация  не  вправе  передавать  имущество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е  пользование лицу, являющемуся ее учредителем, участник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уководителем, членом ее органов управления или контрол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691. Предоставление вещи в безвозмездное пользова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 Ссудодатель    обязан    предоставить   вещь   в   состояни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ем   условиям  договора  безвозмездного  пользования  и 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значени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ещь  предоставляется  в  безвозмездное пользование со всеми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ностями  и  относящимися  к  ней  документами  (инструкцией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ьзованию,   техническим   паспортом   и   т.п.),   если   иное 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такие принадлежности и документы переданы не были, однако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их  вещь не может быть использована по назначению либо ее использова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 значительной   степени   утрачивает  ценность  для  ссудополучател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ний  вправе потребовать предоставления ему таких принадлежностей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ументов   либо  расторжения  договора  и  возмещения  понесенного 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ального ущерб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692.  Последствия  непредоставления  вещи  в  безвозмезд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ова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 ссудодатель  не  передает  вещь  ссудополучателю,  последн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потребовать  расторжения  договора  безвозмездного пользования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щения понесенного им реального ущерб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693.  Ответственность  за  недостатки  вещи,  переданной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е пользова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судодатель  отвечает  за недостатки вещи, которые он умышлен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по  грубой  неосторожности  не  оговорил  при  заключении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го пользова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бнаружении таких недостатков ссудополучатель вправе по сво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бору  потребовать от ссудодателя безвозмездного устранения недостатк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и  или  возмещения своих расходов на устранение недостатков вещи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срочного  расторжения  договора  и возмещения понесенного им реаль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щерб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судодатель, извещенный о требованиях ссудополучателя или о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мерении  устранить  недостатки  вещи  за  счет  ссудодателя, может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медления   произвести  замену  неисправной  вещи  другой  аналогич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ью, находящейся в надлежащем состоян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Ссудодатель  не  отвечает  за  недостатки вещи, которые были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говорены   при   заключении   договора,   либо  были  заранее  извест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судополучателю,  либо  должны  были быть обнаружены ссудополучателем 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ремя  осмотра  вещи или проверки ее исправности при заключении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при передаче вещ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694.   Права   третьих   лиц   на   вещь,  передаваемую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е пользова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дача  вещи  в  безвозмездное пользование не является основа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изменения или прекращения прав третьих лиц на эту вещь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заключении  договора  безвозмездного  пользования  ссудодател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  предупредить  ссудополучателя  о  всех правах третьих лиц на э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ь  (сервитуте,  праве  залога  и т.п.). Неисполнение этой обяза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ает  ссудополучателю  право требовать расторжения договора и возме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несенного им реального ущерб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695. Обязанности ссудополучателя по содержанию вещ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судополучатель    обязан    поддерживать    вещь,   полученную 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е  пользование, в исправном состоянии, включая осуществл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кущего  и  капитального ремонта, и нести все расходы на ее содержани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иное не предусмотрено договором безвозмездного пользова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696. Риск случайной гибели или случайного повреждения вещ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судополучатель   несет   риск   случайной  гибели  или  случай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я  полученной  в  безвозмездное  пользование  вещи,  если вещ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гибла  или  была  испорчена  в связи с тем, что он использовал ее н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  договором  безвозмездного  пользования  или назнач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и   либо   передал   ее   третьему  лицу  без  согласия  ссудодател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судополучатель   несет  также  риск  случайной  гибели  или  случай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я   вещи,   если   с   учетом  фактических  обстоятельств  мог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твратить   ее   гибель  или  порчу,  пожертвовав  своей  вещью,  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очел сохранить свою вещь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697.  Ответственность  за вред, причиненный третьему лицу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зультате использования вещ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судодатель   отвечает   за   вред,  причиненный  третьему  лицу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зультате  использования  вещи,  если  не  докажет,  что  вред причин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следствие  умысла или грубой неосторожности ссудополучателя или лица, 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го эта вещь оказалась с согласия ссудода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698.   Досрочное   расторжение   договора   безвозмезд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судодатель  вправе потребовать досрочного расторжения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го пользования в случаях, когда ссудополучатель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использует вещь не в соответствии с договором или назначением вещ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не   выполняет   обязанностей   по  поддержанию  вещи  в  исправ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стоянии или ее содержанию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ущественно ухудшает состояние вещ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без согласия ссудодателя передал вещь третьему лиц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Ссудополучатель   вправе   требовать   досрочного  расторж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безвозмездного пользования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бнаружении  недостатков,  делающих  нормальное  использова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ещи  невозможным или обременительным, о наличии которых он не знал и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г знать в момент заключения договор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вещь  в  силу  обстоятельств,  за  которые  он  не  отвечает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кажется в состоянии, непригодном для использования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при  заключении  договора  ссудодатель  не  предупредил его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х третьих лиц на передаваемую вещь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неисполнении  ссудодателем  обязанности  передать вещь либо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ности и относящиеся к ней документы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699. Отказ от договора безвозмездного 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аждая  из сторон вправе во всякое время отказаться от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го  пользования,  заключенного  без указания срока, извести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 этом  другую  сторону  за один месяц, если договором не предусмотр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ой срок извещ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иное не предусмотрено договором, ссудополучатель вправе 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сякое  время  отказаться от договора, заключенного с указанием срока,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ядке, предусмотренном пунктом 1 настоящей стать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00. Изменение сторон в договоре безвозмездного 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Ссудодатель вправе произвести отчуждение вещи или передать ее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здное  пользование  третьему  лицу.  При этом к новому собственн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  пользователю   переходят  права  по  ранее  заключенному  договор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возмездного  пользования,  а  его права в отношении вещи обременя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ми ссудополуча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  смерти гражданина-ссудодателя либо реорганизации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квидации   юридического   лица   -  ссудодателя  права  и  обязаннос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судодателя   по   договору   безвозмездного   пользования  переходят 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леднику  (правопреемнику)  или  к  другому  лицу,  к которому перешл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  собственности  на вещь или иное право, на основании которого вещ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ла передана в безвозмездное пользовани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реорганизации  юридического  лица  - ссудополучателя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 и   обязанности  по  договору  переходят  к  юридическому  лицу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ющемуся его правопреемником, если иное не предусмотрено договор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01. Прекращение договора безвозмездного 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  безвозмездного  пользования  прекращается  в случае смер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ажданина-ссудополучателя    или   ликвидации   юридического   лица   -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rFonts w:eastAsia="MS Mincho;ＭＳ 明朝"/>
          <w:sz w:val="15"/>
        </w:rPr>
        <w:t>ссудополучателя, если иное не предусмотрено договором.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23.Понятие, сущность, область применения договора поручения. Стороны в договоре, их права и обязанност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71. Договор 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поручения  одна  сторона  (поверенный)  обязу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ить  от  имени  и за счет другой стороны (доверителя) определен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юридические   действия.  Права  и  обязанности  по  сделке,  соверш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еренным, возникают непосредственно у довери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 поручения  может  быть  заключен  с указанием срока,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чение  которого поверенный вправе действовать от имени доверителя,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 такого указа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72. Вознаграждение поверенного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Доверитель обязан уплатить поверенному вознаграждение, если э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законом, иными правовыми актами или договором 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ях,  когда договор поручения связан с осуществлением обеи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ами  или одной из них предпринимательской деятельности, доверител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   уплатить   поверенному   вознаграждение,   если   договором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и  отсутствии  в  возмездном  договоре  поручения  условия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мере   вознаграждения   или   о  порядке  его  уплаты  вознагражд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лачивается  после  исполнения  поручения  в  размере,  определяемом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с пунктом 3 статьи 424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оверенный,  действующий в качестве коммерческого представите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пункт  1  статьи  184), вправе в соответствии со статьей 359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  удерживать  находящиеся  у него вещи, которые подлежат передач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верителю, в обеспечение своих требований по договору 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973.  Исполнение  поручения  в  соответствии  с  указания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верител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веренный обязан исполнять данное ему поручение в соответств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  указаниями  доверителя. Указания доверителя должны быть правомерным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имыми и конкретны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оверенный  вправе  отступить  от  указаний доверителя, если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ам  дела это необходимо в интересах доверителя и поверен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мог  предварительно  запросить доверителя либо не получил в разум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  ответа  на  свой  запрос. Поверенный обязан уведомить доверителя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пущенных отступлениях, как только уведомление стало возмож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Поверенному,    действующему    в    качестве   коммер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я   (пункт   1   статьи   184),   может  быть  предоставле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верителем  право  отступать в интересах доверителя от его указаний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варительного   запроса   об   этом.   В   этом  случае  коммерческ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ь  обязан  в разумный срок уведомить доверителя о допущ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ступлениях, если иное не предусмотрено договором поруче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74. Обязанности поверенного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веренный обязан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лично  исполнять  данное  ему  поручение,  за  исключением случаев,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15"/>
        </w:rPr>
        <w:t>указанных в статье 976 настоящего Кодекс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ообщать   доверителю   по  его  требованию  все  сведения  о  ход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я поручения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давать  доверителю  без  промедления все полученное по сделка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ным во исполнение поручения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исполнении  поручения или при прекращении договора поручения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го  исполнения без промедления возвратить доверителю доверенность, сро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йствия   которой   не   истек,   и  представить  отчет  с  прилож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авдательных  документов,  если это требуется по условиям договор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характеру поручени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75. Обязанности доверител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 Доверитель    обязан    выдать    поверенному    довере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доверенности)   на  совершение  юридических  действий,  предусмотр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  поручения,  за  исключением  случаев, предусмотренных абзац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торым пункта 1 статьи 182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Доверитель обязан, если иное не предусмотрено договором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озмещать поверенному понесенные издержк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беспечивать  поверенного  средствами,  необходимыми для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Доверитель  обязан  без  промедления принять от поверенного вс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ное им в соответствии с договором 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Доверитель  обязан  уплатить поверенному вознаграждение, есл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 со  статьей  972  настоящего  Кодекса  договор  поруч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ется возмезд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976. Передоверие исполнения 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веренный  вправе  передать  исполнение поручения другому лиц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заместителю)  лишь в случаях и на условиях, предусмотренных статьей 187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Доверитель вправе отвести заместителя, избранного поверен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 возможный  заместитель  поверенного поименован в договор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я, поверенный не отвечает ни за его выбор, ни за ведение им дел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право  поверенного передать исполнение поручения другому лиц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договоре не предусмотрено либо предусмотрено, но заместитель в нем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именован, поверенный отвечает за выбор замести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977. Прекращение договора 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Договор поручения прекращается вследствие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мены поручения доверителем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каза поверенного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мерти  доверителя  или  поверенного,  признания  кого-либо  из н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ееспособным, ограниченно дееспособным или безвестно отсутствующи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веритель  вправе  отменить поручение, а поверенный отказа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 него во всякое время. Соглашение об отказе от этого права ничтож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 Сторона,     отказывающаяся     от    договора    поручен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атривающего   действия   поверенного   в  качестве  коммер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я,  должна  уведомить  другую сторону о прекращении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позднее  чем  за тридцать дней, если договором не предусмотрен бол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ительный сро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 реорганизации  юридического  лица,  являющегося  коммерческ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ем,   доверитель   вправе   отменить  поручение  без  та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варительного уведомл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978. Последствия прекращения договора 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Если  договор  поручения  прекращен  до  того,  как  пору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о    поверенным    полностью,   доверитель   обязан   возмест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еренному  понесенные  при  исполнении  поручения  издержки,  а  когд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еренному    причиталось    вознаграждение,    также    уплатить   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награждение   соразмерно   выполненной  им  работе.  Это  правило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ется  к  исполнению поверенным поручения после того, как он узна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должен был узнать о прекращении 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Отмена   доверителем  поручения  не  является  основанием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щения   убытков,   причиненных  поверенному  прекращением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я,     за     исключением    случаев    прекращения   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атривающего   действия   поверенного   в  качестве  коммер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Отказ   поверенного  от  исполнения  поручения  доверителя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ется  основанием  для  возмещения  убытков,  причиненных  доверител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кращением   договора   поручения,   за   исключением  случаев  отка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еренного   в  условиях,  когда  доверитель  лишен  возможности  инач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ить  свои  интересы,  а  также  отказа  от  исполнения 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атривающего   действия   поверенного   в  качестве  коммер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ставителя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979.  Обязанности  наследников  поверенного  и  ликвидат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юридического лица, являющегося поверенны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смерти  поверенного  его  наследники  обязаны  извест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верителя  о прекращении договора поручения и принять меры, необходим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 охраны  имущества  доверителя,  в  частности  сохранить  его вещ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ументы, и затем передать это имущество доверител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Такая  же  обязанность  лежит  на  ликвидаторе  юридического  лиц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ющегося поверенным.</w:t>
      </w:r>
    </w:p>
    <w:p>
      <w:pPr>
        <w:pStyle w:val="FR3"/>
        <w:spacing w:lineRule="auto" w:line="259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24.Система транспортных обязательств. Виды транспортных договоров, их правовое регулировани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84. Общие положения о перевозк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еревозка   грузов,  пассажиров  и  багажа  осуществляется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и договора перевоз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Общие  условия  перевозки определяются транспортными уставам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ми, иными законами и издаваемыми в соответствии с ними правил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Условия  перевозки  грузов,  пассажиров  и багажа отдельными вида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анспорта,   а   также   ответственность   сторон  по  этим  перевозка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ются  соглашением сторон, если настоящим Кодексом, транспорт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вами  и  кодексами,  иными  законами  и издаваемыми в соответствии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ими правилами не установлено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85. Договор перевозки груз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перевозки  груза  перевозчик  обязуется достав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веренный  ему  отправителем  груз  в  пункт  назначения  и  выдать 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равомоченному  на  получение  груза  лицу  (получателю), а отправител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уплатить за перевозку груза установленную плат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ключение договора перевозки груза подтверждается составл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выдачей  отправителю  груза  транспортной  накладной (коносамент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ного  документа  на груз, предусмотренного соответствующим транспорт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вом или кодексом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86. Договор перевозки пассажи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перевозки пассажира перевозчик обязуется перевезт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ассажира  в  пункт назначения, а в случае сдачи пассажиром багажа такж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ставить  багаж  в  пункт  назначения  и  выдать его управомоченному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е  багажа  лицу; пассажир обязуется уплатить установленную пла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 проезд, а при сдаче багажа и за провоз багаж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ключение договора перевозки пассажира удостоверяется билето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 сдача пассажиром багажа багажной квитанцие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Формы  билета  и  багажной  квитанции  устанавливаются  в  порядк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ом транспортными уставами и кодекс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ассажир имеет право в порядке, предусмотренном соответствующ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анспортным уставом или кодексом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возить с собой детей бесплатно или на иных льготных условиях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овозить  с  собой бесплатно ручную кладь в пределах установл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орм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давать к перевозке багаж за плату по тариф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87. Договор фрахт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 договору   фрахтования   (чартер)  одна  сторона  (фрахтовщик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 предоставить  другой  стороне (фрахтователю) за плату всю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асть  вместимости  одного  или  нескольких транспортных средств на оди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несколько рейсов для перевозки грузов, пассажиров и багаж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788. Прямое смешанное сообще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заимоотношения  транспортных  организаций  при  перевозке  груз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ассажиров  и  багажа разными видами транспорта по единому транспортн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ументу  (прямое  смешанное  сообщение),  а  также порядок организа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их    перевозок    определяются   соглашениями   между   организация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х  видов транспорта, заключаемыми в соответствии с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 прямых смешанных (комбинированных) перевозках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89. Перевозка транспортом общего пользов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еревозка, осуществляемая коммерческой организацией, призн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ой   транспортом   общего  пользования,  если  из  закона,  и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вых  актов  или  выданного  этой  организации разрешения (лицензии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текает,  что  эта  организация  обязана осуществлять перевозки груз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ассажиров  и  багажа  по  обращению  любого гражданина или юридическ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ц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чень    организаций,    обязанных    осуществлять    перевоз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ваемые  перевозками  транспортом общего пользования, публикуется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ом порядк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Договор  перевозки  транспортом  общего  пользования 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бличным договором (статья 426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796.  Ответственность  перевозчика  за  утрату, недостачу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е (порчу) груза или багаж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еревозчик  несет  ответственность  за  несохранность груз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агажа,   происшедшую  после  принятия  его  к  перевозке  и  до  выдач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узополучателю,  управомоченному  им  лицу или лицу, управомоченному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е   багажа,   если   не   докажет,  что  утрата,  недостача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е    (порча)    груза    или   багажа   произошли   вследств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,  которые  перевозчик  не  мог  предотвратить и устра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х от него не зависел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Ущерб,  причиненный при перевозке груза или багажа, возмещ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чиком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утраты  или  недостачи  груза  или  багажа  -  в размер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имости утраченного или недостающего груза или багаж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повреждения  (порчи) груза или багажа - в размере сумм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которую понизилась его стоимость, а при невозможности восстановл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ного груза или багажа - в размере его стоимост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случае   утраты  груза  или  багажа,  сданного  к  перевозке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ъявлением  его  ценности,  - в размере объявленной стоимости груз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агаж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оимость  груза  или  багажа  определяется  исходя  из  его  цены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й   в  счете  продавца  или  предусмотренной  договором,  а 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сутствии  счета  или  указания цены в договоре исходя из цены, котор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 сравнимых обстоятельствах обычно взимается за аналогичные товары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еревозчик   наряду   с   возмещением  установленного  ущерб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званного  утратой,  недостачей  или  повреждением  (порчей)  груза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агажа,  возвращает отправителю (получателю) провозную плату, взысканн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  перевозку  утраченного, недостающего, испорченного или поврежд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уза или багажа, если эта плата не входит в стоимость груз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Документы   о   причинах   несохранности   груза   или  багаж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коммерческий  акт, акт общей формы и т.п.), составленные перевозчиком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дностороннем  порядке,  подлежат  в  случае спора оценке судом наряду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ими   документами,  удостоверяющими  обстоятельства,  которые  могу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жить  основанием  для  ответственности  перевозчика, отправителя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ателя груза илибагаж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98. Договоры об организации перевозо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еревозчик   и   грузовладелец   при   необходимости  осуществл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истематических  перевозок  грузов могут заключать долгосрочные договор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организации перевозо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договору об организации перевозки грузов перевозчик обязуется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ные   сроки   принимать,   а  грузовладелец  -  предъявлять  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е  грузы  в  обусловленном  объеме.  В  договоре  об организа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и   грузов   определяются   объемы,   сроки   и  другие  услов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ия   транспортных   средств   и   предъявления   грузов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и, порядок расчетов, а также иные условия организации перевоз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799. Договоры между транспортными организациям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Между  организациями  различных  видов транспорта могут заключа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ы  об организации работы по обеспечению перевозок грузов (узлов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я, договоры на централизованный завоз (вывоз) грузов и другие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рядок   заключения  таких  договоров  определяется  транспорт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вами и кодексами, другими законами и иными правовыми акта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801. Договор транспортной экспедиц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транспортной экспедиции одна сторона (экспедитор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уется  за  вознаграждение  и  за  счет  другой  стороны  (клиента  -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узоотправителя   или   грузополучателя)   выполнить  или  организов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ие   определенных   договором   экспедиции  услуг,  связанных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ой груз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ом   транспортной   экспедиции   могут   быть  предусмотре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и  экспедитора  организовать  перевозку груза транспортом и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аршруту,  избранными экспедитором или клиентом, обязанность экспедит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ить  от  имени  клиента  или  от  своего  имени договор (договоры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ки  груза,  обеспечить отправку и получение груза, а также друг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и, связанные с перевозко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качестве  дополнительных услуг договором транспортной экспеди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ожет  быть  предусмотрено  осуществление таких необходимых для достав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руза  операций,  как  получение  требующихся  для  экспорта или импор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кументов,   выполнение   таможенных  и  иных  формальностей,  провер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личества  и  состояния  груза, его погрузка и выгрузка, уплата пошлин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боров  и  других  расходов, возлагаемых на клиента, хранение груза,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е  в  пункте  назначения,  а  также  выполнение  иных операций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уг, предусмотренных 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равила  настоящей  главы распространяются и на случаи, когд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  с    договором   обязанности   экспедитора   исполня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возчик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Условия    выполнения    договора   транспортной   экспеди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ются  соглашением  сторон,  если  иное  не установлено законом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анспортно-экспедиционной  деятельности,  другими  законами  или  и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овыми актами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25.Способы прекращения обязательств граждан и юридических лиц.</w:t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26.Понятие, содержание и способы обеспечения исполнения обязательст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29. Способы обеспечения исполнения обязательств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Исполнение   обязательств   может  обеспечиваться  неустойко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логом,  удержанием  имущества  должника,  поручительством,  банковск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арантией,  задатком  и  другими способами, предусмотренными законом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Недействительность   соглашения   об   обеспечении 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   не   влечет   недействительности   этого   обязатель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основного обязательства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  Недействительность     основного     обязательства    влеч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ействительность  обеспечивающего  его  обязательства,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о 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30. Понятие неустой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Неустойкой (штрафом, пеней) признается определенная законом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м  денежная  сумма,  которую должник обязан уплатить кредитору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   неисполнения  или  ненадлежащего  исполнения  обязательства,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астности  в  случае  просрочки  исполнения.  По  требованию  об  уплат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устойки кредитор не обязан доказывать причинение ему убытк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редитор  не вправе требовать уплаты неустойки, если должник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ет   ответственности  за  неисполнение  или  ненадлежащее  ис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31. Форма соглашения о неустойк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оглашение  о  неустойке  должно  быть совершено в письменной форм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зависимо от формы основного обязатель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Несоблюдение  письменной формы влечет недействительность соглаш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 неустойк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32. Законная неустойк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Кредитор   вправе  требовать  уплаты  неустойки,  определ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  (законной  неустойки),  независимо  от  того,  предусмотрена 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ность ее уплаты соглашением сторо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Размер  законной  неустойки  может  быть  увеличен  соглаш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, если закон этого не запрещает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33. Уменьшение неустойк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подлежащая  уплате  неустойка  явно несоразмерна последствия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рушения обязательства, суд вправе уменьшить неустой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ила   настоящей   статьи   не  затрагивают  права  должника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меньшение   размера   его   ответственности  на  основании  статьи  404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 Кодекса  и  права кредитора на возмещение убытков в случа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статьей 394 настоящего Кодекс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3. Залог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34. Понятие и основания возникновения залог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силу  залога кредитор по обеспеченному залогом обязательств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залогодержатель)  имеет  право  в  случае  неисполнения должником э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   получить   удовлетворение   из   стоимости   залож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преимущественно  перед  другими  кредиторами  лица,  котор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адлежит  это  имущество (залогодателя), за изъятиями, установлен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Залогодержатель   имеет   право   получить   на   тех   же  начала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влетворение  из  страхового  возмещения  за  утрату  или  поврежд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ложенного   имущества   независимо   от   того,   в   чью  пользу  о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страховано,  если  только  утрата  или  повреждение  не  произошли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нам, за которые залогодержатель отвечает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лог  земельных  участков,  предприятий,  зданий,  сооружени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вартир  и  другого недвижимого имущества (ипотека) регулируется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 ипотеке.  Общие  правила о залоге, содержащиеся в настоящем Кодекс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к  ипотеке  в случаях, когда настоящим Кодексом или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ипотеке не установлены иные правил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Залог  возникает  в  силу  договора.  Залог  возникает также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ании  закона  при наступлении указанных в нем обстоятельств, есл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е  предусмотрено,  какое  имущество  и  для  обеспечения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акого обязательства признается находящимся в залог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авила  настоящего  Кодекса о залоге, возникающем в силу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енно  применяются  к залогу, возникающему на основании закон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законом не установлено ино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36. Предмет залог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едметом  залога может быть всякое имущество, в том числе вещ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  имущественные  права (требования), за исключением имущества, изъя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  оборота,  требований,  неразрывно связанных с личностью кредитора,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частности  требований  об  алиментах,  о  возмещении вреда, причин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жизни  или здоровью, и иных прав, уступка которых другому лицу запреще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лог отдельных видов имущества, в частности имущества граждан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 которое  не  допускается  обращение  взыскания,  может  быть зако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прещен или ограниче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52. Прекращение залог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1. Залог прекращается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) с прекращением обеспеченного залогом обязательств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)    по    требованию    залогодателя   при   наличии   основани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пунктом 3 статьи 343 настоящего Кодекс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)  в  случае  гибели  заложенной  вещи или прекращения залож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,  если  залогодатель  не  воспользовался  правом,  предусмотре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2 статьи 345 настоящего Кодекс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)  в  случае  продажи  с публичных торгов заложенного имущества, 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акже  в  случае,  когда  его  реализация оказалась невозможной (пункт 4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и 350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О  прекращении ипотеки должна быть сделана отметка в реестре,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м зарегистрирован договор об ипотек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ри  прекращении  залога  вследствие  исполнения  обеспеч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логом  обязательства  либо  по требованию залогодателя (пункт 3 стать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343)   залогодержатель,  у  которого  находилось  заложенное  имущество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 немедленно возвратить его залогодателю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4. Удержа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59. Основания удержа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Кредитор,  у  которого  находится  вещь,  подлежащая  передач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ику  либо  лицу, указанному должником, вправе в случае не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иком  в  срок  обязательства  по  оплате  этой  вещи или возмещ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у  связанных  с  нею  издержек и других убытков удерживать ее д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х пор, пока соответствующее обязательство не будет исполнен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Удержанием  вещи  могут  обеспечиваться также требования, хотя и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язанные  с  оплатой  вещи  или  возмещением  издержек  на нее и друг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бытков,  но  возникшие из обязательства, стороны которого действуют ка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принимател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редитор  может удерживать находящуюся у него вещь, несмотря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,  что после того, как эта вещь поступила во владение кредитора, пра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 нее приобретены третьим лиц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равила   настоящей  статьи  применяются,  если  договором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360.   Удовлетворение  требований  за  счет  удерживаем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Требования  кредитора,  удерживающего  вещь,  удовлетворяются из 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имости   в  объеме  и  порядке,  предусмотренных  для  удовлетвор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й, обеспеченных залог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5. Поручительст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61. Договор поручи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договору поручительства поручитель обязывается перед кредит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го   лица   отвечать  за  исполнение  последним  его  обязатель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ностью или в част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  поручительства  может  быть заключен также для обеспеч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, которое возникнет в будуще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62. Форма договора поручи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  поручительства  должен  быть  совершен в письменной форм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соблюдение   письменной   формы   влечет  недействительность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итель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63. Ответственность поручител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При   неисполнении   или   ненадлежащем  исполнении  должник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енного   поручительством   обязательства   поручитель  и  должн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вечают   перед   кредитором  солидарно,  если  законом  или  догов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ительства не предусмотрена субсидиарная ответственность поручител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оручитель  отвечает  перед  кредитором  в том же объеме, как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лжник,  включая  уплату  процентов,  возмещение  судебных  издержек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зысканию  долга и других убытков кредитора, вызванных неисполнением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надлежащим   исполнением   обязательства   должником, 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договором поручитель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Лица,   совместно   давшие   поручительство,   отвечают  пере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ом    солидарно,    если   иное   не   предусмотрено   догов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ительств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67. Прекращение поручи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ручительство  прекращается  с  прекращением  обеспеченного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,   а   также   в  случае  изменения  этого  обязатель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лекущего    увеличение   ответственности   или   иные   неблагоприятн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ствия для поручителя, без согласия последнег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Поручительство прекращается с переводом на другое лицо долга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енному  поручительством  обязательству,  если  поручитель  не дал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у согласия отвечать за нового должни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Поручительство  прекращается,  если  кредитор отказался приня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длежащее исполнение, предложенное должником или поручителе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Поручительство  прекращается по истечении указанного в договор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ительства   срока,   на  который  оно  дано.  Если  такой  срок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ановлен,  оно  прекращается,  если  кредитор  в  течение  года со дн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упления     срока     исполнения    обеспеченного    поручительств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  не  предъявит  иска  к  поручителю. Когда срок исполн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ного  обязательства  не  указан  и  не  может  быть  определен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ен  моментом  востребования,  поручительство  прекращается, 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редитор  не  предъявит  иска  к  поручителю  в  течение двух лет со дн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я договора поручительств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§ 6. Банковская гарант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68. Понятие банковской гарант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илу  банковской  гарантии  банк,  иное кредитное учреждение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раховая   организация   (гарант)   дают   по   просьбе   другого  лиц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принципала)  письменное  обязательство  уплатить  кредитору  принципал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бенефициару)    в   соответствии   с   условиями   даваемого   гаран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  денежную  сумму по представлении бенефициаром письм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я о ее уплат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369.   Обеспечение   банковской   гарантией  обязательств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ципал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Банковская   гарантия   обеспечивает   надлежащее   ис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ципалом    его    обязательства    перед   бенефициаром   (основ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  выдачу  банковской  гарантии  принципал  уплачивает гаран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награждени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370.   Независимость   банковской  гарантии  от  основ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едусмотренное  банковской  гарантией  обязательство гаранта пере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нефициаром  не  зависит  в  отношениях  между  ними  от того основ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а,  в  обеспечение исполнения которого она выдана, даже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гарантии содержится ссылка на это обязательство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78. Прекращение банковской гарант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Обязательство   гаранта   перед   бенефициаром   по   гарант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кращается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) уплатой бенефициару суммы, на которую выдана гарантия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)  окончанием  определенного  в  гарантии  срока,  на  который о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дан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)  вследствие  отказа  бенефициара  от  своих  прав  по гарантии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вращения ее гаранту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)  вследствие  отказа  бенефициара от своих прав по гарантии пут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исьменного заявления об освобождении гаранта от его обязательст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екращение   обязательства  гаранта  по  основаниям,  указанным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дпунктах  1,  2  и 4 настоящего пункта, не зависит от того, возвраще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 ему гарант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Гарант,  которому стало известно о прекращении гарантии, долже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 промедления уведомить об этом принципал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379. Регрессные требования гаранта к принципал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аво  гаранта  потребовать  от  принципала  в порядке регресс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щения   сумм,   уплаченных   бенефициару  по  банковской  гаранти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ется  соглашением  гаранта с принципалом, во исполнение котор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ла выдана гарант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Гарант  не  вправе  требовать  от  принципала  возмещения сум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лаченных  бенефициару  не  в  соответствии с условиями гарантии или 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рушение  обязательства  гаранта  перед  бенефициаром, если соглаш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аранта с принципалом не предусмотрено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7. Задаток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380. Понятие задатка. Форма соглашения о задатк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Задатком   признается  денежная  сумма,  выдаваемая  одной 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аривающихся  сторон в счет причитающихся с нее по договору платеже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 стороне,  в  доказательство  заключения договора и в обеспе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го исполн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Соглашение  о  задатке  независимо от суммы задатка должно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о в письменной форм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В  случае  сомнения  в  отношении  того,  является  ли  сумм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плаченная  в  счет  причитающихся  со  стороны  по  договору  платеж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датком,  в  частности  вследствие несоблюдения правила, установл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унктом  2  настоящей  статьи, эта сумма считается уплаченной в качест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ванса, если не доказано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381.  Последствия прекращения и неисполнения обязатель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енного задатко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ри  прекращении  обязательства  до  начала  его  исполнения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ю  сторон либо вследствие невозможности исполнения (статья 416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даток должен быть возвращен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 за  неисполнение  договора  ответственна  сторона, давш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даток,  он  остается  у  другой стороны. Если за неисполнение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ветственна  сторона,  получившая  задаток, она обязана уплатить друг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е двойную сумму задатк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верх   того,  сторона,  ответственная  за  неисполнение  договор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а  возместить  другой стороне убытки с зачетом суммы задатка, ес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договоре не предусмотрено иное.</w:t>
      </w:r>
    </w:p>
    <w:p>
      <w:pPr>
        <w:pStyle w:val="FR3"/>
        <w:spacing w:lineRule="auto" w:line="240" w:before="20" w:after="0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40" w:before="20" w:after="0"/>
        <w:ind w:left="0" w:firstLine="284"/>
        <w:rPr>
          <w:sz w:val="15"/>
        </w:rPr>
      </w:pPr>
      <w:r>
        <w:rPr>
          <w:sz w:val="15"/>
        </w:rPr>
        <w:t>27.Договор поставки для государственных нужд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25. Основания поставки товаров для государственных нуж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ставка  товаров  для  государственных  нужд осуществляется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нове    государственного    контракта    на   поставку   товаров 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 нужд,   а  также  заключаемых  в  соответствии  с  н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ов  поставки  товаров  для  государственных  нужд (пункт 2 стать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530).  Государственными  нуждами признаются определяемые в установленн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оном   порядке   потребности   Российской   Федерации  или  субъект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оссийской   Федерации,   обеспечиваемые  за  счет  средств  бюджетов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небюджетных источников финансирова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  отношениям  по  поставке  товаров  для  государственных нуж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меняются  правила  о  договоре поставки (статьи 506 - 523), если ино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предусмотрено правилами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  отношениям по поставке товаров для государственных нужд в част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урегулированной  настоящим параграфом, применяются законы о поставк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 для государственных нужд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526.  Государственный  контракт  на  поставку  товаров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нуж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  государственному    контракту   на   поставку   товаров 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 нужд  (далее  -  государственный  контракт)  поставщ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исполнитель)  обязуется передать товары государственному заказчику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его  указанию  иному  лицу,  а  государственный  заказчик  обязу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ить оплату поставленных товаров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527. Основания заключения государственного контрак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Государственный   контракт   заключается   на   основе  заказ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го  заказчика  на  поставку  товаров  для  государственн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ужд, принятого поставщиком (исполнителем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ля   государственного  заказчика,  разместившего  заказ,  принят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щиком   (исполнителем),   заключение   государственного  контра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ется обязатель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Заключение государственного контракта является обязательным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щика  (исполнителя)  лишь  в случаях, установленных законом, и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и,  что  государственным  заказчиком  будут  возмещены все убыт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ые   могут  быть  причинены  поставщику  (исполнителю)  в  связи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полнением государственного контрак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Условие   о  возмещении  убытков,  предусмотренное  пунктом  2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й статьи, не применяется в отношении казенного предприят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Если  заказ  на  поставку  товаров  для  государственных  нуж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мещается   по   конкурсу,  заключение  государственного  контракта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щиком  (исполнителем),  объявленным победителем конкурса,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государственного заказчика обязатель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528. Порядок заключения государственного контрак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  Проект     государственного     контракта    разрабатывае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м  заказчиком  и  направляется  поставщику  (исполнителю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сли иное не предусмотрено соглашением между ни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Сторона,  получившая  проект  государственного  контракта,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зднее   тридцатидневного  срока  подписывает  его  и  возвращает  оди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кземпляр  государственного  контракта  другой  стороне,  а  при налич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ногласий  по  условиям  государственного  контракта  в  этот  же сро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ставляет  протокол  разногласий  и направляет его вместе с подписа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м  контрактом  другой стороне либо уведомляет ее об отказ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 заключения государственного контрак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Сторона,  получившая  государственный  контракт  с  протокол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ногласий,  должна  в  течение  тридцати дней рассмотреть разногласия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нять  меры  по  их  согласованию с другой стороной и известить друг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у  о  принятии  государственного  контракта  в ее редакции либо об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клонении протокола разногласи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тклонении  протокола  разногласий  или  истечении этого сро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урегулированные  разногласия по государственному контракту, заключ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торого  является обязательным для одной из сторон, могут быть переда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стороной не позднее тридцати дней на рассмотрение суд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В   случае,  когда  государственный  контракт  заключается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езультатам  конкурса  на  размещение  заказа  на  поставку 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нужд,  государственный контракт должен быть заключен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зднее двадцати дней со дня проведения конкур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Если сторона, для которой заключение государственного контра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ется  обязательным,  уклоняется  от  его  заключения, другая сторо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обратиться  в  суд  с  требованием  о  понуждении  этой  сторо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ить государственный контракт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 529.    Заключение    договора   поставки   товаров 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нуж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государственным  контрактом  предусмотрено,  что постав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    осуществляется   поставщиком   (исполнителем)   определяемо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м  заказчиком покупателю по договорам поставки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  нужд,    государственный    заказчик    не    поздн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идцатидневного  срока  со  дня  подписания  государственного контрак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правляет   поставщику   (исполнителю)   и   покупателю   извещение  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креплении покупателя к поставщику (исполнителю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Извещение  о  прикреплении  покупателя  к поставщику (исполнителю)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данное  государственным  заказчиком  в  соответствии с государстве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трактом,  является  основанием  заключения  договора поставки товаро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государственных нужд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Поставщик   (исполнитель)  обязан  направить  проект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ки  товаров  для  государственных  нужд  покупателю,  указанному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ещении  о  прикреплении,  не  позднее  тридцати дней со дня получ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ещения  от  государственного  заказчика, если иной порядок подготов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екта  договора не предусмотрен государственным контрактом либо проек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а не представлен покупателе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Сторона,  получившая  проект  договора  поставки  товаров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нужд,  подписывает  его  и  возвращает  один  экземпля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 стороне  в течение тридцати дней со дня получения проекта, а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личии  разногласий  по  условиям  договора  в  этот же срок составля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токол  разногласий  и  направляет  его вместе с подписанным договор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й стороне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4.   Сторона,   получившая  подписанный  проект  договора  постав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  для  государственных  нужд  с  протоколом разногласий, должн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чение   тридцати   дней   рассмотреть  разногласия,  принять  меры 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сованию  условий  договора  с  другой  стороной  и известить другу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орону  о  принятии договора в ее редакции либо об отклонении протокол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зногласий.  Неурегулированные разногласия в тридцатидневный срок могу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ыть переданы заинтересованной стороной на рассмотрение суд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5.  Если  поставщик (исполнитель) уклоняется от заключения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ки  товаров для государственных нужд, покупатель вправе обратить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суд  с  требованием  о  понуждении поставщика (исполнителя) заключ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говор на условиях разработанного покупателем проекта договор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530.  Отказ  покупателя  от  заключения  договора  постав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 для государственных нуж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купатель вправе полностью или частично отказаться от товар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х  в  извещении  о  прикреплении, и от заключения договора на 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к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этом  случае  поставщик  (исполнитель)  должен  незамедлитель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ведомить  государственного  заказчика  и  вправе  потребовать  от  н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ещения о прикреплении к другому покупателю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Государственный  заказчик  не  позднее  тридцати  дней  со  дн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учения  уведомления  поставщика (исполнителя) либо выдает извещение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креплении  к  нему  другого  покупателя,  либо  направляет поставщик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исполнителю)  отгрузочную  разнарядку  с  указанием получателя товар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бо сообщает о своем согласии принять и оплатить товары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ри   невыполнении  государственным  заказчиком  обязанностей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 пунктом  2  настоящей  статьи,  поставщик (исполнитель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 либо   потребовать  от  государственного  заказчика  принять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латить   товары,  либо  реализовать  товары  по  своему  усмотрению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несением   разумных   расходов,   связанных   с   их  реализацией,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го заказчик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31. Исполнение государственного контрак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В  случаях,  когда  в соответствии с условиями государств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тракта     поставка     товаров     осуществляется    непосредствен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му  заказчику или по его указанию (отгрузочной разнарядке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ругому    лицу    (получателю),    отношения   сторон   по   исполн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го   контракта  регулируются  правилами,  предусмотренны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ми 506 - 523 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ях,  когда  поставка  товаров  для государственных нуж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яется  получателям,  указанным в отгрузочной разнарядке, оплат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ов  производится  государственным  заказчиком,  если  иной  порядо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расчетов не предусмотрен государственным контрак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532.  Оплата  товара  по  договору  поставки  товаров 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нужд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поставке товаров покупателям по договорам поставки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нужд оплата товаров производится покупателями по цена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яемым  в  соответствии  с  государственным  контрактом, если и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ядок  определения  цен  и  расчетов  не  предусмотрен государстве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трак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  оплате  покупателем  товаров  по договору поставки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нужд государственный заказчик признается поручителем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этому обязательству покупателя (статьи 361 - 367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533.  Возмещение убытков, причиненных в связи с выполн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расторжением государственного контрак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ное  не  предусмотрено  законами  о поставке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 нужд  или  государственным  контрактом, убытки, которы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нены    поставщику    (исполнителю)    в    связи   с   выполнени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ого  контракта  (пункт  2  статьи 527), подлежат возмеще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м  заказчиком  не  позднее  тридцати  дней со дня передач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овара в соответствии с государственным контрак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, когда убытки, причиненные поставщику (исполнителю)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вязи   с  выполнением  государственного  контракта,  не  возмещаются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 с  государственным  контрактом,  поставщик  (исполнитель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 отказаться   от   исполнения   государственного   контракта 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требовать  возмещения убытков, вызванных расторжением государстве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трак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При  расторжении  государственного  контракта  по  основаниям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ым  в  пункте  2 настоящей статьи, поставщик вправе отказаться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я договора поставки товара для государственных нужд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Убытки,    причиненные   покупателю   таким   отказом   поставщик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щаются государственным заказчик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  534.   Отказ   государственного   заказчика   от  товар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ленных по государственному контракту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случаях,   предусмотренных  законом,  государственный  заказчик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полностью  или  частично отказаться от товаров, поставка котор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а   государственным   контрактом,   при  условии  возмеще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тавщику убытков, причиненных таким отказ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отказ государственного заказчика от товаров, поставка которы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а   государственным   контрактом,   повлек  расторжение 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менение  договора  поставки  товаров для государственных нужд, убыт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ненные  покупателю  таким  расторжением или изменением, возмещают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м заказчиком.</w:t>
      </w:r>
    </w:p>
    <w:p>
      <w:pPr>
        <w:pStyle w:val="FR3"/>
        <w:spacing w:lineRule="auto" w:line="259"/>
        <w:ind w:left="0" w:firstLine="284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/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28.Понятие, содержание и особенности договора конрактации сельскохозяйственной продукц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535. Договор контрактац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контрактации  производитель  сельскохозяй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укции    обязуется    передать    выращенную    (произведенную)  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ельскохозяйственную  продукцию  заготовителю  -  лицу,  осуществляющ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упки такой продукции для переработки или продаж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  отношениям  по  договору  контрактации,  не  урегулированны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илами  настоящего параграфа, применяются правила о договоре постав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статьи  506  - 524), а в соответствующих случаях о поставке товаров дл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государственных нужд (статьи 525 - 534)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536. Обязанности заготовител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иное не предусмотрено договором контрактации, заготовител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н  принять  сельскохозяйственную продукцию у производителя по мес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ее нахождения и обеспечить ее вывоз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В   случае,   когда  принятие  сельскохозяйственной  продукц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уществляется  в  месте  нахождения  заготовителя или ином указанном 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месте,     заготовитель     не    вправе    отказаться    от    принят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ельскохозяйственной   продукции,   соответствующей   условиям 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нтрактации и переданной заготовителю в обусловленный договором срок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Договором  контрактации  может  быть  предусмотрена обязаннос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готовителя,     осуществляющего    переработку    сельскохозяй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укции,   возвращать   производителю  по  его  требованию  отходы 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работки   сельскохозяйственной   продукции   с   оплатой   по  цен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пределенной договор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 537.   Обязанности   производителя   сельскохозяй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укц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оизводитель   сельскохозяйственной   продукции   обязан  переда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готовителю  выращенную  (произведенную) сельскохозяйственную продукц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количестве и ассортименте, предусмотренных договором контрактаци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538.  Ответственность  производителя  сельскохозяйств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укц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оизводитель   сельскохозяйственной   продукции,   не  исполнивш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язательство   либо  ненадлежащим  образом  исполнивший  обязательство,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rFonts w:eastAsia="MS Mincho;ＭＳ 明朝"/>
          <w:sz w:val="15"/>
        </w:rPr>
        <w:t>несет ответственность при наличии его вины.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  <w:t>29. Понятие, значение договора комиссии, его отличие от договора поручения.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90. Договор комисс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По  договору  комиссии  одна сторона (комиссионер) обязуется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ю  другой  стороны  (комитента) за вознаграждение совершить одн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ли несколько сделок от своего имени, но за счет комитен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сделке,  совершенной комиссионером с третьим лицом, приобретае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и становится обязанным комиссионер, хотя бы комитент и был назва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сделке  или  вступил  с третьим лицом в непосредственные отношения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сполнению сделк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Договор  комиссии  может быть заключен на определенный срок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   указания   срока  его  действия,  с  указанием  или  без  указани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рритории  его  исполнения, с обязательством комитента не предоставля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тьим  лицам  право  совершать  в  его интересах и за его счет сделк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вершение  которых поручено комиссионеру, или без такого обязательств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   условиями   или   без  условий  относительно  ассортимента  товаров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являющихся предметом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Законом  и  иными  правовыми  актами  могут  быть предусмотрен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обенности отдельных видов договора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991. Комиссионное вознаграждение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омитент  обязан  уплатить  комиссионеру  вознаграждение,  а 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,  когда  комиссионер  принял  на  себя ручательство за ис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делки  третьим лицом (делькредере), также дополнительное вознагражд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размере и в порядке, установленных в договоре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договором  размер  вознаграждения  или  порядок его уплаты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  и  размер вознаграждения не может быть определен исходя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ловий  договора, вознаграждение уплачивается после исполнения догово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ссии  в  размере, определяемом в соответствии с пунктом 3 статьи 424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го Кодекс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договор комиссии не был исполнен по причинам, зависящим от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а,  комиссионер  сохраняет право на комиссионное вознаграждени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а также на возмещение понесенных расходов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92. Исполнение комиссионного 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нятое   на   себя  поручение  комиссионер  обязан  исполнить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иболее  выгодных  для  комитента  условиях в соответствии с указания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а,  а  при  отсутствии  в  договоре  комиссии таких указаний -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  с   обычаями   делового   оборота   или   иными   обыч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ъявляемыми требованиям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,  когда  комиссионер  совершил  сделку  на условиях боле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годных,  чем  те,  которые  были  указаны  комитентом,  дополнительна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года  делится  между  комитентом и комиссионером поровну, если иное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соглашением сторон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993.  Ответственность  за  неисполнение сделки, заключенн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ля комитен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Комиссионер  не  отвечает  перед  комитентом  за  неиспол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тьим  лицом  сделки,  заключенной  с  ним  за  счет  комитента, кром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лучаев,  когда  комиссионер  не  проявил необходимой осмотрительности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ыборе  этого лица либо принял на себя ручательство за исполнение сделк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(делькредере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В  случае  неисполнения третьим лицом сделки, заключенной с ни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ссионером,   комиссионер   обязан   немедленно   сообщить   об  э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у,  собрать  необходимые  доказательства,  в также по требовани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а  передать  ему  права  по такой сделке с соблюдением правил об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ступке требования (статьи 382 - 386, 388, 389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 Уступка  прав  комитенту  по  сделке  на  основании  пункта  2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стоящей  статьи  допускается  независимо  от соглашения комиссионера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тьим  лицом,  запрещающего  или ограничивающего такую уступку. Это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свобождает  комиссионера от ответственности перед третьим лицом в связ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 уступкой права в нарушение соглашения о ее запрете или об ограничен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</w:t>
      </w:r>
      <w:r>
        <w:rPr>
          <w:rFonts w:eastAsia="MS Mincho;ＭＳ 明朝" w:cs="Times New Roman" w:ascii="Times New Roman" w:hAnsi="Times New Roman"/>
          <w:sz w:val="15"/>
        </w:rPr>
        <w:t>Статья 994. Субкомисс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Если  иное  не  предусмотрено  договором  комиссии, комиссионе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праве  в  целях исполнения этого договора заключить договор субкомисс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  другим  лицом,  оставаясь  ответственным  за действия субкомиссионер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еред комитен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 договору   субкомиссии  комиссионер  приобретает  в  отношени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бкомиссионера права и обязанности комитен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 До  прекращения  договора  комиссии  комитент  не  вправе 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сия   комиссионера   вступать   в   непосредственные   отношения 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бкомиссионером, если иное не предусмотрено договором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татья 995. Отступление от указаний комитен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омиссионер  вправе  отступить  от  указаний комитента, если п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стоятельствам  дела это необходимо в интересах комитента и комиссионер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мог  предварительно  запросить  комитента либо не получил в разум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  ответ  на  свой  запрос.  Комиссионер обязан уведомить комитента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опущенных отступлениях, как только уведомление стало возможны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иссионеру,  действующему  в качестве предпринимателя, может бы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оставлено   комитентом   право   отступать   от   его  указаний  бе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варительного  запроса.  В  этом случае комиссионер обязан в разумны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рок  уведомить  комитента  о  допущенных  отступлениях,  если  иное  н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о договором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омиссионер,  продавший  имущество по цене ниже согласованной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ом,  обязан  возместить последнему разницу, если не докажет, чт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  него  не  было  возможности продать имущество по согласованной цене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одажа  по более низкой цене предупредила еще большие убытки. В случае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гда   комиссионер   был  обязан  предварительно  запросить  комитент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ссионер  должен  также доказать, что он не имел возможности получ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варительно согласие комитента на отступление от его указаний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Если  комиссионер  купил имущество по цене выше согласованной с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ом,  комитент, не желающий принять такую покупку, обязан заявить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  этом  комиссионеру  в разумный срок по получении от него извещения 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ключении   сделки   с   третьим  лицом.  В  противном  случае  покупк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знается принятой комитентом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Если  комиссионер  сообщил,  что  принимает  разницу в цене на сво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чет, комитент не вправе отказаться от заключенной для него сделки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96. Права на вещи, являющиеся предметом комисс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 Вещи,   поступившие   к   комиссионеру   от   комитента   либ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обретенные  комиссионером  за счет комитента, являются собственностью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следнего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Комиссионер  вправе  в  соответствии  со статьей 359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  удерживать  находящиеся  у него вещи, которые подлежат передач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у   либо   лицу,  указанному  комитентом,  в  обеспечение  свои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бований по договору комиссии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 случае   объявления   комитента   несостоятельным   (банкротом)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казанное  право комиссионера прекращается, а его требования к комитен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  пределах  стоимости  вещей,  которые  он удерживал, удовлетворяются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ии  со  статьей 360 настоящего Кодекса наравне с требованиями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беспеченными залого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  997.    Удовлетворение    требований    комиссионера   из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ичитающихся комитенту сумм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иссионер   вправе  в  соответствии  со  статьей  410  настоящ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декса  удержать  причитающиеся  ему по договору комиссии суммы из всех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умм,  поступивших к нему за счет комитента. Однако кредиторы комитента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льзующиеся   в  отношении  очередности  удовлетворения  их  требований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имуществом    перед   залогодержателями,   не   лишаются   права   на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удовлетворение этих требований из удержанных комиссионером сум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 998.  Ответственность комиссионера за утрату, недостачу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е имущества комитент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1.  Комиссионер  отвечает перед комитентом за утрату, недостачу ил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вреждение находящегося у него имущества комитента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2.  Если при приеме комиссионером имущества, присланного комитенто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либо  поступившего  к  комиссионеру  для  комитента,  в  этом  имущест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кажутся  повреждения  или  недостача,  которые  могут быть замечены пр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ружном  осмотре, а также в случае причинения кем-либо ущерба имуществ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а,  находящемуся у комиссионера, комиссионер обязан принять меры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  охране прав комитента, собрать необходимые доказательства и обо всем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без промедления сообщить комитенту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3.  Комиссионер,  не  застраховавший  находящееся  у него имуществ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тента,  отвечает за это лишь в случаях, когда комитент предписал ем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застраховать   имущество   за  счет  комитента  либо  страхование  эт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ущества  комиссионером  предусмотрено  договором комиссии или обычаям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лового оборота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999. Отчет комиссионера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о  исполнении  поручения  комиссионер обязан представить комитенту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отчет  и  передать  ему  все  полученное по договору комиссии. Комитент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меющий  возражения  по  отчету,  должен  сообщить  о них комиссионеру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ечение  тридцати  дней со дня получения отчета, если соглашением сторон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  установлен  иной срок. В противном случае отчет при отсутствии и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глашения считается принятым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000. Принятие комитентом исполненного по договору комисс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итент обязан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нять от комиссионера все исполненное по договору комиссии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смотреть   имущество,  приобретенное  для  него  комиссионером,  и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известить  последнего  без  промедления об обнаруженных в этом имуществ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едостатках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свободить  комиссионера от обязательств, принятых им на себя перед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третьим лицом по исполнению комиссионного поручения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</w:t>
      </w:r>
      <w:r>
        <w:rPr>
          <w:rFonts w:eastAsia="MS Mincho;ＭＳ 明朝" w:cs="Times New Roman" w:ascii="Times New Roman" w:hAnsi="Times New Roman"/>
          <w:sz w:val="15"/>
        </w:rPr>
        <w:t>Статья   1001.  Возмещение  расходов  на  исполнение  комиссио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я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итент  обязан  помимо  уплаты  комиссионного вознаграждения, а в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оответствующих  случаях и дополнительного вознаграждения за делькредер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возместить  комиссионеру  израсходованные им на исполнение комиссионно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оручения суммы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Комиссионер  не  имеет  права  на  возмещение  расходов на хранени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находящегося  у  него  имущества  комитента,  если в законе или договоре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ссии не установлено иное.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Статья 1002. Прекращение договора комиссии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Договор комиссии прекращается вследствие: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каза комитента от исполнения договора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отказа    комиссионера    от   исполнения   договора   в   случаях,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едусмотренных законом или договором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смерти  комиссионера,  признания  его  недееспособным,  ограниченн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дееспособным или безвестно отсутствующим;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признания      индивидуального     предпринимателя,     являющегося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комиссионером, несостоятельным (банкротом).</w:t>
      </w:r>
    </w:p>
    <w:p>
      <w:pPr>
        <w:pStyle w:val="Style15"/>
        <w:rPr>
          <w:rFonts w:ascii="Times New Roman" w:hAnsi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 xml:space="preserve">     </w:t>
      </w:r>
      <w:r>
        <w:rPr>
          <w:rFonts w:eastAsia="MS Mincho;ＭＳ 明朝" w:cs="Times New Roman" w:ascii="Times New Roman" w:hAnsi="Times New Roman"/>
          <w:sz w:val="15"/>
        </w:rPr>
        <w:t>В  случае  объявления  комиссионера несостоятельным (банкротом) его</w:t>
      </w:r>
    </w:p>
    <w:p>
      <w:pPr>
        <w:pStyle w:val="Style15"/>
        <w:rPr>
          <w:rFonts w:ascii="Times New Roman" w:hAnsi="Times New Roman" w:eastAsia="MS Mincho;ＭＳ 明朝" w:cs="Times New Roman"/>
          <w:sz w:val="15"/>
        </w:rPr>
      </w:pPr>
      <w:r>
        <w:rPr>
          <w:rFonts w:eastAsia="MS Mincho;ＭＳ 明朝" w:cs="Times New Roman" w:ascii="Times New Roman" w:hAnsi="Times New Roman"/>
          <w:sz w:val="15"/>
        </w:rPr>
        <w:t>права  и  обязанности  по  сделкам,  заключенным  им  для  комитента  во</w:t>
      </w:r>
    </w:p>
    <w:p>
      <w:pPr>
        <w:pStyle w:val="FR3"/>
        <w:spacing w:lineRule="auto" w:line="259"/>
        <w:ind w:left="0" w:firstLine="284"/>
        <w:rPr>
          <w:sz w:val="15"/>
        </w:rPr>
      </w:pPr>
      <w:r>
        <w:rPr>
          <w:rFonts w:eastAsia="MS Mincho;ＭＳ 明朝"/>
          <w:sz w:val="15"/>
        </w:rPr>
        <w:t>исполнение указаний последнего, переходят к комитенту.</w:t>
      </w:r>
    </w:p>
    <w:p>
      <w:pPr>
        <w:pStyle w:val="FR1"/>
        <w:spacing w:lineRule="auto" w:line="240"/>
        <w:ind w:left="0" w:firstLine="284"/>
        <w:jc w:val="center"/>
        <w:rPr>
          <w:b/>
          <w:b/>
          <w:bCs/>
          <w:sz w:val="15"/>
          <w:szCs w:val="32"/>
          <w:u w:val="single"/>
        </w:rPr>
      </w:pPr>
      <w:r>
        <w:rPr>
          <w:b/>
          <w:bCs/>
          <w:sz w:val="15"/>
          <w:szCs w:val="32"/>
          <w:u w:val="single"/>
        </w:rPr>
      </w:r>
    </w:p>
    <w:sectPr>
      <w:type w:val="nextPage"/>
      <w:pgSz w:w="11906" w:h="16820"/>
      <w:pgMar w:left="567" w:right="843" w:gutter="0" w:header="0" w:top="568" w:footer="0" w:bottom="993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20" w:hanging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72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280" w:right="60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0" w:firstLine="284"/>
    </w:pPr>
    <w:rPr/>
  </w:style>
  <w:style w:type="paragraph" w:styleId="Style15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2:36:00Z</dcterms:created>
  <dc:creator>Женька</dc:creator>
  <dc:description/>
  <dc:language>en-US</dc:language>
  <cp:lastModifiedBy>Женька</cp:lastModifiedBy>
  <cp:lastPrinted>2001-06-24T17:01:00Z</cp:lastPrinted>
  <dcterms:modified xsi:type="dcterms:W3CDTF">2001-06-24T14:14:00Z</dcterms:modified>
  <cp:revision>38</cp:revision>
  <dc:subject/>
  <dc:title>Перечень вопросов для подготовки к экзамену</dc:title>
</cp:coreProperties>
</file>