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sz w:val="12"/>
        </w:rPr>
      </w:pPr>
      <w:r>
        <w:rPr>
          <w:sz w:val="12"/>
        </w:rPr>
        <w:t>1. Следователь. Его процессуальные функции, задачи и полномоч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осуществляет  предварительное  следств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у делу. По действующему законодательству предваритель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следователями  прокуратуры и следователями  органов внутрен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 ФСК (ст. 12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ъем процессуальных полномочий  и процессуальное положение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зависят от его  ведомственной принадлежности они  одинаковы. Содержа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ие  деятельности  следователя   определяются  задачам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ст.  2 УПК). Следователь  призван раскрыть преступле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обличить  виновных, т. е.  установить,  какое преступление,  когда и к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ом  совершено,  выявить  всех  лиц,   причастных  к   его   совер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ителей, подстрекателей, организаторов,  пособников и т. д.), вы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признаки   преступления,   образующие   его   состав,   все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е  субъекта  преступления,  его  субъективную   и  объектив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ы, причины и условия, способствовавшие совершению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ователь  должен  принять  меры  к  обеспечению  возмещения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ного преступлением,  а также возможной конфискации имущества. На 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ежит  обязанность  по  принятию  мер, препятствующих продолжению преступ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лиц,   совершивших   преступление,   их   попыткам   помеш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ю истины по делу, обеспечивающих их явку к следователю и в суд,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исполнение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стоятельства  дела должны быть исследованы следователем  всесторон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 и объективно с тем, чтобы обеспечить наказание действительно вин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градить невиновного от необоснованного привлечения к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ователь обязан принять меры к охране прав и законных интересов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х от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этой целью он должен разъяснять участвующим  в деле  лицам их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возможность осуществления этих прав (ст. 19, ст. 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й  своей  деятельностью  по  раскрытию   преступлений,   изобли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ых и ограждению невиновных от необоснованного  привлечения к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при    точном    выполнении   требований   уголов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а следователь призван оказывать воспита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редупредительное воздейств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выполнения   этих   задач  следователь  обязан  в  пределах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возбудить  уголовное  дело   в   каждом   случае   обнару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принять  все  предусмотренные законом  меры к  устано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я преступления и лиц, виновных в совершении преступления (ст. 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этой целью следователь вправе по находящимся в его производстве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ть  любое лицо для допроса  или  дачи  заключения в качестве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ь осмотры, обыски и другие  предусмотренные  законом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требовать от учреждений, предприятий, организаций, должностных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граждан представления  предметов  и  документов,  требовать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визии: на основаниях и в порядке, установленных  законом,  признавать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м,  гражданским   истцом  или   ответчиком,  задерживать   лиц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нию  в  совершении преступления, привлекать  в качестве  обвиняем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ять   к   ним   меры   пресечения,   приостанавливать   и   прекращ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или направлять дело через прокурора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субъект   уголовного   процесса  следователь   обладает   широ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й самостоятельность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законом  при производстве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решения о  направлении следствия и  о производстве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ринимает самостоятельно,  за исключением случаев, когда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о  получение  санкции от  прокурора  или  решения  суда и  нес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за их законное и своевременное выполнение (ст. 12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ователь оценивает  доказательства по своему  внутреннему убеж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ному  на   всестороннем,  полном  и   объективном  рассмотрении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руководствуясь законом и правосознанием (ст. 7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несогласия  с  указаниями  прокурора  о привлечении  лиц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обвиняемого,  о квалификации преступления  и  объеме  обвин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ии дела для  назначения судебного  заседания или  прекраще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вправе  представить  дело  вышестоящему  прокурору с  письме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ожением своих  возражений (ч. 2 ст. 127 УПК).  В этом случае прокурор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няет  указания   нижестоящего   прокурора,   или  поручает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по делу другому следователю. Передача дела другому следователю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гласии с  указаниями прокурора, которые вышестоящим прокурором  призн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ыми, означает,  что следователь  не может быть принужден дей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еки внутреннему убеждению, сложившемуся в результате расследовани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существлении   своих  полномочий  следователь  взаимодействует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и  дознания.  Следователь по  расследуемым  им  делам  вправе  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  дознания   поручения  и  указания   о   производстве   розыск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и  требовать  от  них  содействия  при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следственных действий.  Такие поручения и указания следовател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в дознания являются обязательны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тановления  следователя,  вынесенные  в  соответствии с  законом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дящимся  в  его  производстве делам,  обязательны для  выполнения  всеми</w:t>
      </w:r>
    </w:p>
    <w:p>
      <w:pPr>
        <w:pStyle w:val="Normal"/>
        <w:ind w:firstLine="284"/>
        <w:rPr>
          <w:sz w:val="12"/>
        </w:rPr>
      </w:pPr>
      <w:r>
        <w:rPr>
          <w:rFonts w:eastAsia="MS Mincho;ＭＳ 明朝"/>
          <w:sz w:val="12"/>
        </w:rPr>
        <w:t>учреждениями, предприятиями, должностными лицами и гражданами (ст. 127 УПК).</w:t>
      </w:r>
    </w:p>
    <w:p>
      <w:pPr>
        <w:pStyle w:val="Normal"/>
        <w:ind w:firstLine="284"/>
        <w:rPr>
          <w:sz w:val="12"/>
        </w:rPr>
      </w:pPr>
      <w:r>
        <w:rPr>
          <w:sz w:val="12"/>
        </w:rPr>
      </w:r>
    </w:p>
    <w:p>
      <w:pPr>
        <w:pStyle w:val="2"/>
        <w:rPr>
          <w:sz w:val="12"/>
        </w:rPr>
      </w:pPr>
      <w:r>
        <w:rPr>
          <w:sz w:val="12"/>
        </w:rPr>
        <w:t>2. Форма и содержание процессуальных документов, составляемых при производстве предварительного расследования. Требования, предъявляемые к ним.</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3. Порядок рассмотрения дел в надзорной инстанции.</w:t>
      </w:r>
    </w:p>
    <w:p>
      <w:pPr>
        <w:pStyle w:val="Style15"/>
        <w:rPr>
          <w:rFonts w:eastAsia="MS Mincho;ＭＳ 明朝"/>
        </w:rPr>
      </w:pPr>
      <w:r>
        <w:rPr>
          <w:rFonts w:eastAsia="Times New Roman" w:cs="Times New Roman" w:ascii="Times New Roman" w:hAnsi="Times New Roman"/>
          <w:sz w:val="12"/>
        </w:rPr>
        <w:t xml:space="preserve">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я  надзорного  производства включает  в  себя несколько этапов: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жалоб, заявлений, писем и иных сообщений по поводу не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еобоснованности вступившего в законную силу судебного решения,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ьб  о принесении протеста  на  приговор, определения, постановле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375, 376 УПК):  б) принесение протеста  (ст. 371) или отказ в  эт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судом  дела по протесту и  принятие решения (ст.  377, 378, 38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просьбой   (письменной   или   устной)  о  принесении   протеста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м должностным лицам могут  обращаться как  участники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и  любые граждане,  учреждения, организации, органы  народного контро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ом  к  истребованию и  прочерке  дела  могут служить  статьи, заметк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а,  опубликованные   в  печати.   Прокурор  вправе  в  пределах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истребовать  из суда  любое дело или  категорию  дел, по котор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определение или постановление  вступили в законную силу. Усмотре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приговор,  определение  или постановление суда являются незаконным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ыми, прокурор приносит протест в  порядке надзора или обращ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представлением к  вышестоящему прокурору.  Такое  же  право  предоставл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ям соответствующих судов, их заместителя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Жалобы, заявления,  письма и  иные ходатайства (в  том числе  и  уст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 сделанные  непосредственно  на  приеме  у  должностного  лиц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е законности и обоснованности состоявшихся судебных решений обязы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х должностных лиц рассмотреть их и принять решение. О приня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и заявитель должен быть поставлен в известность,  и за них сохран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обжалования состоявшегося решения  (например,  на  решение обл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об  отказе в  принесении  протеста в порядке  надзора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ана жалоба прокурору республи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допустимо принятие решения об отказе в принесении протеста по  жало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з  истребования дела в  тех случаях, когда изложенные  в  жалобе довод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овергаются доказательствами, приведенными в приложенных к жалобе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ах, или  сомнения  в  законности  и обоснованности  судебных реш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ают по иному повод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ест  должен  содержать указание,  в какой  суд он приносится, ка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но  судебные  решения  опротестовываются, по  каким основаниям  и  ка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  просят  принять  лицо, приносящее  протест.  К протесту прилаг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е материалы, если они имею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ест  на решение  суда до начала его рассмотрения  судом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озван прокурором, принесшим протест (ст. 33 Закона о Прокуратуре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внесшее  протест,  вправе  с  учетом  дополнительных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упивших в суд, или объяснений лиц  вызванных  в  суд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высказать иное, чем в протесте,  мнение, которое может быть учт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при принятии решения по делу.</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4. Понятие и сущность уголовного процесса. Стадии уголовного процесса.</w:t>
      </w:r>
    </w:p>
    <w:p>
      <w:pPr>
        <w:pStyle w:val="Style15"/>
        <w:rPr>
          <w:rFonts w:eastAsia="MS Mincho;ＭＳ 明朝"/>
        </w:rPr>
      </w:pPr>
      <w:r>
        <w:rPr>
          <w:rFonts w:eastAsia="Times New Roman" w:cs="Times New Roman" w:ascii="Times New Roman" w:hAnsi="Times New Roman"/>
          <w:sz w:val="12"/>
        </w:rPr>
        <w:t xml:space="preserve">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  органов  дознания,  следователя,  прокурора  и   суд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ю,  судебному рассмотрению  и  разрешению  уголовных  дел  нос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блично-правовой   характер.   Преступление,  как  наиболее   опасный   ви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ений, причиняет личности,  правам  и  свободам  граждан, обще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у  серьезный  вред. Это обязывает  полномочные органы  государ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ь  все  предусмотренные  законом меры для  реализации норм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и  тем  самым  обеспечить охрану  личности, прав  и  свобод гражд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й порядок и безопасность конституционного  строя РФ, для гарант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ира  и   безопасности  общества  от  преступных   посягательств,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преждения преступлений (ст. 18, 46 Конституции РФ, ч. 1 ст. 1 УК РСФС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 2 ст. 2 УПК РСФСР, ст. 2 "Закона о прокуратуре Российской Федера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ализация  норм  уголовного  законодательства  в  уголовном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игается путем  возбуждения уголовного дела, быстрого и полного раскр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уголовного   преследования   лиц,  совершивших  преступ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х перед судом, судебного рассмотрения  и  разрешения дела с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совершивший  преступление  был  осужден  и  подвергнут  справедлив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ю  или,   в   соответствии  с   уголовным  законом,   освобожден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или   наказания.   Уголовный  процесс   должен   ограж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го  от привлечения  к  уголовной  ответственности и осуждения,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когда  такое  имело  место, обеспечивать  его своевременную и пол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абилитац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ачи быстрого раскрытия преступлений и изобличения виновных состоя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бы в предусмотренные законом  сроки были установлены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шедшего  преступления,  выявлено  лицо,  его  совершившее,  собран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ены доказательства,  виновность  обвиняемого и  тем  самым  приближ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е виновному наказания к моменту совершения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еспечение  правильного  применения  закона  заключается в  строжайш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ии и  применении норм закона в  ходе производства  по делу. Лиш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условии  открывается возможность  подвергнуть виновного справедлив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му тяжести преступления и его личности  наказанию  и  огра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го от  неосновательного  привлечения к уголовной  ответстве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ия,  ибо изобличить и  наказать только виновного  значит не допуст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я к ответственности и осуждения невинов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анная  на  законе  и   направляемая  законом  деятельность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следователя,  органов  дознания  и  образует основное содерж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Деятельность   этих   органов   государства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ющее  и   организующее   значение  при   расследовании  и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уголовных дел. Государственные органы и должностные лица нес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за законное  производство  по  уголовному  делу,  зако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емых реш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казанная деятельность, однако,  не исчерпывает  содержа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Уголовно-процессуальная   деятельность   слагается  из   систе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действий,  в которых кроме органов государства  (должност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участвуют лица,  в том или ином процессуальном положении вовлекаем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Для этого  участия  закон наделяет их  процессуа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ми или обязывает к совершению конкретных действий. В одних случаях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ают  процессуальные  действия  в  силу  предоставленных  им  прав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ложенных на  них  обязанностей (возбуждают  ходатайства, заявляют от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ют доказательства, выступают в судебных прениях, обжалуют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решения государственных органов и  т. д.), в других случаях привлекаю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ю в  деле, например,  в качестве  обвиняемого, участвуют  в прово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ях (допросах, осмотрах,  следственных  эксперимента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 или подвергаются мерам принуждения. В действиях, совершаемых  орган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ущими  уголовное производство по делу,  лица,  участвующие  в деле,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реализовать  свои  права.  Все  эти  действия  органически  входя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уктуру  уголовно-процессуальной   деятельности   по  реализации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ению обязанностей. Уголовно-процессуальная деятельность  - это систе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действий, совершаемых как  органами государства, так и  все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ющими в производстве по делу лиц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процессуальных   действий   связано   с   осущест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ми органами (должностными лицами) и участниками процессу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своих  прав  и  обязанностей, а, следовательно, они вступают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в   определенные   правоотношения,   в  данном  случае  в  отно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уголовно-процессуальным    законом,   которые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ями  уголовно-процессуальными.  Уголовно-процессуальная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происходить  только в форме процессуально-правовых отношений.  И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оме  процессуально-правовых   отношений,  способа  осуществления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ей  в уголовном процессе нет.  Стало быть,  уголовный процесс е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ая деятельность, регулируемая правом и,  таким образ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лощенная в уголовно-процессуальных правовых отношениях. В  той же мер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й правоотношения всегда  носят двухсторонний или многосторонний характ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 них  реализация  прав  одного субъекта требует  реализации  обязанно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уголовный  процесс   не  может  рассматриваться  как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ых лиц с односторонними властными полномочиями. Подобный взгляд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процесс недопустим, т. к. он превращает участвующих в деле лиц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правных  субъектов  судопроизводства  в   объекты  властных  полномоч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в  государства  и снимает с последних ответственность за свои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 личность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уголовного процесса характерно то, что вся система  процессу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и каждое  отдельное действие производятся  предусмотренном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м порядок (процессуальная процедура) обязателен для всех (4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 УПК), т. к.  обеспечивает законность производства по делу, права, интере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свободы  лиц,   участвующих   в  деле,   создает  гарантии  достовер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боснованность и справедливость принимаемых реш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динство  рассмотренных элементов  и образует  общее понятие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Уголовный процесс  - это  регламентированная законом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в предварительного расследования,  прокуратуры и суда  по возбуж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ю, судебному рассмотрению  и разрешению  уголовных дел,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участвующих в ней  лиц, которая осуществляется не иначе  как в прав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ях и имеет своей задачей обеспечение реализации уголовного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е судопроизводство обеспечивает  реализацию  уголовного  зак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путем  осуществления  уголовного преследования,  осуждения  и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ого  за  совершение  уголовного  преступления,  так и путем отказа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еследования  невиновных,   освобождения   лиц   от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и  наказания,  реабилитации  каждого,  кто   необоснова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вергся уголовному преследованию или был осужде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еспечивая реализацию уголовного  закона, уголовный процесс  тем са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щает  гражданина, общество,  государство от  преступлений  и  тем  са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храняет конституционные права и  свободы человека  и гражданина. Эту задач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процесс  может  выполнять  только  при  условии,  когда  в  сам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по делу защищены права  и законные интересы участников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иных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  1 ст. 118 Конституции РФ сказано: "Правосудие в РФ осущест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судом". Правосудие в форме уголовного судопроизводства является од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путей осуществления судебной власти (п. 2 ст. 118 Конституции РФ). Отсю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что  уголовное  судопроизводство,  понимаемое  как  одна  из  ф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я правосудия, выражается в деятельности суда по уголовным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де судебная  власть реализуется  через действия  и решения суда. Только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признать  лицо  виновным  и  назначить  ему  наказание. Очевидно,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процесс и  уголовное  судопроизводство не являются -деятельно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ждественно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ый процесс иначе  называется  уголовным судопроизводством (ст. 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1.  Этим специальным понятием -"уголовное судопроизводство" - обознач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производство по делу,  в  том  числе  и деятельность органов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ст.   2   УПК).   В   названии   "уголовное   судо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черкивается  особое  значение  во всем  производстве  по  делу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удебных  стадий,  в которых  осуществляется правосуд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м дел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ый  процесс  и правосудие теснейшим образом связаны между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это разные понят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задачам, предмету деятельности правосудие  шире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судебная  власть  осуществляется не только  посредством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ст. 118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кругу  органов,  осуществляющих  производство  по  делу,  уголов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  шире правосудия. Правосудие исчерпывается деятельностью  суда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8 Конституции), тогда  как уголовный процесс  помимо суда ведется орган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предварительного следствия и  прокуратуры. Даже в судебных стад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е  и уголовный  процесс  не сливаются. Понятием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хватывается  деятельность  всех  участвующих  в  этих  стадиях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ием правосудия - только  деятельность суда. Осуществление правосуд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м делам входит в качестве основной части в уголовный процесс.</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нятие "процесс" означает  прохождение, продвижение.  Производств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его  "продвижение"  проходит  определенные  в законе  этапы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уемые  стадиями  уголовного процесса.  Закон устанавливает такой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хождения, продвижения, производства по уголовному  делу, который содер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тимальные условия для реализации задач этой деятель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и  -  это  взаимосвязанные, во  относительно самостоятельные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отделены  друг   от  друга  итоговым  процессуальным  решение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еся  непосредственными  задачами  (вытекающими  из общих зада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кругом  органов   и  лиц,   участвующ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по   делу,   порядком   (формой)  процессуальной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й процедурой) и характером уголовно-процессуальных отнош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ждой  стадии  процесса   свойственны:  1)   непосредственные  за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текающие из общих задач судопроизводства: 2) определенный круг участв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ней  органов  и  лиц:  3)  порядок  (процессуальная форма)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емый   содержанием   непосредственных    задач   данной   стад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стями выражения  в ней общих принципов  процесса:  4)  специфиче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уголовно-процессуальных отношений, возникающих  между субъекта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производства  по делу:  5)  итоговый  процессуальный акт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ршающий цикл процессуальных действий и отношений и влекущий переход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следующую ступень (если дело не прекращается или не приостанавлив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вокупность стадий, связанных между собой общими задачами и принцип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образует систему уголовного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и  уголовного процесса  чередуются, сменяют одна  другую в строг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судебные стад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буждение уголовного дела - первоначальная стадия процесса, в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ные органы государства  и должностные лица при наличии к тому пов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ы, заявления, явки) устанавливают наличие или отсутствие основани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о  делу.  Акт  возбуждения  уголовного дела приводит механиз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в движение,  образует правовую  основу для  вы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действий в последующих стадиях и служит точкой отсчета сро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Возбуждение   уголовного  дела  -  стад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ую не может миновать ни одно уголовное дел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расследование  производится по  возбужденному  дел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ается  в осуществляемой под  надзором  прокурора  деятельности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и   предварительного  следствия  по   собиранию,   закреплению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ю  доказательств,  для  того,   чтобы   установить   налич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события  преступления, лиц, виновных в его совершении, характер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р  ущерба, причиненного преступлением, и  иные  обстоятельства, име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Предварительное расследование - досудебное производств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выводы  повеем обстоятельствам  дела  носят  для  суда  предвар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Они являются версией обвинения, которую суд  должен  провери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х непосредственного исследования судом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расследование производится  по подавляющему большин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х  дел.  Лишь  в  случаях,  точно указанных  в  законе, не треб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редварительного  расследования  (например,  по делам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 ст. 2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я предварительного  расследования  заканчивается либо прекращ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либо  направлением его в  суд либо направлением дела  в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рассмотрения  вопроса  о  применении  принудительных  мер  медици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ые стад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  Производство в  суде  первой  инстанции. Производство в суде перв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и начинается с ознакомления  судей с  поступившим делом  и  приня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го из  следующих решений:  1)  о  назначении  судебного  заседания: 2)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и  дела  для  производства  дополнительного  расследования:  3)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становлении производства:  4) о направлении дела  по  подсудности:  5)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ении дела  (ст.  221 УПК).  Принимая решение  о  назнач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судья решает вопросы, связанные с подготовкой к рассмотрению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бном  заседании  (ст.  228  УПК).  В  УПК  эта  стадия именуется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ия  судьи  до судебного  разбирательства  дела  и  подготовит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к судебному разбирательству" (гл. 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ходатайств обвиняемого о рассмотрении дела судо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проходит предварительное слушание, которое производится по правилам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3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й  стадии  процесса  судья, не  предрешая  вопроса  о  вино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выясняет, имеются ли в деле фактические и юридические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рассмотрения  его  в  судебном  заседании,  и  в случае  наличия  т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производят  необходимые  подготовительные  действия  к  судеб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ходатайств обвиняемого о рассмотрении дела  судо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поступившее в суд, назначается судьей к судебному  разбирательств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предварительного слушания  по  правилам  ст.  432  УПК.  По  итог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ушания  судья принимает  одно из решений, предусмотр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21  УПК,  в  том  числе  о назначении  судебного  заседания с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заседа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является важнейшей стадией процесса. В ней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т и разрешает дело  по существу - решает вопрос о виновност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сти  подсудимого,  а  также  о  применении или  неприменении к 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наказания.  Судебное  разбирательство  чаще  всего   заверш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м  обвинительного  или  оправдательного  приговора,  но  в  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ются и другие важные решения (о  прекращении дела, о направлени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доследование и т. п.).  В судебном  заседании рассматривается и реш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 о применении принудительных мер медицинского характе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ссационное  производство возбуждается на  основе кассационных жалоб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ов,  поданных  правомочными  на  то  лицами,  и  состоит  в  провер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им судом законности и обоснованности не  вступивших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й (приговора,  определения,  постановления), вынесенных  судом  перв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и.  В результате рассмотрения жалоб и протестов суд второй инстан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бо  оставляет решение суда  первой инстанции  без изменений, либо отме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изменяет 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я  исполнения   приговора,   определения  и   постановле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ивших в законную силу, заключается  в разрешении  соответствующим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лекса вопросов, связанных с обращением этих решений  к исполнению, сам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ем  решений  и  решение  вопросов,  возникших  во время  ис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Данная стадия наступает либо по истечении сроков  на кассацио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ние  или  опротестование  судебного  решения  (когда  оно  не   бы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но  или  опротестовано),  либо  по  рассмотрении  дела  кассац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ей, либо сразу после  принятия решения, не подлежащего кассацио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нию и опротестова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роме  перечисленных шести обычных стадий уголовному  процессу извест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ве особые,  исключительные  стадии  -  производство  в  порядке  надзор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е  уголовных  дел по вновь открывшимся обстоятельствам. На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апах в особом  порядке производится  проверка законности и  обоснов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решений, вступивших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 Поводы и основания к возбуждению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обеспечения законности и обоснованности возбуждения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условия,  лишь   при  наличии  которых  может  быть  возбужд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Это  предусмотренные  законом поводы  и основан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отсутствие обстоятельств, исключающих  производство  по делу  (ст.  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воды  к  возбуждению уголовного дела -  это те  установленные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очники, из  которых  полномочные органы  государства или должностные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ают информацию  о совершенном или  готовящемся преступлении  и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ывают их принять решение приступить к производству по уголовному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ст.  108 УПК поводами  к возбуждению уголовного дела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 и письма граждан: сообщения общественных организаций, учрежде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риятий,  организаций  и должностных  лиц:  статьи,  заметки  и  пись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убликованные в  печати:  явка с  повинной:  и,  наконец,  непосред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ие органом  дознания  следователем,  прокурором или судом призна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явления  и  письма   граждан  -  наиболее  распространенный  повод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ю  уголовного дела. Они  представляют  собой адресованные орга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олномоченным  возбуждать  уголовные  дела  сообщения  о  совершенно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товящемся преступлении независимо от того,  причинен ли преступным дея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д заявителю или другим лицам и организация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ом определен перечень уголовных дел, которые могут быть возбужд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наче как по  жалобе потерпевшего. Это дела частного  и частно-публич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Заявления  граждан  могут  облекаться  как  в  устную,  так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ую  форму.   Устные   заявления   заносятся   в  протокол,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ывается заявителем и лицом, принявшим заявление. Заявителю должна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а  ответственность  за заведомо ложный донос  по ст. 180 УК, о  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ется отметка в протоколе заявления (ч. 2 ст. 11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игналы  о  совершенном  или  готовящемся преступлении, поступивш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фону, должны  быть записаны,  принимающим лицом в виде  телефонограммы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ем всех необходимых реквизитов заяви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нонимные заявления  не могут служить  поводом к возбуждению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но  должны  побуждать  к  проверке  содержащихся  в  них  сведений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правных  фактах путем оперативно-розыскной деятельности  или ины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 способом Поводом к возбуждению  уголовного дела в этом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стать полученные в результате такой проверки данны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пределенных   обстоятельствах   закон  устанавливает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 под страхом уголовной  ответственности сообщать компетентным орга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достоверно  известных, готовящихся  или  совершенных  тяжких преступл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88-1, 190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общения  учреждений,  предприятий,  организаций  и   должностных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аются в  письменной  форме  и  должны содержать  необходимые  свед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м или готовящемся преступл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тановлениями Правительства, приказами, инструкциями ряда министер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едомств  определена обязанность руководителей  учреждений, предприят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й сообщать о совершенных преступлениях. Установлен согласованный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атурой  порядок  направления таких  сообщений  в органы, имеющие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ать уголовные  дела.  Так, медицинские учреждения  обязаны немедл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ать  в  органы  милиции  о  случаях доставления  в них лиц  с  налич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сных  повреждений,  когда есть  основания  полагать об их насильств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е.  Руководители  государственных  предприятий  обязаны  сообща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ых  хищениях  и  недостачах,  о  нарушениях  техники  безопас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лекших несчастные случаи на производств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мпетентные органы государства (должностные лица) не вправе отказ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иеме  заявления  (сообщения)  по  причине недостаточных  данных,  в 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щихся,  они  обязаны  сами  принять  меры  к  проверке  и воспол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ых свед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тьи, заметки  и  письма, опубликованные в печати,  а равно не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е  формы  корреспонденции  служат  поводом  к  возбуждению  дела,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т конкретные  факты  о  готовящихся  или  совершенные  преступл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ьи, заметки,  письма, которые  редакциями средств массовой информаци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опубликованы  и пересланы в  прокуратуру  или органы  следствия,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ужить  поводом  к  возбуждению  уголовного  дела  в  качестве  заявл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х  организаций  или  государственных учреждений либо  заявле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ем гражда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Явка с  повинной как повод  к  возбуждению  дела состоит  в  сообщ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деланном  органу   дознания,  следователю,  прокурору  или  суду   лицо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им  преступления.  В  случае  явки  с  повинной  устанавл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ость  явившегося и составляется протокол, в котором  подробно излаг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деланное  заявление.  Протокол   подписывается  явившимся   с   повинн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ым  лицом, принявшим заявление  (ст.  111  УПК). Если  в  зая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ы конкретные факты преступления, совершенного явившимся с повинной,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служит поводом к возбуждению 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Явка с повинной, равно как и чистосердечное раскаяние, а также акти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ствование    раскрытию   преступления    являются    обстоятельст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ающими ответственность (п.  9 ст. 38  УК), о  чем  принявшее  зая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ое лицо  должно  сообщить  явившемуся  с  повинной.  Вместе  с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ое признание  подлежит  тщательной  проверке  и критической  оцен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оно  может  быть  в  действительности  вынужденным, ложным и да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ровоцирован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посредственное обнаружение органом дознания, следователем, прокур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судом признаков преступления в  качестве повода характеризуется те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органы  без  чьего-либо сообщения или заявления в  процессе  выполняем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охранительной  деятельности обнаруживают  готовящееся  или  соверш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и по своей инициативе возбуждают уголовное дел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 органам  дознания при  проведении оперативно-розыскных мероприят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новятся известны факты  преступных действий.  Прокурор,  проводя провер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ия законов  в  учреждении, организации  вскрывает случаи  наруш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сящие  преступный  характер.  Следователю,  расследующему уголовное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новится  известно  о  совершении  другими лицами  преступных  деяний,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х с расследуемым им дел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еденный  перечень поводов к  возбуждению  уголовного дела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черпывающим,  и  каждый  из  них  именуется  законным  поводом.  Но од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го  повода  для  возбуждения  уголовного  дела  еще  не   достато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чтобы было так-же  основание, под которым закон понимает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данных, указывающих на признаки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ст. 108  УПК "дело может быть возбуждено только в те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имеются достаточные данные, указывающие на признаки преступлен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как правило, не требуется полного знания о преступлении. Обычно б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о указания на объект и объективную сторону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их  случаях  уголовное   дело  возбуждается   по   факту   соб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а не  в отношении конкретного лица, что, однако, при извест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х,  не  исключает возможности возбуждения уголовного дела в отно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го   лица,   например,  при  задержании   преступника  на   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либо в силу специфики преступления  (например, при самово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учке военнослужащего,  злостном  уклонении  от  уплаты  алиментов или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детей).  В  этих  случаях  лицо, в отношении  действий  которого возбуждено дело, должно  получить процессуальный статус  подозреваемого  или обвиняемого в установлен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вод об имевшем место  преступлении,  хотя  и  должен  быть основан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х  данных,  носит обычно предположительный характер  и побуждае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ию всестороннего расследования в следующей стадии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гда  полномочное  лицо  не  имеет  в своем  распоряжении  достаточ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формации  для того, чтобы возбудить уголовное дело или отказать в нем,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 проверку  и принимает решение  в срок, не более трех суток со дн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я заявления  или сообщения, а в исключительных случаях -- в сро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десяти суток.  В  этих  случаях  могут  быть истребованы  необходим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к  которым  относятся  акты  ревизий,  инвентаризаций, матер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омственного расследования  несчастного  случая на производстве, авари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анспорте. В случае  причинения телесных повреждений гражданину истреб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судебно-медицинского  освидетельствования,  выписки  из  истор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зни.   Могут  быть   использованы   и  результаты   оперативно-розыск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существляемой соответствующими  органами, получены объяс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лица, обратившегося с заявлением, жалобо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 при этом должно быть строжайше  соблюдено  условие:  сбор  указ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осуществляется   без   производства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уголовно-процессуальным законом  (ст. 109 УПК). Следует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иметь в виду, что  названные материалы,  полученные  в  ходе  проверки, равно   как   и   результаты  оперативно-розыскной   деятельности,  явившись основанием   для  возбуждения  уголовного  дела,  впоследствии   могут  быть использованы в  качестве доказательств только  после приобщения  их к делу и проверки, в соответствии с уголовно-процессуальным законодательством.</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 Подсудность уголовных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ность   -  это   совокупность   признаков   уголовного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которыми  уголовно-процессуальный  закон   определяет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мочный  рассматривать данное дело в качестве суда первой инстанци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и суда, который должен рассматривать дело, учитывается компетен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т.  е.  объем  полномочий того или иного  суда  в судебной систем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ю уголовных дел. Для того, чтобы установить, какому суду подсуд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ое уголовное  дело, сопоставляются свойства этого дела и компетен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в. При определенной подсудности дела обвиняемый в соответствии с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выбрать состав суда, который будет рассматривать его дел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 о  подсудности  уголовного дела решается при  направлении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прокурором (ст. 217  УПК), а также судьей  (ст. 222, 231, 432, 433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а   о  подсудности,  закрепленные  в  ст.  34-45  УПК,  направлен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е быстрого,  полного  и объективного рассмотрения дела. Соблю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правил позволяет суду рассматривать дело там, где проживает большин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и заинтересованных в  его исходе лиц, учесть специфику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тегорий   преступлений  (например,  воинских   преступлений).  Правил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ности  уголовных  дел  основаны на принципе равенства перед законо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ч.  1  ст. 19  Конституции РФ).  Поэтому  важно,  чтобы каждое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лось именно  тем  судом, которому это  дело подсудно.  Необход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ить  возможность  произвольного  изменения  подсудности,  более  чет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ив компетенцию различных звеньев судебной систем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им из неотъемлемых прав человека является право на  рассмотрени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компетентным судом, что выражено в правиле: "Никто  не может быть лиш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на  рассмотрение его  дела в  том  суде и  тем судьей,  к  подсуд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оно отнесено законом" (ч. 1 ст. 47 Конституции РФ). Обвиняемый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знать,   какой   именно  суд  в  соответствии  с  законом  правомоч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ть его  дело.  Это  должно  исключать  субъективизм  при  ре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 о том, в какой суд направлять дело для рассмотрения. Подсудность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а  быть  точно установлена в  законе, а не определяться применитель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ому делу, например,  по признаку его "особой сложности" или "особ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го значения". В настоящее время именно так определена подсуд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рховного Суда РФ (ст. 3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й  гарантией права человека на  объективный  и беспристрастный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возможность выбора состава  суда, который, по мнению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ен именно его дело  разрешить справедливо. В зависимости  от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от  имеющихся  у обвиняемого  интересов он может отдать  предпочт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оличной или  коллегиальной форме рассмотрения его дела, профессион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м либо суду с участием народных или присяжных заседателей. Право выб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а суда - одна из гарантий осуществления права на судебную защиту.</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7. Показания свидетеля как источник доказательств.</w:t>
      </w:r>
    </w:p>
    <w:p>
      <w:pPr>
        <w:pStyle w:val="TextBodyIndent"/>
        <w:spacing w:before="0" w:after="0"/>
        <w:rPr>
          <w:sz w:val="12"/>
        </w:rPr>
      </w:pPr>
      <w:r>
        <w:rPr>
          <w:sz w:val="12"/>
        </w:rPr>
      </w:r>
    </w:p>
    <w:p>
      <w:pPr>
        <w:pStyle w:val="TextBodyIndent"/>
        <w:spacing w:before="0" w:after="0"/>
        <w:rPr>
          <w:sz w:val="12"/>
        </w:rPr>
      </w:pPr>
      <w:r>
        <w:rPr>
          <w:sz w:val="12"/>
        </w:rPr>
      </w:r>
    </w:p>
    <w:p>
      <w:pPr>
        <w:pStyle w:val="TextBodyIndent"/>
        <w:spacing w:before="0" w:after="0"/>
        <w:rPr>
          <w:sz w:val="12"/>
        </w:rPr>
      </w:pPr>
      <w:r>
        <w:rPr>
          <w:sz w:val="12"/>
        </w:rPr>
        <w:t xml:space="preserve">Показания свидетеля - полученное и закрепленное в установленном законом порядке устное сообщение лица о любых имеющих значение для дела обстоятельствах, ставших ему известными непосредственно либо со слов других лиц или документов. В последнем случае свидетель должен указать источник своей осведомленности (ст. 74 УПК). Если свидетель не в состоянии это сделать, то приводимые им данные теряют значение доказательств. Свидетельские  показания  являются   самым распространенным  видом  доказательств.  Они  фигурируют в каждом  уголовном деле.      </w:t>
      </w:r>
    </w:p>
    <w:p>
      <w:pPr>
        <w:pStyle w:val="Normal"/>
        <w:ind w:firstLine="567"/>
        <w:jc w:val="both"/>
        <w:rPr>
          <w:sz w:val="12"/>
        </w:rPr>
      </w:pPr>
      <w:r>
        <w:rPr>
          <w:sz w:val="12"/>
        </w:rPr>
        <w:t>Предметом свидетельских показаний являются любые обстоятельства, подлежащие установлению по делу. В показаниях свидетеля должны содержаться конкретные сведения об этих обстоятельствах. Предположения, содержащиеся в показаниях свидетелей, не имеют доказательственного значения.</w:t>
      </w:r>
    </w:p>
    <w:p>
      <w:pPr>
        <w:pStyle w:val="Normal"/>
        <w:ind w:firstLine="567"/>
        <w:jc w:val="both"/>
        <w:rPr>
          <w:sz w:val="12"/>
        </w:rPr>
      </w:pPr>
      <w:r>
        <w:rPr>
          <w:sz w:val="12"/>
        </w:rPr>
        <w:t>Субъектом свидетельских показаний может быть любое лицо, которому стали известны обстоятельства, подлежащие установлению по делу. Но данное правило знает и исключения, указанные в ч. 2 ст. 72 УПК, где сказано: «Не могут допрашиваться в качестве свидетеля:</w:t>
      </w:r>
    </w:p>
    <w:p>
      <w:pPr>
        <w:pStyle w:val="Normal"/>
        <w:ind w:firstLine="567"/>
        <w:jc w:val="both"/>
        <w:rPr>
          <w:sz w:val="12"/>
        </w:rPr>
      </w:pPr>
      <w:r>
        <w:rPr>
          <w:sz w:val="12"/>
        </w:rPr>
        <w:t>1) защитник обвиняемого - об обстоятельствах дела, которые стали ему известны в связи с выполнением обязанностей защитника;</w:t>
      </w:r>
    </w:p>
    <w:p>
      <w:pPr>
        <w:pStyle w:val="Normal"/>
        <w:ind w:firstLine="567"/>
        <w:jc w:val="both"/>
        <w:rPr>
          <w:sz w:val="12"/>
        </w:rPr>
      </w:pPr>
      <w:r>
        <w:rPr>
          <w:sz w:val="12"/>
        </w:rPr>
        <w:t>2)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p>
    <w:p>
      <w:pPr>
        <w:pStyle w:val="Normal"/>
        <w:ind w:firstLine="567"/>
        <w:jc w:val="both"/>
        <w:rPr>
          <w:sz w:val="12"/>
        </w:rPr>
      </w:pPr>
      <w:r>
        <w:rPr>
          <w:sz w:val="12"/>
        </w:rPr>
        <w:t>3) адвокат, представитель профессионального союза и другой общественной организации об обстоятельствах, которые стали им известны в связи с исполнением ими обязанностей представителя».</w:t>
      </w:r>
    </w:p>
    <w:p>
      <w:pPr>
        <w:pStyle w:val="Normal"/>
        <w:ind w:firstLine="567"/>
        <w:jc w:val="both"/>
        <w:rPr>
          <w:rFonts w:eastAsia="MS Mincho;ＭＳ 明朝"/>
          <w:sz w:val="12"/>
        </w:rPr>
      </w:pPr>
      <w:r>
        <w:rPr>
          <w:rFonts w:eastAsia="MS Mincho;ＭＳ 明朝"/>
          <w:sz w:val="12"/>
        </w:rPr>
        <w:t xml:space="preserve">Как видно,  в  этот  перечень включены,  во-первых, лица, не могущие  в принципе  быть  источником  достоверной  доказательственной   информации  и, во-вторых, лица, которым обеспечивается нормальное выполнение своих функций, гарантируются  доверительные отношения с подзащитным (представляемым) с тем, чтобы его откровенность не могла быть использована ему во вред.      </w:t>
      </w:r>
    </w:p>
    <w:p>
      <w:pPr>
        <w:pStyle w:val="Normal"/>
        <w:ind w:firstLine="567"/>
        <w:jc w:val="both"/>
        <w:rPr>
          <w:sz w:val="12"/>
        </w:rPr>
      </w:pPr>
      <w:r>
        <w:rPr>
          <w:sz w:val="12"/>
        </w:rPr>
        <w:t>Существуют и другие ограничения круга лиц, могущих быть свидетелями. В соответствии с ч. 1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п. 9 ст. 34 УПК). По Закону РСФСР «О свободе вероисповеданий» от 25 октября 1990 года тайна исповеди охраняется Законом, в силу чего со священнослужителей снята обязанность давать показания в качестве свидетеля о сведениях, полученных ими на исповеди. В соответствии со ст. 19 Закона РФ от 8 мая 1994 года «О статусе депутата Совета Федерации и статусе депутата Государственной Думы Федерального Собрания Российской Федерации» депутат Федерального Собрания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депутатских обязанностей. По запросу Президента РФ Конституционный Суд РФ проверил конституционность положений названной статьи данного Закона и в своем постановлении от 20 февраля 1996 года постановил: «признать статью 19 Федерального Закона «О статусе депутата Совета Федерации и статусе депутата Государственной Думы Федерального Собрания Российской Федерации» соответствующей Конституции Российской Федерации , но не допускающей расширительного толкования и отказа от дачи свидетельских показаний об обстоятельствах, не связанных с осуществлением депутатской деятельности, однако необходимых в интересах правосудия при выполнении требований статей 17 (часть 3) и 52 Конституции Российской Федерации».</w:t>
      </w:r>
    </w:p>
    <w:p>
      <w:pPr>
        <w:pStyle w:val="Normal"/>
        <w:ind w:firstLine="567"/>
        <w:jc w:val="both"/>
        <w:rPr>
          <w:sz w:val="12"/>
        </w:rPr>
      </w:pPr>
      <w:r>
        <w:rPr>
          <w:sz w:val="12"/>
        </w:rPr>
        <w:t>Запрет допрашивать кого-то в качестве свидетеля или право отказываться от дачи свидетельских показаний нередко, с известной долей условности, называют свидетельским иммунитетом.</w:t>
      </w:r>
    </w:p>
    <w:p>
      <w:pPr>
        <w:pStyle w:val="Normal"/>
        <w:ind w:firstLine="567"/>
        <w:jc w:val="both"/>
        <w:rPr>
          <w:rFonts w:eastAsia="MS Mincho;ＭＳ 明朝"/>
          <w:sz w:val="12"/>
        </w:rPr>
      </w:pPr>
      <w:r>
        <w:rPr>
          <w:rFonts w:eastAsia="MS Mincho;ＭＳ 明朝"/>
          <w:sz w:val="12"/>
        </w:rPr>
        <w:t xml:space="preserve">Предмет  свидетельских показаний определен ст. 74 УПК, согласно которой свидетель   может  быть   допрошен  о  любых   обстоятельствах,   подлежащих доказыванию по  данному  делу.  Таким  образом,  никаких ограничений в  этом отношении  закон  не  устанавливает.  В  предмет  показаний свидетеля  могут входить обстоятельства совершения преступления, его подготовки или сокрытия, последствия совершенного деяния, а  также иные любые обстоятельства, имеющие значение  доказательственных фактов (например,  факт неприязненных отношений между  обвиняемым   и  потерпевшим).  В  законе  специально  оговорено,  что свидетель может быть допрошен о личности обвиняемого, потерпевшего и о своих взаимоотношениях с ними (ст. 74 УПК).      </w:t>
      </w:r>
    </w:p>
    <w:p>
      <w:pPr>
        <w:pStyle w:val="Normal"/>
        <w:ind w:firstLine="567"/>
        <w:jc w:val="both"/>
        <w:rPr>
          <w:rFonts w:eastAsia="MS Mincho;ＭＳ 明朝"/>
          <w:sz w:val="12"/>
        </w:rPr>
      </w:pPr>
      <w:r>
        <w:rPr>
          <w:rFonts w:eastAsia="MS Mincho;ＭＳ 明朝"/>
          <w:sz w:val="12"/>
        </w:rPr>
        <w:t xml:space="preserve">Свидетель   может  дать   показания  об  обстоятельствах,   которые  он воспринимал непосредственно, либо о тех, которые ему известны со слов других лиц. В  первом случае его показания будут первоначальным доказательством, во втором - производным. Однако, сообщая сведения, известные ему со слов других лиц,  свидетель  должен  указать  источник  своей осведомленности, иначе его показания не могут иметь доказательственного значения (ст. 74 УПК).      Дача   показаний    свидетелем    осуществляется    в   соответствующей процессуальной   форме   -  в  ходе   допроса  на  следствии  или  в   суде. Разновидностью допроса является допрос  на очной  ставке. Ряд процессуальных особенностей  имеет  допрос несовершеннолетнего свидетеля  (ст.  159  УПК). Показания свидетеля, данные следователю, фиксируются в протоколе его допроса (  или в протоколе очной ставки),  а на  следствии  -  в протоколе судебного заседания. При  допросе свидетеля  следователь  может применять  звукозапись (ст. 141 УПК). Фонограмма допроса хранится при деле и может воспроизводиться в судебных инстанциях.      </w:t>
      </w:r>
    </w:p>
    <w:p>
      <w:pPr>
        <w:pStyle w:val="Normal"/>
        <w:ind w:firstLine="567"/>
        <w:jc w:val="both"/>
        <w:rPr>
          <w:sz w:val="12"/>
        </w:rPr>
      </w:pPr>
      <w:r>
        <w:rPr>
          <w:sz w:val="12"/>
        </w:rPr>
        <w:t>Процессуальные условия получения свидетельских показаний :</w:t>
      </w:r>
    </w:p>
    <w:p>
      <w:pPr>
        <w:pStyle w:val="Normal"/>
        <w:ind w:firstLine="567"/>
        <w:jc w:val="both"/>
        <w:rPr>
          <w:sz w:val="12"/>
        </w:rPr>
      </w:pPr>
      <w:r>
        <w:rPr>
          <w:sz w:val="12"/>
        </w:rPr>
        <w:t>а) лицо для допроса в качестве свидетеля вызывается лишь лицом, производящим дознание, следователем, прокурором, судом по делу, находящемуся у него в производстве, или в порядке осуществления надзора за исполнением законов в деятельности органов предварительного расследования, а также выполнения отдельного поручения. Никакие другие органы и лица не имеют права на вызов лица для допроса в качестве свидетеля (ч 1 ст. 73 УПК);</w:t>
      </w:r>
    </w:p>
    <w:p>
      <w:pPr>
        <w:pStyle w:val="Normal"/>
        <w:ind w:firstLine="567"/>
        <w:jc w:val="both"/>
        <w:rPr>
          <w:sz w:val="12"/>
        </w:rPr>
      </w:pPr>
      <w:r>
        <w:rPr>
          <w:sz w:val="12"/>
        </w:rPr>
        <w:t>б) свидетель, получивший вызов, обязан явиться. При неявке без уважительных причин он может быть подвергнут приводу и денежному взысканию (ч. 2 ст. 73 УПК), а в случае необоснованного отказа от явки по вызову органа или должностного лица, ведущего производство по делу, для дачи показаний - привлечен к уголовной ответственности (ст.308 УК);</w:t>
      </w:r>
    </w:p>
    <w:p>
      <w:pPr>
        <w:pStyle w:val="Normal"/>
        <w:ind w:firstLine="567"/>
        <w:jc w:val="both"/>
        <w:rPr>
          <w:sz w:val="12"/>
        </w:rPr>
      </w:pPr>
      <w:r>
        <w:rPr>
          <w:sz w:val="12"/>
        </w:rPr>
        <w:t>в) свидетель обязан дать показания: сообщить все известные ему по делу обстоятельства и ответить на поставленные вопросы (ч. 1 ст. 73 УПК). За отказ от дачи показаний свидетель, если на него не распространяются отмеченные выше изъятия, тоже может быть привлечен к уголовной ответственности по ст. 308 УК;</w:t>
      </w:r>
    </w:p>
    <w:p>
      <w:pPr>
        <w:pStyle w:val="Normal"/>
        <w:ind w:firstLine="567"/>
        <w:jc w:val="both"/>
        <w:rPr>
          <w:sz w:val="12"/>
        </w:rPr>
      </w:pPr>
      <w:r>
        <w:rPr>
          <w:sz w:val="12"/>
        </w:rPr>
        <w:t>г) свидетель обязан дать правдивые показания (ст. 73 УПК). За заведомо ложные показания свидетель несет уголовную ответственность (ст. 307 УК). Такая ответственность наступает тогда, когда свидетель сознательно говорит неправду. Если же свидетель добросовестно заблуждается и в силу этого искажает истину, то это освобождает его от уголовной ответственности. Свидетель, давший заведомо ложные показания, также освобождается от ответственности, когда он добровольно до постановления приговора заявит о ложности своих показаний (см. примечание к ст. 307 УК). Возбуждение дела в отношении свидетеля, давшего заведомо ложные показания, может состояться лишь одновременно с постановлением приговора (ч. 3 ст. 256 УПК);</w:t>
      </w:r>
    </w:p>
    <w:p>
      <w:pPr>
        <w:pStyle w:val="Normal"/>
        <w:ind w:firstLine="567"/>
        <w:jc w:val="both"/>
        <w:rPr>
          <w:sz w:val="12"/>
        </w:rPr>
      </w:pPr>
      <w:r>
        <w:rPr>
          <w:sz w:val="12"/>
        </w:rPr>
        <w:t>д) порядок допроса свидетеля, условия фиксации его показаний, право собственноручной записи показаний являются существенными гарантиями получения правдивых показаний (ст. ст. 141-142, 155-160 УПК);</w:t>
      </w:r>
    </w:p>
    <w:p>
      <w:pPr>
        <w:pStyle w:val="Normal"/>
        <w:ind w:firstLine="567"/>
        <w:jc w:val="both"/>
        <w:rPr>
          <w:sz w:val="12"/>
        </w:rPr>
      </w:pPr>
      <w:r>
        <w:rPr>
          <w:sz w:val="12"/>
        </w:rPr>
        <w:t>е) в соответствии с п. 18 Постановления Пленума Верховного Суда РФ от 31 октября 1995 года № 8 перед допросом в качестве свидетеля или потерпевшего должны быть разъяснены положения ст. 51 Конституции РФ супругу обвиняемого (подозреваемого, подсудимого) или его близкому родственнику. Если этим лицам не было разъяснено указанное конституционное положение, их показания должны признаваться судом полученными с нарушением закона и не могут являться доказательствами виновности обвиняемого;</w:t>
      </w:r>
    </w:p>
    <w:p>
      <w:pPr>
        <w:pStyle w:val="Normal"/>
        <w:ind w:firstLine="567"/>
        <w:jc w:val="both"/>
        <w:rPr>
          <w:sz w:val="12"/>
        </w:rPr>
      </w:pPr>
      <w:r>
        <w:rPr>
          <w:sz w:val="12"/>
        </w:rPr>
        <w:t>ж) свидетель имеет право давать показания без принуждения. Запрещается домогаться показаний свидетеля путем насилия, угроз и иных незаконных мер. Должностное лицо, допустившее такое злоупотребление, несет уголовную ответственность (ст. 302 У К).</w:t>
      </w:r>
    </w:p>
    <w:p>
      <w:pPr>
        <w:pStyle w:val="Normal"/>
        <w:ind w:firstLine="567"/>
        <w:jc w:val="both"/>
        <w:rPr>
          <w:sz w:val="12"/>
        </w:rPr>
      </w:pPr>
      <w:r>
        <w:rPr>
          <w:sz w:val="12"/>
        </w:rPr>
        <w:t>Оценка показаний свидетеля производится в соответствии с общими требованиями, предусмотренными ст. 71 УПК (см. § 8 предыдущей главы учебника), и с учетом тех особенностей, которые присущи этому виду доказательств.</w:t>
      </w:r>
    </w:p>
    <w:p>
      <w:pPr>
        <w:pStyle w:val="Normal"/>
        <w:ind w:firstLine="567"/>
        <w:jc w:val="both"/>
        <w:rPr>
          <w:rFonts w:eastAsia="MS Mincho;ＭＳ 明朝"/>
          <w:sz w:val="12"/>
        </w:rPr>
      </w:pPr>
      <w:r>
        <w:rPr>
          <w:rFonts w:eastAsia="MS Mincho;ＭＳ 明朝"/>
          <w:sz w:val="12"/>
        </w:rPr>
        <w:t xml:space="preserve">При   оценке   достоверности   свидетельских   показаний   учитывается, во-первых,  возможность  умышленного  искажения  информации,  дачи  заведомо ложных  сведений. Поэтому проверяется заинтересованность свидетеля  в исходе дела (является ли он  родственником кому-либо из проходящих по делу  лиц или посторонним),  а  также   его  моральные  и   психофизиологические  качества (честность или  лживость,  склонность  к  фантазированию и  т. п.). Особенно осторожно следует подходить  к показаниям  малолетних свидетелей,  поскольку дети, как известно, весьма склонны к фантазированию, внушению.     </w:t>
      </w:r>
    </w:p>
    <w:p>
      <w:pPr>
        <w:pStyle w:val="Normal"/>
        <w:ind w:firstLine="567"/>
        <w:jc w:val="both"/>
        <w:rPr>
          <w:rFonts w:eastAsia="MS Mincho;ＭＳ 明朝"/>
          <w:sz w:val="12"/>
        </w:rPr>
      </w:pPr>
      <w:r>
        <w:rPr>
          <w:rFonts w:eastAsia="MS Mincho;ＭＳ 明朝"/>
          <w:sz w:val="12"/>
        </w:rPr>
        <w:t xml:space="preserve">Проверка показаний свидетеля  осуществляется,  во-первых, путем анализа их содержания,  их полноты, непротиворечивости  и т. п. Во-вторых, показания свидетеля сопоставляются  с другими собранными  по  делу доказательствами, в том числе  и  с показаниями  иных лиц. И, наконец, для проверки правильности показаний свидетеля могут  быть  проведены различные следственные действия - эксперимент,  осмотр, допросы  других лиц,  назначена  экспертиза.  В случае противоречий свидетеля с  показаниями других лиц  может быть проведена очная ставка. </w:t>
      </w:r>
    </w:p>
    <w:p>
      <w:pPr>
        <w:pStyle w:val="Normal"/>
        <w:ind w:firstLine="284"/>
        <w:rPr>
          <w:rFonts w:eastAsia="MS Mincho;ＭＳ 明朝"/>
          <w:sz w:val="12"/>
        </w:rPr>
      </w:pPr>
      <w:r>
        <w:rPr>
          <w:rFonts w:eastAsia="MS Mincho;ＭＳ 明朝"/>
          <w:sz w:val="12"/>
        </w:rPr>
      </w:r>
    </w:p>
    <w:p>
      <w:pPr>
        <w:pStyle w:val="Normal"/>
        <w:ind w:firstLine="284"/>
        <w:rPr>
          <w:sz w:val="12"/>
        </w:rPr>
      </w:pPr>
      <w:r>
        <w:rPr>
          <w:sz w:val="12"/>
        </w:rPr>
      </w:r>
    </w:p>
    <w:p>
      <w:pPr>
        <w:pStyle w:val="Normal"/>
        <w:ind w:firstLine="284"/>
        <w:rPr>
          <w:sz w:val="12"/>
        </w:rPr>
      </w:pPr>
      <w:r>
        <w:rPr>
          <w:sz w:val="12"/>
        </w:rPr>
        <w:t>8. Обвинительное заключение, его значение, структура и содержание.</w:t>
      </w:r>
    </w:p>
    <w:p>
      <w:pPr>
        <w:pStyle w:val="Style15"/>
        <w:rPr>
          <w:rFonts w:eastAsia="MS Mincho;ＭＳ 明朝"/>
        </w:rPr>
      </w:pPr>
      <w:r>
        <w:rPr>
          <w:rFonts w:eastAsia="Times New Roman" w:cs="Times New Roman" w:ascii="Times New Roman" w:hAnsi="Times New Roman"/>
          <w:sz w:val="12"/>
        </w:rPr>
        <w:t xml:space="preserve">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  следователя   завершается   составлением   обви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В  этом  процессуальном  акте  формулируются  сущность  де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е,   вывод   следователя   о  совершении  обвиняемым   опреде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о необходимости направления дела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ое  заключение  имеет  важное  юридическое   значение.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ет пределы  судебного разбирательства  как в отношении  лиц, так  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предмета обвинения. Этот акт  позволяет  обвиняемому  своевре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ься к участию в судебном разбирательстве. Его значение состоит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  оно систематизирует все материалы предварительного расследов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ет пределы судебного разбирательства. Оглашение в  начал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обвинительного заключения  или его  резолютивной  части  позво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у  суда,  участникам  процесса,  а  также  лицам,  присутствующим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разбирательстве,  уяснить сущность выдвинутого обвинения, котор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предметом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ое   заключение   состоит   из   вводной,   описательн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олютивной  частей.  В  вводной  части  называются  номер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милия, имя, отчество обвиняемого (обвиняемых), статья  (стать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по которым квалифицируются его 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писательной части излагается сущность дела: место и время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его  способы,  мотивы,  последствия  и  другие  суще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ведения о потерпевшем: доказательства, которые подтвержд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 преступления и совершение его обвиняемым: обстоятельства, смягч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тягчающие ответственность  обвиняемого, доводы, приведенные  обвиняемы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ю  защиту,  и результаты  их проверки.  Изложение всех обстоятельств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крепляется ссылкой на соответствующие листы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исательная часть  обвинительного  заключения должна быть  конкрет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каждого   обвиняемого   в   совершении   преступления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дивидуализирова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лицу предъявлено обвинение в  совершении  нескольких преступл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адающих под действие разных статей уголовного закона, то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должно  быть указано, какие  конкретно действия вменяются  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у по каждой из стат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совершении  преступления  несколькими лицами  обстоятельства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изложены  таким  образом,  чтобы было  видно,  какие конкрет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по какой статье уголовного закона вменяются каждому из н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ормулировка обвинения в обвинительном  заключении не может суще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ичаться от предъявленного обвинения и  ухудшать положение обвиняем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ать  его  право на  защиту.  Более тяжким признается  обвинение,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яется  другая норма  уголовного закона  (статья, часть статьи, пун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я которой  предусматривает  более  строгое  наказание:  в обвинени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ключаются  дополнительные  факты  и  эпизоды,  которые  не  фигурировал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 привлечении лица в качестве обвиняемого  независимо от 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лияют ли они на квалификацию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ом  случае  когда  обвиняемый  полностью  признал себя виновным,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должны    быть   подтверждены   другими   собранными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ч. 2 ст. 7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обвиняемый оспаривает предъявленное обвинение, отрицает  свою в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овершении  преступления,  в  описательной  части должны  быть  привед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опровергающие  эти  показания и подтверждающие прави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ов следова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исательная часть обвинительного заключения составляется одним из тр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ов.  Хронологический   способ   применяется  тогда,   когда  имеющ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зволяют излагать обстоятельства совершенного преступл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й последовательности, в какой они установлены  следствием. Систематиче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  состоит  в  изложении  обстоятельств совершения  преступления  в 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в  какой  они  произошли в действительности.  Смеша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  применяется по наиболее  сложным,  обычно по многоэпизодным, дела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четает в себе хронологический и систематический методы излож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золютивной  части  обвинительного  заключения приводятся  подроб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  личности обвиняемого  и  излагается  формулировка  обвине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ем статьи  или  статей уголовного  закона,  предусматривающих  д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золютивная часть должна вытекать из описательной части обви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и содержать выводы, логически следующие из не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ормулировка  обвинения   излагается  в  ней  путем  краткого  опис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вменяемого обвиняемому, с  указанием времени, места, способ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ов  его совершения и  других обстоятельств.  В обвинительном заклю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а  быть  точно  указана квалификация  преступления  по  соответствующ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ье (части, пункту) уголовного  закона.  По групповому  преступлению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е касается каждого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золютивной  части указывается тот суд, в который  направляется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рассмотр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обвинительному заключению прилагается список лиц, подлежащих вызов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с указанием их  местожительства или  местонахожден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справка о  сроках  следствия,  о мере  пресечения с указанием  време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о вещественных  доказательствах, о гражданском ис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мерах по обеспечению гражданского иска и  возможной конфискации имуще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также о судебных издержк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подписания   обвинительного  заключения  следователь  немедл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ет дело прокурору (ст. 207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9. Обжалование в суд ареста или продления срока содержания под страж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т. 33 Декларации прав и свобод  человека и гражданина арестованны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щитник имеют право обжаловать в суд незаконно избранную, по их м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у пресечения.  Процедура обжалования  и судебного рассмотрения  жалоб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конное  и  необоснованное  заключение  под  стражу  или продление  сро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предусмотрена ст. 220 и 2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Жалоба приносится в суд лицом, содержащимся под стражей, его защит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законным представителем  непосредственно  либо через  лицо, производя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 следователя или прокур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дминистрация   места  содержания   лица   под  стражей  по   полу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дресованной  суду жалобы этого лица на арест или продление срока содерж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стражей обязана немедленно и, во  всяком  случае, не  позднее  двадца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тырех часов с момента ее получения  направить жалобу в соответствующий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уведомлением о том прокур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производящее дознание, следователь и прокурор  обязаны в те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вадцати  четырех  часов  направить  в  суд  поступившую  жалобу   вмест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и,   подтверждающими  законность   и   обоснованность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од  стражу  в  качестве  меры  пресечения  или продления  сро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а   при  необходимости  -  также  и  со   сво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ениями. В случае если жалоба была принесена через администрацию  м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прокурор  обязан направить в суд указанные матер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ъяснения  в  течение  двадцати  четырех  часов с  момента  получени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дминистрации  места  содержания лица под стражей уведомления о  подаче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м жалоб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есение жалобы впредь  до ее разрешения не приостанавливает 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я о применении заключения под стражу в  качестве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е влечет освобождения  лица  из-под стражи, если  это  не  найдет  нуж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делать лицо, производящее дознание, следователь или прокуро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ая  проверка  законности и  обоснованности  применения этой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а равно и продления  срока содержания под стражей  произв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по  месту содержания  лица под стражей, но,  во всяком случае, не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который будет рассматривать дело по существу с тем,  чтобы вынес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не  влияло  на  внутреннее  убеждение  суда  о   доказанности  в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проверяет законность  и обоснованность ареста или продления сро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не  позднее трех  суток со дня получения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ющих законность и обоснованность этой меры 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ая  проверка  производится  в   закрытом   заседании  с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защитника,  если   он  участвует  в  деле,  а   также  зако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 лица,  содержащегося под  стражей. Судья  вызывает в засе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ованного.   Неявка  без  уважительных   причин   сторон,   своевре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щенных о дне рассмотрения жалобы, не препятствует судебной провер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ая   проверка  в  отсутствие  арестованного  допускается  лиш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ительных случаях, когда он ходатайствует о рассмотрении жалобы  в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либо  по  собственной  инициативе  отказывается  от  участ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начале заседания судья объявляет, какая жалоба подлежит рассмотр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ется   явившимся  на   заседание  лицам,  разъясняет  им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Затем  заявитель,  если он  участвует  в  рассмотрении  жал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ывает  ее, после  чего  заслушиваются другие явившиеся  на  засе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зультате  судебной  проверки  судья  выносит  одно  из   след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й: 1) об отмене меры пресечения в  виде заключения под страж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свобождении  лица   из-под  стражи:  2)   об   оставлении   жалобы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если в  заседание  не  представлены материалы,  подтвержд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ь  и  обоснованность  ареста  или  продления  срока  содержани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ей, судья  выносит постановление  об отмене этой меры  пресечения  и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обождении лица из-под страж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тановление   судьи   должно   быть   мотивированным.   Судья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с вынесением постановления об  отмене меры  пресечения  в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од стражу  избрать  любую другую  предусмотренную вагоном  ме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пия  постановления  судьи  направляется  прокурору  и  заявителю,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принятия решения об освобождении  лица из-под стражи - также по мес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заключенного  под  стражей  для  немедленного  исполнения.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ованный  участвует  в заседании,  он  в указанном  случае освобож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из-под стражи немедленно в зале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жалоба оставлена без удовлетворения, повторное рассмотрение судь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ы того  же лица по тому же делу в порядке, предусмотренном ст. 220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 если  заключение  под  стражу в  качестве  меры пресечения бы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овь избрано  после ее отмены или изменения  лицом,  производящим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или прокурором.</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0. Возбуждение уголовного дела - как стадия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буждение уголовного дела  - начальная стадия уголовного  процесс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й  стадии  полномочные органы  государства  и должностные  лица,  получ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 совершенном или  готовящемся преступлении, устанавливают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тсутствие оснований  для производства по уголовному  делу  и  приним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 о возбуждении 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буждение уголовного дела  - обязательная стадия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этой стадии  подлежат  выяснению  как  обстоятельства, влекущие за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е уголовного дела, так и исключающие производство по делу, то е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  в  нем.  Принимаются  также  меры  к  предупреждению  или  пресечению преступления, а равно к закреплению следов преступления (ст. 112 УПК). Закон требует, чтобы по каждому заявлению или сообще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 (ст. 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оевременное  возбуждение уголовного  дела  способствует успешному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ю, тем  более  когда  оно  совершается  по  горячим  следа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отив,  запоздалое  реагирование на сигнал о совершенном или  готовяще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может  привести  к  утрате  доказательств  и  потому  серьез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труднить расследование либо обречь его на неудач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  возбуждения  уголовного  дела  не  могут  совершаться  следственные действия,  кроме   осмотра  места  происшествия   в  случаях,  не   терпящих отлагательства (ст. 17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нное требование обусловлено тем, что производство следствия сопряж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возможностью   применения   мер  уголовно-процессуального   прин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о ущемляющих и ограничивающих конституционные права и свободы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влеченных  в сферу уголовного  судопроизводства.  Граждане  вызываю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ы,  причем  в  случае уклонения они  могут быть  подвергнуты  приво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ятся обыски,  выемки, освидетельствования, осуществляются  и  друг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связанные  с  вторжением в личную  жизнь  граждан, и  притом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х,  но также и других лиц. Допустимо и оправданно такое ограни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человека  лишь при  определенных  обстоятельствах,  к которым относ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а гражданина, общества от преступных посягательств.</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1. Вопросы, подлежащие выяснению при назначении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тадии назначения судебного заседания судья  единолично разрешает д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ы  вопросов.  К   первой  группе  относятся  вопросы,  решение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  связано  с возможностью назначения судебного  заседа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снением  наличия  или  отсутствия  фактических  и юридических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ия  требований закона, отсутствия иных препятствий  для рассмот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в суде (ст. 222 УПК).  Эти  вопросы  должны  быть разрешены в  отно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го обвиняемого.  Ко второй  группе вопросов  относятся  те,  раз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связано с  подготовкой к рассмотрению дела в судебном заседании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2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смотрим содержание вопросов, относящихся к той и другой групп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ы, разрешаемые  при  назначении  судебного  заседания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м оснований для внесения дела в судебное разбирательств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жде  всего  судья  проверяет,  правильно   ли   разрешен   вопрос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ности дела данному суду (п. 1 ст. 222  УПК), которая устанавлив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правилами,  содержащимися  в  ст.  35-45  УПК.  Если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о, что дело  не подсудно данному суду,  то оно направляется  в друг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который и должен решить все  вопросы, связанные с назначением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ст. 43,4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положительного решения  вопроса о  подсудности дела  данному су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обязан  разрешить  вопрос,  не  имеется  ли  обстоятельств,  влек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ение либо приостановление дела (п. 2 ст. 222 УПК). При наличии од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обстоятельств, указанных  в ст. 5-9 и п. 2 ст. 208 УПК,  судья прекращ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ст.  234  УПК)  2.  Решение  судьи  о  прекращении  дела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казанностью участия обвиняемого  в совершении преступления (п. 2 ст. 20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допускается  лишь в том случае,  когда  исчерпаны все  возможност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ирания дополнительных доказательств, а собранные по делу доказательст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е в суд недостаточ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шение  о  приостановлении дела выносится, когда обвиняемый скрыл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пребывание  его  неизвестно,  а также в  случае  удостоверенного врач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кого  заболевания  обвиняемого,  исключающего возможность  его  участ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ст.  231  УПК). В  случае  нахождения  обвиняемого  в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ов  Российской Федерации  и  его  уклонения  от  явки в  суд  дел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станавливается,  а  откладывается   слушанием.   Впоследствии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о может состояться при условии, если отсутствие подсудимог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лияет  на  установление  истины  по делу  (ч.  2 ст.  246 УПК).  Есл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овому  делу  обвиняемый  скрылся или заболел,  дело  приостанавл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в отношении этого обвиняемого: если  же  раздельное рассмотрение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труднит установление истины по делу, то приостановление его производ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всех обвиняемых (ст. 25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ешении  вопроса,  собраны  ли  доказательства,  достаточны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дела в судебном  заседании (п.  3 ст. 222 УПК), судья выяс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е,  полно  и  объективно  ли  исследованы   обстоятельства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о ли обвиняемому обвинение  во всех совершенных им преступления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ы  ли   к   уголовной  ответственности   все  лица,  причастны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ю,  в   отношении  которых  были  основания  для  привлеч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позволяют  ли  суду  собранные  органами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доказательства  с  тачки зрения  их относимости и допуст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 разрешить в судебном разбирательстве  дело по существу. Если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а  недостаточность,  недопустимость  доказательств,  а   имеющ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белы  не  могут быть восполнены  в  судебном заседании, то  судья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ить дело на дополнительное расследование либо прекратить 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судья  выясняет,  составлено  ли  обвинительное   заключение,  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требованиями закона  (п. 4 ст. 222 УПК). Закон  (ст. 205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требования, предъявляемые к  обвинительному заключению.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возвратить  дело   прокурору  для   пересоставления   обви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Такое право судьи основано на том, что  обвинительное за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законным  и  обоснованным, а  это  предполагает  законность вс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рганов   предварительного   расследования,   предшествующ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ению и утверждению  обвинительного  заключения (соблюдение треб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о  возбуждении уголовного дела, об  условиях  и порядке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по  делу,  о  полноте  обеспечения  прав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правильности квалификации преступления). При этом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исключить из обвинительного заключения отдельные пункты обвин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ить уголовный закон о менее  тяжком преступлении,  однако с тем, чт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вое  обвинение   по   своим  фактическим  обстоятельствам   не  отличало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о от обвинения, содержащегося в  обвинительном заключении (ст. 22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Если судья признает  необходимым  применение  закона  о  более  тяж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или   изменить  обвинение   на   существенно  отличающеес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м  обстоятельствам  от  предъявленного,  он   направляет  дел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е расследование. Изменение  обвинения  в рассматриваемой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 если этим не ухудшается положение  обвиняемого и  не наруш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раво на защиту (ч. 2 ст. 254 УПК). Существенное изменение  обвин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м  обстоятельствам  может   повлечь  осложнение   в  осущест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своего  права на  защиту.  Кроме  того, в тех  случаях,  когд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м  следствии прокурор изменил  обвинение  на менее тяжко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ил  из обвинительного заключения отдельные пункты обвинения, судь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гласии с этим не вправе восстановить первоначальное обвинение,  а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ить дело на дополнительное расследов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обязан  проверить  также,  подлежит  ли   изменению  или  отме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бранная обвиняемому мера пресечения (п. 5 ст. 222  УПК). При решении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 судья руководствуется правилами ст. 89-10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судья   должен   проверить,  приняты  ли   меры,  обеспечив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ещение  материального  ущерба, причиненного преступлением,  и  возмож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фискацию имущества (п. 6  ст. 222 УПК). Если такие меры не были принят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предварительного расследования, судья принимает решение о налож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а на имущество, денежные вклады и т. п. либо обязывает  соответ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ы  принять необходимые меры обеспечения возмещения материального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возможной конфискации  имущества  (ст.  233 УПК).  В тех случаях,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иск не вытекает из содержания обвинения, судья выносит реш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 гражданский иск не относится к делу и рассмотрению не подлежи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дний   вопрос  подлежащий  выяснению   при   назнач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имеются   ли  по   делу  ходатайства   и  заявления  обвиня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х, других заинтересованных лиц и организаций (п.  7 ст. 222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обязан рассмотреть имеющиеся ходатайства и заявления лиц и организац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допуске к участию  в деле, о дальнейшем направлении дела,  об истреб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доказательств,  об  изменении меры пресечения,  о гражданс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е  и  мерах  его  обеспечения,  о  чем уведомить  лицо  или  организа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ивших ходатайство. Отказ в  ходатайстве не подлежит обжалованию,  но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возобновлено  в  судебном заседании. Причем  ходатайства о выз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свидетелей    и   истребовании    доказательств   подлежа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му удовлетворению судьей во всех случаях (ст. 22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принятия  решения о назначении  судебного  заседания  судья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ить  доказательства, собранные в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основе  письменных материалов с точки зрения относимости,  допустим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ости  этих  доказательств для назначения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не  входить  в   установление  их  достоверности.  Отсюда  следует,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ительное решение  вопроса о назначении судебного  заседания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о судьей при  признании доказательств допустимыми и  достаточным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дела в судебном разбирательств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зрешение вопросов, связанных с подготовкой дела к слушанию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знав   возможным  назначение  судебного   заседания,   судья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ить вопросы,  связанные с подготовкой  к  рассмотрению дела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 (ст. 22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месте и времени судебного разбирательства. По общему правилу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о  проводится в помещении суда, которому подсудно дело.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целях  обеспечения  гласности  процесса   дело  может  быть  назначе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ю в ином, более вместительном помещ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рассмотрении дела единолично или коллегиально. При разрешении д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 судья руководствуется правилами ст. 15 и 3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  участии в судебном  разбирательстве государственного  обвинител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Участие прокурора  обязательное по  делам, рассматриваемым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Если прокурор одновременно  с направлением  дела в суд сообщит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поддерживать  обвинение в суде (ст.  217 УПК), то дело в люб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назначаются к рассмотрению в судебном заседании с обязательным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В свою очередь решение судьи о необходимости  участия в судебном разбирательстве прокурора обязательно для последнего. Судья разрешает в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участии  защитника  в  деле по  правилам,  закрепленным в  ст. 47-4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устимо  отказывать  в  допуске  избранного  обвиняемым   защитник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шению. Только в тех случаях, когда участие такого  защитника невоз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ечение длительного срока, судья вправе предложить  обвиняемому приглас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защитника или назначить ему защитника через коллегию адвокатов (ч. 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48 УПК).  Если  дело  должно быть рассмотрено  с обязательным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ст.  49  УПК), судья обязан обеспечить его  участие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 сообщив в коллегию адвокат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 о допуске  общественного  обвинителя или общественного защит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тся  судьей  по  ходатайству общественной организации  или трудов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ктива  (ст. 250 УПК).  Если эти лица не  имеют  полномочий и надлежа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формленных документов,  то  им  может быть  отказано  в допуске к участ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лицах,  подлежащих   вызову   в  судебное   заседание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гражданского истца, гражданского ответчика, их представи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экспертов  и  специалистов.  Потерпевший,  гражданский   исте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ответчик, их  представители  подлежат  обязательному  вызов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как  стороны, отстаивающие  в  деле  свой интерес.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и круга свидетелей,  подлежащих вызову в судебное заседание,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расширить  список  свидетелей  с   учетом  заявленных  ходатайст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имости  их показаний для разрешения дела. Вызов эксперта возможен,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проводил экспертизу  на  предварительном расследовании и его  за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уждается  в   пояснении  в   суде,   а  также  в  тех  случаях,   когд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дела  в судебном  заседании предстоит произвести эксперти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еобходимости в судебное заседание может быть вызван специалис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вызове  переводчика. Судья  принимает решение  о  вызове переводч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кто-либо из  лиц,  участвующих  в деле, не владеет языком,  на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рассматриваться дело в судебном заседании, либо его участие необход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еревода документов, находящихся в де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рассмотрении дела в закрытом судебном  заседании. Рассмотрение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ытом судебном заседании допускается только в случаях,  прямо указ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8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2. Принцип публичности в уголовном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  публичности  состоит  в  том,  что уполномоченные  на  ве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государственные  органы  и  должностные  лица обяза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х  своей  компетенции  принять  все предусмотренные  законом  меры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ю события преступления,  виновных  лиц и  справедливому наказ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редотвратить  неосновательное уголовное  преследование  или незако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ие  лиц,  а  если  это  имело  место,  принять  меры  к  реабилит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принципа  публичности  органы  дознания, следователь,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ы при наличии повода и основания возбудить уголовное дело, приня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необходимые для его законного разрешения, независимо от воли и жел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учреждений, организаций, граждан. Исключение составляют лишь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го и частно-публичного обвинения, возбуждаемые не иначе  как по жало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Но  и по  ним  ради  охраны  прав  и  интересов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испозитивность, т.  е. право потерпевшего  распорядиться  своим  правом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е дела, сочетается с правом прокурора возбудить уголовное дел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и предусмотренных ст. 27 УПК усло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публичности наделяет государственные органы широкими власт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иями, ставит  их в положение активных субъектов процесса,  обяз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ь все необходимые процессуальные действия по выявлению, пресе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раскрытию преступлений, изобличению виновных и  их справедливому наказ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едопущению   привлечения   к   уголовной  ответственности  и   осуж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осударственные  органы   должны   основывать  свои   выводы  на  та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и    собранных,    всесторонне    и    объективно   исследов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ая делает эти  выводы  обоснованными  и справедливы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инципа  публичности  только государственные органы, ведущие уголов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  могут  применять нормы  права, меры  процессуального  прин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ть решения о начале, движении и судьбе уголовного дела. Использ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и  других  полномочий  позволяет  государственным  органам  надлежа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ом  выполнять  возложенные на  них  функции.  Социально-правовой  смыс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а  публичности в  социальном государстве проявляется  в  органичес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четании  интересов   государства  в  охране  прав  и  свобод   человек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ина, в том числе обвиняемого и потерпевшего, с задачей предотвра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и  справедливого  наказания  виновного.  Права потерпевших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охраняются  законом.  Государство  обеспечивает  потерпевш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уп к правосудию и компенсацию  причиненного ущерба (ст. 52 Конститу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а   прав  и  законных  интересов   участвующих  в  деле   лиц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блично-правовой   обязанностью   государственных  органов   и   с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руктивный элемент начала публич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ждый   государственный  орган,  в   производстве  которого  нах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е дело,  обязан  не только  разъяснять  участвующим в деле лицам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но  и  обеспечивать реальную  возможность  их  осуществления,  а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обеспечивать личную и имущественную  безопасность  (ст. 58, 5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Законные и  обоснованные просьбы и ходатайства участвующих в деле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удовлетворяться. Публично-правовой  характер принципа проявляется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 органы государства на стадии предварительного производства по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ициативе  обязаны  возбуждать  уголовное  дело,  собирать  и   исслед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которые      опровергают       возведенное      прот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подозрение, а  также обоснованность предъявленного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реабилитировать невиновного.  Государственные  органы  обя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о  соблюдать  установленный  законом  порядок  возмещения  государст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и подозреваемому ущерба, причиненного  незаконным действие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здействием) должностных лиц при производстве по  делу (ст. 53 Конститу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публичности пронизывает все производство по делу и обеспеч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достижение общих целей процесса, так и выполнение непосредственных зада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ждой  отдельной  его   стадии.  Суд  выполняет  свое  публично-право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назначение путем осуществления правосудия.</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3. Дознание по делам, по которым предварительное следствие не обяз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 по делам, по которым предварительное следствие не обязатель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о дознание  состоит в полном  расследовании  дела.  К  расследуемы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е  дознания относятся дела о преступлениях, перечисленных в ч. 1 ст. 12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По некоторым перечисленным  в  этой  статье  преступлениям  возмож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 414 протокольная форма досудебной подготовки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роизводство в порядке част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форме  дознания  расследуются,  в  частности,  дела  о  хулиган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ч.  2 ст.  206  УК, незаконных  занятиях  рыбным и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дными промыслами с отягчающими обстоятельствами, предусмотренные  ч. 2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63 УК, занятии незаконной охотой  с отягчающими обстоятельствами  (ч. 2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66 УК) и др., т. е. дела расследование которых не представляет слож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законом  (ст.  120   УПК)  по   делам,  по  котор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не  обязательно, орган  дознания возбуждает дел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ет  все  предусмотренные  уголовно-процессуальным  законом  меры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всех обстоятельств, подлежащих доказыванию  по уголовному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6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роизводстве  дознания  по  делам,  по  которым   предвари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не   обязательно,  орган  дознания   руководствуется   прави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ми  для  предварительного следствия, за следующими исключени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Потерпевший, гражданский  истец,  гражданский ответчик и  их представи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щаются об  окончании дознания и направлении дела прокурору, но матер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для ознакомления им не предъявляю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На органы дознания не  распространяются правила,  установленные  ч. 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27 УПК.  При  несогласии с указаниями прокурора  орган  дознания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ть  их  вышестоящему  прокурору,  не приостанавливая выполнения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различия  не  имеют  достаточных  оснований. Лишение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и  гражданского  ответчика   права  на  ознакомлени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и  дела  после  окончания дознания  противоречит  общему правилу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енстве прав участников процесса,  которое  должно  иметь место  при лю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е  расследования.   Лишение  лица,  производящего  дознание,  прав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иться  с  указаниями  прокурора  по  основным   вопросам   напра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противоречит  принципу  оценки доказательств  по  внутрен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ю (ст. 71 УПК), которым должно руководствоваться и  лицо, проводя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47  УПК  защитник  при  производстве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либо -с  момента  объявления ему протокола  задержания  или  постановления о применении  этой  меры  пресечения.  Если  дело  возбуждено  и  производится дознание по  делам  несовершеннолетних, немых, глухих, слепых и  других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в силу своих физических и  психических  недостатков не  могут  с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ть право на защиту, а также лиц, не  владеющих языком,  на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ется судопроизводство, участие защитника обязательно с момента задерж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избрания в качестве меры пресечения заключение под страж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дела (ст. 121  УПК). Указанный срок  может  быть  продлен прокурором,  непосредственно осуществляющим  надзор за  производством дознания,  но не более чем  на один меся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исключительных случаях срок производства  дознания по делу может быть продлен  по  правилам  ст.   133  УПК,  установленным  для  предваритель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в указанных в законе случаях может производиться и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перечисленных в ст. 414 УПК, по которым подготовка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рассмотрения дела  в суде,  как правило, осуществляется  в протоко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е.  Это  может  иметь  место  в  случаях:  возбуждения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чальником органа дознания,  если  в десятидневный срок невозможно вы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ые обстоятельства совершения преступления: возвращения судом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выяснения  существенных  дополнительных  обстоятельств,   если  он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быть  установлены в судебном  заседании:  возвращения  прокурором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материалов  для выяснения существенных  дополнительны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для  возбуждения дела  (ст.  416 УПК). В этих случаях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закончено не позднее двадцатидневного  срока со дня возб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возвращения 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может проводиться и  по делам о преступлениях, предусмотр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12,  ч. 1  ст.  130, ст.  131  УК,  если  прокурор  найдет  необхо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дить дело по основаниям, указанным в ч. 3 ст. 2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под дознанием в  уголовном процессе РФ  следует поним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ы  предварительного расследования, производимого  уполномоченными  на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должностными  лицами  и  органами   и  состоящие:  1.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тложных  следственных  действий  по  установлению  и  закреплению  сле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в выполнении поручений и  указаний следователя о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по  делам,  по  которым  проводится  предвари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В полном расследовании по делам, по которым предваритель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обязательно.</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4. Порядок и сроки рассмотрения дел кассационной инстанци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истечения кассационного срока дело вместе  с жалобами и протес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упает  в  вышестоящий  суд, который  рассматривает  его в  установ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и:  областной  и равный  ему  суд -  не  позднее  десяти  суток  со  дн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упления дела, а Верховный суд - не позднее одного меся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собой   сложности  дела  или   в  других  исключительны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   областного   суда   (соответствующего    ему   суда)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м  может  продлить  указанный срок,  но не более  чем на дес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то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исключительных  случаях  Председатель  Верховного   суда   ил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ститель своим постановлением также могут продлить названный срок,  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чем на один меся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продления срока  рассмотрения  дела в кассационной  инстан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ющие  в деле лица  должны  быть об этом заблаговременно извещены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3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а,  обжаловавшие  приговор или  подавшие  возражения  на  жалобы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  своевременно  уведомляются  о  дне  слушания  дела.  Верховный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щает  о  дне  рассмотрения  дела  в кассационном  порядке тех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которые просят об этом в кассационных  жалобах либо в возраж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протест или жалобу (ст. 336 УПК).  В целях полной  и объективной провер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ности  приговора  в  условиях  гласности  и  состязательности  суд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й  инстанции  следует  по каждому  делу  обеспечивать  участник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озможность реализации предоставленных им законом прав на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дела в кассационном порядке (ст. 335 и 33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Явившиеся в судебное заседание осужденный, защитник и другие  участ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о всех  случаях  допускаются к участию  в деле и даче объясн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неявка прокурора и участников процесса,  своевременно  оповещенных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не рассмотрения дела, не препятствует его слуша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 об участии  в судебном заседании осужденного,  содержащегос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ей, разрешается судом (ст.  335 УПК). Суд должен учитывать, что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при рассмотрении  дела  может  иметь  важное  значение дл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го   разрешения,   почему   отказ  в   удовлетворении   ходатай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вызове его в кассационную инстанцию  должен  быть мотивирова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м определ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ссационный   пересмотр  приговоров  строится  на  основе   глас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ционального  языка судопроизводства, неизменности состава  суда, правил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йне  совещания судей,  об  отводах  и  o.д. ?месте  с тем  он  суще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ичается от порядка судебного разбирательства. Основное отличие  состои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 в суде второй инстанции не проводится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ло рассматривается в составе трех профессиональных суд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крыв судебное заседание, председательствующий  объявляет, какое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рассмотрению, удостоверяется, кто из оповещенных  лиц отсутств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объявляет  состав  суда, фамилии прокурора, переводч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н  присутствует, и опрашивает лиц,  явившихся  в судебное  засе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ся ли у  них заявления  об отводе. Заявления  эти разрешаются судом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х основа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того    как     установлена    законность    состава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спрашивает, имеются ли ходатайства у  явившихся лиц.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ным  ходатайствам  суд  выслушивает  мнение  прокурора   и  ост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ющих  в  заседании лиц  и  выносит  определение. При выполнении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участникам  процесса  целесообразно  разъяснить  принадлежащие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смотрение дела  начинается докладом  одного  из членов суда,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агает  существо  дела,   доводы  жалобы  и  протеста,   поданные  на  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ражения, иные  материалы,  имеющие  значение для дела, не  высказыва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своего  мнения по  вопросам,  которые  предстоит  разрешить.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ия дополнительных материалов  председательствующий либо член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ает их и  передает  для  ознакомления прокурору  и явившимся участник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ьнейший  порядок  рассмотрения дела таков. Если дело рассматр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протесту прокурора, то он выступает с обоснованием протеста после докла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Затем слово  для объяснений предоставляется  участникам  процесс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них  снова  прокурору для  заключения.  Если дело рассматриваетс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е, то вслед за  докладом члена суда участники процесса дают объяс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чего  прокурор выступает с  заключением (ст. 338 УПК).  Так как в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33 Закона  о  прокуратуре протест нижестоящего прокурора  не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озван    вышестоящим   прокурором,    представляется   правильным,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ь вышестоящей прокуратуры при несогласии с протестом огранич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ей заключения, в котором выразит свое отношение к протест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астники  процесса отстаивают в объяснениях основания и  мотивы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 и возражений, но могут обратить внимание  суда и на  иные наруш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которые, по их мнению,  имели своим последствием ущемление  их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х интерес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чные  объяснения участников процесса  не  являются показаниями, 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льзя воспринимать как доказательства. Объяснения используются судом не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а установления фактов, а для  разъяснения определенны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более глубокой и всесторонней провер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астники  процесса  не подлежат допросу, но им могут  быть  предлож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для уточнения и дополнения данных объясн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курор   в  своем   заключении  излагает  соображения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мым кассационной  инстанцией.  Он исходит из собственной оценки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и  не  связан   позицией  прокурора,   опротестова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Однако  он  не  вправе  выйти  за  пределы  протеста  или  жал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и настаивать  на  отмене  приговора по  основаниям,  отягчаю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 осужден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ПК  разрешает  осужденному  или  оправданному  и  их защитникам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рокурора выступить с дополнительными объяснениями. Такой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наибольшей степени гарантирует право осужденного на защит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ассмотрении  дела  суд  удаляется  в  совещательную  комнату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ия опреде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кассационной инстанции  не  ведется  протокола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основных  действий   и  решений  фиксируется   в   кассацио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и.</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5. Принцип состязательности в уголовном процесс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от   принцип   записан   в   Конституции.  Принцип   состяза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ет  такое   построение  судебного  процесса,  в  котором  функ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защиты и примыкающие к ним функции поддержания гражданского ис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озражения  против  него размежеваны  между собой,  отделены от  судеб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и выполняются сторонами, пользующимися равными процессуа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ми  для  отстаивания   своих  интересов,  а  суд  занимает  руководя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 в  процессе, сохраняя объективность  и беспристрастность, соз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е  условия  для  всестороннего,  полного объектив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и разрешает само это дело (ст., 123 Конституции, ст. 24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48,  249,  429 УПК  и  др.). Таким образом,  основными  элементами принцип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язательности   являются  (1)   отделение  функций   обвинения  и  защи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держания гражданского иска  и ответа на него) от функции правосудия 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жевание между  собой,  (2)  наделение  сторон  равными  процессуа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ми  для осуществления своих функций, а  также (3) руководящее 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в  процессе  и  предоставление  только  суду  права принимать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деление обвинения и  защиты  в  качестве самостоятельных  функций,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жевание между собой и отделение  от судебной деятельности составляют 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у, на которой  стоит  и действует  принцип состязательности. Соеди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х функций в одном лице несовместимо с законами логики и психологи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ом  построении процесса  стороны  лишаются возможности осуществлять  сво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а  суд  неизбежно превращается в покровителя  одной  из сторон, чащ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го стороны обвинения. Если же стороны  независимо друг от друга выполн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ункции  обвинения  и  защиты,  то  должен  быть  независимый  от  них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  разрешающий  обвинение. Лишь  при этом условии  защита  обре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альную возможность отстаивать свои права и интересы, успешно противосто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а   судебная   деятельность   ограждается   от   субъективиз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сторонности.  По  тому, размежеваны ли  между собой  функции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и  правосудия, классифицируют  типы судебного процесса.  Закон ст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граничивает  функции обвинения, защиты и правосудия (ст. 248, 249, 47, 1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и  под угрозой безусловной  отмены приговора Исключает их слияние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9, 63, 6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змежевание процессуальных функций образует остов состязательности,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ще не определяет условий и способов их выпол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амому своему существу состязательность подразумевает процессуа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ноправие сторон, отстаивающих перед судом свои интересы.  Признание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состязание -- это и признание права за состязающимися использовать рав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а и возможности для обоснования своих утверждений и  требований 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паривания   утверждений   и  требований   других   сторон.  Процессуа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ноправие означает,  что все, что вправе делать обвинитель для доказы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вправе делать защита для его опровержения: все, что вправе дел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истец  для  поддержания   иска,  вправе  делать  ответчик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ражения  против  него. Конституция провозглашает равенство  сторон  пере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и  судом,  а  ст.  245  УПК  конкретно  указывает,  что  обвини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й,   частный,   общественный),   подсудимый,   его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й защитник), а также потерпевший, гражданский истец,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 и  их представители пользуются в  судебном разбирательстве  рав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ми  по   представлению   доказательств,  исследованию  доказательст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ю ходатайств. Равенство  прав сторон  устанавливает  и  ст.  42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е    равноправие    гораздо    шире   перечисленных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ространяется не только на фактическую, но и на юридическую сторону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обвинитель,  так  и  подсудимый  с  защитником  вправе  излагать   сво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ражения  и  выводы  по  поводу  всех  вопросов, возникающих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 и  решаемых приговором, в том числе о квалификации  преступ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и наказания (ст. 248, 249, 298, 447 УПК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стязательность   получает   наиболее   полное    и   последова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е при  участии сторон на суде. Поэтому в правилах производст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присяжных предусмотрена  обязательность  участия прокурора и  защит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426 УПК). При отсутствии прокурора и защитника судебное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ерестает быть  состязательным.  В  этом  случае  подсудимый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ы самостоятельно  защищается от обвинения, выраженного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используя при этом и права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стязательность сохраняет  свое значение и тогда,  когда обвинител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а  единодушны в выводе  о невиновности подсудимого. Отсутствие полем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жду  ними  не  соединяет  функции  обвинения  и защиты. Прокурор  ост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ем, защитник - защитником, и каждый освещает  обстоятельства де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агает свои выводы с позиции своей процессуальной функ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стязательность --  это право  обвинения и защиты на равных основа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таивать свою точку  зрения  перед судом, а  не обязанность вступать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в правовой спор по каждому поводу. Противоположность функций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защиты не противопоставляет интересы  государственного обвинителя зако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ам   подсудимого.   Государственный   обвинитель  отстаивает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й  интерес  - обвиняет в пределах  закона и во имя  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действительно виновного, и в той мере, в какой обвинение подтверж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ми   судебного  следствия  и  правильно  по  существу.  Отказываясь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государственный  обвинитель  признает   тем  самым   ошибку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тверждении  обвинительного заключения или недоказанность обвинения в суд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оответствии с этим отказывается от обвинения полностью или частично, 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ваивает себе функций защи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  соединяет функции обвинения и  защиты  и признание подсудимым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чало состязательности сочетает активность сторон с  руководящей рол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в процесс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должен создать  необходимые условия  для всестороннего,  пол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го исследования дела - он исключает  из рассмотрения  недопустим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какой  бы стороной они  ни представлялись:  решать вопрос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доказательств, ранее исключенных  из разбирательства  дел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у  сторон  рассматривать  новые  доказательства:  руководит  хо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стязательном  процессе  суд  не  может возбуждать дело  по  нов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или  в отношении нового  лица, не  может без ходатайства  сторо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ть дело для дополнительного расследования (ст. 42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каз  прокурора  от  обвинения  при  отсутствии возражения со  сторо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влечет за собой прекращение дела (ст. 43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состязательности наиболее последовательно проведен  в закон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д.  Х  УПК,  регулирующем  производство  в  суде   присяжных.  Дальнейш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едение УПК в соответствие с Конституцией РФ  должно  изменить полномоч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и  правила  судебного  разбирательства, независимо  от  состава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ющего  дело, с тем  чтобы последовательно были разделены  функ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и сторо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венство сторон и состязательность  -  могучий метод познания  ист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я прав и законных интересов сторон. Состязательное начало  опреде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всего судебного процесса, весь его строй, придает приговору силу о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дительности,  повышает  его  правовую  и  социальную  значимость.  Пом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состязательность  в известных  пределах нах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выражение  в  предварительном  слушании  дела   в  суде  присяж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м произведет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  предварительном  следствии,  где следователь  осуществляет  функ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сам   же  принимает   решения  по  всем  вопросам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емая  обвиняемым и его  защитником  функция защиты при  отсу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ных  прав  и  возможностей   по   сбору  и  представлению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й,  обвиняемым  и  его  защитником  не  дает   основания  счит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язательность принципом расследования. При всей связи  состязатель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обвиняемого на защиту каждый из принципов имеет свои формы проя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м,  где  функция  обвинения  и разрешения  дела соединены в  одних  рук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 состязательности отсутствует. Проявлением  принципа состяза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едварительном производстве является рассмотрение судом жалоб на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об  избрании  меры пресечения содержания под стражей  и прод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а содержания под стражей (ст. 220, 220 УПК).</w:t>
      </w:r>
    </w:p>
    <w:p>
      <w:pPr>
        <w:pStyle w:val="Normal"/>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16. Основания и порядок соединения и выделения уголовных дел.</w:t>
      </w:r>
    </w:p>
    <w:p>
      <w:pPr>
        <w:pStyle w:val="Normal"/>
        <w:ind w:firstLine="284"/>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правило, по каждому совершенному преступлению проводится  отд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чем  обеспечивается  всесторонность, полнота  и  объективность,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быстрота расследования.  Вместе с тем  в интересах установления ист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допускает соединение в  одном производстве дел по обвинению несколь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в соучастии в совершении одного или нескольких преступлений  или же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обвинению  одного лица в  совершении нескольких  преступлений,  а рав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ранее не  обещанном укрывательстве  этих же преступлений или недонесени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ч.  1 ст. 26 УПК). Вместе с тем может иметь место  и  выделение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е  производство. Такое выделение оправдано  в том случае,  если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ется необходимостью и не  может повлиять на всесторонность, полнот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сть  исследования  и разрешения  дела. Закон требует, в част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при наличии возможности было выделено в  отдельное производство дело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м,  участвовавшем  в преступлении вместе со взрослым  (ч.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396 УПК).  Выделяется, по правилу ст. 26  УПК,  в отдельно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в отношении одного из обвиняемых, если он возражает против высказ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тальными обвиняемыми  ходатайства о направлении дела  в суд присяжных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2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гда  в  отношении  конкретного  лица по отдельным эпизодам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огоэпизодного  дела  собрано  достаточно  доказательств  для   соста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го заключения. Генеральный прокурор  Российской  Федерации 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стители  вправе  дать  указание  о  выделении этих эпизодов в  отд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и  окончании его расследования  по этим  эпизодам.  Реш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и остальных  преступлений (эпизодов преступлений) принимае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х основа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соединение,   так  и  выделение  дел  оформляется  мотивир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м, в  котором должно содержаться указание  на то, какие  и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в подлинниках или копиях) соединяются или выделяю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допустимость   разглашения   данных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я  быстроты и  оперативности  предварительного следствия  исключ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широкую  гласность  при   его  производстве.   Разглашение  данных,  добыт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может повлечь за, собой утрату необходимых доказательств,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скрыться лицу,  совершившему  преступление.  Такое  раз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нарушать  права   и  законные  интересы  участников   данной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обвиняемого,  потерпевшего и др.).  Поэтому данные, добыт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м, могут быть преданы гласности лишь с  разрешения  следовател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и в том объеме, в каком они признают это возможным (ст.  13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этом  средства   массовой  информации  и  журналисты  вправе  пре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асности данные предварительного  следствия,  если на то имеется письм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е прокурора или следова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еспечивая  надлежащие условия ведения расследования,  закон  наде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правом  в   необходимых  случаях   предупредить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гражданского   ответчика,   переводчика,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а,   понятых  и   других   лиц,  присутствующих   при   выпол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о  недопустимости  разглашения  без  его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х,  добытых в ходе предварительного следствия.  От этих лиц  отбир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ая подписка с предупреждением об ответственности по ст. 184 У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обеспечения безопасности потерпевшего, свидетелей и иных лиц их анкет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е  и сведения о месте  проживания в  необходимых случаях  не  пред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ске при  ознакомлении с материалами дела обвиняемого. Отсюда, однак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что  гласность  в  процессе  расследования   полностью  исключе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вправе обращаться к  населению  за  содействием, информирова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того  или  иного  преступления.  Обращения,  а  также  сооб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ются  с  учетом того, что  дело еще  не окончено производство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ждевременное  разглашение  определенных сведений может  воспрепят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ю истины и успешному осуществлению задач данной стадии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пользование    научно-технических     средств    при    ра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Успешное расследование  преступлений невозможно без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учно-технических  средств. Применение этих средств должно быть  законны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чным и не нарушающим гарантированные законом права и интересы гражда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ственные   работники   оснащены   определенной   криминалисти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никой. Применяются  киносъемка  и  звуко-видеозапись, судебно-оператив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я и другие средства фиксации и изъятии сле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выделяет условия и порядок применения научно-технических сред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частности звукозапис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ст. 141 УПК звукозапись производится при допрос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свидетеля,  потерпевшего  по решению  следователя  либ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ьбе этих лиц. Решение о звукозаписи принимает следователь. Перед нача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он ставит об этом в известность допрашива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вукозапись  должна  отражать весь  ход  допроса,  а  не  его отд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рагменты.   Запрещается  повторять  специально   для  записи  ранее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в  ходе  того  же  допроса.  По  окончании звукозапись  полно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одится   допрашиваемому.   Подлежат    звукозаписи   дополнит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данные допрашиваемым после ознакомления с содержанием фонограм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ь  заканчивается  заявлением   допрашиваемого,  удостоверяющим  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ь.  Наряду   с  применением   звукозаписи   показания   занос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в  протокол допроса. Этот протокол должен содержать  отметку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и  звукозаписи и подтверждение  уведомления об этом  допраши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  технических  средствах  и   условиях   звукозаписи,  зая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ого по  поводу применения звукозаписи,  отметку о воспроизве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допрашиваемому,   удостоверение   правильности   протоко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следователем и допрашиваемым. Фонограмма допроса хранится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печатывается по окончании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звукозапись показаний воспроизводится при производстве какого-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следственного действия, об  этом  делается соответствующая отметк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использовании   научно-технических   средств  следователь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ользоваться помощью  специалиста. По  требованию  следователя специали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участвовать в производстве соответствующего следственного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уя при  этом1гсвои  специальные знания  и  навыки. Специалист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щать  внимание следователя на обстоятельства,  связанные с  обнаруж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давая пояснения по поводу выполненных  им  действий,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ть  соответствующие заявления, подлежащие занесению в протокол  (ст. 13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color w:val="FF0000"/>
          <w:sz w:val="12"/>
        </w:rPr>
      </w:pPr>
      <w:r>
        <w:rPr>
          <w:color w:val="FF0000"/>
          <w:sz w:val="12"/>
        </w:rPr>
        <w:t>17. Основания к отмене или изменению приговора.</w:t>
      </w:r>
    </w:p>
    <w:p>
      <w:pPr>
        <w:pStyle w:val="Normal"/>
        <w:ind w:firstLine="284"/>
        <w:rPr>
          <w:color w:val="FF0000"/>
          <w:sz w:val="12"/>
        </w:rPr>
      </w:pPr>
      <w:r>
        <w:rPr>
          <w:color w:val="FF0000"/>
          <w:sz w:val="12"/>
        </w:rPr>
      </w:r>
    </w:p>
    <w:p>
      <w:pPr>
        <w:pStyle w:val="Normal"/>
        <w:ind w:firstLine="284"/>
        <w:rPr>
          <w:sz w:val="12"/>
        </w:rPr>
      </w:pPr>
      <w:r>
        <w:rPr>
          <w:sz w:val="12"/>
        </w:rPr>
        <w:t>18. Уголовно-процессуальное законодательство. Действие уголовно-процессуального закона во времени, в пространстве и по лиц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е   законодательство   направлено   на   соз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условий  и гарантий  для  реализации  уголовного  закона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порядка возбуждения уголовного дела,  осуществл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ледования,  рассмотрения и разрешения дела судом, вынесения закон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го  приговора.  Уголовно-процессуальное  законодательство  дол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преждать случаи необоснованного привлечения к уголовной ответст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суждения, реабилитации  каждого, кто  необоснованно  подвергся уголов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ледованию и осужд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должен  обеспечивать  такой  порядок  судопроизводства,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щает  человека и гражданина, общество, государство от преступлений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здания условий  раскрытия преступления,  осуждения  виновного,  воз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щерба,  нанесенного преступлением, при  строгом  соблюдении  процессу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  охраняющих  права  и  законные интересы,  честь  и  достоинство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судопроизводства и иных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производстве по уголовным делам применяется уголовно-процессуа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действующий  соответственно  во   время  дознания,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либо   рассмотрения   дела    судом    (ч.   2   ст.   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й  закон,  отменяющий  или  ограничивающий  прям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свенно  право   участников  процесса,  обратной  силы  не  имеет.  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ространяется на производство, начатое до его из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зависимо от места  совершения преступления  производство по угол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на территории РФ во всех случаях ведется  в соответствии  с УПК РСФС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 2 ст. 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по  уголовным  делам  о  преступлениях,  совершенных  в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ов  РФ  гражданами РФ, а также лицами без  гражданства  и иностранц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ется в соответствии  с уголовно-процессуальным законодательством РФ,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ждународными договорами не установлено ино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по  уголовным  делам   о  преступлениях,  совершенных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душном,  морском или речном  судне (корабле), находящемся вне пределов РФ</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флагом или с опознавательным знаком РФ, осуществляется  в соответств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м  законодательством РФ,  к  порту  которой  припис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но (корабль), если иное не предусмотрено международным договор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нкретные условия производства следственных действий в  отношении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адающих дипломатическим иммунитетом и привилегиями, а так же в помещ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а  территориях частных и служебных резиденций регулируются международ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говор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ношении лиц, обладающих  правом дипломатической неприкосно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е  действия,  предусмотренные  УПК,  производятся  лишь  по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ьбе  или  с  их  согласия.  Согласие  на  производство   эти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рашивается через Министерство иностранных дел  (ч. 2 ст. 33  УПК, ст. 17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19. Понятие и значение стадии назначения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значение судебного заседания  по  уголовному  делу -стад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 которой  судья  единолично, не предрешая вопроса  о  вино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в  результате проверки материалов уголовного дела устанавл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 или отсутствие  достаточных фактических и юридических основани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есения дела в  судебное разбирательство для его  разрешения по  существ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установлении  таких  оснований  назначает судебное заседание и выпол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е  подготовительные  действия  для  рассмотрения  дела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тадии  назначения  судебного  заседания  не  решается вопрос  н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обвинения, ни  тем  более  о  виновности  обвиняемого. В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ов  презумпции невиновности и осуществления  правосудия только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е вопросы решаются в  стадии судебного разбирательства по  пригово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а  основе  развернутого  осуществления  всех   принципов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Перед судьей стоит  более узкая задача - установить по письме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  уголовного  дела, проведено ли  предварительное расследова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ом  соответствии  с  законом,  выяснены  ли  с  необходимой полнот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остью  все обстоятельства дела, соблюдены ли требования закон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ю прав обвиняемого, собраны ли в отношении обвиняемого достато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зволяющие  поставить  его  в   положение  подсуди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ть в  судебном разбирательстве  дело  о нем по  существу. Втор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в   решение  вопросов  о  достоверности  доказательств,  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виновности  обвиняемого  создало  бы предубеждение судей прот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  превратило  бы  стадию   назначения  судебного  засед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петицию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я назначения судебного заседания по  отношению к  предваритель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ю  является стадией  контрольной, проверочной, а  по отношению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у разбирательству -стадией  подготовительной.  Соответственно, он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нимает промежуточное место между ни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м  значении  деятельность судьи  до  судебного  рассмотрени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твращает   постановку   на   судебное   разбирательство    поверхност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ных  дел и тем самым  предупреждает  необоснованное помещен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амью  подсудимых невиновных  лиц  и  их незаконное осуждение.  Это  слу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й гарантией прав, законных интересов и свобод лич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являя ошибки  и  недостатки в  деятельности органов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стадия  назначения судебного заседания способствует повы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а работы следственных  органов и судебной  работы  в  целом.  По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устимо  со  стороны  судей  формальное  отношение  к  стадии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имея  в виду, что точное и неуклонное соблюдение зак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значении судебного заседания по делу является необходимым условием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в  судебном  разбирательстве  лишь тех дел, по которым име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е основания для внесения дела в судебное засед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начение стадии назначения судебного  заседания состоит и  в том, чт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й  окончательно определяются пределы  судебного разбирательства: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о производится только в отношении  обвиняемых и лишь  по  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по  которому  назначено  судебное  заседание.  За  пределы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суд при рассмотрении дела выйти не вправе ( ст. 254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color w:val="FF0000"/>
          <w:sz w:val="12"/>
        </w:rPr>
      </w:pPr>
      <w:r>
        <w:rPr>
          <w:color w:val="FF0000"/>
          <w:sz w:val="12"/>
        </w:rPr>
        <w:t>20. Уголовно-процессуальные гарантии, их виды и содержание.</w:t>
      </w:r>
    </w:p>
    <w:p>
      <w:pPr>
        <w:pStyle w:val="Normal"/>
        <w:ind w:firstLine="284"/>
        <w:rPr>
          <w:color w:val="FF0000"/>
          <w:sz w:val="12"/>
        </w:rPr>
      </w:pPr>
      <w:r>
        <w:rPr>
          <w:color w:val="FF0000"/>
          <w:sz w:val="12"/>
        </w:rPr>
      </w:r>
    </w:p>
    <w:p>
      <w:pPr>
        <w:pStyle w:val="Normal"/>
        <w:ind w:firstLine="284"/>
        <w:rPr>
          <w:sz w:val="12"/>
        </w:rPr>
      </w:pPr>
      <w:r>
        <w:rPr>
          <w:sz w:val="12"/>
        </w:rPr>
      </w:r>
    </w:p>
    <w:p>
      <w:pPr>
        <w:pStyle w:val="Normal"/>
        <w:ind w:firstLine="284"/>
        <w:rPr>
          <w:sz w:val="12"/>
        </w:rPr>
      </w:pPr>
      <w:r>
        <w:rPr>
          <w:sz w:val="12"/>
        </w:rPr>
        <w:t>21. Основания и порядок отказа в возбуждении 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содержит   исчерпывающий  перечень  обстоятельств,  исключа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а  значит, и  его  возбуждение. Рассмотрим те из них,</w:t>
      </w:r>
    </w:p>
    <w:p>
      <w:pPr>
        <w:pStyle w:val="Style15"/>
        <w:rPr/>
      </w:pPr>
      <w:r>
        <w:rPr>
          <w:rFonts w:eastAsia="MS Mincho;ＭＳ 明朝" w:cs="Times New Roman" w:ascii="Times New Roman" w:hAnsi="Times New Roman"/>
          <w:sz w:val="12"/>
        </w:rPr>
        <w:t>которые предусмотрены ст. 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сутствие события преступления (п. 1 ст. 5 УПК) означает, что 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бездействие, о  котором идет речь в представленных материалах,  не им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а в действитель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  в сообщении утверждалось  об  умышленном лишении жизни  какого-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Между  тем  при проверке  было  установлено,  что смерть наступи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е   длительного   тяжелого  заболевания  или   явилась   следств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частного   случая,   в   результате    неосторожного   поведения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сутствие в деянии состава преступления (п. 2 ст. 5 УПК) означает,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е  деяние лишено признаков преступления  или состава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го уголовным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пример, дело не может быть возбуждено в  случае, когда преступ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уемость деяния  были  устранены уголовным  законом,  вступившим  в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совершения этого деяния (ч. 2 ст. 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течение сроков давности (п. 3 ст.  5 УПК) по конкретным преступлен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о   в  ст.  48  УК.   При   исчислении   сроков   давности  необход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ствоваться требованиями ст. 10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ечение  давности прерывается,  если до истечения указанных сроков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ит новое преступление, за которое может быть назначено лишение своб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срок  свыше двух лет. Исчисление давности в  таких случаях  начинаетс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а совершения нового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ечение   давности    приостанавливается,   если   лицо,    совершивш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скрывается  от  следствия  и  суда. В  этих  случаях  те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вности возобновляется с  момента задержания  лица или явки его с пови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лицо не может быть  привлечено к  уголовной ответственности,  если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ени совершения  преступления прошло  пятнадцать  лет и давность не  бы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рвана совершением нового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 о  применении давности к  лицу,  совершившему  преступление,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может быть назначена смертная казнь, разрешается судом. Если  суд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йдет возможным применить давность, смертная казнь  не может быть назначе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заменяется лишением свободы. По таким делам уголовное дело возбужд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кт амнистии как акт высшего органа государственной власти пред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полное или  частичное  освобождение от  уголовной ответственности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ивших преступления.  Если акт  амнистии полностью исключает  уголов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а  преступление  было совершено  до  издания  этого  ак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е дело не возбужд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достижение лицом возраста привлечения к уголовной ответственности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ст. 5 УПК). Общеуголовная  ответственность наступает с 16  лет, а  по ря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с 14-летнего  возраста  (ст.  10  УК).  В  отношении  лиц,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игших   возраста,   необходимого   для   привлечения   их   к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могут  применяться лишь  внесудебные  меры воспита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а. В  таком случае уголовное дело не возбуждается,  однако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выяснить,  не  имело  ли место  вовлечение  несовершеннолетн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ую  деятельность  взрослыми   лицами  и  возбуждать   дело  по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мирение потерпевшего  с обвиняемым по  делам, возбуждаемым  не инач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по жалобам потерпевших, кроме  случаев, предусмотренных ст. 27 УПК (п. 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5 УПК). Такое примирение допускается только по делам частного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м ст. 112, ч. 1 ст. 130 и ст. 131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ст. 109 УПК судья до возбуждения уголовного дела принимает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примирению  потерпевшего  с  лицом, на  которое  подана  жалоба.  Есл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е принятых  судьей мер последовало примирение,  уголовное  дел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сутствие жалобы  потерпевшего,  если  дело может быть  возбужде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аче как по его жалобе (п. 7 ст. 5 УПК). К числу таких закон относит дел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частного и  частно-публичного обвинения. Лишь в исключит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если  дело  о  каком-либо преступлении  указанной категории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ое  общественное  значение  или если  потерпевший  в  силу  беспомощ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я, зависимости от обвиняемого  или  по иным причинам  не в состо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щать свои  права  и законные интересы,  прокурор  вправе возбудить та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и  при  отсутствии  жалобы  потерпевшего.  Такое  дело  прекращению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ирением потерпевшего  с обвиняемым не подлежит,  и производство  по 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ется в обще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мерть лица, совершившего преступление (п. 8 ст. 5 УПК), влечет отказ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и  дела,  за  исключением  случаев,  когда  производство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для реабилитации  умершего или  возобновления  дела в  отно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лиц по вновь открывшимся обстоятельствам (ст. 384-39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ношении лица, о котором имеется вступивший в законную силу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тому же обвинению  либо определение или постановление суда  о прекращ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о тому же основанию (п. 9  ст. 5 УПК). В соответствии с законом (п.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50  Конституции РФ) лицо за одно  и то же  преступление  не может дваж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каться к  уголовной ответственности. Здесь действует правило - поп Ь1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1с1ет  ("нельзя дважды за одно и то же"). Поэтому  уголовное дело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возбуждено, если в отношении данного лица имеются вступивший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иговор, определение  либо постановление суда  о  прекращении  дел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у же обвин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  лишь при возникновении  необходимости вновь возбудить уголовное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нее состоявшийся приговор (определение, постановление) должен быть отмен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рядке  надзора  или по  вновь  открывшимся обстоятельствам.  Ис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ют  случаи,  предусмотренные  ст.  5  УК  Если  гражданин  Росси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е преступления был осужден и понес наказание за границей, то в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свобождении этого лица от наказания решается российским судом. Поэтом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х случаях дело должно быть возбуждено и после расследования направле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w:t>
      </w:r>
    </w:p>
    <w:p>
      <w:pPr>
        <w:pStyle w:val="Style15"/>
        <w:rPr>
          <w:rFonts w:ascii="Times New Roman" w:hAnsi="Times New Roman" w:eastAsia="MS Mincho;ＭＳ 明朝"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ношении лица, о котором  имеется не отмененное постановление орга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следователя, прокурора  о прекращении дела по  тому же обви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оме  случаев,  когда  необходимость  возбуждения дела  признана  суд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которого находится уголовное дело (п. 10 ст. 5 УПК). До тех п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  не  будет  отменено   постановление  органа  дознания,  следовател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об отказе в возбуждении или о прекращении уголовного дела по  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е обвинению,  эти  лица  не  вправе возбудить  уголовное  дело.  Ис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делано  лишь  для  суда  как  органа осуществления  правосудия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ст.  255  и  256  УПК,  то  есть  когда  суд  при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   возбуждает   уголовное  дело  либо  по  факту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м преступления, по которому ему не было предъявлено обвинения,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отношении  лиц,  совершивших  преступление и  не  привлеченных за  эт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й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ношении   священнослужителя  за   отказ  от   дачи  показаний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известным   ему  из   исповеди  (п.   11   ст.  5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щеннослужитель  не несет  уголовной ответственности в  этом  случае  да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да,  когда  ему  на  исповеди   становится  известно  о  готовящемс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м тяжком преступлении (ст. 88-1,190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  отказе  в  возбуждении  уголовного  дела  выносится  мотивир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в котором особое  внимание обращается на  обоснование та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В  постановлении  должно быть  указано, почему именно  событ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сообщалось, признано не имевшем места или в нем отсутствуют призна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либо приведены  иные обстоятельства,  исключающи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остановлении  об  отказе  в  возбуждении уголовного  дела по  пово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ния, о котором в сообщении или заявлении говорится как о преступлении,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о  таковым  не  признается,  должны  быть  приведены   конкретные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ывающие этот выво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щаяся  в постановлении аргументация, подтверждающая выводы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шего   постановление,   позволяет  достаточно   глубоко,  объективн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е проверить правильность этих выводов, а лицам и организациям,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поступило  заявление  или  сообщение,  при  несогласии  с  принят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м принести мотивированную жалоб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лжностное  лицо,  вынесшее  постановление  об  отказе  в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обязано  разъяснить  заявителю его  право  на  обжал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итель  вправе  оспаривать  как  сам  отказ, так  и  мотивы  решени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б отказе  в возбуждении уголовного  дела, вынесенное орга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или  следователем,  жалоба  приносится  прокурору, осуществляю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  за  производством  дознания  и  следствия. Постановление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авшего   в   возбуждении   уголовного  дела,  может   быть   обжалов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ему прокурор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 постановление судьи об  отказе в возбуждении уголовного дела  жало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осится в вышестоящий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не содержит указания, в какой срок может быть обжаловано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тказе в возбуждении  уголовного дела.  Это означает, что  при принес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ы  на  отказ  в возбуждении  уголовного дела следует  руководств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ми   сроками   давности   привлечения   к   уголовной   ответст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ми ст. 48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ряду  с общим  порядком возбуждения уголовных  дел  законодательст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 особый порядок возбуждения дел в отношении определенных категор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В первую очередь это  касается судей, присяжных и народных заседа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6  Закона  о статусе судей  Российской  федерации,  ст. 87  Закон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устройстве РФ), следователей,  прокуроров (ст.  39  Закона о прокурату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Ф).   Это  обусловлено   необходимостью  обеспечения  независимости  суд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в и следователей и надлежащего выполнения ими своих обязанностей.</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22. Непосредственность,  устность,  непрерывность  судебного  разбирательства  и неизменность состава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    непосредственности    выражает   требование,    определяю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полномочных  органов  государства  и  должностных лиц  получ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из первоисточника, лично исследовать и  использовать  их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ии  выводов  по  делу.  Принцип непосредственности  - важный  мет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ое   содержание  принципа   непосредственности  применитель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у  разбирательству  раскрыто  в ст.  240,  301,  ч.5  ст.  45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исывающих  суду непосредственно  исследовать  доказательства по  дел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ывать  свой  приговор  лишь  на  доказательствах,   бывших  предме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в судебном  заседании.  Непосредственность  требует,  чтобы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ил свидетелей-очевидцев, а не лиц, знающих об обстоятельствах дела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в последних, исследовал документы в оригинале, а не их копии, осмотрел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л подлинные  вещественные доказательства, огласил протоколы  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ы  (ст.  240 УПК). В последнем случае закон имеет в  виду протоко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ванные в  ст. 87  УПК. Их оглашение  и исследование происходит обычно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торного  производства  соответствующих следственных действий, потому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и из них вообще не могут быть произведены в судебном заседании, а друг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тя  и могут быть произведены,  но  совершенно в  другой обстановке.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ы  отражают   результат  непосредственного  восприятия  следовател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ных действий,  признаков,  свойств  и следов преступления  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ыми доказательст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ез оглашения и  исследования этих доказательств суд не может опир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них  в  приговоре. Поэтому, независимо  от того,  известно ли содерж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х  протоколов сторонам, суд обязан их  огласить. Отказ от  огла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ен лишь тогда,  когда содержащиеся в них данные не  имеют отнош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Оглашение  следственных  протоколов,   лишенных   доказатель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я, не имеет отношения к  осуществлению  принципа непосредстве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по другим основаниям и с иной цель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принципа   непосредственности    судебное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непрерывно (ст. 240 УПК) и в  неизменном  составе суда (ст. 24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Непрерывность  судебного  заседания   и  неизменность  состава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вают свежесть и целостность восприятия судьями исследованных на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авильность формирования внутреннего убеждения суд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лагодаря  действию  принципа  непосредственности  стороны  вступаю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ый  контакт между собой и судом, получают реальную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ктивно  участвовать в исследовании  всех доказательств, которые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в основу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меченная  направленность  принципа  непосредственности  на  полу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ых  доказательств  обусловлена   самим   механизмом  образ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ервоначальные  доказательства лишены промежуточных звенье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ны воссоздать  более  ясную,  полную  и  точную  картину  соверш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чем производные доказательства, которые всегда опосредован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ование  которыми  повышает вероятность  получения неполной и искаж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формации об  искомых фактах.  Однако  в тех случаях,  когда первонач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недоступны,   страдают  неполнотой,  содержат  противореч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ют  сомнения  в  своей   достоверности  и   т.  д.,  суд  в  интерес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истины  вынужден  отступить от  принципа  непосредстве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ть производные доказательства наряду с первоначальными либо в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Важно только, чтобы производные доказательства использовались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 пределах, предусмотренных законом. В частности,  и в  особенности, чт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е  показаний обвиняемого, потерпевшего, свидетелей и воспроизве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иси их показаний, данных на предварительном  следствии, имело место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личии обстоятельств, точно-указанных в ст. 281 и 286  УПК. Производ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следовательно, не исключаются из орбиты доказывания и в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первоначальными  могут быть положены в основу приговора,  если они,  к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ие,  прошли всестороннюю и  объективную проверку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0, 240, 30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ой   порядок    рассмотрения    дела,    основанный    на   принцип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сти и устности, позволяет  суду и сторонам получать  наи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ую  и   достоверную  информацию   об   обстоятельствах  дела,  тщ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анализировать доказательства, добытые  при производств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и дополнительно привлеченные к делу во время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какие  из  собранных  предварительным  расследованием  и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являются  достоверными,   а  какие   ложными,  и  прийт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му выводу о доказанности  или недоказанности  обвинения. Таким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ом  поступает  суд,  когда во  время  разбирательства  дела  подсуди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ывается  от  прежних показаний и  заявляет о своей невиновности.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щательно проверяют  мотивы  отказа подсудимого от первоначальны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е исследуют его показания, данные  следователю и  суду, и  дают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у на  общих  основаниях.  Этим суд ни в  малейшей  мере не обесцен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ы доказательственной деятельности следственных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устности закреплен  в  тех же статьях закона,  что  и  принци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сти (ст. 240, 30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стность определяет форму общения субъектов процесса и является мето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доказательств. В силу принципа устности все материалы, име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все процессуальные действия, все вопросы, возникающ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излагаются, обсуждаются или совершаются  в устн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суд основывает свой  ,приговор  лишь на тех  доказательствах, которые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ы и обсуждены. Все, что  не составило предмета устного излож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уждения на  суде, не  может быть  положено в основу приговора. Суд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лушать  устные показания  допрашиваемых  лиц, огласить протоколы  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ы, заслушать  в устной форме и обсудить  объяснения,  ходатайст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 сторон, выслушать  судебные прения  и последнее слово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сить  принятые  им  решения  и т.  д.  Судебное  разбирательство  -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ротекающее в форме судоговорения. Именно в ходе судогово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е  заседатели узнают  об  обстоятельствах  дела,  о доказательств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х каждой из сторон для обоснования своей позиции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стность   теснейшим  образом  связана  с  непосредственностью,  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ивается с  ней. Устность  -  отдельный, самостоятельный принцип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олненный собственным содержанием и не совпадающий с непосредственность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х из своих конкретных  проявлений. В отличие от  непосредст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ющей  от  суда получать и  исследовать  первоначальны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ность  распространяет  свое действие  как  на  первоначальные,  так  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ные доказательства. Суд вправе ссылаться в своем  приговоре на  т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е, если они были рассмотрены  на судебном следствии (ст. 301, 45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ность шире непосредственности  и в  том отношении, что она  характериз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судебное  разбирательство, тогда как непосредственность касается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С другой стороны,  устному восприятию доступны  не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ы доказательств,  а только те, которые облекаются  в форму показаний.  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е, ни письменные доказательства не могут быть восприняты в уст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е.  В   данном  случае   устность   выражается  в  том,   что   назв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лностью или частично оглашаются. Ограничением устности,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епосредственности, будет оглашение на суде  показаний лиц, допрошенных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м  следствии  (ст. 281,  286 УПК). Эти доказательства по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роде должны быть  представлены и восприняты в устной форме, а  они в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ых   причин  воспринимаются   судом  в  письменном  виде.   Прав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 и здесь  не лишено устного  характера  (показания оглашают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но обсуждаются), но это происходит без устного допроса лиц,  и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инимаются не в том виде, в каком они могли бы быть восприня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устности обеспечивает последовательную  реализацию  глас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ционального языка судопроизводства, состязательности и непосредст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ости   и   полноты  исследования  обстоятельств   дела   и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нача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23. Уголовно-процессуальные правоотношения. Понятие, структура и особ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е право регулирует общественные отношения в сфе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и  тем  самым   предопределяет  осущест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й     деятельности    не    иначе    как    в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отношений, в которых его  участники наделены пра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есут обязанности. 1. Особенностью уголовно-процессуальных правоотнош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улируемых  уголовно-процессуальным  правом,  является  то,  что  одним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ов   уголовно-процессуального   отношения   всегда  выступает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а   (должностное   лицо),   наделенный   властными   полномочи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й орган  при  наличии определенного юридического факта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ать предписанные ему законом действия, реализовать свои полномоч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шения государственных  органов  и должностных  лиц имеют обяза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всех лиц и органов, в пределах, установленных законом (п. 9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ч. 5 ст. 127, ст. 3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особенностей  предмета  уголовно-процессуального регулир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ы уголовно-процессуального права, обращенные к  государственным орга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т предписания или разрешения поступать при наличии указанных в зако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юридических фактов определенным образом: возбудить дело, привлечь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збрать меру пресечения, вынести приговор, прекратить уголо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и т.  д. Выполнение  этих  предписаний  закона составляет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х орган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Все иные субъекты уголовного процесса (граждане, юридические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елены правами  и несут определенные обязанности,  которые они реализую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мках правоотношений для защиты своих или представляемых прав и интерес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властный характер деятельности государственных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ущих  уголовный  процесс,  сочетается  с  системой прав,  обязанносте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й  участвующих  в  деле  лиц.  Здесь  важно  подчеркнуть,   что  хот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отношения в уголовном процессе характеризуются как  властеотношени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х  государства,  ведущих   производство  по  делу,  лежит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ить иным  участникам процесса  их  права и обеспечить  возможнос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ния (ст. 58 УПК). Поэтому процессуальные действия  и реше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следователя  и органа дознания  выступают не только как  сре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ения их обязанностей по раскрытию преступления, изобличению винов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наказанию,  но  и  как средство обеспечения  прав  и  законных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процесса. Так,  если следователь  вынес в  порядке ст.  143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  привлечении  лица в  качестве  обвиняемого,  он  обяза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ом   законом  порядке   предъявить  обвиняемому  постановл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и  его в качестве  обвиняемого, разъяснить сущность предъя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права обвиняемого  на  предварительном  следствии,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защитника  при  предъявлении  обвинения  и  реализации  других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ст.148, 149 УПК). У  обвиняемого и его защитника появляется ря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используя  которые,  они  могут заявить отвод следователю,  обяз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совершить   определенные   действия,   например,   рассмотр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ное  обвиняемым ходатайство (ст. 131 УПК) и  принять по нему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ить  жалобу  обвиняемого  прокурору  или  в   суд   и  др.  3.  Сост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правоотношений образуют:  юридические факты,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ют     возникновение,     развитие,    изменение     и     прекращ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отношений   (например,  заявление  о   соверш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постановление о привлечении  в качестве обвиняемого  и  д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ы  правоотношения  - то,  на  что  направлено  данное непосред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правоотношения    (при    допросе    -получение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отношением  является поведение (действия) участвующих в нем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обладают  правами  и несут  обязанности.  Эти  права  и  обя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внутренней формой правоотнош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нешней   формой   правоотношений   является  установленный  порядо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ь  производства   отдельных   процессуальных   действ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о делу в целом (процессуальная форма уголовного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ность  в  уголовном  процессе  обеспечивается соблюдением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ей в  каждом правоотношении, а  также порядка,  последова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роцессуаль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В  системе  всех  уголовно-процессуальных  отношений  центральны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типичным для метода уголовно-процессуального регулирования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отношение  между   судом,  осуществляющим   правосудие,  и   сторон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еленными равными правами, реализация которых призвана обеспечивать защи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прав и состязательность 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полняя свои обязанности перед государством, обществом  и сторона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суд  должен  принять  меры к  справедливому  рассмотрению  дела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равенство    прав    сторон,    сохраняя    объектив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спристрастность, создать необходимые условия  для всестороннего  и пол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обстоятельств  дела,  вынесения  законного,   обоснован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раведливого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ороны вправе  заявлять суду ходатайства - суд обязан рассматрива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ять их, если ходатайства имеют значение для правильного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стороны  вправе  представлять  суду   доказательства,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доказательств  -   суд   обязан   обеспечить   им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ользоваться всеми предоставленными пра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равовом   отношении   суд   -    стороны   проявляется   сочет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властных полномочий  суда  с  правами  личности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и гарантиями этих пра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5.  Имеют  свои  особенности  и  правоотношения  между государств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и и должностными лицами в уголовном процесс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  например,  указания прокурора  в  установленных законом  предел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ы для  следователя, начальника  следственного отдела  (ст. 12. 127</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Прокурор передает дело на рассмотрение  суда, последний обязан прин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нему  решение, не будучи связан позицией прокурора,  кроме случаев,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 отказался от обвинения (ст. 430 УПК). Указания вышестоящего суда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ении  нарушений  закона  обязательны  для  нижестоящего  суда,  н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ии  решения  по   существу  дела  он  руководствуется   только  своим</w:t>
      </w:r>
    </w:p>
    <w:p>
      <w:pPr>
        <w:pStyle w:val="Style15"/>
        <w:rPr/>
      </w:pPr>
      <w:r>
        <w:rPr>
          <w:rFonts w:eastAsia="MS Mincho;ＭＳ 明朝" w:cs="Times New Roman" w:ascii="Times New Roman" w:hAnsi="Times New Roman"/>
          <w:sz w:val="12"/>
        </w:rPr>
        <w:t>внутренним убеждением и законом.</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24. Процессуальный порядок возбуждения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личии повода  и достаточного  основания к  возбуждению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окурор, следователь,  орган дознания, суд обязаны в  пределах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возбудить уголовное дело (ст. 112 УПК). О возбуждении дела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следователь, прокурор  и  судья выносят  постановление, а  суд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Постановление (определение)  состоит из вводной, описательн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олютивной частей. Во вводной части указывается, кем, когда и где вынес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пределение). В описательной  излагаются повод и  основа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ю  уголовного дела.  В резолютивной -  по признакам  какой  стат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закона  возбуждается  дело   и   его   дальнейшее   напра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с  возбуждением уголовного дела  должны быть  приняты  меры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твращению или пресечению  преступления,  а равно  к закреплению  сле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вынесения  постановления о возбуждении уголовного дела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ет дело  для производства предварительного следствия  или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риступает к  производству предварительного следствия,  а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 к производству дознания,  судья направляет дело для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или  дознания,  а  в  случаях,  предусмотр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принимает дело к рассмотрению судом (ст. 2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пия  постановления о  возбуждении  дела, вынесенного органом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следователем, немедленно направляется прокурор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х случаях, когда уголовное дело возбуждается тем должностным лиц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будет  вести  расследование,  выносится  одно   постановление  -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и уголовного дела  и принятии его к своему производству.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ия  к своему производству  дела,  возбужденного  прокурором иди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выносит  отдельное  постановление  о  принятии  его   к  сво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у.  В течение суток копия  постановления о принятии дела к сво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у  должна быть направлена наблюдающему прокурору  (ст. 12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 дознания о  начатом расследовании уведомляет прокурора немедленно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9 УПК).</w:t>
      </w:r>
    </w:p>
    <w:p>
      <w:pPr>
        <w:pStyle w:val="Style15"/>
        <w:rPr>
          <w:rFonts w:eastAsia="MS Mincho;ＭＳ 明朝"/>
        </w:rPr>
      </w:pPr>
      <w:r>
        <w:rPr>
          <w:rFonts w:eastAsia="Times New Roman" w:cs="Times New Roman" w:ascii="Times New Roman" w:hAnsi="Times New Roman"/>
          <w:sz w:val="12"/>
        </w:rPr>
        <w:t xml:space="preserve">     </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25. Сущность и значение стадии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  это стадия  уголовного процесса,  котор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за предварительным  расследованием  и назначением  дела к слушан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Судебное  разбирательство представляет собой рассмотрение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в  заседании суда  первой инстанции.  Только  в  результат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подсудимый  может  быть  признан  виновным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ему  может  быть назначено уголовное  наказание либо  призн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ым  и оправдан. Решение суда о признании  лица виновным и назна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наказания либо об оправдании невиновного излагается в приговор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шая   эти    вопросы,   суд   осуществляет    правосудие.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о является  специфической процессуальной формой  осущест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я. Задачи судебного разбирательства совпадают с задачами правосуд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уголовным делам. Судебное разбирательство должно обеспечить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в соответствии с тем, что имело место в действи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ть правильную оценку этих обстоятельств с точки зрения уголовного закон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ти  решение  об   уголовной  ответственности   виновного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ли  об  оправдании  невиновного.  Предшествующие  ему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являются подготовительными к  судебному разбиратель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з них суд  в судебном заседании не может разрешить уголовное дело.  Но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редопределяют существа  решений суда. В судебном разбирательстве име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ьше возможностей  для  всестороннего, полного и объектив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обстоятельств  уголовного дела.  Это обусловлено тем,  что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  находят наиболее полное воплощение все  принципы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гарантирующие  максимально  возможную  достоверность  результа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и охрану прав граждан при разрешении уголовных дел.</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целях  правильного  разрешения   дела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ся исследование всех обстоятельств  уголовного дела и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м самым обеспечивается  проверка  законности  и  обоснованности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ов и решений органов 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ом  разбирательстве  производится   новое   исследование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обранных на предварительном следств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 кроме  того, суд  рассматривает  и  дополнительны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е  участниками  судебного  разбирательства или  обнаруженные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им. Все исследование доказательств в суде происходит при активном участ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его  защитника,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ей.   Участие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  этих  субъектов  процесса  служит  осуществлению  их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вает   состязательность  судопроизводства   и  позволяет  объектив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ить представленные суду материалы предварительного 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ачи судебного разбирательства,  круг рассматриваемых в нем вопро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принимаемых   решений  и,   наконец,  процедура,   обеспечивающ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ализацию в судебном разбирательстве всех уголовно-процессуальных принцип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ют  судебное разбирательство  основной,  центральной  стадией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проводимое в открытых судебных заседаниях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и всех лиц, заинтересованных в исходе дела,  и в присутствии  публ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ствует    формированию   правосознания   граждан    и   предупреж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е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Широкий  круг  участников  судебного разбирательства  и  его  глас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здают   условия,  способствующие  осуществлению   социального  контрол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е,  в   том  числе   за  действиями   и   решениями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и  прокуратуры,  а  также противостоят  превращению  суд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ытые от общества учреж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ачи  судебного  разбирательства  в  суде первой  инстанци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ми как при единоличном, так и при коллегиальном рассмотрении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задачи  одинаковы  независимо  от  того, состоит ли  суд  из  тр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фессиональных судей,  из судьи и двух народных заседателей или из судь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2  присяжных  заседателей.  При  всей  дифференциации  процессуальных  ф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в нем осуществляется правосуд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делится на ряд последовательно  сменяющих друг</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а  этапов  (частей).  Оно  начинается  с   подготовительной  части,  г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ется  возможность рассмотрения дела  в данном  судебном  заседа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ются меры по его подготовке  и организации. Затем проводится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представляющее  собой   непосредственное   исследование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Далее  следуют  судебные  прения, в ходе  которых  участ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обосновывают  свои позиции по  делу,  а затем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ее  слово  подсудимого. Завершающим этапом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постановление  и провозглашение приговора. В  УПК  регламентир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ок судебного разбирательства дела на каждом из этих этапов.</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26. Понятие и значение принципов уголовного процесса. Система принцип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ами  уголовного процесса называются основные правовые  по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ы общего  и руководящего  значения), определяющие построение  всех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й, форм  и институтов  и  обеспечивающие выполнение  стоящих перед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ч.  Принципы   выражают  сущность  и  содержание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т  самые  важные  его  свойства и качественные черты,  предмет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тод процессуального регулир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ы всегда представляют собой  первичные нормы права, не выводим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  из друга и обнимающие более частные  нормы, в которых конкретизир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принципов и  которые  подчинены  этим  принципам.  Нормы-принцип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сят императивный,  властно-повелительный  характер,  содержат обязат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исания,  выполнение  которых  обеспечивается  всем  арсеналом  прав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 Своим адресатом они имеют  человека и гражданина и  соответ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е   органы.   Органы  государства,  ведущие  процесс,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овать  на  основе  установленных принципов и  несут  все  по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е с их наруш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нституция  РФ  закрепила   общеправовые  принципы,  которые,  выраж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роду и сущность  демократического государства, содержат гарантии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 человека и граждани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принципы  исходят  из признания человека, его прав и свобод высш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нность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знание,  соблюдение и защита прав и свобод  человека и  гражданина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государства  (ст.  2  Конституции  РФ).  Сознавая  себя  ча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ирового  сообщества, народ  РФ принял Конституцию  РФ,  в  которой запис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признанные  и  отраженные в  ряде международно-правовых документов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ловека и гражданина, принципы правосуд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конституционными   принципами   в    отрасле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дательстве -  УПК  содержатся  нормы,  имеющие  основное, определяю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всего судопроизводства и отдельных его стад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ы  записаны в Конституции  Российской  Федерации,  а  часть  -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аслевом законодательстве - УПК и некоторых  других законодательных ак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принципы неразрывно связаны между собой и образуют  единую совокуп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ых начал, одинаково значимых для достижения целей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ый  из  них  определяет  такую  сторону  судопроизводства,  без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 правильное осуществление его задач.</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ольшинство  принципов закреплено в Конституции РФ, в отдельных стать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в  виде особых правовых правил (ст. 22, 25, 48,  49  Конституции РФ).</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онные     принципы    включены    и     в    основные    по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кодекса. В других нормах определяется  механизм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применительно к той или иной стадии производства по  делу  (срав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ст. 48 Конституции РФ и ст.  47-51 УПК). Какой бы, однако, ни бы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юридическая  форма  закрепления принципов, они всегда  выступают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  общего и  руководящего  значения,  имеющих  трехчленную  структуру,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ипотезу, диспозицию  и  санкцию. Иначе в  правоприменительной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ались  бы  не сами  принципы,  а  только  конкретизирующие  их  н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онные  принципы  являются  нормами  прямого   и  непоср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Это означает право на  применение этих норм  непосредственно,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есения соответствующих изменений и дополнений в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ы  действуют в рамках целостной системы, где сущность и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го  принципа обусловливаются  не только собственным  содержанием, н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ункционированием  всей  системы,  где  нарушение  любого  принципа прив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чно к  нарушению других принципов и тем самым  к нарушению законност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по  делу. Конституция РФ и внесенные в последние годы из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дополнения в уголовно-процессуальное законодательство значительно углуб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огатили  демократическое  содержание принципов, расширили  диапазон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я,   усовершенствовали   формулировку   отдельных  начал,  укреп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йную  обеспеченность   принципов.   Проведение  судебной   реформ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оссийской   Федерации  включает   в   себя   дальнейшее   совершенств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ативного закрепления принципов  судопроизводства и определения механиз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действия, в частности, обеспечения права потерпевшего на судебную защи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й    прав    обвиняемого,    подозреваемого   на   защиту,   принцип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язательности, гарантий независимости судей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  все  принципы  реализуются  на всех  стадиях производства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ы осуществления того или иного принципа  определяются  общими задач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и непосредственными задачами конкретной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  всяком  случае к  принципам  процесса относятся  те  правовые по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определяют  права  и свободы  человека  и  гражданина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определяющие построение  судебного разбирательства как центр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процесса и находят свое  выражение (хотя бы ограниченное) в одно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кольких стадиях, предшествующих  судебному разбирательству  или след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  ним2.  В  этом   случае  все  принципы  уголовного   процесса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и принципами правосуд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ходя  из  вышеизложенного система принципов уголовного процесса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едставлена  следующим   образом:   Принципы  уголовного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очником  которых  являются  права   и  свободы   человека  и  граждани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епленные в гл. 1 и 2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Принципы  уголовного  процесса,  источником  которых  являются  н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о судебной власти - гл. 5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Собственно  процессуальные  принципы, закрепленные только  в  норм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нормы обусловлены  общеправовыми  конституционными  принципами,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  специфическое  для данного вида  деятельности содержание.  К  ним  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им: принцип оценки доказательств по внутреннему убеждению суда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следователя, дознавателя: непосредственность, устность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Мы   не  разделяем  принципов  организации  правосуд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ов,  определяющих  процессуальную  деятельность  в  силу   их  общего</w:t>
      </w:r>
    </w:p>
    <w:p>
      <w:pPr>
        <w:pStyle w:val="Normal"/>
        <w:ind w:firstLine="284"/>
        <w:rPr>
          <w:sz w:val="12"/>
        </w:rPr>
      </w:pPr>
      <w:r>
        <w:rPr>
          <w:rFonts w:eastAsia="MS Mincho;ＭＳ 明朝"/>
          <w:sz w:val="12"/>
        </w:rPr>
        <w:t>назначения и неразрывной связи между собой.</w:t>
      </w:r>
    </w:p>
    <w:p>
      <w:pPr>
        <w:pStyle w:val="Normal"/>
        <w:ind w:firstLine="284"/>
        <w:rPr>
          <w:sz w:val="12"/>
        </w:rPr>
      </w:pPr>
      <w:r>
        <w:rPr>
          <w:sz w:val="12"/>
        </w:rPr>
      </w:r>
    </w:p>
    <w:p>
      <w:pPr>
        <w:pStyle w:val="Normal"/>
        <w:ind w:firstLine="284"/>
        <w:rPr>
          <w:color w:val="FF0000"/>
          <w:sz w:val="12"/>
        </w:rPr>
      </w:pPr>
      <w:r>
        <w:rPr>
          <w:color w:val="FF0000"/>
          <w:sz w:val="12"/>
        </w:rPr>
        <w:t>27. Подследственность уголовных дел. Виды, значения.</w:t>
      </w:r>
    </w:p>
    <w:p>
      <w:pPr>
        <w:pStyle w:val="Normal"/>
        <w:ind w:firstLine="284"/>
        <w:rPr>
          <w:color w:val="FF0000"/>
          <w:sz w:val="12"/>
        </w:rPr>
      </w:pPr>
      <w:r>
        <w:rPr>
          <w:color w:val="FF0000"/>
          <w:sz w:val="12"/>
        </w:rPr>
      </w:r>
    </w:p>
    <w:p>
      <w:pPr>
        <w:pStyle w:val="Normal"/>
        <w:ind w:firstLine="284"/>
        <w:rPr>
          <w:sz w:val="12"/>
        </w:rPr>
      </w:pPr>
      <w:r>
        <w:rPr>
          <w:sz w:val="12"/>
        </w:rPr>
      </w:r>
    </w:p>
    <w:p>
      <w:pPr>
        <w:pStyle w:val="Normal"/>
        <w:ind w:firstLine="284"/>
        <w:rPr>
          <w:sz w:val="12"/>
        </w:rPr>
      </w:pPr>
      <w:r>
        <w:rPr>
          <w:sz w:val="12"/>
        </w:rPr>
        <w:t>28. Порядок постановления приговора. Виды, содержание и форма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ы приговор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различает два вида приговоров:  обвинительный и  оправда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либо  признается  виновным   в  совершении   преступления,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ывается. Это означает, что на все вопросы обвинения в приговоре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дан категорический ответ.  По  делу суд  выносит только один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же когда одному лицу предъявлено  несколько  обвинений либо когда  в од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решается  вопрос о  нескольких обвиняемых.  Поэтому  приговор, являя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ым  документом, может быть  в отношении одних обвиняемых и предъяв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 обвинений обвинительным, а в отношении других - оправдатель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й  приговор  постановляется  при  условии,   когда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виновность  подсудимого  доказана.  Обвин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не может основываться на  предположениях (ст. 309 УПК). Суд вынос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приговор, если  он однозначно, утвердительно ответит  на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ые  четыре  вопроса   (ст.  303  УПК).  Обвинительный   приговор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ываться  только на  достоверных доказательствах.  Суд не вправе вы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приговор, если  не проверены и не  опровергнуты  все вывод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у  подсудимого  и  не устранены все  сомнения  в  его виновности.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я  в  доказанности  обвинения не представляется  возможным  устра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дальнейшего исследования доказательств в суде или направления дел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редварительного   расследования,  суд   должен   по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тельный приговор. При этом суд руководствуется вытекающим из принцип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зумпции невиновности  положением  о  том,  что все  сомнения толкую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у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е  приговоры  в  зависимости  от  того, как  в них реш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 о  наказании (п.  5 и 6 ст.  303 УПК), могут быть трех  видов:  1)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ем  наказания: 2)  с  освобождением от  отбытия наказания:  3)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я 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й   приговор   с   назначением   наказания   определя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атьей  УК вид и меру наказания, которое подлежит  отбыт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й приговор  с освобождением от отбытия  наказания,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 2 ст. 5 УПК, суд выносит: 1) при истечении сроков давности: 2) в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дания  акта амнистии,  устраняющего  наказание  за  совершенное деяние: 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виду помилования подсудимого.  При наличии этих оснований  производств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чаще  прекращается  на  более   ранних  стадиях.  Но  если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обнаруживаются в судебном  разбирательстве либо обвиняемый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жних  стадиях возражал против  прекращения дела по этим  основаниям,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обвинение   подтвердилось,  суд   обязан   по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приговор с освобождением подсудимого от 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ходя  из  смысла ч. 2 ст. 5 и п. 6 ст. 303 УПК, представляется, чт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м приговоре  с освобождением от наказания суд не  всегда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о назначить меру наказания осужденному. Он может принять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свобождении от отбывания наказания и  не определяя  эту конкретную ме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вынесении  обвинительного  приговора   с  освобождением  от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назначение определенной  меры наказания лишь  в  случае, когда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зависит применение акта амнист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й приговор без назначения  наказания суд постановляет в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когда приходит к выводу, что цели наказания могут быть  достигну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им  фактом  осуждения  лица.  Основанием  его  постановления  явля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ч. 2 ст. 309  УПК признание судом, что к моменту рассмот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деяние  потеряло общественную опасность  или  лицо,  совершивше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стало быть общественно опасным. Уголовный закон конкретизирует не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 которые могут  позволить освободить лицо от  наказания по пригово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в связи  с  тем, что оно в силу последующего  безупречного повед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стного  отношения к труду ко времени рассмотрения дела  не может счит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  опасным (ч.2 ст. 50 УК). В такой ситуации подсудимый призн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виновным   в   совершении   преступления,   его   действиям   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ая  квалификация, а  далее формулируется решение не назнач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наказ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равдательный  приговор  в  соответствии   с   ч.   3  ст.   30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яется  при наличии одного из следующих оснований: 1) не установл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е   преступления:   2)  в   деянии   подсудимого  отсутствует   состав</w:t>
      </w:r>
    </w:p>
    <w:p>
      <w:pPr>
        <w:pStyle w:val="Style15"/>
        <w:rPr/>
      </w:pPr>
      <w:r>
        <w:rPr>
          <w:rFonts w:eastAsia="MS Mincho;ＭＳ 明朝" w:cs="Times New Roman" w:ascii="Times New Roman" w:hAnsi="Times New Roman"/>
          <w:sz w:val="12"/>
        </w:rPr>
        <w:t>преступления: 3) не доказано участие подсудимого в совершении преступления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е. когда судом дан отрицательный ответ хотя бы на один  из первых четыр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ов ст. 30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равдание  по  любому  из  оснований  означает   полную   реабилита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подтверждает  его непричастность к преступлению. Поэтому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рещает  включать  в  содержание  оправдательного приговора  формулиро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ящие под сомнение невиновность подсудимого (ст. 314 УПК). Оправданном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требования ст. 58 УПК  суд обязан разъяснить в письменной форме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становления  его  нарушенных  прав и  принять  меры к  возмещению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ного   в    результате    незаконного   привлечения   к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и незаконного заключения под страж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различия  в  основаниях  оправдания влияют  на  реш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  иске  и возмещении ущерба (ч.  2 ст. 310  УПК), о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го производства  по  делу  в целях установления  лица, виновн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данного преступления. Поэтому суд в соответствии с законом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чно сформулировать  в приговоре одно  из  трех указанных  в УПК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выносит  оправдательный  приговор ввиду  того,  что  не установл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е  преступления (п. 1 ч.3 ст. 309  УПК), когда  вмененное  подсуди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ние  вообще  не  имело  места,  указанные  в  обвинении  события  ил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ствия  не  возникали  либо  произошли независимо  от  чьей-либо  во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вследствие действия сил природ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постановляет  оправдательный  приговор  ввиду  отсутствия в  де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а  преступления  (п.  2 ч.3 ст.  309 УПК),  когда действия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но уголовному  закону:  а)  не  являются  преступлением, либо  б)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ально  содержат признаки преступления, но  в  силу малозначительност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ют общественной опасности,  либо в) не являются преступными в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ямого   указания  закона  (например,  совершены  в  состоянии  необходим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роны, крайней необходимости,  в том числе при задержании преступника и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  По этому же основанию суд выносит оправдательный  приговор и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преступность  и  наказуемость  действия,   совершенного   подсу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ены законом, вступившим в силу после  совершения лицом данного дея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оправдывает  подсудимого  ввиду  того,  что не доказано  его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если   само   преступление   установлено,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ные  судом   доказательства  не  подтверждают  или  исключают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е подсудимым (п. 3  ч.  3  ст.  309 УПК). Суд  руководствуется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ем, оправдывая подсудимого в случаях, когда имеющиеся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статочны для достоверного вывода о  виновности подсудимого и  объектив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ется   возможность   собирания   в   подтверждение   обвинения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ак  в  суде,  так и в ходе  дополнительного расследов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разъяснениями  Верховного суда Российской Федерации при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х    недопустимо   вместо    вынесения    в   отношении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тельного  приговора возвращать дело  для  производства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м ограничиваются  права  подсудимого  на публичное, без  лишней  волоки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ие  его   невиновным.   Замена  оправдания   возвращением  дел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го  расследования,  во  время  которого  оно  в  таки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ается, демонстрирует беспринципность суда  и является отступлением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ципа презумпции невинов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равдание   ввиду  недоказанности  участия  подсудимого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охватывает  и  случаи,  когда   суд  приходит  к  выводу,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совершено иным лицом. Поэтому при постановлении приговора вви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о, что не доказано участие  подсудимого в  совершении  преступления,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вступления  приговора  в  законную  силу направляет дело прокурору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ия  мер  к  установлению  лица,  подлежащего  привлечению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ч. 4 ст. 30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равдательный приговор при любом из оснований оправдания может име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своей   базы   достоверно  установленные   факты,   подтвержд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события  или состава  преступления либо  непричастность  к  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В таких  случаях налицо положительно подтвержденная, доказан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сть  лица. Однако  условия  уголовного  судопроизводства не  все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воляют установить это  с несомненностью.  Использование всех возможно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оказыванию может  не устранить сомнений  в фактических  обстоятельств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Неустранимые  сомнения  могут  относиться  к  выводам  о  наличи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и  события   преступления,  к   признакам   состава,   определяю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й характер  деяния,  к  причастности  подсудимого.  Любые  из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й  толкуются  в  пользу  подсудимого.  Тогда оправдательный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стоверяет    недоказанность     вины,     отсутствие    ее    объекти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енности.  В силу презумпции  невиновности  недоказанность  вины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правовой сути тоже означает доказанность невино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Структура и содержание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говор    состоит    из   трех    частей:    вводной,    описа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исательно-мотивировочной) и резолютивной (ч. 1 ст. 312 УПК). Требова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ю этих частей раскрываются в ст. 312-31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водная часть приговора содержит  реквизиты  этого правоприме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кта, из которых должно быть ясно, кем, в  каких условиях и в отношении 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  данный приговор.  Согласно  ст. 313  УПК здесь указывается,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вынесен именем Российской Федерации, а  затем фиксируются  врем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 постановления приговора, наименование  суда, постановившего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ываются судьи,  входившие  в  состав суда, секретарь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  защитник.  Должны быть указаны  должность,  фамилия  и иниц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по  делу  и  других  судей-профессионалов, фамил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ициалы народных заседателей, должность,  классный чин, фамилия  и иниц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фамилия, инициалы  защитника и  наименование коллегии адвока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леном  которой  он  является. Во вводной  части целесообразно перечисли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участников  судебного  разбирательства:  потерпевшего,  гражда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ца,  ответчика,  их  представителей.  Далее  должны быть  приведены  и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чество  и фамилия  подсудимого, год, месяц, день  и место  рождения, 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ительства,  место работы, занятие,  образование. семейное положение  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  нем, имеющие значение для  дела. Пленум  Верховного  суда  РСФС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яет, что такими сведениями могут быть: участие  подсудимого  в бое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х по защите Родины: наличие у него  государственных наград, ран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тузий, инвалидности,  тяжелых  заболеваний, почетных,  воинских и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аний:  сведения  о  судимости  с указанием  времени  осужд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меры наказания и данных о содержании в местах лишения свободы: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ия  ранее  особо  опасным рецидивистом или  применения  в  прошлом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принудительного лечения  от  алкоголизма или наркомании Суд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указывать среди  данных о личности подсудимого сведения о  снятых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гашенных судимостях. После изложения данных о  личности должен быть назв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закон,  предусматривающий  преступление,  в  совершении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тся подсудимый. Следует  сослаться не только на статью, но и на пун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часть статьи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водной части  отмечается  также, в открытом  или закрытом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и рассмотрено дел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писательной  части  приговора  суд  излагает  то,  что  он  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м в результате судебного разбирательства, и приводит мотивиров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решений  по  делу.  Содержание  описательной части  обвинитель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тельного приговоров различ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ст.  314  УПК  описательная  часть  обвинительного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ключает  в  себя  следующие  положения.   Прежде  всего   следует  опис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ого деяния, признанного судом доказанным.  Указываются место,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  его совершения, характер вины, мотивы и последствия преступления,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  дается  формулировка  обвинения,   соответствующая   признакам   сост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Формулировка обвинения излагается отдельно в отношении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предъявленных обвинений.  Должны  быть  описаны  все  эпизоды преступ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ния.  Если  рассматривается  дело  в  отношении   нескольких  подсу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улировка  обвинения  излагается  таким  образом,  чтобы были  обрисов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каждого из соучастников.  Формулировка обвинения  в  при-.  гово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а включать только те обстоятельства, которые нашли подтверждение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За  формулировкой обвинения  следует  из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ных судом доказательств.  Оно  начинается с  констатации отно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к  обвинению:  указывается,  признает  ли   он  себя   вин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стью или частично), либо отрицает вин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раскрывается содержание  показаний подсудимого,  включая  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воды  в  опровержение  своей  вины.  Затем  следует  анализ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подтверждают или опровергают  позицию подсудимого. При  этом. нельз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иваться  ссылкой  на  источники  доказательств. Следует  приводи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ые с  их помощью  сведения о фактах, которые  служат основой выво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При наличии  противоречивых  фактических данных в приговоре прив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как  уличающих, так и оправдывающих подсудимого доказательств.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изложены  мотивы,  по которым  суд принимает или  отвергает какие-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ях,  когда  обвинение  нашло  лишь  частичное  подтвержд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разбирательстве,   суд   констатирует  его   необоснованнос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й  части и аргументирует свой вывод соответствующими фактическ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основав    доказанность    обвинения,   суд   приводит   квалифика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мотивирует ее. Суд обязан привести и мотивы изменения прежн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кации, если оно произведено суд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бвинительном  приговоре должны  быть  далее  мотивированы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е  с назначением  наказания. Определяя  меру  наказания, суд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ть ссылкой на конкретные фактические данные свою оценку характер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епени общественной опасности преступления,  личности подсудимог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ести  обстоятельства,  смягчающие  и  отягчающие ответственность.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исывает суду также  мотивировать назначение  наказания в  виде  ли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ы, если санкция уголовного закона предусматривает и другие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вязанные  с  лишением  свободы:  признание  подсудимого  особо  опас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цидивистом:  применение  условного  осуждения:  назначение наказания  ни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зшего предела, предусмотренного уголовным законом за данное  преступ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ход    к    другому,   более   мягкому   наказанию:   назначение    ви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равительно-трудовой или  воспитательно-трудовой колонии  в исключение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х правил для выбора  таких учреждений: отсрочку исполнения приговора (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 ст. 31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писательной  части  оправдательного  приговора  излагается  сущ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в  отношении  которого было назначено  судебное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дела,  установленные  судом:  дается  анализ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уживших  основанием  для оправдания  подсудимого, приводятся мотивы,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 суд  отвергает  доказательства, положенные  в  основу обвинен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суд  исходит  из  того,  что неустранимые  сомнения в  виновности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куются в пользу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писательной  части  и обвинительного, и  оправдательного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оме того, должно содержаться  обоснование решений  суда о гражданском ис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возмещении  материального ущерба, о  судьбе вещественных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рах судебных издержек, а в случае необходимости и о других вопрос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золютивная часть  приговора включает в себя формулировки решений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всем обсуждаемым вопросам. Ее содержание определено ст. 315, 31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золютивной части обвинительного приговора указываются фамилия,  и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тчество подсудимого,  решение о признании  его виновным  в преступ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м  конкретной  статьей  уголовного  закона.  Если  подсуди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лось обвинение в совокупности  преступлений и в отношении не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них оно  не подтвердилось,  в приговоре должно быть точно обозначен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 статьям  УК подсудимый осужден и по каким оправдан. Далее опреде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  и  размер  назначенного  судом  наказания.  При  совершении  несколь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определяется наказание  за каждое преступление,  а  затем -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 40 и 41 УК - окончательная мера, подлежащая отбытию.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ии   лица   на   лишение  свободы  указывается  также   вид  и  реж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равительно-трудового  учреждения,  в  котором  должен отбывать  наказ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ый. Решение о признании лица особо опасным рецидивистом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ормулировано в резолютивной  части  приговора до  определения наказ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й же части  приговора фиксируются: решение об освобождении подсудимого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бывания наказания:  испытательный  срок  для  условно  осужденного,  а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аче условно  осужденного на перевоспитание и исправление - субъект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возлагается  обязанность  наблюдения  за  подсудимым:  дли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рочки   исполнения  приговора  и  обязанности,   которые  возлагаю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а  также  трудовой коллектив или лицо, которым  предписы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ать  за осужденным:  решения  по  поводу  лишения подсудимого орде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далей, почетных воинских или других званий в порядке, установленном ст. 3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 решение о зачете предварительного  заключения, если подсудимый содержал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стражей  в  результате  применения  к  нему  этой меры  пресеч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мера пресечения в отношении подсудимого до вступл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законную си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золютивной части оправдательного приговора приводятся фамилия, и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чество  подсудимого, решение о признании  его невиновным и  оправдани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в  преступлении, предусмотренном конкретной статьей  УК,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ния в соответствии с ч.3 ст. 309 УПК, а также решения  об отмен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и мер обеспечения конфискации имущества. Как в обвинительном, т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 оправдательном приговоре в резолютивную его  часть включаются реш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  иске  или возмещении ущерба,  о вещественных  доказательства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ределении судебных издержек (ст. 316, 317 УПК). В конце приговора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указаны порядок и сроки его кассационного обжалования и опротест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6. Порядок постановления и провозглаш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говор  постановляется судом  в  совещательной  комнате,  в услов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вающих  тайну  совещания  судей.  Это  служит   одной   из  гарант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висимости суда,  свободы внутреннего судейского  убеждения  и подч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й только закону. Тайна совещания  судей исключает какое-либо воз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них в ходе принятия решения по  делу. В  совещательной комнате, во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ния и написания приговора могут находиться только судьи, участвовавш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рассмотрении  данного  дела.  Никакие другие лица  не  вправе  входи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тельную  комнату,  а судьи  могут  покидать  ее лишь  в  установ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случаях. Суд вправе прервать совещание для отдыха. Во время переры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не могут обсуждать с кем-либо вопросы, относящиеся к рассматрива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йна совещания  судей  предполагает  также запрет разглашать с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нные  судьями  во  время  совещания. Это  обеспечивается  отсутств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а  совещания,  неоглашением  результатов  голосования,   подписа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всем составом  суда,  включая  и того судью,  который осталс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лосовании  в меньшинстве  и  не согласен с приговором.  Позиция судь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ии  решений  по  конкретному  делу  может  стать  известной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ения  только в  двух случаях: когда  судья  излагает в письменном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особое  мнение  и  когда ведется  производство по  обвинению  судь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х злоупотреблениях, допущенных при рассмотрении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рушение тайны совещания судей является в соответствии  с п. 5 ст. 34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существенным нарушением закона, влекущим безусловную отмену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вещание  судей,  которым руководит  председательствующий, включ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бя обсуждение и голосование по всем  вопросам,  указанным в  ст. 303, 30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05  УПК,  а также  составление приговора,  в котором отражаются  результа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ния. Председательствующий ставит на разрешение суда вопросы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м ст. 303 УПК. Каждый вопрос  ставится в такой форме, чтоб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го мог быть дан лишь утвердительный или отрицательный ответ (ст. 306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аждому  вопросу  судьи  совещаются.  Все  вопросы  разрешаются  прост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ьшинством голосов. Никто из  судей не вправе воздержаться от голос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устранить   влияние   особого  положения  и,   следовательно,  м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на других  судей,  особенно на  народных заседа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обязывает его голосовать последни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судья  при  голосовании   по  какому-либо   вопросу   остал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ньшинстве,  он  не  вправе  отказаться  от  обсуждения  и  голосован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ке  следующих  вопросов.  Судья,  оставшийся  в  меньшинств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ожить свое особое  мнение письменно, в виде отдельного  документа. Особ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ение  должно быть  изложено  в  совещательной комнате.  При провозгла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особое мнение не объявляется, но приобщается к делу (ст. 30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этого  вытекает,  что  с особым  мнением могут  ознакомиться  все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олномоченные  изучать материалы дела - судьи вышестоящих судов  или  нов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 суда,  который  будет рассматривать дело  после отмены  приговор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все другие участники судопроизводства, имеющие право на ознакомлени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бсуждения  и голосования  по  всем  вопросам,  указанным в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03-305 УПК,  суд переходит к составлению приговора (ст.  312 УПК). Зак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 изготовления текста приговора  заранее. Он должен  быть  написа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тельной комнате одним из  судей. Приговор излагается на  том язык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происходило  судебное  разбирательство  и  должен  быть составле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сных,  понятных  выражениях.  Закон  не  исключает  изготовл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чатным способом или на компьютере. Важно,  чтобы исправления,  внесенн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кст  изготовленного приговора,  были специально оговорены  и  подтвержд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ями  всех судей  в совещательной комнате до провозглаш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подписывается  всеми  судьями  также  до  его  оглашения.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тавшийся в меньшинстве, даже если он изложил свое особое мнение пись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вместе  с другими  подписать  приговор.  Если  приговор  не подпис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ем-либо из судей, он безусловно подлежит отмене (п. 6 ч. 2 ст. 34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подписания приговор  немедленно провозглашается в  зал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председательствующим  либо  народным заседателем (ст.  31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оглашается   в   полном   объеме,  публично,   даже   если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лось в закрытом судебном заседании (ч.3 ст. 1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озглашение  приговора в отсутствие  подсудимого допускается лиш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предусмотренных ст. 246 и  ч. 1  ст.  263 УПК. Все присутствующ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ле суда, в том числе и судьи,  выслушивают приговор стоя. Если  подсуди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владеет языком, на  котором изложен  приговор, то  после  провозгла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должен быть прочитан переводчиком на языке, понятном подсуди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ласив  приговор, председательствующий  обязан разъяснить  подсуди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ок и сроки его обжал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до  постановления приговора подсудимый находился под  стражей,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его  оправдании,  а также  при освобождении  от наказания  или  отб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либо при осуждении к наказанию, не связанному  с лишением своб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емедленно в зале судебного заседания освобождает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едательствующий  должен  также  разъяснить  оправданному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становления его нарушенных прав  и возмещения понесенного ущерба  (ст. 5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29. Принцип обеспечения обвиняемому права на защи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ысл  этого   принципа  выражен  в  ст.  14  Международного  пакт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х  и политических  правах:  "Каждый  имеет  право при рассмотр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юбого   уголовного  обвинения,  предъявленного  ему...  на  справедливо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бличное разбирательство дела компетентным, независимым  и  беспристраст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созданным на основании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т. 46  Конституции  РФ  записано:  "Каждому гарантируется  судеб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а его прав и свобо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уголовном процессе  этот  принцип  выражается  и гарантируется ря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   относящихся   к   организации   и  деятельности   суда,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ением только суду права признать обвиняемого винов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раничение    конституционных   прав    и    свобод   граждан   мер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принуждения требует судебного  разрешения  (ст. 2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5 и др.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осударство  обеспечивает  потерпевшим  доступ  к  правосудию  (ст.  5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о означает, что обращение потерпевшего в суд в порядке ст.  27 УП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связано какими-либо условиями, кроме указанных в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терпевший  должен иметь право обжаловать в  суде отказ  в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если этот отказ лишает  его возможности защищать свои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свободы в су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озреваемый, обвиняемый  (а в случае смерти  обвиняемого его  близ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одственники),  не  согласные с  прекращением дела  по  основаниям,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трагивают  его доброе имя,  нарушают его права,  могут требовать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дела для  полной реабилитации.  С  правом на судебную защи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сно связано  правило  о  том,  что  никто  не  может быть лишен  прав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его дела в том суде и тем  судьей,  к подсудности которого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есено законом (п. 1 ст. 47 Конституции).  Это требует четкого опреде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законе  дел, подсудных  каждому  суду, недопустимости  вышестоящего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ть   к  своему   рассмотрению  дело,   подсудное  нижестоящему  су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ение из закона неопределенных признаков подсудности, таких,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особая сложность" или "особое общественное значение"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редусмотренных федеральным законом случаях обвиняемый имеет прав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его  дела судом  с участием присяжных  заседателей (п. 2 ст. 47</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ст. 424 УПК). В  случаях, предусмотренных  законом,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ет  право  дать согласие  на рассмотрение его дела  судьей единоличн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гиальным составом суда (судья и  два  заседателя или  коллегия  из тр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фессиональных  судей) -ч. 2 ст. 35 УПК, 3 и 4 ст.  267 УПК, ч. 8 ст.  43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30. Дознание по делам, по которым предварительное следствие обязатель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по делам, по которым предварительное следствие обязатель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1 ст.  119 УПК при наличии признаков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оторому  производство  предварительного  следствия  обязательно,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возбуждает    уголовное   дело   и,   руководствуясь    прави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а, производит неотложные следственные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установлению  и закреплению  следов преступления. Статья  119  относи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у следственных действий, которые в качестве неотложных может произво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 дознания,  осмотр,  обыск, выемку, освидетельствование,  задержа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 подозреваемых, допрос потерпевших и свиде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ом СССР от  12 июня  1990 г.  "О внесении изменений и дополнен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9  Основ"  перечень  неотложных  следственных  действий,  произво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м дознания по делам, по которым предварительное следствие обяз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ен прослушиванием  телефонных и иных переговоров, наложением арест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ущество и в случае необходимости назначением экспертиз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неотложным  следственным  действиям   относятся  такие  действ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ию и закреплению  доказательств, которые  совершаются  по  "горяч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ам", т. е. незамедлительно, так как промедление с их производством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лечь  исчезновение, порчу, утрату,  фальсификацию доказательств. Перечен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которые органы дознания вправе производить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тложных, является исчерпывающим и расширительному толкованию не подле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означает,   что  по   делам,   по  которым  предваритель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органы  дознания  не  вправе  производить  другие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ктика   органов   предварительного  расследования  показывает,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дательство,   регламентирующее    полномочия   органов   дозна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у     неотложных    следственных     действий,     нужд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ствовании. В  законе следовало  бы закрепить общее правило,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у органам дознания предоставлялось  бы право производить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по установлению и закреплению следов преступления, которые окажу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тложными  в  конкретном  деле,  т. к. нельзя  заранее  определить,  ка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  явится  неотложным в том или ином случае.  Разумеется, речь идет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  следственных  действиях, которые  направлены на  отыскание,  собир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епление доказательств "по горячим след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целях обеспечения прокурорского надзора за законностью орган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немедленно уведомить прокурора  об обнаружении преступления и нача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и (ст. 119 УПК). В соответствии со ст. 121  УПК дознание в эт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закончено не позднее десяти суток со дня  возбужд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одлению  этот  срок  не подлежит.  Прокурор  может  дать  указа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ии дела следователю и до истечения десятидневного срока. Если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выполнит неотложные  следственные  действия ранее этого  срока,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немедленно направить  дело следователю, не ожидая указания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истечения десятидневного сро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того как дело передано следователю,  орган дознания действует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му в зависимости от результата проведенного дознания. Если в ходе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о   обнаружено  лицо,  совершившее  преступление,  орган  дознания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ь розыскные или следственные действия  по делу только по пору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Если лицо, совершившее преступление, в ходе дознания у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редставилось возможным, орган дознания и после передачи дела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продолжать   оперативно-розыскные  мероприятия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ика,  уведомляя  следователя  об  их  результатах  (ст.  11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е  же  действия орган дознания может  производить во все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по поручению следова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нализ  закона,   регламентирующего  дознание  по   делам,  по  котор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обязательно,  позволяет   прийти  к  выводу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ультативном характере этой формы дознания. По данной  категории дел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лишь в тех случаях возбуждает уголовное дело и производит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преступление обнаруживается в ходе его деятельности, по нему треб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неотложных  следственных  действий   "по  горячим  следам",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о объективным причинам не может приступить к расследованию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самого начала. Если же следователь сам возбудил уголовное дело и приступи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расследованию, дознание по этому  делу не  производится,  а орган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выполнять  лишь  поручения  и  указания  следователя  о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ративно-розыскных и следственных действий (п. 4 ст.  119 УПК: п. 34 ст. 7</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об оперативно-розыскной деятельности в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 дознания не вправе приостановить или прекратить дело, по котор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обязательно,  так  как его компетенция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й   категории  исчерпывается   производством  неотложных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и вынесением постановления о направлении дела следователю (ст. 12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дознание  по делам, по которым предваритель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состоит: в возбуждении  уголовного дела и проведении неотло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когда  в  этом  возникает  необходимость,  в  цел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и закрепления  следов  преступления: в выполнении  поруче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й  следователя  о  производстве  оперативно-розыскных и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в оказании содействия  следователю  при  производстве им отдельных</w:t>
      </w:r>
    </w:p>
    <w:p>
      <w:pPr>
        <w:pStyle w:val="Normal"/>
        <w:rPr>
          <w:sz w:val="12"/>
        </w:rPr>
      </w:pPr>
      <w:r>
        <w:rPr>
          <w:rFonts w:eastAsia="MS Mincho;ＭＳ 明朝"/>
          <w:sz w:val="12"/>
        </w:rPr>
        <w:t>следственных действий.</w:t>
      </w:r>
    </w:p>
    <w:p>
      <w:pPr>
        <w:pStyle w:val="Normal"/>
        <w:rPr>
          <w:sz w:val="12"/>
        </w:rPr>
      </w:pPr>
      <w:r>
        <w:rPr>
          <w:sz w:val="12"/>
        </w:rPr>
      </w:r>
    </w:p>
    <w:p>
      <w:pPr>
        <w:pStyle w:val="Normal"/>
        <w:ind w:firstLine="284"/>
        <w:rPr>
          <w:sz w:val="12"/>
        </w:rPr>
      </w:pPr>
      <w:r>
        <w:rPr>
          <w:sz w:val="12"/>
        </w:rPr>
        <w:t>31. Сущность, задачи и значение стадии кассационного производства. Основные черты российской касс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а  кассационного обжалования служит  одним из  проявлений  об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онного    положения   о    праве   граждан   обжаловать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х органов и должностных лиц (ст. 50 Конституции, п. 2  ст.  3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клара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обода кассационного обжалования гарантирует права и законные интере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процесса  и   в   известной  мерепредопределяет   эффектив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суда  второй  инстанции.  Резолютивный  порядок  кассацио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ния, при котором жалоба автоматически переносит дело на рассмотр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его  суда,  является  как  бы  "поставщиком"  дел для  кассац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и.  Без  инициативы кассатора  вышестоящий суд не  может вмешать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рассмотренное нижестоящим судом, и устранить допущенные по нему ошиб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ару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ый закон наделяет широкий круг заинтересов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лиц  правом  кассационного обжалования судебных  приговоров.  Каждый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процесса  может:  обжаловать  любой приговор  любого суда, кро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рховного  суда  Российской Федерации (ст. 325 УПК): обжаловать приговор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ме, необходимом и достаточном для защиты своих прав и законных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рав  и  законных интересов  представляемых  лиц:  составить  жалобу в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формальных требований для защиты своих  прав и законных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рав  и законных  интересов представляемых  лиц:  составить жалобу  в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формальных  требований,  предъявляемых к ее содержанию  и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ать  жалобу  на  своем  родном  языке   и  независимо  от   использ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адлежащих  прав в судебном разбирательстве: принести  жалобу  как  чер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ынесший  приговор,  так  и  непосредственно  в кассационную инстан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озвать поданную жалобу и устранить кассационный пересмотр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й гарантией свободы  обжалования  служит  правило о недопуст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рота к худшему", ограждающее осужденного от опасности  по своей  жало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жалобе своего  защитника  оказаться в худшем положении  по  сравнению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ным приговор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этим правилом: 1. Сама кассационная  инстанция н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 обстоятельствах не может ухудшить положения  осужденного. Опротестов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  приговор прокурором или обжалован  потерпевшим, она  не  вправе  усил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е  или применить закон о более тяжком  преступлении,  хотя бы эт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о связано с увеличением наказания (ч. 1 ст. 34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Кассационная   инстанция  вправе  отменить   приговор   по  моти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применения   закона  о  более  тяжком  преступлении  либо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ягкостью  наказания  при условии,  если по этим основаниям принесен проте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или подана жалоба потерпевшим (ч. 1 ст. 34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ом случае когда в протесте прокурора или жалобе потерпевшего ука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е кассационные основания, вышестоящий суд не полномочен отменить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  за мягкостью назначенного  наказания,  ни ввиду необходимости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о более тяжком преступлении. В свою очередь, суд первой инстанци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торном  рассмотрении  дела  не  вправе  применить  закон  о  более тяж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либо усилить наказание,  если  первоначальный  приговор не бы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нен именно  по этим основаниям  (ст.  353  УПК).  Если  даже в  прот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или жалобе  потерпевшего заявлена  просьба об отмене приговора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ягкостью квалификации или наказания, но в кассационном  определении назв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е  основания,  суд   первой   инстанции  не  может  ухудшить  по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Жалобы других участников  процесса на мягкость наказания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ое  применение  закона  о  менее  тяжком преступлении  не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ить основанием к отмене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динственно когда возможен поворот к худшему по жалобе осужденного,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при новом расследовании  дела после отмены приговора будут установл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видетельствующие  о  совершении  обвиняемым  более тяж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ст.  353 УПК)". Речь  идет о таких обстоятельствах, выяв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м, которые указывают на совершение подсудимым  иного, более тяж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ли на  дополнительные эпизоды преступления, расширяющие  объ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можность   отмены  обжалованного  защитой  приговора  в  напра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худшения  положения  осужденного  ограничило  бы -  и  очень существенно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у  кассационного   обжалования  и   сузило  бы  надзорные   полномоч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й  инстанции   по  выявлению   и  устранению   судебных   ошиб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ующая  система пересмотра  приговоров  полностью  обеспечивает  отме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авосудных  приговоров  без  ограничения  свободы  обжалования  имен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надз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овременная проверка существа и формы приговора.  Судить о 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основанности приговора  можно только  тогда,  когда  будет  подвергну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е  вся предшествующая его постановлению процессуальная деятельност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чки зрения не только соблюдения органами государства процессуальной ф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и разрешения дела по существу.  Пересмотр  приговоров так и построен,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ий  суд не  ограничивается проверкой Правильности  применения  н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а изучает, сопоставляет и оценивает все доказательства по делу с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установить, насколько  выводы нижестоящего суда обоснованы материа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в  какой  мере они соответствуют установленным фактам,  т.  е. реш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 правилен ли приговор по суще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сматривая  дело по существу,  кассационная инстанция  само  дел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у не разрешает (кроме случаев его прекращения). Проверка зако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приговора  осуществляется  ею  методом  изучения  письм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дела. На  основании этих  материалов она  не  может и  не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ть факты, не установленные приговором или отвергнутые им, не может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должна заменять собой суд  первой  инстанции  и заново  перерешать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ть его по суще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визионный порядок рассмотрения дела. Проверка  правильности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уществу и по форме немыслима без проверки его в целом, а не только в 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 которая  обжалована или опротестована. Исходя из  этого, кассацион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я проверяет законность и обоснованность  приговора в связи с жал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ом),  а  не  в пределах жалобы  (протеста), в целом,  а  не в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т  дело  в полном  объеме  и  в  отношении  всех осужденных,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вших, так  и не обжаловавших приговора, или в  отношении  которых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есен протест (ст. 332 УПК).  Иначе говоря,  она проверяет дело под уг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рения  всех кассационных оснований и при обнаружении  одного или несколь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отменяет  приговор или  вносит в  него  изменения.  Порядок  эт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ывается  ревизионным и  имеет  то  значение,  что  открывает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я действенного надзора за деятельностью суда первой  инстанц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месте  с  тем  наиболее  полно  обеспечивает   права  и  законные  интере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процесса, особенно  осужденного: отмена или изменение приговор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осужденного  производятся  с  соблюдением правила  недопуст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рота к худшему".  Порядок этот основан на  том, что принесение прот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м или жалобы подсудимым (защитником) пресекает вступление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законную силу в отношении всех осужденных1.</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наче обстоит дело с  оправдательным приговором.  В соответствии со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25  и 341 УПК оправдательный приговор может быть отменен только по протес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или  жалобе  потерпевшего на  необоснованное  оправдание либ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е оправданного в части мотивов и  оснований оправдания. При  отсу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а  прокурора,  жалобы  потерпевшего либо  оправданного (по группов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кассационная  инстанция не вправе отменить оправдательный приговор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юбому из предусмотренных  законом оснований (ст. 342 УПК). Не  обжалова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не опротестованный приговор в отношении оправданного вступает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о истечении сроков, установленных ст. 32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тавление   новых   (дополнительных)  материалов   в   кассаци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подтверждения  или  опровержения доводов, изложенных в жалоб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е,  участники  процесса   и   прокурор   имеют  право  представи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ую  инстанцию новые  (дополнительные)  материалы как до,  так и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я  рассмотрения дела, но до дачи прокурором  заключения (ст. 337 УП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ах ревизионной проверки дела новые материалы могут быть затребован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й кассационной инстанци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ое назначение новых  материалов - в дополнительном  подтвер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я или отсутствия в деле кассационных основ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УПК новыми материалами могут  быть как письменные  материалы,  т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ы, вещи. Чаще ими являются справки, характеристики, больничные лис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ые счета на вклады,  заявления лиц  об обстоятельствах  дела, письм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специалистов по вопросам проведенной экспертизы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выми  материалами  становятся   такие  материалы,  которые   облад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йством   кассационной   относимости   (пригодности   по   содержанию)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ости (пригодности по источнику и форме  получения). Ими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исьменные  заявления   лиц  об  известных   им  обстоятельств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специалистов  по  вопросам из  области специальных  знаний.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быть дополнительными материалы, добытые следственным пут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цессуальное значение новых материалов устанавливается по результат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и вместе с имеющимися в деле доказательст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вые материалы  дают кассационной инстанции  право отменить приговор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ать   дело   на  новое  судебное  разбирательство   или  дополни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  но  не  дают права изменить  приговор  или  прекратить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м.   Лишь  в  исключительных  случаях,  когда  эти  материал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мые ими обстоятельства бесспорны и не нуждаются в дополни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е  и  оценке со стороны  суда первой инстанции, вышестоящий суд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ить  приговор  или  отменить   его  с  прекращением  дела  (офици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ы,   удостоверяющие  факт   смерти   осужденного  после  подачи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й    жалобы,   недостижение    осужденным   возраста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ое ограничение полномочий  кассационной  инстанции объясняется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новые материалы, как не отвечающие признакам, описанным в ст. 69 УП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доказательствами  по  делу.  Они  не  подвергались   проверк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шествующих стадиях и не  могут быть проверены кассационной  инстанцие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х и в порядке, обеспечивающем надежность вывода об их достовер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Широкие   полномочия  кассационной  инстанции  на  отмену  и  изме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определяются  задачами   кассационного   производства  и  служа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м  условием их  успешного  осуществления. Характер и пределы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ий  в   значительной  мере  обусловлены   содержанием   кассацио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Полномочия  кассационной инстанции реализуются  по мере провер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и   и  обоснованности  приговора  и   получают  свое  выраж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м определении.</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32. Понятие и классификация субъектов в уголовном процессе.</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ы  государства,  должностные  лица,  граждане,  юридические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ющие  в процессе,  как  носители  определенных  прав и  обязанно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субъектами уголовного процесса. Роль, назначение и цели участия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деле различны, что позволяет субъектов процесса распределить на групп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дну из  них входят  органы государства и  должностные  лица  -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прокурор,  следователь,  начальник  следственного  отдела,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и  лицо,  производящее дознание (дознаватель), которые осуществл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занимают в нем ведущее  положение  и  отвечают з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ый   ход  и   исход.   Только   они   применяют  нормы  права,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го принуждения в отношении тех или иных лиц, выносят реш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чале производства по делу, его направлении и разрешении дела по  суще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ый из них действует в пределах своих полномочий, решает в  процессе сво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е задачи и использует для этого особые процессуальные сре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ругую --  образуют  участники  уголовного  процесса  -  подозрева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их  защитники,  потерпевший,  гражданский   истец,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  и  их  представители,  которые:  а)  отстаивают в деле  охра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личный, защищаемый или представляемый интерес, связанный  с исхо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б)   наделены   широкими  процессуальными   правами  (с   возлож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х  обязанностей), позволяющим активно участвовать в процесс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лиять на движение и исход дела: в) допускаются или привлекаются к участ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особым актом государственного органа (должностного 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подозреваемый, потерпевший, гражданский истец и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 отстаивают в деле свои права и интересы, а защитник и представи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права и интересы подзащитных и представляем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меченные   выше   признаки   присущи  исключительно  указанным   выш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ам, названы  в гл. 3 УПК "участники  процесса", что  не позволяет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ем    "участник   процесса"   объединять   иных   субъектов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Понятия   субъектов   процесса  и  участников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носятся между собой как род и вид. Каждый участник процесса являетс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ом,  но не  каждый  субъект  процесса является  его  участникомТрет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а  -  объединяет  лиц,  которые вовлекаются  в  процесс для  со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 государства (должностным лицам) в выполнении  задач судо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гражданам  в  защите   их  прав.  Это   свидетель,  эксперт,  специали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 понятые, секретарь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ом  разбирательстве могут участвовать  представители  труд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ктивов  и  общественных   организаций   -   общественные  обвинител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и, представители предприятий,  учреждений  и организаций, в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ился  или  работал  несовершеннолетний  обвиняемый  и  т.   д.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и  доводят  до сведения суда мнение общественности или трудов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ктива относительно рассматриваемого дела  и личности обвиняемого и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йствуют суду  в  принятии справедливого  решения. Участие их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крайне редк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законе наряду с понятием "участники процесса"  используется  широ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ие - "участвующие в деле лица" (ст.  17, 58, 133, 134, 135, 275,  27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   охватываются   все  субъекты  уголовного   процесса,   за   ис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ых органов и должностных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нятие "участники судебного разбирательства" (ст.  245 УПК) охват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защитника, а также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я, т.е. субъектов с противополож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ами, являющихся в судебном разбирательстве сторон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ъединение    под    общим    наименованием    "участник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убъектов  с противоположными интересами  важно для  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подчеркнуть равенство их процессуальных прав в суде, их  положение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ноправных перед судом сторон.</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color w:val="FF0000"/>
          <w:sz w:val="12"/>
        </w:rPr>
      </w:pPr>
      <w:r>
        <w:rPr>
          <w:color w:val="FF0000"/>
          <w:sz w:val="12"/>
        </w:rPr>
        <w:t>33. Сроки производства предварительного следствия и дознания и порядок их продления.</w:t>
      </w:r>
    </w:p>
    <w:p>
      <w:pPr>
        <w:pStyle w:val="Normal"/>
        <w:ind w:firstLine="284"/>
        <w:rPr>
          <w:color w:val="FF0000"/>
          <w:sz w:val="12"/>
        </w:rPr>
      </w:pPr>
      <w:r>
        <w:rPr>
          <w:color w:val="FF0000"/>
          <w:sz w:val="12"/>
        </w:rPr>
      </w:r>
    </w:p>
    <w:p>
      <w:pPr>
        <w:pStyle w:val="Normal"/>
        <w:ind w:firstLine="284"/>
        <w:rPr>
          <w:sz w:val="12"/>
        </w:rPr>
      </w:pPr>
      <w:r>
        <w:rPr>
          <w:sz w:val="12"/>
        </w:rPr>
      </w:r>
    </w:p>
    <w:p>
      <w:pPr>
        <w:pStyle w:val="Normal"/>
        <w:ind w:firstLine="284"/>
        <w:rPr>
          <w:sz w:val="12"/>
        </w:rPr>
      </w:pPr>
      <w:r>
        <w:rPr>
          <w:sz w:val="12"/>
        </w:rPr>
        <w:t>34. Сущность, задачи и значение стадии исполн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е  приговора  завершающая   стадия  уголовного  процесса.  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чинается с момента вступления  приговора в законную силу и включает в себ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яд процессуальных действий и решений,  обеспечивающих реализацию этого ак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тадии исполнения приговора осуществляются лишь те действия и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и   других   объектов,   которые   носят   процессуальный   характ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ируются  уголовно-процессуальным  законом. Вся иная деятельность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ому исполнению  приговора,  проводимая  административными  орган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а, учреждениями  и  организациями,  лежит за  пределам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и  не   входит  в  содержание  данной  стадии.  Эта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ируется нормами исправительно-трудового, административного и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аслей  права.  В  то же  время государственные органы  и другие субъе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 исполняя  приговор,  могут  включаться в  уголовно-процессуаль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  Например,  администрация  исправительно-трудового  учре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обратиться  в суд  с представлением об условно-досрочном освобо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отбывшего  определенную  часть  наказания и  зарекомендовавшего  себ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ительно,  в   связи  с  чем  возникают  соответствующие  процессу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я. Судья обязан рассмотреть и разрешить данное предста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полнение  приговора как  стадии присущи следующие признаки: 1. В э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решаются конкретные  задачи,  вытекающие  из общих  задач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Их специфика и  содержание обусловлены значением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акта  правосудия, имеющего  общеобязательную  силу, необходимостью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временного и полного испол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обязан: 1) немедленно после вступления приговора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тить его к исполнению: 2) разрешить процессуальные вопросы,  возник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ходе  фактического  исполнения приговора: 3) в  случаях,  предусмотр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непосредственно исполнить приговор  полностью  или  в  части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яет  либо   судья  единолично,  либо  суд  сразу  же  после  вынес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В стадии исполнения приговора участвует определенный круг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  некоторыми  исключениями  все  процессуальные  вопросы  разрешают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ющих судов: а)  постановивших приговор: б) по месту отбывания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ым: в) по месту  жительства осужденного. Статья  368 УПК опреде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е вопросы относятся к ведению тех или иных су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й стадии  участвуют  администрация  ПТУ, общественные организ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овые   коллективы  или  их  представители,   осужденный,  его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истец, прокурор, судебный исполнител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Стадия   исполнения  приговора  имеет  особенности  процессу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а. Деятельность судьи при исполнении приговора представляет собой од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форм   правосудия.   Она   регламентируется   процессуальным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ется главным образом  посредством проведения судебных заседан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рассматриваются и разрешаются вопросы, непосредственно относящие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й реализации приговора, определяющие дальнейшую судьбу осужден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исполнении  приговора  находят  свое  выражение  многие  принцип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процесса.  Законность   обусловлена  применением  матери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который устанавливает ряд  исходных положений по вопросам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условного  осуждения,  отсрочки  исполнения  приговора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отметить,  что  отдельные   процессуальные   вопросы   регулир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м законом, а в УПК они не закреплены (ст. 40, 41, 44, 46, 47, 57, 6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обеспечения обвиняемому права  на защиту находит  примене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исполнении приговора. Но  направленность  данного  принципа  обусловле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есь правами  и  законными  интересами  осужденного, связанными с  поряд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щения приговора  к исполнению  и  с  фактическим исполнением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возникают вопросы, предусмотренные ст. 361-368 УПК, разрешаемы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оцессуаль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меются  особенности  доказывания  в  стадии  исполнения  приговор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выясняются обстоятельства, прямо не связанные с предме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по  уголовному  делу  (ст. 68  УПК),  а имевшие место  уже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ления приговора в законную силу,  при фактическом исполнении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уг   обстоятельств,   подлежащих   установлению,  весьма  разнообразен,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ормулировать  общий предмет доказывания для стадии исполнения приговор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ется  возможным. В большинстве случаев судья должен выяснить сро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же  отбытого  осужденным наказания, его отношение к работе и учебе,  случа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я  им  режима  и правопорядка  и т.  п.  во время реального  отб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либо испытательного срока, либо отсрочки исполнения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и  исполнения  приговора  присущи  и другие особенности. В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ях  четко  определены начальный и конечный моменты и последова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действий. Исполнение  приговора  не непрерывная стадия.  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чинается по вступлении приговора в законную  силу, после чего обязате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м является обращение приговора к  исполнению. Начинается фактичес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е  приговора.   Возникнет  ли  в  дальнейшем  "продолжение"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я  приговора  (однократно или  несколько  раз) или  вообще  он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ится, зависит  от  того,  появится  ли необходимость  в  процессуа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и  вопросов, предусмотренных  ст. 361-368  УПК. Таким образом,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и приговора  судебная деятельность  может возникать  несколько ра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аться и вновь возника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ующий  пример  иллюстрирует  спорадический  характер  возникнов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ов,   решаемых   в  стадии  исполнения  приговора:  судья  обращае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ю  приговор в  отношении несовершеннолетнего, осужденного к ли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ы. Органы,  ведающие  исполнением наказания, направляют  его в ВТК: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ижении  совершеннолетия  судья  по  представлению  администрации  АТ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иссии  по  делам  несовершеннолетних  выносит  постановление  о  перев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в ИТК общего режима: судья рассматривает материалы администр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ТК  и наблюдательной комиссии об условно-досрочном освобождении осужд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тказывает  в таковом:  судья рассматривает представление об освобо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ого по болезн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дию  исполнения  приговора  нельзя   рассматривать  как  продол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го движения  уголовного дела (за исключением обращения ег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ю). Вопросы,  предусмотренные  ст. 361-368  УПК, составляют  особ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  стадии  исполнения   приговора,  и  их   нельзя   воспринимать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ные  для стадии,  понимаемой  в  качестве этапа  движ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Вопросы   эти  возникают  не  в  связи  с  проверкой  зако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приговора, его существа (как это имеет место в кассационн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ной  инстанциях,  а  в  связи  с  появлением новых  обстоятельств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ом исполнении  приговора и даже после отбытия  осужденным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нятие судимости и признание лица несудимым - ст. 57 УК, ст. 37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енности   процессуального   порядка   стадии  исполнения  приговора</w:t>
      </w:r>
    </w:p>
    <w:p>
      <w:pPr>
        <w:pStyle w:val="Style15"/>
        <w:rPr/>
      </w:pPr>
      <w:r>
        <w:rPr>
          <w:rFonts w:eastAsia="MS Mincho;ＭＳ 明朝" w:cs="Times New Roman" w:ascii="Times New Roman" w:hAnsi="Times New Roman"/>
          <w:sz w:val="12"/>
        </w:rPr>
        <w:t>проявляются  также  в  следующих  общих  положениях   (общих  условиях):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сть  приговоров,  определений  и   постановлений  судов  (суд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ивших  в   законную  силу,  для  всех  государственных  и  об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риятий,  учреждений и  организаций, должностных лиц  и граждан на  вс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рритории России  (ст. 358  УПК): 2) своевременность приведения приговор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е:  3)  рассмотрение   материалов  в  стадии  исполн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ми,  указанных  в  законе  судов  (ст.  368, 370 УПК): 4)  рассмотр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по  представлению  органов,  ведающих исполнением  наказ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х    организаций    (комиссий    по   делам   не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ательных  комиссий):  5)   неизменность  приговора  и   недопустим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есения  в него изменений  и дополнений,  затрагивающих его существо.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атривает  возможность изменения  приговора,  вступившего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только вышестоящим судом - в порядке надзора или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Суд,  постановивший  приговор,  не  вправе  вносить  в 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е-либо  изменения,   связанные  с  вопросами  установления   фактиче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виновности  и  наказания.  Применяя  условно-досроч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обождение, замену наказания более мягким, изменяя условия содержания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жденных к лишению  свободы, судья не  изменяет вынесенного  приговора.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этих  случаях даже не возникает  вопроса об ошибочности, не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Более  того, осужденный  условно  либо  с  отсрочкой  ис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условно-досрочно освобожденный при  несоблюдении им установ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и судом условий может быть направлен для реального отбытия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оответствии с  приговором, который,  следовательно,  не  изменялся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рректировался в стадии исполнения приговор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35. Источники уголовно-процессуального права РФ. Значение руководящих разъяснений Пленума Верховного Суда РФ, Приказов Генерального Прокурора РФ и МВД РФ.</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Регулирование  уголовно-процессуальной  деятельности   осущест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редством   норм   права.  Норма   уголовно-процессуального  права  -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исанное в законе обязательное правило, содержащее указание на услови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я,  субъектов  регулируемых  отношений,  их  права  и  обя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и за неисполнение обязанность или за нарушение запре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зличные  правовые  нормы   выполняют  различные  функции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ого  регулирования.  Одни  нормы  носят  общий  для  всей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определяя   задачи,   принципы,  правовое   положение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отношений,  другие   -   условия   производст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й  стадии,  третьи  -  регулируют  условия  и порядок конкре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ого  или  судебного  действия  и  т.   д.  Так,  например,  за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определены в ст. 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язанности органов, ведущих судопроизводство, указаны, например, в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 58, 58, 143, 226 и др.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а участников процесса выражены в ч. 3 ст. 46, ч. 2 ст. 51 УПК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язанности  участников процесса содержатся в ст. 19,  143,  226, 314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  Глава  10 содержит  нормы,  определяющие  "общие  условия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Глава   21   -"общие   условия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рмы права содержат запреты. Запрет выражен, например, в норме: "Ник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может  быть привлечен в качестве обвиняемого иначе как  на  основании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предусмотренном законом" (ст. 4  УПК)  или "Запрещается  домог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путем насилия и угроз и иных незаконных мер" (ч.3 ст. 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уголовно-процессуальном   законе   преобладают  нормы,   содержа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е  на  совершение  действий  и  тем  самым  запрещающие действ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я, не  разрешенные законом. В уголовном процессе допустимы только 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решения, которые разрешены в закон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ой  метод  правового  регулирования  называется  разрешительным.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ен  для уголовного процесса  потому, что в этой области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  место, как указано выше,  властные отношения, затрагивающие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ы личности, поэтому в нормах процессуального права должны быть  чет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ы разрешения и  запрет.  Властеотношения всегда регулируются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я в  норме на то, что должностному лицу  тот  или иной образ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 законом, а поэтому второй субъект  отношений обязан подчинитьс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ю. Именно  в  смысле  разрешения в нормах  УПК употребляется терми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когда речь идет,  например, о задержании (ст. 122 УПК), приме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 пресечения (ст. 33 УПК), освидетельствований (ст. 181 УПК) и др., чт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чает обязанность в каждом случае использовать предоставленное прав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особенностей  предмета  правового  регулирования  большин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норм   относятся   к   обязывающим,  императивным,</w:t>
      </w:r>
    </w:p>
    <w:p>
      <w:pPr>
        <w:pStyle w:val="Style15"/>
        <w:rPr/>
      </w:pPr>
      <w:r>
        <w:rPr>
          <w:rFonts w:eastAsia="MS Mincho;ＭＳ 明朝" w:cs="Times New Roman" w:ascii="Times New Roman" w:hAnsi="Times New Roman"/>
          <w:sz w:val="12"/>
        </w:rPr>
        <w:t>предписывающим совершение определенных действий  (например,  ст. 3, 21, 14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 2 ст. 34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реди  норм, адресованных государственным  органам и должностным лиц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ущим уголовный процесс, есть и такие, которые предоставляют им выбор 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иного способа действия в зависимости от ряда конкретных  условий д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например, ст. 89, 9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оставляющие определенные права нормы относятся в своем  большин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участникам  процесса,  от воли  которых  зависит,  воспользоваться ил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ользоваться предоставленным правом (например, ч. 3 ст. 4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воначальным звеном в реализации процессуально-правовых норм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разование с их предписаниями собственного поведения теми лицами, котор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ы непосредственно адресова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зависимости  от вида  процессуальных  норм  это  выражается  либ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ии  запретов и ограничений,  либо в  исполнении обязанности,  либ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нии  субъективного права, либо в  форме осуществления полномоч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формы  реализации норм свойственны как органам, ведущим  уголо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о,  так и всем участвующим в нем лицам. Нередко ими полно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черпывается   реализация  той  или  иной   процессуально-правовой   н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использование    следователем   права   на   освидетельств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и  исполнение   последним  вытекающей  отсюда   обя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ют собой реализацию  нормы, предусмотренной ст. 181  УПК/Убеж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в значении его процессуальных обязанностей как свидетеля  обусловл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ение им предписаний, содержащихся вот. 7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ако  в  ряде  случаев для  реализации  процессуально-правовой  н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ется индивидуальное регулирование поведения другого лица, в том числ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применения  принуждения.  Так,   если  обвиняемый  не  является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важительной причины по вызову следователя, последний вправе подвергнуть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у или избрать в отношении него меру 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ндивидуальное  регулирование   поведения  осуществляется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только  компетентным  органом,  ведущим судопроизводство. Ост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процесса  не  могут  реализовать  правовые  нормы путем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ждения, они должны соблюдать закон, исполнять его предписания. Механиз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регулирования   включает   и  ответственность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десь   мы  рассматриваем  уголовно-процессуальное   право,  исходя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ативного представления о праве и реализации его норм. Однако нормати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ие права не ограничивает право-понимание и механизм его 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в том числе  и уголовно-процессуальное, может рассматриваться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как  совокупность  норм,  но  и  как деятельность  субъектов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ающих, применяющих и исполняющих правовые предписания, т. е.  прав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и.  Право  в действии  представляет  собой  предмет  социологиче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учения.  При  этом  расширяется предмет .изучения - он включает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ые  нормы,  но и  весь  механизм  правового  регулирования, включающ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ные  объективные  и субъективные  факторы. К ним,  например, относ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циальные условия,  в которых  реализуются  нормы  уголовно-процессу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Организация  и  принципы  деятельности   государственных  орган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  процессе,  порядок  замещения  должностей   в  правоохранит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х, требования, предъявляемые к судьям, прокурорам  и  др.  показа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ые в качестве критериев их пригодности  к профессии или  эфф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Исследование процессуального права в действии должно  включ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изучение  влияния   общественного   мнения  на  правосудие,   и  изу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фессиональной подготовленности к  выполнению  тех  или иных обязанно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циально-психологические   условия   деятельности,   личностные    каче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ей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В механизме уголовно-процессуального регулирования для  обесп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ения   обязанностей   применяются   меры   принудительного  ис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ей путем применения мер  превентивного принуждения, вос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ного права (правовосстановительные санкции) и штрафные санк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  в  случае  отказа  от  выполнения   процессуальных   обязанно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 может быть подвергнут приводу или штрафу. Эта санкция за нару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ей,  налагаемая  в  уголовном процессе,  рассматривается  как  ви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й  ответственностиПринуждение  в   уголовном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применяться и  как превентивная  мера, когда есть  основания полаг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лицо может совершить правонарушение (например, избрание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есть основания опасаться, что обвиняемый скроется от  следствия и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совершит преступ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Уголовно-процессуальные нормы,  как правило, предписания  по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го  выражения  не  всегда совпадающие  с  отдельными статьями,  пункт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ями), на которые подразделяются тексты уголовно-процессуальных зако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дной статье  закона  могут  содержаться  две и  более нормы или, наобор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ческие  части  одной нормы иногда располагаются  в нескольких раздел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ого акта. Встречаются случаи, когда правовые предписания, составля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уществу единую норму уголовно-процессуального права, излагаются в дву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различных  разделах  УПК.  Это обстоятельство  необходимо  учит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нализируя те или иные нормы уголовно-процессуального пра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Уголовно-процессуальная  норма, как и любая  правовая норма,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ть  указания:  1)  при  каких обстоятельствах надо  руководств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й правовой нормой: 2) кто является  субъектом отношения,  регулиру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й правовой нормой и какое поведение предписывается или дозволяется э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ой нормой каждому  из  участников правоотношений: 3) какие по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лечет за собой неисполнение предписаний данной норм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лементы  нормы  -   гипотеза,  диспозиция  и   санкция  -   присущ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й норм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ипотеза уголовно-процессуальной нормы указывает  условия,  при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возможно)  поступать   определенным   образом,  например  случа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ющие оглашение в суде показаний не явившегося свидетеля (п. 1, 2,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8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испозиция  -само  правило поведения  (оглашение  на суде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меть место... ч. 1 ст. 28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анкция  как   отрицательное   последствие   неисполнения   предпис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й   нормы  не  является  обязательной  частью   стат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а.  Она может-  быть  изложена в  одной стать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и распространяться только на норму, изложенную в  этой статье, ил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й  статье  закона  может  быть изложена санкция за  нарушение ряда  н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а (например, в  силу ст. 342 УПК  отмен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е  приговора   может  иметь   место  ввиду  нарушений  многих  н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оженных в различных статьях уголовно-процессуального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ые      санкции     имеют      главным     образ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осстановительный  характер,  они  направлены на устранение  допущ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й закона, восстановление законности (например, ч. 4 ст. 89  УПК,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42, 348-35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видам уголовно-процессуальных  санкций относится и применение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ой меры пресечения  в случаях нарушения данных  обвиняемым обя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93 УПК): привод в случае неявки свидетеля без уважительной причины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73 УК):  удаление  подсудимого,  нарушающего порядок  судебного заседания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ла заседания (ст. 26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менение      правовосстановительных     или     иных      соб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х  санкций  не ограничивает  санкции, применяемые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  уголовно-процессуальных норм.  Нарушение уголовно-процессу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может   повлечь   за   собой   различные  виды   ответственности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исциплинарную   (например,   возложение   на   следователя   дисциплинар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административную (штраф за  неуважение к суду) и уголов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ст.     176,    177     УК).    Таким    образом,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права охраняются нормами уголовно-процессуаль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отраслей пра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указано выше, уголовно-процессуальное право  регулирует  отно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жду   субъектами   процессуальной   деятельности,  устанавливают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роцессуальную  форму)  и  процессуальные гарантии. Рассмотр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аспекты действия уголовно-процессуального прав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36. Сущность, задачи и значение стадии предварительного расследования. Формы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расследование  осуще5ляется  в форм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или Дознания. Название формы расследования соответствует наз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 выполняющего определенные полномочия. Орган следствия -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27  УПК)  дознание ведет  орган  дознания, дознаватель (ст.  11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расследование  может  осуществляться  и  путем  совмест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во   взаимодействии   этих   органов   в   пределах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азательства, полученные органом дознания в  пределах предостав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процессуальных  полномочий  имеют  для суда такое  же  значение,  к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собранные следовател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имеются  определенные   различия   между  дознание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м: по кругу дел, отнесенных  к подследственности  каждого из н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ах дознания и следствия  и в некоторых других процессуальных правилах,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будет сказано ни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  обратить  внимание на  то, что  особенности дознания обусловл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стями задач и функций тех органов, на которые возложено дозн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ым видом  предварительного расследования является предвари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осуществляемое специально созданными для этого  вида дея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и. Следователи  действуют в  прокуратуре и  в системе МВД.  К ве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закон   относит   подавляющее   большинство   уголовных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ющих  значительную сложность в  расследовании и по  преступлен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де обвиняемому грозит строгое наказ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ю,   как   виду   предварительного  расследования,   принадле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ая роль в выполнении задач данной стадии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Являясь процессуальной деятельностью, дознание осуществляется тольк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ному  уголовному  делу  и  по  правилам, установленным в  УПК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8-1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бнаружении  и  расследовании  преступлений,  отнесенных  к  вед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в следствия, значительная роль принадлежит дознанию, поскольку орг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осуществляющие  в  силу основных своих полномочий, первыми  обнаружи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е преступление, возбуждают дело, совершают неотложные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по  закреплению  следов преступления,  задержанию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ю  преступления,  а  затем  передают  его  по  подследственности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заимодействие органов  следствия  и  дознания  проявляется  и в  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давать   поручение   органу   дознания  проведения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розыска обвиняемого  тогда, когда  дело наход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следователя. По делам,  отнесенным  к подследственности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они  проводят  все  необходимые  следственные  действия  и  чер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передают дело  в суд. При  характеристике видов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необходимо  обратить  внимание  на  то,   что  для  успеш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ения   процессуальных  действий  органам   и  дознания   и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уются   возможности   проведения   оперативно-розыскных   мероприят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оперативно-розыскными  подразделениями  криминальной  милиц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ми  органами МВД,  органами  пограничной охраны,  органами  федер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бы  контрразведки  РФ  -  ст.  11  Закона  РФ  "Об  оперативно-розыск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в  РФ"  от  13  марта  1992  г.2).  Так,  оперативно-розыск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разделения  криминальной, милиции могут проводить опрос граждан, наво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равки, вести наблюдение и  др. (ст.  6 Закона РФ  "Об оперативно-розыск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в РФ" от 13 марта 1992 г.)1.</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казание  в  уголовно-процессуальном  законе  на возможность про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ративно-розыскной   деятельности   (ст.  118,   ч.   4,  ст.   12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ет о  ее  роли в расследовании и раскрытии  преступлений, 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дает   ей  процессуального   характера.   Данные,   полученные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ративно-розыскных мероприятий, могут быть использованы как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после их получения и проверки следователем по правилам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как  процессуальная   деятельность  и   оперативно-розыск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  осуществляются разными подразделениями в составе  кримин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илиции и милиции общественной безопасности (местной мили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заимодействие органов дознания и  следствия в расследовании выраже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О милиции",  где  сказано,  что  "Основными  задачами  кримин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илиции является  предупреждение,  пресечение  и  раскрытие  преступлений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по которым обязательно  производство  предварительного следств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организация и  осуществление розыска  лиц,  скрывающихся  от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следствия..." (ст. 8). Местная  милиция проводит дознание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оторым производство предварительного следствия не обязательно (ст. 9).</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законе  речь  идет  о всех  формах взаимодействия  (процессуаль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ративно-розыскных),     которые     обеспечивают     выполнение     зада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37. Система судебного разбирательства и его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ча подготовительной части судебного разбирательства  заключ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бы  проверить  наличие  необходимых  условий  для  его  про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ить  круг конкретных  лиц,  которые  должны принимать в  нем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возможность  для   исследования   в   суде   всех   необхо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инять  меры по  организации  судебного  процесса.  На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ом  этапе  суд  выносит  решения,  не  требующие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  определяющие  дальнейшее  движение  дела. Выполнение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в самом  начале  судебного  заседания позволяет суду выяснить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них затрат  времени  вопрос  о возможности  успешного рассмотрения де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ить имеющиеся препят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цессуальные  действия, включенные в подготовительную часть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можно разделить на несколько групп. Эти действия  направлены: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открытие судебного заседания и проверку явки его участников  в суд: 2)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законности  участия  в  судебном  разбирательстве   всех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ов:  3)  на  разъяснение  прав  участвующим  в  деле  лицам:   4)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е необходимых средств доказы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назначенное    для    рассмотрения    уголовного    дела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ткрывает судебное  заседание  и объявляет, какое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рассмотрению.   Значение   открытия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налогично тому,, которое имеет для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е уголовного дела.  Лишь после  открытия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может проводить все необходимые процессуальные действия.  Суд, открыв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по уголовным делам, указанным в ч. 2 ст. 35 УПК, выяс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  каждого  подсудимого,  согласен  ли он  на рассмотрение  дела  единоли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При несогласии  кого-либо  из  подсудимых  судья объявляет переры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которого  начинает  судебное  рассмотрение  данного  дела  с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одных заседа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екретарь судебного заседания докладывает о  явке в суд всех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а  также вызванных в судебное  заседание  переводчика, свиде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в и специалистов и сообщает о причинах неявки отсутствующ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судебное заседание  вызван  переводчик,  то  перед началом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действий суда  председательствующий должен разъяснить переводчику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ст.  269  УПК). Это естественно,  т. к.  переводчик  с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тия  судебного  разбирательства  обязан  переводить  суду  заяв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участвующих в деле лиц, не владеющих языком,  на  котором вед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о,  а  также  переводить  этим  лицам  содержание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й,    документов,    оглашаемых    в    суде,    все    распоря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и решения  суда.  Председательствующий  предупреж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а об уголовной  ответственности за заведомо  неправильный пере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разъяснение  удостоверяется  подписью  переводчика в  протоколе ил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м блан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ующим действием председательствующего является удаление  свиде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зала судебного заседания  (ст. 270 УПК).  Это необходимо  для того, чт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но  было обеспечить проведение допроса свидетелей  в  отсутствие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будут допрашиваться судом позже, а Также чтобы исключить искаж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х   свидетелей   под   влиянием   судебного   исследования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едседательствующий  обязан  принимать меры  к тому,  чт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ные свидетели не общались с не допрошенными. Необходимо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допрошенные и  не допрошенные свидетели не  могли  находится  в од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ещении. Свидетелям следует разъяснить, что после допроса  они  н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аться  с  не   допрошенными  свидетелями.  На  практике  перед  уда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из зала заседания  председательствующий иногда  предупреждает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одновременно об ответственности за  дачу ложных показаний и за отказ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и показаний, что удостоверяется  распиской свидетелей (в протоколе ил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м блан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удаления    свидетелей    из    зала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устанавливает личность подсудимого (ст. 271 УПК), т. 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должен  удостовериться, что на скамье  подсудимых  находится  .именн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которое было привлечено к уголовной  ответственности  по данному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спрашивает  фамилию, имя, отчество, год,  месяц, ден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 рождения, место жительства, занятие, образование,  семейное  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проверяет,  совпадают  ли  сообщаемые  им  о себе  сведе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мися в деле материалами, в том числе с его личными документ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ычно при установлении данных о личности подсудимого выясняется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ет ли он судимость, отбыл ли наказание по  предыдущему приговору с ка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ени находится под стражей. Это не освобождает суд от обязанности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следствия тщательно исследовать достоверность указанных сведен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ой части  судебного  разбирательства важно выяснить также,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  обстоятельств, исключающих возможность производства по делу  в отно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го 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ркой  указанных данных  не исчерпываются  задачи  суда по изу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ости  подсудимого.  Однако  полностью  все  необходимые  суду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е  личность  подсудимого,  могут  быть  получены с помощью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и исследования других доказательств только в судебном следств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достоверившись в личности подсудимого, председательствующий выясняет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го, вручена ли  ему и  когда  именно копия  обвинительного заключен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названная  им  дата  сверяется  с  той,  которая  указана в  распис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ой   у  подсудимого  при  вручении  копии.  Согласно  ст.  23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дела  судом может  начаться не  ранее  чем через  трое суток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а  вручения  копии  обвинительного  заключения.   Если  этот  сро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  судебное  заседание   должно  быть  перенесено.  Отступление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й ст. 237 УПК влечет  отмену приговора. Помимо копии обви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одсудимому следует вручать также копию постановления судьи,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значении дела к слушанию были изменены обвинение, мера пресеч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исок вызванных  в суд лиц. По делам частного обвинения подсудимому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вручена копия заявления потерпевш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подсудимый не владеет языком, на котором ведется судо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должен вручаться перевод обвинительного заключения на языке,  на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участвует   в  судопроизводстве.   Председательствующий   устанавл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о  ли  это  требование. Если  это требование не  соблюдено,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е  откладывается, так как нарушение правил о языке  судо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7 УПК РСФСР) влечет отмену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председательствующий  объявляет   состав   суда,  сообщает,  к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обвинителем   и  защитником,  а  также   секретарем,   экспер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ом и переводчик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 оглашаются сведения о должностном положении участвующего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о  специальности  эксперта и  специалиста,  о том,  является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членом коллегии адвокатов, представителем  профсоюзной либо друг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й  организации или о  том, какое иное лицо  допущено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едательствующий   разъясняет   подсудимому  и  другим   участник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право заявить отвод  составу суда или кому-либ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й,  а также прокурору, секретарю,  эксперту,  специалисту и переводчи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ья  272  УПК не указывает  на необходимость  разъяснения права  на от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и представителей потерпевшего, гражданского истца или  ответч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согласно  ст. 67 УПК такое  право участник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  и  оно  также  должно  быть  разъяснено. Разъяснение права  на от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ключает указание  на предусмотренные законом основания отвода (ст.  59, 6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66, 67, 6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судебном заседании присутствует запасный народный заседатель,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также должно  быть объявлено. Запасному народному заседателю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 отвод наравне с другими судь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воды  могут  быть  заявлены  и   рассматриваются,   как  правил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ой   части  судебного  разбирательства,  до  начала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Закон  допускает  более позднее заявление  отвода судьям лиш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когда основание для отвода не было ранее известно лицу, заявляю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од.  Председательствующий  должен  разъяснить указанное  правило.  От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м  лицам также, очевидно,  следует  заявлять в  подготовительной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если  только  для  этого  не  было   каких-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ых  препятствий.  Тем  самым  сводятся  к  минимуму  нерацион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траты времени  в судопроизводстве, т. к. более позднее  заявление отво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ни обоснованы, приводит  к необходимости  заново повторить проведе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ь судебного разбирательства.</w:t>
      </w:r>
    </w:p>
    <w:p>
      <w:pPr>
        <w:pStyle w:val="Style15"/>
        <w:rPr>
          <w:rFonts w:ascii="Times New Roman" w:hAnsi="Times New Roman" w:eastAsia="MS Mincho;ＭＳ 明朝"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ъявление   состава  суда   и  других  участников  процесса,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отводов не исчерпывают вопросов, связанных с определением круг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х участников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яде  случаев до  начала судебного разбирательства по делу  ост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решенным  вопрос  о признании лица  гражданским истцом или  привлечени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гражданского  ответчика,  так  как   гражданский  иск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   после   назначения  судебного   заседания,  в   том   числ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ой части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судебное  заседание  явились  лица,  которые могут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в   качестве   гражданского   истца   или   гражданского   ответч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выясняет, не предъявляется ли по делу гражданский  и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иск предъявляется или он уже предъявлен до начала заседания, суд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ти определение о признании лица гражданским истцом и привлечении лиц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гражданского ответчика (ст. 54 и 55 УПК). Следует выяснить,  нет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 этих участников процесса отводов, и рассмотреть 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рассмотрения  отводов  решается вопрос  о  допуске об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или защитника. Закон не предусматривает возможности их отвода.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 должны быть проверены  документы, подтверждающие их полномочия. Да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процесса  вправе  задать представителям общественности  вопрос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ть свое мнение по поводу обстоятельств, которые  могут препят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участию  в   судебном  разбирательстве.   Общественный  обвинитель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й  защитник не  может  выполнять свои функции,  если он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м,  экспертом, специалистом, переводчиком  или -  другим участ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а также если он лично прямо или косвенно заинтересован в деле.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дготовительной  части  судебного разбирательства  выносит определ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е представителей общественности к участию в судебном засед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  председательствующем в судебном разбирательстве  лежит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возможность   реального   осуществления  участниками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енных    им    законом    прав.    Выполняя    эту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должен  прежде  всего  разъяснить  эти  права.  Та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я   даются  в  подготовительной  част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 каждому из участвующих в деле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жде всего  следует  разъяснить  права  подсудимому  (ст.  273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должен не только назвать подсудимому все права,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согласно закону  имеет в стадии судебного разбирательства, но и вы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ны   ли  эти  права  подсудимому,  и   в   случае   необходимости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е пояснения. Если суд рассматривает дело в отношении несколь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х, то председательствующий разъясняет права  всем им  одновре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потом  должен   каждому  из  них  задать   вопрос  о   том,  понятны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енные и разъясненные им пра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следует  разъяснение   прав  потерпевшему,  гражданскому  истц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у ответчику и их представителям, а также общественным обвинител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защитникам,  что  вытекает из ст.  58  и 250 УПК. У  всех этих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также выясняет, понятны ли предоставленные им пра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едательствующий   не   разъясняет  права  только  профессион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м  и государственному обвинителю.  Представляется что не  треб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я   прав   адвокату,   выступающему   в   качестве   представи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гражданского истца и гражданского ответч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мимо разъяснения  прав  участникам процесса,  указанным в  гл. 3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должен  разъяснить  права  и обязанности  вызванны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эксперту  и специалисту.  Они  предупреждаются  также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й ответственности: эксперт -  за дачу заведомо  ложного заключ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  отказ  от  дачи  заключения  (ст.  275 УПК),  а специалист - за отказ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лонение  от выполнения  своих  обязанностей  (ст.  275  УПК).  Эксперт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у   должны   быть   разъяснены  все  их   права,   предусмотр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енно ст. 82 и 13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зъяснение прав участникам процесса в подготовительной част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не   исчерпывает   обязанностей   председательствующег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ю  этих прав.  В  ходе судебного  заседания  он  должен  постоя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ть меры для реального их осуществ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этой целью  уже в подготовительной част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по своей  инициативе выясняет  у  каждого из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имеются ли  у  него ходатайства  о  вызове н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экспертов  и  специалистов   и  об   истребовании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  документов.  Заявление  указанных  ходатайств о привле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в подготовительной  части  судебного  разбирательства  дол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ствовать  возможно  более  раннему  принятию  судом  мер  по собир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днако этим не исключается право участников процесса заявл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е ходатайства и после начала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заявившее  ходатайство, обязано указать, для установления  к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но обстоятельств необходимы дополнительные доказательства. Суд, выслуш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ение  остальных  участников  судебного  разбирательства,  должен  обсу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е заявленное  ходатайство  (ч. 1 и  2 ст. 276  УПК).  Любое ходатай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удовлетворению судом, если обстоятельства,  выяснению которых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ить новое доказательство имеют значение дл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не  вправе отказать  в  удовлетворении  ходатайства  только на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и, что оно уже заявлялось и  было  отклонено  на  предыдущих стад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  отказе   в  удовлетворении   ходатайства  выносится  мотивир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постановление). Оно может быть изложено  в  отдельном докумен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заносится  в  протокол  судебного  заседания.  Отказ  в  удовлетвор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а  не  препятствует  его  повторному заявлению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вправе  независимо  от  того,  заявлено  ли  ходатайство,  вы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постановление)   о   вызове   новых   свидетелей,  назна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истребовании  документов и других  доказательств (ч. 4  ст. 27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одготовительной части  судебного разбирательства могут быть заявл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имо  ходатайств   о  привлечении   доказательств  и  другие  ходатай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об   отложении   и  приостановлени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ении производства  по  делу или  возвращении его  для допол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о допуске в процесс  новых  участников, вызове переводчик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ии  закрытого  судебного  заседания,  избрании  или  изменении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подсудимому  и  др.  В  отличие  от  ходатайств  о   привле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ые  рассматриваются  после  разъяснения прав участник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се остальные  ходатайства  могут быть заявлены  в  любой  момен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ой части  судебного  разбирательства,  когда  возникает  так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ждое ходатайство должно быть  обсуждено и  разрешено немедленно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явления. Суд не вправе отложить разрешение ходатай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еявке кого-либо из  вызванных в  судебное заседание лиц суд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ходатайств  должен  выяснить   мнение  участников  процес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рассмотрения  дела  в отсутствие  не  явившихся  (ст. 27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постановление)  суда  по этому  вопросу  заносится в  протоко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вынесения  судом  определения  (постановления) об  отлож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дела  из-за  неявки  вызванных в судебное заседание  лиц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допросить  явившихся  свидетелей,  эксперта,  потерпевшего, выслуш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гражданского  ответчика.  Если  после  отложения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тся в том же составе судей, вторичный вызов  дранее  допрош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производится  лишь  в необходимых случаях (ч. 2  ст.  277 УПК). В цел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я участия в разбирательстве дела после его отложения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гражданского   ответчика    и   их   представи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бязан разъяснить  указанным лицам  право на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ующих судебных заседаниях и в дальнейшем извещать их о времени и 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оящего   судебного  заседания.  Неучастие   этих  лиц   в  послед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х должно носить добровольный характер, отражать их  волеизъя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рассмотрении дела после  отложения  в  ином составе  судей  суд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торично  вызвать всех лиц.  Иначе не  будут обеспечены  непосредстве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менность  состава  суда  в судебном  разбирательстве  и  в .этом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начинается с подготовительной части,  а лица, допрош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ошлом судебном заседании, должны быть выслушаны внов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окончании   подготовительной   част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бъявляет о начале судебного следствия. Суд переходи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у  следствию и в том случае, если в подготовительной част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принято  решение   об  отложении   разбирательства   вви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сти рассмотрения дела  в  отсутствие  не  явившихся,  но  призн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есообразным  допросить   или  заслушать  присутствующих.   Эти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аются судом уже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 Судеб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следствие - центральная  часть судебного  разбирательст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й суд в  условиях наиболее полного осуществления принципов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исследует  все  имеющиеся  доказательства  в   целях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преступления.  "Деятельность  суда  и сторон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ю доказательств,  составляющая  содержание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здает тот  фундамент,  на  котором базируются следующие  за  ним  судеб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ния и судебный приговор. Поэтому законность и обоснованность приговора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огом определяются качеством проведенного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следствие не  является повторением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самостоятельное  исследование  всех  фактических   обстоятельств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емое независимо от предварительно  собранных в ходе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Судебное следствие проводится другими субъектами  процессу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 судом при активной  роли сторон и других участников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ем  обеспечивается  одновременный  анализ всех  доказательств  с  раз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иций.  Судебное  следствие  проводится  в  особой  процессуальн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асного,    устного,    непосредственного,    непрерыв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озволяющего   наиболее   достоверно   воссоздать   карт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шедшего.  Наконец,  суд не  связан выводами  следователя и прокурор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ыми ими  доказательствами.  В ходе  доказывания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ются все возможные версии события: суд не следует той из них, котор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ормулирована   в  обвинительном  заключении,  и  обязан  принять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ное на  доказательствах, исследованных в судебном заседании,  включ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 полученные судом данны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специфики  процессуальных  условий  доказывания   на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действия   суда   по   исследованию   фактических  данных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е   отличие   от   следственных   действий,  проводимых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преступлений.   Хотя   закон   предусматривает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судом любых  следственных действий (ст.  70 УПК),  практическ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следствии  исключается  производство  обыска,  выемки,  эксгум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па. Значительно ограничено производство на суде опознания и очной ста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чаще  выступают  здесь   в  виде  составной  части  допроса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х лиц.  В  качестве основных  судебных действий,  характерн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доказывания в судебном следствии, УПК называет допрос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свидетеля,  производство   экспертизы,  осмотр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глашение документов, осмотр местности и помещения. Однак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ется     проведение    в     суде     следственного     экспери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я, получения образцов для и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следованию доказательств в  судебном следствии предшествует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ов,  формулирующих обвинение,  а  также  обсуждение  и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а исследования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лашение  обвинительного заключения  имеет целью  публично объяви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какое обвинение является предметом судебного разбирательства.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я  обвинения  судьей  при  решении  вопроса о  назнач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оглашается также постановление судьи (ч. 1 ст. 27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предварительное следствие или дознание по  делу не производили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следствие начинается оглашением  заявления потерпевшего (ч.  2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78  УПК). По  делам с протокольной формой  досудебной подготовки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ается постановление судьи о возбуждении уголовного  дела.  Если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 гражданский иск, следует огласить и исковое зая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ПК  РФ  не   устанавливает  (для   большинства   дел,  за  ис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мых судом присяжных), кем должны оглашаться указанные докумен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практике их обычно зачитывает председательствующий. Иногда это поруч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одному  заседателю.  Однако  такая  практика  придает  деятельности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характер, что не согласуется с его положением в состяза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в  котором  процессуальная функция обвинения отделена  от  функ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по  разрешению  дела.  Обвинительное  заключение  исходя  из   лог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деления процессуальных функций должно оглашаться  прокурором,  а пр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и - секретарем судебного заседания. Потерпевший и гражданский исте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ают свои заявления с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обвинительного  заключения  суд   выясняет  отно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к обвинению, для исследования которого предстоит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едседательствующий опрашивает  подсудимого  (а если их нескольк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го из них),  понятно  ли ему  обвинение,  при необходимости  разъяс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сущность обвинения  и  спрашивает, признает ли он себя вин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78 УПК). По желанию подсудимого председательствующий предоставляет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мотивировать  ответ, чтобы  он мог  раскрыть в полной  мере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е к обвин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следует   обсуждение   и   установление  порядка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т.е.   решение  судом   с   участием   сторон   вопро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рассмотрения  всех  имеющихся  в  деле  и  дополни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х данных. Подробно регламентируя процессуальный порядок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действия, закон вместе с тем не устанавливает заранее определе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ь их  производства ввиду специфики судебного доказыва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му уголовному  делу.  Он предоставляет суду право  в  начал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определите наиболее  целесообразный для  рассмотрения дела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доказательств.   С  этой  целью  суд  выслушивает  пред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защитника,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ей о  последовательности допро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х,  потерпевших,  свидетелей,   экспертов  и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 порядке исследования доказательств (ст. 279  УПК). В лю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 судебного следствия суд  вправе изменить ранее  избранный порядо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также выносится соответствующее реш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устанавливает   очередность   исследования   различных  источ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хся  доказательств,  решает,  например,  когда  допросить  подсу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потерпевших, определяет  момент обращения  к каждому конкрет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у  из относящихся к  определенному виду, т. е.  решает, в ка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допрашивать подсудимых, в  какой -свидетелей и  т. п.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суд  принимает  во  внимание  отношение  подсудимого  к  предъявл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возможность влияния его показаний на показания иных допраши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объем и  значимость  сведений, содержащихся  в определенном  источн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возможность  проверки одних  доказательств с помощью други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иболее часто  применяется порядок,  при котором вначале допраш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если он хочет давать показания, а затем потерпевший, свидетел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уются другие доказательства.  Тем самым суд и все участник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разу  вводятся в курс  дела,  а  подсудимый  в  наибольш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епени  осуществляет свое право на  защиту.  Если подсудимых нескольк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ыми обычно допрашивают тех, кто признает себя виновными изобличает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ников,   хотя    такой   порядок   может    способствовать   проя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го уклона и переоценке признания обвиняемым своей в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2  ст.  287  УПК   потерпевший,  как  прави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тся ранее свидетелей в связи  с тем, что, являясь заинтерес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исходе  дела,  он  должен находиться в зале судебного  заседания  во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всех свидетелей и иметь возможность принимать участие в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показаний.  Очередность  допроса свидетелей  может  быть  установлен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имости   от   значимости   их   показаний,  а   также   хронологи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развития преступления и отдельных его эпиз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в   суде   должна   основываться   на  исследовани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днако  не  следует неоправданно  затягивать е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это может отрицательно сказаться на проверке ее выв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осмотр  местности  и  по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е документов, которые нередко относят на конец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онкретному  делу  могут  оказаться  более  эффективными в ходе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потерпевшего и свиде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ассмотрении  сложных,   больших  по  объему   дел  целесообраз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порядка исследования доказательств в отношении  каждого эпиз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  Это помогает сосредоточить  внимание суда  и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на определенной части обвинения и выяснить  более полно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е с ним обстоятельства.  Иногда  в зависимости  от степени сл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и  количества доказательств по эпизодно  проверяются  только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х   либо   показания   обвиняемых   и   свидетелей,   а   ост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исследуются в отношении всех эпиз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подсудимого. В результате данного действия становятся извест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ые сведения  о  многих обстоятельствах совершенного преступления либо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ах,  опровергающих  его совершение, в  полной мере  раскрывается пози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содержание его доводов при частичном  или полном отрицании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 В целях обеспечения  подсудимому права на защиту, полноты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уд должен допросить его по всем пунктам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дача  показаний  на  суде  -  право,  а  не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Отказ  давать показания не может рассматриваться как  при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или как нарушение распорядка судебного заседания и влечь за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е-либо отрицательные последствия. Председательствующий должен разъ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этом случае  подсудимому  важность  сообщения известных  ему сведени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его прав и законных интересов. Подсудимый может воспользоваться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м дачи показаний в ходе всего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начинается со свободного рассказа подсудимого после пред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дать  показания по  поводу обвинения  и известных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ч.  1 ст.  280 УПК). Подсудимый вправе сообщить все,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считает необходимым по данному делу. Судьи и другие участник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не   должны   его   останавливать,   перебивать   вопросами.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и  состав  суда  могут  поставить  отдельные  вопрос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точняющего  характера.  Если  подсудимый  говорит  об  обстоятельствах,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елу,  председательствующий  вправе  прервать  его,  предлож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вать показания по суще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изложения   подсудимым   своих  показаний   суд   и  сторо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ой законом последовательности  ставят ему вопросы. Они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ы   на  уточнение,  дополнение   и  проверку  сообщаемых  свед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устимы  наводящие  вопросы,  содержащие  намек  или   наталкивающ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й отв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выми задают вопросы подсудимому председательствующий и другие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ее   допрос  ведется  обвинителем,   потерпевшим,   гражданским   истц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м ответчиком и их представителями,  защитником. Последними  зад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другие подсудимые и их защитники (ч. 1 ст. 280 УПК). Правом ста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подсудимому обладает и эксперт (ст. 288 УПК). Судьям закон разреш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вать  вопросы  подсудимому  в  любой  момент  судебного  следств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ке вопросов председательствующий вправе устранять те из них,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т отношения к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репление в законе обязанности судей первыми допрашива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также  потерпевших, свидетелей,  экспертов  приводит к тому, что основ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есть  по  установлению  обстоятельств  дела,  указанных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ложится  на суд, а  стороны  не проявляют  должной  активност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и. В результате суд выполняет не свойственную ему в состяза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обвинительную  функцию,  что  ставит под  сомнение  объектив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спристрастность  судей  и  подрывает принцип состязательности  и равен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  Положению  суда  и  сторон  при  последовательном разграничени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ункций  в  судебном  разбирательстве соответствует  такой  порядок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других лиц, при котором сначала их допрашивают прокурор 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осуществляющие функцию обвинения, за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 деятельность которых направлена на защиту, и последними - судьи, есл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возникнет такая необходимос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ча   показаний   подсудимым  не   ограничивается  его  первонач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ом.  Закон  предоставляет подсудимому  возможность  давать показа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я председательствующего  в  любой момент судебного следствия (ч.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80  УПК). Подсудимые, как  правило, дают также показания  и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м  иных доказательств: допросами иных подсудимых,  потерпевши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Чтобы обеспечить более  полное выяснение того обстоятельства, о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 показания подсудимый, председательствующий после его допроса кем-либ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судебного разбирательства предоставляет и иным  участникам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вать вопросы,  касающиеся тех же фактов. Поставить  такие вопросы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и сам  председательствующий  и  другие судьи.  Кроме того,  участ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задав  вопросы подсудимому,  вправе с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поставить вопросы по  поводу исследуемого факта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ным лицам - другому подсудимому, потерпевшему, свидетел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целью  устранения отрицательного влияния  соучастника  на правдив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допрашиваемого закон допускает  допрос  подсудимого в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подсудимого.  О  принятии такого  решения  суд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Удаление  кого-либо  из   подсудимых   во  время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участника,  если этого требуют интересы  установления  истины, допуск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в   исключительных  случаях,  поскольку   отсутствие  подсудимог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доказательств может  затруднить реализацию  им своего прав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у.   Чтобы  исключить  такие  последствия,  председательствующий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я отсутствовавшего подсудимого в зал судебного заседания  сообщ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содержание  показаний,  данных  в   его  отсутствие,  и   пред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задать вопросы допрошенному подсудимому (ч. 3 ст. 28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и участники судебного разбирательства не могут в  целях вос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роверки показаний подсудимого ссылаться в ходе его допроса на имеющие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доказательства, которые еще  не были исследованы на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допускается подмена устных  показаний  подсудимого  в судебном засед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но излагающего суду  свою позицию  и доводы,  прочтением протокол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на предварительном  следствии  и  постановкой  ему вопроса  о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ет ли  он эти прежние показания. Доказательственное значение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е,  сообщенные  подсудимым в ходе судебного следствия. Лишь в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о  оговоренных случаях  закон  допускает  возможность  оглаш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го   исследования    прежних    показаний,   полученных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или предыдущего судебного разбирательств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разрешает воспроизведение ранее сделанной звукозаписи эт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этом делается  отметка  в  протоколе  судебного  заседания. Прослуши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закон  допускает   только  после  оглашения  прежн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содержащихся  в  протоколе допроса или  протоколе  предыду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81 УПК  оглашение показаний подсудимог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едение приложенной к протоколу допроса  звукозаписи эт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о  при  наличии  существенных  противоречий   между  ранее   да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ми и показаниями, полученными в ходе судебного следствия.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есь преследует цель установить причины расхождения в показаниях. Для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  заслушать  подробные  пояснения  подсудимого  относительно  указ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  выяснить  условия  первоначального  допроса  подсудимого,  дета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анализировать  содержание  полученных  в  его  ходе  сведений.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подсудимого и воспроизведение  звукозаписи его  допроса воз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оме того, при отказе подсудимого от дачи показаний  на  суде,  а такж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дела  в  отсутствие  подсудимого.  Перечень указанных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я  показаний  является  исчерпывающим.  Суд  не вправе  ни  оглас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жние показания, ни ссылаться на  оглашенные кем  бы то ни было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тсутствовали указанные в ст. 281 УПК основания для огла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свиде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1 ст.  283  УПК свидетели допрашиваются порознь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еще  не  допрошенных  свидетелей,  чтобы  исключить  воз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ого на формирование последующих показаний других лиц. В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возникает необходимость в допросе лица, которое не вызывалось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честве свидетеля, но присутствует в зале судебного  заседания. Практ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   допрос  таких   лиц  в  качестве   свидетелей   по   опреде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ю) суда. Но факт присутствия лица во время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допросе других свидетелей должен учитываться при  оценке показаний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д допросом председательствующий устанавливает  личность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яет  его  гражданский  долг  -  обязанность  правдиво  рассказа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ое по делу  -- и предупреждает об уголовной ответственности за  отка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дачи  показаний  и  за  дачу  заведомо  ложных  показаний.  У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бирается   подписка   о  том,   что  ему  разъяснены  его  обяза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Свидетель  удостоверяет  это  своей  подписью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или  на  приобщаемом  к  протоколу  бланке   подпис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и,  не  достигшие   шестнадцатилетнего  возраста,  не   могут  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ую ответственность за такие преступления,  как отказ  от показа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ложные показания.  Поэтому председательствующий разъясняет  им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полных и правдивых показаний (ч. 2 ст. 28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председательствующий выясняет отношение свидетеля к  подсуди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другим  участникам  процесса. Эти данные имеют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и показаний свидетеля. Затем  свидетелю предлагается сообщить все,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известно по  делу. Свободный  рассказ  свидетеля не  должен преры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его окончания свидетелю могут быть заданы вопросы судом  и участник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  той же  последовательности, что  и  подсудимому.  Судьи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ить вопросы свидетелю в любой момент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свидетель  вызван  в  суд  по  ходатайству  одного  из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этот участник задает вопросы  первым,  а  за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  допрашивается  в обычном порядке (ч. 3 ст. 283  УПК). Вопрос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еся к делу, устраняются председательствующи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ь,  давая  показания  в  суде,   не   может  зачитать   за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товленный текст.  Однако  в  тех случаях,  когда показания относя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либо  цифровым и  другим  данным,  которые  трудно удержать  в  памя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яснения  к  схемам  и  чертежам, технические  характеристики  механизм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делий  и т.  п.),  он может пользоваться  письменными  заметками.  Замет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предъявлены суду по его требова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ю   разрешается   прочтение   имеющихся   у  него   докумен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анному  им показанию. Эти документы предъявляются  суду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определению  (постановлению) могут быть приобщены к  делу (ст. 284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ходатайству  участников  судебного разбирательства заметки  и  докумен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использует свидетель,  предъявляются им  для обозрения.  Они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тить  внимание  суда  на  те   или   иные  обстоятельства,  связанны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нными свидетелем заметками и документ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стороннее и полное исследование в  суде всех доказательств треб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случаях  оглашения показаний,  данных свидетелем при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а  также  воспроизведения звукозапис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Закон  допускает   это,  во-первых,  при  наличии   су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й между прежними показаниями свидетеля и его показаниями на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вторых,  при  отсутствии  в  судебном заседании  свидетеля  по  причи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ющим  возможность  явки  в  суд  (ст.  281  УПК).  В  соответств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ем   Верховного   суда  РФ   и  сложившейся   практикой   к  чис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исключающих  явку  свидетеля в  суд,  относятся,  наряду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ертью   лица,   его   тяжкое   заболевание,   дальняя   и  продолжите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андировка,  нахождение  в  плавании,  выбытие  с  места   жительства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сти установления местонахождения  Если  причину  неявки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не удалось, оглашать его  показания нельзя.  Оглашенные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исследованы в ходе  судебного следствия. Звукозапись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едена только после  оглашения протокола допроса, во  время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а произведена. В судебном заседании могут  быть  также оглашены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допрошенного судом в соответствии с  ч. 2 ст. 277 УПК, т. е.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  предыдущем  заседании  по делу  принял решение об отлож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но заслушал явившихся свидетелей с  тем,  чтобы вторич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ть 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судебного следствия  может возникнуть необходимость в  повтор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е  свидетеля  либо   в  постановке  ему  отдельных  вопросов.  По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ные свидетели остаются  в  зале заседания  и  не  могут удаляться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я судебного следствия без  разрешения  суда.  Председательствующ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случаях может разрешить  допрошенным  свидетелям удалиться из з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нее окончания судебного следствия, предварительно заслушав мнение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участников судебного разбирательства (ст. 28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целях  обеспечения   достоверности   показаний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закон предусматривает некоторые особые правила его допро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потерпевшего производится по правилам, установленным для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ст. 28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экспертизы. В целях установления имеющих значение дл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ов, исследование которых требует специальных  познаний в науке, техн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усстве  или  ремесле, суд может провести в судебном заседании эксперти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висимо  от   того,   проводилась  ли   она   в   ход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качестве эксперта  в  суд вызвано  лицо, не  проводившее  преж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у  по данному  делу,  то  суд  в подготовительной  част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выносит постановление (определение) о назначении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  о  проведении экспертизы  может  быть  принято и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званный  в судебное заседание  и присутствующий  на  суде  экспер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предоставленными ему правами участвует в  исследовании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ые  относятся к предмету экспертизы. Он  вправе за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подсудимому, потерпевшему, свидетелям, принимать участие  в осмот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местности и помещения, обращая при этом вним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а  относящиеся  к  предмету экспертизы  обстоятельства: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других  действий  по  доказыванию, имеющих  значение для  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ст. 83, 28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выяснения  в  судебном  следствии  всех  обстоятельств,  име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ачи  заключения,  председательствующий предлагает  обвини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у,   подсудимому,   а  также   потерпевшему,   гражданскому   истц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у ответчику и их  представителям сформулировать в письменном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эксперту.  Если кто-либо  из участников  не  может по  уважите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ам  в  письменном  виде  представить вопросы, они  могут быть излож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но. Эти вопросы заносятся в протокол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едательствующий  оглашает  все  поставленные вопросы,  после  ч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высказывают свое  мнение по  ним. Да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рассматривает эти вопросы, устраняет те из  них, которые  не относя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или компетенции  эксперта, а также формулирует  новые вопросы.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могут быть  поставлены  правовые,  а  также  иные вопросы,  выходящие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ы  его  специальных  познаний.  Окончательный   перечень  вопрос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  261  и   288  УПК   суд  формулирует  в  опреде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выносимом  в  совещательной   комнате.  В  этом  докумен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также, какие вопросы и по каким мотивам судом отклонены. В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у должны быть сформулированы в определении (постановлении) суда ка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   случаях,   когда  в  судебное  заседание  вызван  эксперт,  ране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вший  в  проведении экспертизы,  так и  тогда,  когда  эксперт  у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л экспертизу на предварительном следств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определения    (постановления)    суда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ся  время для подготовки заключения, в связи с чем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влен  перерыв  в  судебном заседании или  продолжено производство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действий, не  связанных с экспертизой.  В зависимости от сл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необходимости  проведения  лабораторных  исследований   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эксперт осуществляет свою деятельность либо непосредствен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либо вне суда. Суд должен обеспечить возможность  проведения экспер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исследований. Эксперт представляет заключение в письменном ви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ряду  с ответами  на вопросы  суда  оно может содержать относящие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эксперта выводы и по тем обстоятельствам дела, вопросы о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не были поставлены. Заключение  эксперта и определение  (по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содержащее перечень вопросов для  экспертизы, приобщаются к  делу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8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экспертом  заключения ему  могут быть заданы вопрос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ях разъяснения или  дополнения  данного им  заключения.  Вопросы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ются всеми участниками судебного разбирательства в том же порядке, чт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допросе  в суде  иных  лиц (ст.  289  УПК). Вопросы  и  ответы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ксируются в протоколе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в суде не является повторной или дополнительной по отно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экспертизе, проведенной в  ходе предварительного расследования. Это все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стоятельное  исследование эксперта,  хотя  объективно  его выводы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падать  с  заключением, данным на  предварительном  следствии.  Суд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после  производства  первой  экспертизы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ить и провести дополнительную или  повторную экспертизу (ст. 290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ая экспертиза  назначается  после  дачи  экспертом  заключ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если  путем  допроса  эксперта  не представилось  возможным устра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статочную  ясность   и   полноту   его  выводов.   Повторная  эксперти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ается  судом,  если   заключение  эксперта   является  необосн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т  фактическим обстоятельствам дела или  если  во время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установлены новые данные, которые  могут повлиять на вы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а также в случаях, когда при назначении и  производстве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допущены существенные нарушения уголовно-процессуального закона.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гласие суда с выводами эксперта не является основанием для обяза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я повторной экспертизы. При решении этого вопроса следует учит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  в  деле  других  доказательств  по  предмету  экспертизы,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ктическую возможность проведения повторной экспертиз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дачи экспертом  заключения и  проверки его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праве  с учетом мнений участников судебного  разбирательства освобо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от  дальнейшего присутствия в суде,  о чем указывается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не  требует обязательного  участия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проводившего экспертизу  в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праве рассмотреть дело в отсутствие  эксперта и ограничиться оглаш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ключения, полученного на предварительном следствии. В соответствии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жившейся практикой эксперт,  проводивший  ранее экспертизу,  вызыв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 случаях, когда его выводы оспариваются участниками процесса либо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е значение в системе  доказательств. Но если экспертиза не провод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заново,  ранее  данное  заключение  не  может  быть принято  судом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убокого  и  всестороннего  исследования в  ходе судебного  следствия.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проверке и оценке наряду со всеми другими доказательст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оснований сомневаться  в компетентности или  объ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давшего  заключение  на  предварительном  следствии,  суд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вать в судебное заседание иного 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дение экспертизы  на суде  служит основной, однако не един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ой  использования   специальных  знаний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е вопросы специального характера могут  быть выяснены путем вызо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специалиста.  Он приглашается в тех  случаях,  когда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  проведении  исследования,  однако   могут   потреб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е знания  и  навыки. Участие  специалиста всегда осуществля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мках какого-либо проводимого в суде судебного действия по доказыванию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рассматриваться  как самостоятельное  действие.  Даваемые специалис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яснения   в  отличие  от   заключения   эксперта  не  являются  источ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осуществляется  судом   и  все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ами судебного  разбирательства. При необходимости эти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предъявляться  свидетелям,  эксперту  и специалисту. Данное  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проведено в  любой момент судебного следствия  как  по инициати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так  и по ходатайству  участников  судебного разбирательства.  Осмот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вещественные  доказательства,   полученные   на   предвар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а также представленные в  ходе судебного заседания (ст. 29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 вещественных доказательств должен проводиться таким образом, чтоб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ть  их повреждения.  Следует  также  соблюдать меры  предостор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 возможного уничтожения этих доказательств подсудим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а, которым предъявлены вещественные доказательства, вправе  обращ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имание  суда  на  их определенные  доказательственные  признаки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вязанные  сосмотром. Эти  заявления заносятся  в  протоко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Подсудимому, потерпевшему, свидетелям,  эксперту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заданы вопросы по поводу осматриваемых вещественных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которые  в силу громоздкости 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 не могут  быть доставлены в суд, производится  в случае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м составом суда по месту нахождения этих доказательств (ст. 29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имеющегося в распоряжении суда вещественного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е вправе  подменить его  осмотр  оглашением  и исследованием  протоко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составленного на предварительном следствии. Такое право возникает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лишь в случае, когда по каким-либо причинам вещественное доказ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охранилось ко времени рассмотрени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лашение документов. Для того чтобы содержащиеся в документах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ли  быть  положены в  основу  выводов суда, они должны  быть  оглашен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ы в Судебном заседании. Могут оглашаться документы как приобщ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делу, так  и  представленные в ходе  судебного  разбирательства. Огла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не  все документы,  а  только те  из них, в которых  изложены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стоверены  обстоятельства,  имеющие  значение  для  дела  (акты  ревиз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е   документы   бухгалтерского   учета,  характеристики,  справк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и здоровья, о судимости и o.д.). Судом должны быть оглашены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и перечисленные в ст. 87 УПК протоколы следствен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ументы  оглашаются полностью  или  частично в любой момент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по  инициативе  суда  или  по  ходатайству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т. 292 УПК).  При исследовании оглашенного  документ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допросить  лицо,  составившее его либо располагающее о нем какими-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ми: получить для проверки иные документы, содержащие те же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  д. Наряду с письменными  документами  суд исследует  и  прилож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ам следственных действий в виде схем, планов, фотоснимков, кинолен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гнитных запис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документ представлен в судебном  заседании,  суд должен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комление  с ним участников  процесса, которые высказывают свое мне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необходимости исследования этого документа. В случаях  когда докумен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признан  судом  имеющим значение  для дела, он подлежит  оглашен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исследуется по общим правилам  и приобщается к делу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ю (постановлению) суда (ст. 292  УПК). Все документы, оглашенн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подлежат   приобщению  к   делу.   Осмотр   местности   и  по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 в производстве данного судебного действия возникает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суд не может установить имеющие значения  для дела обстоятельства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ить возникшие противоречия без  непосредственного обозрения и изу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й  местности  или  какого-либо  помещения.   В   этом  осмот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ют участие весь состав суда, все участник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иногда  также   свидетели,  эксперт  и  специалисты   (ст.  293  УП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осмотра  местности или  помещения  судом выносится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в котором указывается,  с какой целью он производится,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осмотру и кто будет принимать в нем участ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езд суда и участников процесса для  осмотра местности  и  помещения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ная часть  судебного следствия. Поэтому по  прибытии  на место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бъявляет о продолжении судебного заседания, после ч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ятся подготовительные действия  и суд приступает к осмотру.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подсудимому, потерпевшему, свидетелям, экспертам и специалисту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заданы  вопросы. Участвующие в осмотре  лица  вправе обращать  вним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а  все  то,  что,  по  их   мнению,  будет  способствовать  выяс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ст. 293  УПК). Для закрепления результатов осмотр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спользовать такие научно-технические средства, как фото-, киносъем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ение планов и схем. Весь ход  и итоги осмотра  отражаются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кончание  судебного следствия. После того как проведены  все  судеб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исследованы все  доказательства, председательствующий спраш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защитника,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ей, желают ли они дополнить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и чем именно (ст. 294  УПК).  Каждый из  перечисленных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вправе  просить о дополнении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получения    и    исследования   новых   доказательств:   постано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вопросов ранее допрошенным на суде лицам: оглашения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зачитанных судом материалов  предварительного расследования: занес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судебного заседания  заявления  по поводу каких-либо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вленных  при  проверке  доказательств.  Каждое ходатайство  о  допол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подлежит обсуждению судом, который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б  удовлетворении ходатайства либо об отказе  в  этом.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ении ходатайства суд продолжает судебное следств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дополнений   к   судебному  следствию  не  было,  а  также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ходатайств и  выполнения признанных необходимыми дополнит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действий,   председательствующий  объявляет  судеб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ченным  (ст. 294 УПК). С  этого момента суд  не  вправе  исследовать,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не  могут предъявлять доказательств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ить  об их  истребовании судом,  за  исключением предусмотренных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в возобновления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олько  приняв  решение о возобновлении  судебного следствия, суд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тупить вновь к исследованию доказательств, в том числе и тех, которы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либо причинам не были рассмотрены судом. Это возобновление возможн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ированному  определению  (постановлению)  суда  при  наличии  след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1) когда участники судебных прений ходатайствуют о возоб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в   связи  с   необходимостью   предъявления   н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4.4  ст.  295  УДК): 2) если подсудимый  в  последнем  сл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ил о новых обстоятельствах, имеющих  существенное значение для дела (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  ст. 297 УПК):  3) когда суд  при  постановлении приговора в совеща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нате   признает   необходимым   дополнительно   выяснить   те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имеющие  значение  для  дела  (ч.   1  ст.  308  УПК).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и судебного следствия оно проводится по общим правил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кончания судебного следствия суд переходит к судебным прен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 Судебные п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ые прения - часть судебного разбирательства, в которой  выступ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участники,  со своих  позиций  подводя итоги судебного  следствия.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нализируют и оценивают исследованные в суде доказательства, представляю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суда  свои   соображения  о  доказанности  или  не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квалификации преступления,  мере наказания подсудимому и  внося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  предложения по  всем  другим вопросам, решаемым судом.  Выступл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является одним  из способов  защиты  участникам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воих  или  представляемых ими законных  прав и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ая из заинтересованных сторон обосновывает и отстаивает свою позицию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мому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ых прениях проявляется состязательность уголовного процесс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е  судебных  прений  все  обстоятельства  дела  освещаются   сторонам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ных позиций и тем  самым  обеспечиваются условия  для  всесторонне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го  подхода  кразрешению  дела,  для   постановления  закон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го приговора. Выступления в прениях представителей разных  стор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ют  в  глазах  присутствующих  в  зале  суда  об  объ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и  стремлении  обеспечить  в  суде  справедли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е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95  УПК  судебные  прения  состоят  из  реч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и   общественного    обвинителей,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ли их представителей, потерпевшего по делам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ли его  представителя, защитника или подсудимого (если защитни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не участвует), общественного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 все участники судебного разбирательства являются субъектами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ний.  Для  государственного  обвинителя  и  адвоката-защитника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  обязанность.  Отказ  государственного   обвинител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я в судебных прениях по существу означал бы отказ от обвинения.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эта позиция  прокурора должна быть выражена  и  обоснована  в его судеб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чи  в  прениях  сторон (ст.  248  УПК). Отказ  защитника от выступл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есть отказ от принятой на себя защиты  подсудимого и пря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рещен в УПК  (ч. 6 ст. 51). Для потерпевшего по делам частного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гражданского  ответчика,   а  также   для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е в судебных прениях не обязанность,  а право. Подсудимый обла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м правом в случаях, когда адвокат-защитник в деле не  участвует.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бном  разбирательстве  общественного защитника не  затрагивает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выступить  в  судебных  прениях,  т. к.  общественный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ражающий  в  процессе  мнение  коллектива   трудящихся   или  обще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и, не  представляет  интересов  подсудимого и не  несет перед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обязательств  по его защите. Если адвокат-защитник не участв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подсудимый может отказаться от  выступления  с защитительной речью,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едоставление ему такой возможности  расценивается как  ограничение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защиту,   являющееся  существенным  нарушением  процессуального  зак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истец  и  гражданский  ответчик, а также  потерпевший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го  обвинения, предусмотренным ст. 112, ч. 1  ст. 130 и 131 УК,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бо   сами  выступать   в  судебных  прениях,   либо  поручить  это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м  независимо  от  того,  что  в судебном  разбирательстве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ли не только через представителей, но и лично. Таким образом, не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случаях  участники  судебного  разбирательства  могут  претендовать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е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наиболее полной защиты всеми  участникам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законных интересов представляется  целесообразным устранить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 ограничения их участия в прениях. Закрепленному в ст. 245 УПК равен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участников  судебного разбирательства по представлению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ю  ходатайств и участию в исследовании доказательств соответствова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 и установление в законе права каждого участника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ть свое мнение  в  прениях  сторон.  Так  решен этот  вопрос  в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ст. 44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рядок судебных прений обеспечивает наиболее благоприятные услов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прав и законных интересов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предусматривает  выступление   в  прениях  сначала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ющих    обвинительную    функцию:    обвинителей,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или  его представителя,  а  затем субъектов,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направлена на  защиту от  обвинения:  гражданского ответчика ил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 защитника или подсудимого. Это полностью соответствует лог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построенной  на  презумпции  невиновности, исходя  из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доказывания обвинения лежит на тех, кто его выдвига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гда  в  деле  участвуют  несколько  прокуроров,  гражданских  истц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х  ответчиков или  защитников, то они  сами  договариваются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об очередности выступлений. Если им не удается согласовать свои м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анному вопросу, последовательность выступлений устанавливает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участия  в  деле одновременно государственного и об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ей, а равно защитника и общественного  защитника последова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й  с  учетом  обстоятельств конкретного  дела  устанавливает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лушав  предварительно  их  предложения  по  данному  вопросу.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динения  в   одном   производстве  встречных   обвинений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предусмотренных ст. 112,  130 ч.  1, 131 УПК  РСФСР,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й в судебных прениях определяется также судом (ст. 29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в  основу  судебных  прений  и судебного решения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только результаты  судебного следствия, стороны в  своих  речах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ссылаться на доказательства, которые не были предметом рассмотр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Если в  обоснование своих  выводов  участник судебных  прений 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м привести новые доказательства, не исследованные судом, он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овать   о  возобновлении   судебного   следствия.   После   нов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доказательств  в  судебном следствии  участники  процесс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ют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участникам  судебных  прений  предъявляется  требование, чтобы  он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выступлениях не касались  обстоятельств, не имеющих отношения к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рушении данного требования  председательствующий вправе останови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тя  в  принципе  суд   не  может  ограничивать   продолжительность  пр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временем (ст. 29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одержанию судебные прения  должны включать в  себя ответы сторон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ные  вопросы,  которые  подлежат  разрешению  судом  при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осударственного   обвинителя-прокурора   подводятся   итог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й  деятельности,  направленной  на  изобличение  подсудим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воей  структуре  речь  прокурора  состоит  из нескольких логичес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аимосвязанных  частей,  последовательность  и  содержание   которых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аться в зависимости от обстоятельств рассматриваемого дела. Однак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условиях обвинительная речь прокурора должна включать в себя  след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тельные элемен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курор   в   своей   речи   раскрывает   общественную   опас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правность совершенного подсудимым деяния,  тот  вред, который нанес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интересам граждан и общества. Эту оценку необходимо увязат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ми обстоятельствами совершенного деяния в том виде,  каком они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судебным следствием. В  выступлении  государственного обвини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ывается,  доказывается  выдвинутый  им  обвинительный  тезис,  т.  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показать,   какие   доказательства   подтверждают   винов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какое  обвинение   прокурор  считает  обоснованным  и  чт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ных доказательств,  версий, обстоятельств не нашло подтвержд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е   судебного  разбирательства  и  должно  быть  отвергнуто.  Сил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х аргументов  прокурор должен стремиться убедить суд в 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нимаемой им позиции,  строго руководствуясь  при этом  требованиями ст. 2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и критически оценивая собранные по делу фактические данны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язательным   элементом   обвинительной  речи   является   обосн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ой квалификации совершенного подсудимым преступления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 аргументы, указывающие на то, что  в действиях  подсудимого име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урентный   состав  преступления  и  что  это  преступление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цировано по определенной статье, такой-то  части  и такому-то  пунк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й статьи. Прокурором должна быть обоснована и мера наказания, подлежащ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его мнению, применению к подсудимому. Поэтому в обвинительной речи 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личности   подсудимого.  Со  ссылкой  на   материалы  дела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крывает   те   обстоятельства,   характеризующие   личнос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дение  в  обществе,  степень его  общественной  опасности, отноше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у,  семье, моральный и психологический  облик и т.  д.),  которы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иняты   судом   во  внимание   при   определении  меры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ствуясь  ст. 37 и 39  УК, прокурор  излагает соображения относи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а,   характера  и  тяжести  наказания,  которое  он  считает  необхо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ить к подсуди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этом,   как   правило,   нежелательно  определение  прокурор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й  речи точных сроков отдельных мер  наказания.  Это  конкрет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ое решение - прерогатива суда.  Прокурору  же  важно  оце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ь  и   целесообразность   для  данного  случая  более  строг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ближающегося  к  высшему пределу) или менее  строгого (исходя из низ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 наказания подсудимого, чтобы это соответствовало тяжести содея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личности  и  разумно  соотносилось   с   предусмотренной   в  УК  шкал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ых  мер.  В обвинительной речи  могут  быть  проанализиров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пособствовавшие совершению преступления, и  предлож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устранению.  При  наличии ущерба,  причиненного  преступлением,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предлагает свое решение вопроса о его возмещ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ние    речи    общественного    обвинителя   определяетс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  положением  как  представителя  коллектива   трудящихс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й  организации. Он призван наиболее полно раскрыть их отноше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му  деянию,  к личности  подсудимого,  а  также  к тому наказ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может быть  назначено судом. Общественный обвинитель вправе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50 УПК высказать  свои соображения  по  всем  вопросам, в  том числ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обвинения, об общественной опасности деяния и личности,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поводу подлежащего применению  уголовного  закона и меры наказания.  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ичие  от  государственного  обвинителя  он  не  обязан  анализирова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мые  судом  вопросы  и  вправе  выразить  свою позицию в  т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ая доступна ему как представителю общественности, не профессиона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чь потерпевшего  -  частного  обвинителя  - по  своей  направл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обвинительной и поэтому может  иметь то же содержание,  что и  реч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обвинителя.  Однако  в отличие от  представителя публич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  прокурора,  обязанного изложить  в прениях  соображения по вс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м,  частный  обвинитель  по  своему  усмотрению принимает  реш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ыступления и о тех позициях, которые ему следует освети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ражданского  истца  обосновываются исковые  требования,  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е и размеры заявленного иска. Поэтому гражданский истец доказыв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м    выступлении    совершение    преступления    подсудимым,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й  причинной  связи между  преступным  деянием и  наступивш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ым  вредом,  а  также   размером  причиненного  ущерба.  Он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ть  свое мнение и  о других  вопросах, которые связаны  с гражданс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ом,  например  об  основаниях  и мотивах  оправдания, поскольку  от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ит  судьба гражданского иска. Однако именно  этим иском ограничен  круг</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интересов гражданского истца. Поэтому он не вправе касать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речи ни юридической оценки преступления, ни вопроса о мере 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ражданского ответчика также излагаются вопросы, относящие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у  иску.  Обычно  ее содержание сводится  к  доказыванию  фа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ющих    не   совершение   подсудимым    преступления,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ого ущерба от действий подсудимого, причинение ущерба, меньшег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м  размерам, чем заявленный  иск,  отсутствие  обязанности  гражда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а возмещать нанесенный преступлением вре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чь  защитника по своему содержанию включает в  себя  изложение м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по  тем  же вопросам, которые анализируются  в речи государ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В  соответствии  с  ч.1  ст. 51 УПК РФ все  разрешаемые  в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рассматриваются  защитником в его  речи под углом  зрения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Основное  внимание в защитительной речи концентрируется на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опровергает  обвинение  или  свидетельствует   о   его  не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одтверждении какой-либо его части, необходимости изменения квал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применения  нормы  УК,  предусматривающей   менее   тяж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или   наказание:   о   наличии   смягчающих   ответстве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о   необходимости   назначения   подзащитному   миним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применения условного  осуждения, отсрочки исполнения  наказ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o.п.). ?ащитник должен четко определить свою позицию. Он не вправе выступ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  судом  с  альтернативными  предложениями: оправдать подсудимого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суд признает его все же виновным, - изменить квалификацию обвин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ить минимальную  меру  наказания и т. п.  Наличие таких альтернатив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риантов  противоречит  интересам  защиты  подсудимого, делает  оба  выв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лоубедительными для  суда. Защитник должен сказать все, что можно прив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льзу подсудимого, но сделать только один вывод - тот, который он 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правильным по итогам судебного следствия и  наиболее благоприят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его подзащит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основывая  недоказанность обвинения подсудимого, защитник  вправе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ь доказательства, подтверждающие невиновность, так и ограничить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езумпции     невиновности      доказыванием      сомни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брокачественности или недостаточности  фактических  данных, которые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в основу  обвинения. Речь защитника как возражение на обвинитель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чь прокурора, может быть построена  на  том,  что обвинителю не  удалос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мненностью доказать обвинение и  что, следовательно, подсудимый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ым,  так как всякое сомнение  в виновности  толкуется  в его поль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ечно, это не значит, что  защитник не  должен  использовать все имеющ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для опровержения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бирая  линию  защиты,  приводя  обстоятельства,  говорящие  в  поль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защитник строго связан одним условием: при отрицании подсу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защитник  не  вправе  считать  это  отрицание  необоснованны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лагать   суду  лишь  изменить  обвинение  или  назначить   более  мяг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е. Иначе защитник фактически не защищал бы, а  обвинял подсуди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ил бы его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не   зависимости  от  степени  доказанности  обвинения,   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кации  преступления,  а  также  наличия  обстоятельств,  отриц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х  личность  подсудимого,  защитник  не вправе  отказатьс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и при всех условиях обязан произнести защитительную реч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общественного защитника содержится обоснование мнения коллекти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ящихся   или  общественной   организации   относительно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ающих ответственность  подсудимого  либо  оправдывающих  его.  Осно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его  речи,  таким  образом,  посвящается характеристике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оценке совершенного им деяния. Общественный защитник в сво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и ставит вопрос о возможности смягчения подсудимому наказани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ного  осуждения,  отсрочки  исполнения  приговора  или  освобождени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и  передачи лица на поруки (ст. 250 УПК).  Просьба коллектива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во  всяком случае  должна  быть доведена до сведения суда. Обществе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не вправе занять позицию, ухудшающую положение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воей защитительной  речи  подсудимый вправе  высказаться  по  люб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у, разрешаемому судом при постановлении приговора. Он может отказ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выступления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плики. После произнесения речей  все участники судебных  прений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ить еще  один  раз с  репликой,  т.  е.  с  возражением на  какое-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е определенного участника судебных прений. Содержанием реплики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любые вопросы, являющиеся предметом прений.  Реплика -  необяза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лемент  судебных прений. Правом реплики  следует воспользоваться тольк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озразить  против искажения фактов либо содержащихся  в  реч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шибочных положений,  имеющих принципиальный  характер. Нельзя  прибегать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плике для повторения уже сказанного, а .также для выступления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щим значения  для  дела. Правом на  реплику  обладают  все  субъе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й.  Право  последней реплики  закон  предоставляет защитник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ст. 29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98 УПК  по окончании  судебных  прений,  но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аления  суда  в  совещательную  комнату обвинитель,  защитник, подсуди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гражданский истец,  гражданский  ответчик или их представи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едставить суду в письменном виде формулировки решения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м  в п. 1-5 ст. 303 УПК.  Эти формулировки, как  и  устно выраж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ами  мнение, не имеют для суда  обязательной силы, но они могут помоч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у  лучше  проанализировать и  учесть  позиции  сторон  при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 Последнее слово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судебных прений председательствующий объявляет об их  оконча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  последнее слово подсудимому (ст. 297 УПК). В этом слове ем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ий  раз  перед постановлением приговора  дается  возможность выраз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отношение   к   рассмотренному  судом  обвинению  и  дать  оценку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ственным действиям, так и результатам разбирательства. Содержание и фор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его  слова  способствуют тому, чтобы суд  более внимательно отнес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водам, которые представляются  подсудимому основными с точки зрения защи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интересов. Нельзя ограничивать значение  последнего слова только тем,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предоставляется возможность просить суд о снисхождении, хотя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скажет  подсудимый в своем последнем слове,  и  проявившиеся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сти  его  личности  могут  оказаться  существенными  для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несение  последнего  слова   -  право   подсудимого,   а   н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Он может отказаться от использования этого права без объяс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причин. Если  же отсутствует явно выраженный подсудимым отказ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его  слова,  то его  непредоставление расценивается  как суще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 норм  уголовно-процессуального права,  влекущее безусловную отме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Исключение составляют случаи,  когда  подсудимый  удален из з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за  нарушение порядка  в  соответствии со ст.  263  УПК  на  все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Подсудимый пользуется правом на последнее слов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да, когда он выступал с защитительной речью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ремя  последнего слова подсудимого вопросы  к нему не допуск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е может  ограничивать продолжительность  последнего слова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временем.   Содержание   последнего  слова   закон   такж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ирует. Подсудимый вправе говорить  все, что  он считает необхо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азать в связи  с рассматриваемым делом: раскаяться либо отрицать свою в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астаивать  на  оправдании, просить суд  об  условном осуждении  или и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ении  наказания  и  т.  п.  Председательствующий  вправе  останавли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только в  случаях, когда он говорит  об обстоятельствах, яв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елу.   Если   подсудимый   в  последнем   слове  допуск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корбительные   выражения   в   адрес   судей  или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либо  позволяет себе  иное  недостойное поведение, суд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ервать 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щиеся   в  последнем   слове   подсудимого   сведения  не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го  значения. Суд не  может положить  эти сведения в осно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выводов при постановлении приговора. Поэтому,  если в последнем  сл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сообщает  о  новых  не исследованных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которые имеют  значение  для  дела,  суд обязан возоб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следствие, о чем выносится определение (постано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слушав последнее  слово  подсудимого,  суд  немедленно  удаляе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ние для постановления приговора, о чем  председательствующий объя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ующим в зале судебного заседания.</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38. Сущность, задачи и значение производства в надзорной инстан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метом  проверки   в  порядке  надзора  являются  судебные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ившие в законную  силу,  опротестованные  управомоченными на то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ыми  лицами: соответствующим прокурором,  председателем суда ил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стител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дзорное  производство -  это регламентированная законом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щая  в  проверке  управомоченными  должностными  лицами  зако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вступивших  в  законную  силу  судебных  решений, принес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а в  порядке надзора (или отказе  в  принесении  протеста),  провер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законности и обоснованности  опротестованного приговора,  опреде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я и вынесения решения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ест,  вносимый  на  вступившее в  законную  силу судебное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уется  протестом  в порядке надзора:  рассмотрение  дела по  протест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й надзорной инстанции  называется рассмотрением дела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а. Надзорная инстанция  - это  суд, рассматривающий в  порядке надз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по протестам на  приговоры, определения  и постановления,  вступивш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ую силу (ст. 3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дзорное производство является одной из важных  гарантий осущест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ч правосудия, охраны прав и интересов гражда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шестоящие  суды,  рассматривающие  дела  в  порядке  надзора,  сво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ми   направляют  деятельность   судов   в   сторону   правиль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ообразного применения законов при осуществлении правосудия: способству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лучшению качества рассмотрения уголовных дел, обеспечивают права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по всех стадиях 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уществление  правосудия  при  рассмотрении  дел   в  порядке  надз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одним из путей  реализации Верховным судом РФ судебного  надзора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ю суда (ст. 126 Конститу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дзорное производство входит в систему уголовного судопроизводства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 из его стадий, основываясь на принципах,  свойственных всему уголов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ссационное  и  надзорное  производство   сходно   в  задачах,  цел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х для отмены или изменения  приговора, в ряде общих правил для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 проверки законности  и обоснованности  приговоров  (ревизионное нача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рет "поворота к худшему" и др.). Пересмотр в порядке надзора вступивш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ую  силу приговоров и  постановлений суда присяжных  возможно лишь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предусмотренным   ст.,   465  УПК.  Существенные   особ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ного производства  состоят  в следующем: 1. Судами надзорной инстан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ются  приговоры,  определения,  постановления, вступившие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орядок вступления  судебных решений в законную силу определен в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56 УПК. Предметом  проверки  может быть как  приговор, не обжалованный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отестованный  в  кассационном  порядке,  так  и приговор, проверенный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е (протесту) и оставленный без изменения кассационной инстанци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Пересмотр в  порядке надзора  судебных  решений  допускается лишь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есту того прокурора, председателя суда и  их  заместителей, которым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предоставлено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В порядке надзора проверяется  более широкий круг  судебных реш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в  кассационном  порядке. Предметом пересмотра в порядке  надзора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остановление  судьи,  определение распорядительного  заседа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определение  кассационной инстанции,  определения и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есенные в  порядке надзора  нижестоящей  надзорной инстанции,  опреде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в об условно-досрочном освобождении осужденных  от наказания и по друг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м, решаемым судом в стадии исполнения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ключительность надзорного производства определяется именно этим, 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м  каких-то  особых  оснований  для принесения протеста и отмены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я судебного решения после вступления его в законную си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Пересмотр обвинительного приговора, определения и постановле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мотивам необоснованного осуждения  лица или смягчения наказания сроко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е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смотр  в порядке надзора  обвинительного  приговора,  опреде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я суда в связи с необходимостью применения закона о более тяж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за  мягкостью  наказания или  по  иным  основаниям,  влеку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худшение  положения  осужденного,  а также оправдательного, приговора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я  или постановления  суда о прекращении  дела  допускается лишь в</w:t>
      </w:r>
    </w:p>
    <w:p>
      <w:pPr>
        <w:pStyle w:val="Normal"/>
        <w:ind w:firstLine="284"/>
        <w:rPr>
          <w:sz w:val="12"/>
        </w:rPr>
      </w:pPr>
      <w:r>
        <w:rPr>
          <w:rFonts w:eastAsia="MS Mincho;ＭＳ 明朝"/>
          <w:sz w:val="12"/>
        </w:rPr>
        <w:t>течение года по вступлении их в законную силу.</w:t>
      </w:r>
    </w:p>
    <w:p>
      <w:pPr>
        <w:pStyle w:val="Normal"/>
        <w:ind w:firstLine="284"/>
        <w:rPr>
          <w:sz w:val="12"/>
        </w:rPr>
      </w:pPr>
      <w:r>
        <w:rPr>
          <w:sz w:val="12"/>
        </w:rPr>
      </w:r>
    </w:p>
    <w:p>
      <w:pPr>
        <w:pStyle w:val="Normal"/>
        <w:ind w:firstLine="284"/>
        <w:rPr>
          <w:sz w:val="12"/>
        </w:rPr>
      </w:pPr>
      <w:r>
        <w:rPr>
          <w:sz w:val="12"/>
        </w:rPr>
        <w:t>39. Понятие и значение вещественных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амом  общем  виде  их  можно  определить   как  материальные  сле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ствия)  преступления  или  иного  расследуемого  деяния.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выступают  предметы  материального мира  (вещ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подвергались   в   результате   исследуемого   события   какому-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оизменению,   перемещению  или  были   созданы   преступными  действи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е значение имеют их физические свойства (например, размер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фигурация   следа),   местонахождение    (например,    похищенная   вещ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ная  у  обвиняемого)  либо  факт  их  создания  (изготовл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оизменение  (например, фальшивая монета, поддельный документ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м    образом,   вещественные    доказательства    являются    носител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й  информации,  но  эта  информация   содержится  в  н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тественной форм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ый  закон  (ст. 83  УПК)  называет  следующие ви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1.Предметы, служившие  орудием  преступл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м относятся, например, орудия убийства (нож, пистолет и др.) или предме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редством которых совершалось  хищение (отмычка, лом,  которым взламывал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йф,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разъяснению, данному  Президиумом  Верховного  Совета  РСФСР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т 7 августа  1961 г., транспортные  средства,  использов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орудия преступления, являются вещественными доказательствами и  подлежа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фискации.  Однако  при  этом  нужно  иметь  в  виду,  что  для  при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втомашины  вещественным доказательством надо  установить,  что транспорт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о использовалось именно как орудие совершения преступления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совершении убийства  или хищения, когда  на  машине вывозилась  больш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артия похищенных  товаров),  а  не просто как  средство передвижения.  Т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ленум  Верховного  суда  СССР  отменил  приговор  в  отношении Г.  в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фискации  принадлежащей  ему  автомашины,   поскольку  браконьерство,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он  осужден,  было  совершено  без  использования  этой автомаш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конный  лов  рыбы  производился  им   только  удочками,  автомобиль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лся только как средство передвиж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Предметы,  которые  сохранили  на себе следы  преступления.  К  т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м  относятся,  например,  одежда со  следами крови или с  разры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ы с огнестрельными повреждениями, взломанный сейф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Предметы,  которые  были  объектами  преступных  действий.  К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тся  предметы,  на   которые   направлено  преступное  посяг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охищенные деньги и вещ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Деньги и иные  ценности, нажитые преступным путем.  Имеются в виду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  деньги и ценности, на которые  было направлено преступное посяг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охищенные),  а  именно  нажитые,   приобретенные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преступления (например, при занятии запрещенным промысл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5.Все другие предметы,  которые могут служить средствами к  обнаруж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установлению  фактических   обстоятельств  дела,   выя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ых,  к опровержению обвинения или  смягчению  ответственности.  К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тся,  например,  предметы, оброненные преступником на месте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ст. 83, 84 УПК) говорит о вещественном доказательстве. Использу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понятие,  надо  иметь  в виду, что  вещь, обнаруженная  следователе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ая  ему  обвиняемым,   может  использоваться  как   веще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 лишь при условии,  если  соблюден  процессуальный порядок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я,  обнаружения  и приобщения  к  делу  в  порядке,  установленн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Этот  порядок включает следующие  действия: Во-первых, должен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  оформлен факт обнаружения или получения предмета следовател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Обычно  вещи  изымаются в ходе  какого-то  следственного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обыска, выемки  и др.),  и факт  изъятия  фиксируется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го   действия.  Вещи   могут   быть  также   представлены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м, другими участниками процесса, а также гражданами (ст.  70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также должно быть оформлено соответствующим протоколом.  И, наконец,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быть направлены следователю или в  суд предприятиями, учреждениям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и (ст. 70 УПК),  о чем также должен свидетельствовать соответствующ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фициальный документ (сопроводительное письм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вторых, вещественное доказательство должно быть осмотрено и подроб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исано и по возможности сфотографировано (ст. 84 УПК). Осмотр ве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может быть произведен в ходе того следственного действ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оно изъято (например,  при осмотре места происшествия),  и тогд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ы фиксируются  в  протоколе,  либо в  ходе отдельного сл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  осмотра  вещественного  доказательства  (предмета), оформл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стоятельным протокол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 в-третьих, вещественное доказательство должно быть  приобщено к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ым  постановлением   следователя  или  определением  суда.  Лишь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ия  такого   постановления   (определения)  на  предмет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ространен    режим    вещественного    доказательства.     По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о  приобщении  предмета   к  делу  в  качестве  ве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выражает  решение следователя (суда)  об относимости  д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  к  делу  и означает поступление  его в исключительное распоря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или  суда.  Точная  процессуальная  фиксация  факта  приоб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 к делу в качестве вещественного доказательства необходима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м, что  такие  предметы нередко представляют определенную материальную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уховную  ценность,  а  также  для  предотвращения  их  утраты  или  зам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е  доказательства могут  быть  первоначальными  и  производ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ые   вещественные   доказательства   -это   предметы-подлин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игиналы (например, орудие преступления, предмет со следами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ные   вещественные   доказательства  --  это   различного  рода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ые модели.  Можно выделить следующие виды производных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1) копии  вещественных  доказательств  (например,  слепк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тиски  различных следов): 2) предметы-аналоги, которые обычно использ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амен вещественного доказательства-оригинала, когда  последний не обнару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вместо  необнаруженного ножа -  орудия  убийства -  на эксперти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ется   нож  такого  же   типа):   3)   к  производным   веществе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  нередко  относят  образцы  для сравнитель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да, вопрос об их процессуальной природе является спорным). Образцы,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иные производные вещественные  доказательства,  используются  в эксперт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когда  непосредственное  исследование  свойств  ве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оригинала  невозможно  или  нецелесообразно.  Исследова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ом  случае  проводится  путем  сравнения  не   с  самим  идентифициру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ом,  а с  полученными  от него образцами.  Например, при идент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нестрельного  оружия  по пулям  и  гильзам исследуются  не непосред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сти канала ствола, а отстреливаются экспериментальные пули и гиль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и отражают эти особенности:  при  идентификации  пишущей  машинк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уемым текстом сравниваются не непосредственно признаки шрифта маши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полученные на ней экспериментальные образцы. Таким образом, образцы  то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ют     в     качестве      материальной      модели     ве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оригинала, отражающей какие-то  его  свойства. В  отличие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пий  вещественных доказательств образцы возникают в результате копир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амого   вещественного   доказательства-оригинала,   а   процесс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ирования,    механизма   возникновения   вещественного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иментальный  отстрел  пуль  или  гильз,  получение  эксперимент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цов текста пишущей машинки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следование  вещественных  доказательств   осуществляется  посредст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ных  следственных  действий.  Наиболее  простым  способом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осмотр вещественных доказательств. При  осмотре устанавливают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ксируются  индивидуальные признаки  предмета, доступные  непосредств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иятию  (размеры,  форма,   цвет  и  др.),  либо  выявляемые  с  помощ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тейших приборов (например, лупы). Для исследования свойств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может  проводиться  также  следственный  эксперимент,  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дентификации   -предъявление   для  опознания.  Наиболее   сложной   форм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вещественных  доказательств  является  экспертиза.  Эксперт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устанавливаются  свойства предметов,  требующие  для  своего выя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х  познаний  и,  как  правило,  сложного  оборудования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ются природа и химический состав веще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рке  подлежат  подлинность  вещественных  доказательств,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менность  их  свойств  с  момента  их  получения.  В  этих  целях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ться условия хра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ценка  вещественных  доказательств  включает  в  себя  установление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ости,   относимости  и  доказательственного  значения.  Допустим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определяется соблюдением  правил  их изъят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го оформления,  о  которых говорилось выше. Так, не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ми  доказательствами предметы,  появление которых в деле ника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формлено   или  изъятие  которых  произведено  с   грубыми  процессуа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ями (например, выемка проведена без понят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носимость вещественных доказательств и их доказательственное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ят от того факта,  который они устанавливают. Как правило, веще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свидетельствуют  не о  самом  факте преступления, а о друг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и, имеющем  доказательственное  значение,  т.  е.  являются косв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Даже  при индивидуальной  идентификации  предмета  обы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ся лишь доказательственный факт.  Например, идентификация обув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леду,  или человека по  отпечатку пальца свидетельствует лишь о то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е лицо было  на месте преступления, а не  о том, что оно его соверши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о могло побывать там и не в связи  с совершением преступления, а до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осле.  Аналогично,  идентификация оружия, которым  совершено  убий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лишь косвенным доказательством  виновности его владельца,  т. 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ено, что этим оружием воспользовалось какое-то другое лицо. Еще меньш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ая сила предметов,  в отношении которых устанавливается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овая  принадлежность.  Например,   установление  группы  крови  лиш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й-то  долей  вероятности  свидетельствует  о  том,  что кровь  на  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шествия оставлена данным лиц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в определенных ситуациях предметы могут выступать и в ро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ямых вещественных доказательств,  если сам факт их наличия у опреде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образует  преступное  деяние,  например,  обнаруженное  у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нестрельное оружие или наркотическое вещество  при  обвинении в незако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ранении таких предмет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ещественные доказательства всегда оцениваются в совокупности с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и  прежде всего  с  документами,  в  которых  фиксир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их изъятия и результаты их исследования. Например, похищен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ь  является доказательством лишь  в совокупности  с протоколом, в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атируется  факт ее  изъятия  у обвиняемого,  протоколами  допросов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дивших   ее   прежнюю  принадлежность  потерпевшему,   протоколом  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ния  потерпевшим и т. п. Аналогично, отпечаток пальца или  след  обув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меть доказательственное значение лишь в совокупности  с  за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в котором фиксируются результаты его исследования,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льзя признать  состоятельной концепцию об  особой  роли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ак  "немых  свидетелей",  которые  в отличие  от  "говоря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не   лгут.   Вещественные   доказательства  тоже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альсифицированы. Судебной практике известны случаи искусной  подделки да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альцевых  отпечатков,  не  говоря  уже об умелой  инсценировке  (симуля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убийств,  пожаров,  ограблений  и  других   ситуаций.  Для  того,  чт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е   доказательства   могли  быть  использованы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дела,   они  подлежат   тщательной   провер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ему исследованию и критической оцен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ещественные доказательства хранятся при уголовном  деле до  в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в законную силу или до истечения срока  обжалования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пределения о прекращении дела: Исключение составляют  предметы,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илу  их громоздкости или по  иным  причинам не могут храниться при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е предметы должны быть сфотографированы, по возможности опечатаны,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го могут быть помещены  на хранение в место, определяемое следователе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о чем в деле должна иметься соответствующая справка (ст. 8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удия   преступления,   принадлежащие   обвиняемому,  конфискуют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аются в соответствующие  учреждения или уничтожаются: вещи, запрещ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обращению подлежат передаче в соответствующие учреждения или уничтож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и, не представляющие  никакой  ценности, уничтожаются: остальные предме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аются владельцам.  Деньги и иные ценности, нажитые преступным путем,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у суда подлежат обращению в доход государства. Документы, являющ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ми доказательствами, остаются  в деле в  течение всего  срока его</w:t>
      </w:r>
    </w:p>
    <w:p>
      <w:pPr>
        <w:pStyle w:val="Normal"/>
        <w:ind w:firstLine="284"/>
        <w:rPr>
          <w:sz w:val="12"/>
        </w:rPr>
      </w:pPr>
      <w:r>
        <w:rPr>
          <w:rFonts w:eastAsia="MS Mincho;ＭＳ 明朝"/>
          <w:sz w:val="12"/>
        </w:rPr>
        <w:t>хранения либо передаются заинтересованным учреждениям (ст. 86 УПК).</w:t>
      </w:r>
    </w:p>
    <w:p>
      <w:pPr>
        <w:pStyle w:val="Normal"/>
        <w:ind w:firstLine="284"/>
        <w:rPr>
          <w:sz w:val="12"/>
        </w:rPr>
      </w:pPr>
      <w:r>
        <w:rPr>
          <w:sz w:val="12"/>
        </w:rPr>
      </w:r>
    </w:p>
    <w:p>
      <w:pPr>
        <w:pStyle w:val="Normal"/>
        <w:ind w:firstLine="284"/>
        <w:rPr>
          <w:sz w:val="12"/>
        </w:rPr>
      </w:pPr>
      <w:r>
        <w:rPr>
          <w:sz w:val="12"/>
        </w:rPr>
        <w:t>40. Условия и порядок возобновления производства по приостановленному или прекращенному уголовному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возобновления  дел  по  вновь  открывшимся  обстоятельствам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специальные сро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385  УПК пересмотр оправдательного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я  и постановления  суда о  прекращении  дела, а  равно  пересмот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го  приговора,   определенияи  постановления   суда  по  моти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ягкости наказания или необходимости применения к осужденному закона о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ком преступлении допускается лишь в течение сроков давности привлеч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й  ответственности, установленных  уголовным законом, и  не  позд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го года  со дня открытия новых обстоятельств. Если новы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ут установлены вступившим в законную силу приговором суда (п. 1-3 ст. 38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то таким  днем следует считать день вступления  приговора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Когда основаниями для возобновления  дел являются ины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п.  4  ст.  384  УПК,  а  также  когда по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м п. 1-3 данной статьи, невозможно  постановление приговора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ечением  сроков  давности,  в  связи с  актом  амнистии, помилова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ледствие смерти  обвиняемого  (ч.  3 ст. 384 УПК)  и  для  их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ется производство расследования по правилам ст. 386 УПК,  днем откр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обстоятельств следует считать день составления прокурором заключ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ам проведенного 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смотр обвинительного приговора по вновь открывшимся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льзу   осужденного  сроками   не   ограничен,   независимо   от   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ют ли эти обстоятельства  о полной невиновности осужденн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совершении   им  менее  тяжкого   преступления.  Смерть  осужденног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пятствует возобновлению о нем дела по вновь открывшимся обстоятельства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ях реабилитации этого осужден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по  вновь открывшимся обстоятельствам  проходит  неск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апов:  возбуждение   производства  и   расследование   вновь   открывших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принятие решения прокурором по результатам расследования  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м направлении дела:  рассмотрение  дела  судом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производство  по  делу  после  отмены приговора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водом  к  возбуждению дела по вновь открывшимся обстоятельствам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заявления граждан, сообщения предприятий,  учреждений,  организац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ых  лиц (ст. 385  УПК).  Право  возбуждать  производство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предоставлено только прокурору, которому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ться  заявления  и  сообщения. При  этом все  прокуроры,  начина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йонного,   в  пределах   своей  компетенции  наделены  правом  возб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о вновь открывшимся обстоятельств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 основании  ст. 384 и 386 УПК при поступлении заявления о любом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емся  обстоятельстве прокурор  в  пределах  своей компетенции вынос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   возбуждении    производства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и  производит расследование этих  обстоятельств либо дает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поручение    следователю.   При   расследовании   вновь   открывших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могут  производиться с соблюдением  требований  УПК  д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ы, экспертизы, выемки и иные необходимые следственные 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поступивших  заявлениях  и сообщениях прокурор  не усматр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для возбуждения производства по вновь открывшимся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отказывает в этом своим мотивированным постановлением. Это  по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сообщено заинтересованным  лицам,  предприятиям, учреждения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ям, которые могут  обжаловать его вышестоящему  прокурору (ст. 38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Если  в  результате   проведенного  расследования  вновь  открывших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прокурор не установит  оснований к возобновлению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прекращает производство по делу своим мотивированным постановлением.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также   должно   быть   сообщено   заинтересованным   лиц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риятиям,  учреждениям или  организациям,  которые могут его  обжал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ему прокурору (ст. 38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результате  расследования   будут  установлены  основа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я   дела,   прокурор  по   окончании   расследования  с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и направляет дело с материалами расследования и своим за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УПК  предусматривает единый  порядок установления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овь открывшихся обстоятельств. Однако, поскольку обстоятельства,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 1-3  ст.  384 УПК, должны быть установлены вступившим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ом суда, возобновлению дел по этим  основаниям должно предше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чное производство в отношении  лиц  допустивших подлог  доказательств,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преступное злоупотребление  при расследовании или  рассмотре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заканчивается  постановлением   и   вступлением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го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оступлении  к  прокурору  сведений  об  иных   вновь  открывших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предусмотренных  п.  4  ст. 384  УПК, а  также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сти постановления приговора по обстоятельствам, указанным в п. 1-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й  статьи, расследование  ведется  по правилам ст. 386  УПК. Прокурор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х своей  компетенции выносит постановление о возбуждении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вновь  открывшимся  обстоятельствам  и  производит  расследование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либо дает  об этом поручение  следователю. Расследование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хся обстоятельств производится по правилам, установленным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результате  расследования   будут  установлены  основа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я   дела,   прокурор   по  окончании   расследования  с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и направляет дело с материалами расследования и своим за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  В  тех  случаях, когда  основания  для  возобновления дела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устанавливаются  вступившим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ом суда,  осуждающим  лицо,  по  вине которого  вынесен незаконны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ый приговор, прокурор после вступления приговора в зако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ет заключение и направляет его в суд вместе с делом и приговор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с   делом   или  материалами   специа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ется в суд через соответствующего вышестоящего  прокурора. Так,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  вновь  открывшихся   обстоятельств  производилось  прокур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йона,  материалы со  своим  заключением он  должен  направить в  президиу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астного суда через прокурора обла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ст.  338   УПК  дела  по   вновь  открывшимся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яются:  а) в отношении приговоров и определений районных (город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одных  судов  -  президиумом  соответствующего  вышестоящего  суда:  б)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приговоров, определений и постановлений Верховных  судов республ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оставе РФ, краевых, областных, городских судов, судов автономных обла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автономных округов - судебной коллегией по уголовным делам Верховного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СФСР:  в)   в  отношении  приговоров,  определений,  вынесенных  в   перв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станции,  и  постановлений Верховного  суда РСФСР -Президиумом  Верх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РСФС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ыдущее  рассмотрение  дела в кассационном  порядке  или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а не  препятствует его  рассмотрению в той  же  судебной  инстанци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возобновления по  вновь открывшимся  обстоятельствам. Такое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   объясняется   различием  оснований   для   пересмотра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я  и  постановления  в  кассационном  и  надзорном порядке  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я  дел  по вновь открывшимся обстоятельствам.  В первом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ося решение по делу и выражая свое мнение о виновности или невинов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  судьи исходили из материалов, имеющихся в деле. При возобновлении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судьи исходят из вновь открывшихся обстоятельств, не нашедших отра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деле  и  оставшихся неизвестными  им. Поэтому  судьи  не  связаны мн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сложилось у них при предыдущем рассмотрении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обновление дела по вновь  открывшимся обстоятельствам производ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по  правилам,  установленным ст. 377 УПК для рассмот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 в порядке надзора (ст. 388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41. Судебные прения и последнее слово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ые прения - часть судебного разбирательства, в которой  выступ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участники,  со своих  позиций  подводя итоги судебного  следствия.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нализируют и оценивают исследованные в суде доказательства, представляю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суда  свои   соображения  о  доказанности  или  не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квалификации преступления,  мере наказания подсудимому и  внося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  предложения по  всем  другим вопросам, решаемым судом.  Выступл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является одним  из способов  защиты  участникам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воих  или  представляемых ими законных  прав и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ая из заинтересованных сторон обосновывает и отстаивает свою позицию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мому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ых прениях проявляется состязательность уголовного процесс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е  судебных  прений  все  обстоятельства  дела  освещаются   сторонам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ных позиций и тем  самым  обеспечиваются условия  для  всесторонне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го  подхода  кразрешению  дела,  для   постановления  закон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го приговора. Выступления в прениях представителей разных  стор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ют  в  глазах  присутствующих  в  зале  суда  об  объ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и  стремлении  обеспечить  в  суде  справедли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е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95  УПК  судебные  прения  состоят  из  реч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и   общественного    обвинителей,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ли их представителей, потерпевшего по делам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ли его  представителя, защитника или подсудимого (если защитни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не участвует), общественного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 все участники судебного разбирательства являются субъектами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ний.  Для  государственного  обвинителя  и  адвоката-защитника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  обязанность.  Отказ  государственного   обвинител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я в судебных прениях по существу означал бы отказ от обвинения.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эта позиция  прокурора должна быть выражена  и  обоснована  в его судеб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чи  в  прениях  сторон (ст.  248  УПК). Отказ  защитника от выступл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ях  есть отказ от принятой на себя защиты  подсудимого и пря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прещен в УПК  (ч. 6 ст. 51). Для потерпевшего по делам частного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гражданского  ответчика,   а  также   для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е в судебных прениях не обязанность,  а право. Подсудимый обла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м правом в случаях, когда адвокат-защитник в деле не  участвует.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бном  разбирательстве  общественного защитника не  затрагивает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выступить  в  судебных  прениях,  т. к.  общественный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ражающий  в  процессе  мнение  коллектива   трудящихся   или  обще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и, не  представляет  интересов  подсудимого и не  несет перед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обязательств  по его защите. Если адвокат-защитник не участв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подсудимый может отказаться от  выступления  с защитительной речью,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едоставление ему такой возможности  расценивается как  ограничение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защиту,   являющееся  существенным  нарушением  процессуального  зак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й  истец  и  гражданский  ответчик, а также  потерпевший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го  обвинения, предусмотренным ст. 112, ч. 1  ст. 130 и 131 УК,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бо   сами  выступать   в  судебных  прениях,   либо  поручить  это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м  независимо  от  того,  что  в судебном  разбирательстве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ли не только через представителей, но и лично. Таким образом, не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случаях  участники  судебного  разбирательства  могут  претендовать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е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наиболее полной защиты всеми  участникам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законных интересов представляется  целесообразным устранить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 ограничения их участия в прениях. Закрепленному в ст. 245 УПК равен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участников  судебного разбирательства по представлению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ю  ходатайств и участию в исследовании доказательств соответствова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 и установление в законе права каждого участника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ть свое мнение  в  прениях  сторон.  Так  решен этот  вопрос  в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ст. 44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рядок судебных прений обеспечивает наиболее благоприятные услов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прав и законных интересов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предусматривает  выступление   в  прениях  сначала   субъе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ющих    обвинительную    функцию:    обвинителей,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тца или  его представителя,  а  затем субъектов,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направлена на  защиту от  обвинения:  гражданского ответчика ил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 защитника или подсудимого. Это полностью соответствует лог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построенной  на  презумпции  невиновности, исходя  из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доказывания обвинения лежит на тех, кто его выдвига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гда  в  деле  участвуют  несколько  прокуроров,  гражданских  истц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х  ответчиков или  защитников, то они  сами  договариваются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об очередности выступлений. Если им не удается согласовать свои м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анному вопросу, последовательность выступлений устанавливает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участия  в  деле одновременно государственного и об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ей, а равно защитника и общественного  защитника последова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й  с  учетом  обстоятельств конкретного  дела  устанавливает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лушав  предварительно  их  предложения  по  данному  вопросу.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динения  в   одном   производстве  встречных   обвинений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предусмотренных ст. 112,  130 ч.  1, 131 УПК  РСФСР,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й в судебных прениях определяется также судом (ст. 29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в  основу  судебных  прений  и судебного решения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только результаты  судебного следствия, стороны в  своих  речах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ссылаться на доказательства, которые не были предметом рассмотр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Если в  обоснование своих  выводов  участник судебных  прений 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м привести новые доказательства, не исследованные судом, он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овать   о  возобновлении   судебного   следствия.   После   нов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доказательств  в  судебном следствии  участники  процесс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ют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участникам  судебных  прений  предъявляется  требование, чтобы  он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выступлениях не касались  обстоятельств, не имеющих отношения к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рушении данного требования  председательствующий вправе останови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тя  в  принципе  суд   не  может  ограничивать   продолжительность  пр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временем (ст. 29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одержанию судебные прения  должны включать в  себя ответы сторон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ные  вопросы,  которые  подлежат  разрешению  судом  при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осударственного   обвинителя-прокурора   подводятся   итог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й  деятельности,  направленной  на  изобличение  подсудим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воей  структуре  речь  прокурора  состоит  из нескольких логичес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аимосвязанных  частей,  последовательность  и  содержание   которых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личаться в зависимости от обстоятельств рассматриваемого дела. Однак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условиях обвинительная речь прокурора должна включать в себя  след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тельные элемен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курор   в   своей   речи   раскрывает   общественную   опас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правность совершенного подсудимым деяния,  тот  вред, который нанес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интересам граждан и общества. Эту оценку необходимо увязат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ми обстоятельствами совершенного деяния в том виде,  каком они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судебным следствием. В  выступлении  государственного обвини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ывается,  доказывается  выдвинутый  им  обвинительный  тезис,  т.  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    показать,   какие   доказательства   подтверждают   винов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какое  обвинение   прокурор  считает  обоснованным  и  чт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ных доказательств,  версий, обстоятельств не нашло подтвержд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е   судебного  разбирательства  и  должно  быть  отвергнуто.  Сил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х аргументов  прокурор должен стремиться убедить суд в 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нимаемой им позиции,  строго руководствуясь  при этом  требованиями ст. 2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и критически оценивая собранные по делу фактические данны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язательным   элементом   обвинительной  речи   является   обосн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ой квалификации совершенного подсудимым преступления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 аргументы, указывающие на то, что  в действиях  подсудимого име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урентный   состав  преступления  и  что  это  преступление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цировано по определенной статье, такой-то  части  и такому-то  пунк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й статьи. Прокурором должна быть обоснована и мера наказания, подлежащ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его мнению, применению к подсудимому. Поэтому в обвинительной речи 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личности   подсудимого.  Со  ссылкой  на   материалы  дела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крывает   те   обстоятельства,   характеризующие   личнос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дение  в  обществе,  степень его  общественной  опасности, отноше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у,  семье, моральный и психологический  облик и т.  д.),  которы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иняты   судом   во  внимание   при   определении  меры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ствуясь  ст. 37 и 39  УК, прокурор  излагает соображения относи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а,   характера  и  тяжести  наказания,  которое  он  считает  необхо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ить к подсуди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этом,   как   правило,   нежелательно  определение  прокурор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й  речи точных сроков отдельных мер  наказания.  Это  конкрет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ое решение - прерогатива суда.  Прокурору  же  важно  оце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ь  и   целесообразность   для  данного  случая  более  строг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ближающегося  к  высшему пределу) или менее  строгого (исходя из низ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 наказания подсудимого, чтобы это соответствовало тяжести содея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личности  и  разумно  соотносилось   с   предусмотренной   в  УК  шкал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ых  мер.  В обвинительной речи  могут  быть  проанализиров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пособствовавшие совершению преступления, и  предлож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устранению.  При  наличии ущерба,  причиненного  преступлением,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предлагает свое решение вопроса о его возмещ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ние    речи    общественного    обвинителя   определяетс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  положением  как  представителя  коллектива   трудящихс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й  организации. Он призван наиболее полно раскрыть их отноше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му  деянию,  к личности  подсудимого,  а  также  к тому наказ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е может быть  назначено судом. Общественный обвинитель вправе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50 УПК высказать  свои соображения  по  всем  вопросам, в  том числ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обвинения, об общественной опасности деяния и личности,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поводу подлежащего применению  уголовного  закона и меры наказания.  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ичие  от  государственного  обвинителя  он  не  обязан  анализирова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мые  судом  вопросы  и  вправе  выразить  свою позицию в  т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ая доступна ему как представителю общественности, не профессиона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чь потерпевшего  -  частного  обвинителя  - по  своей  направл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обвинительной и поэтому может  иметь то же содержание,  что и  реч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обвинителя.  Однако  в отличие от  представителя публич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  прокурора,  обязанного изложить  в прениях  соображения по вс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м,  частный  обвинитель  по  своему  усмотрению принимает  реш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ыступления и о тех позициях, которые ему следует освети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ражданского  истца  обосновываются исковые  требования,  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е и размеры заявленного иска. Поэтому гражданский истец доказыв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м    выступлении    совершение    преступления    подсудимым,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й  причинной  связи между  преступным  деянием и  наступивш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ым  вредом,  а  также   размером  причиненного  ущерба.  Он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ать  свое мнение и  о других  вопросах, которые связаны  с гражданс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ом,  например  об  основаниях  и мотивах  оправдания, поскольку  от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ит  судьба гражданского иска. Однако именно  этим иском ограничен  круг</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интересов гражданского истца. Поэтому он не вправе касать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речи ни юридической оценки преступления, ни вопроса о мере 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гражданского ответчика также излагаются вопросы, относящие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у  иску.  Обычно  ее содержание сводится  к  доказыванию  фа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ющих    не   совершение   подсудимым    преступления,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ого ущерба от действий подсудимого, причинение ущерба, меньшег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м  размерам, чем заявленный  иск,  отсутствие  обязанности  гражда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а возмещать нанесенный преступлением вре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чь  защитника по своему содержанию включает в  себя  изложение м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по  тем  же вопросам, которые анализируются  в речи государ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В  соответствии  с  ч.1  ст. 51 УПК РФ все  разрешаемые  в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рассматриваются  защитником в его  речи под углом  зрения интере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Основное  внимание в защитительной речи концентрируется на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опровергает  обвинение  или  свидетельствует   о   его  не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одтверждении какой-либо его части, необходимости изменения квал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применения  нормы  УК,  предусматривающей   менее   тяж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или   наказание:   о   наличии   смягчающих   ответстве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о   необходимости   назначения   подзащитному   миним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применения условного  осуждения, отсрочки исполнения  наказ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o.п.). ?ащитник должен четко определить свою позицию. Он не вправе выступ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  судом  с  альтернативными  предложениями: оправдать подсудимого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суд признает его все же виновным, - изменить квалификацию обвин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ить минимальную  меру  наказания и т. п.  Наличие таких альтернатив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риантов  противоречит  интересам  защиты  подсудимого, делает  оба  выв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лоубедительными для  суда. Защитник должен сказать все, что можно прив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льзу подсудимого, но сделать только один вывод - тот, который он 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правильным по итогам судебного следствия и  наиболее благоприят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его подзащит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основывая  недоказанность обвинения подсудимого, защитник  вправе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ь доказательства, подтверждающие невиновность, так и ограничить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езумпции     невиновности      доказыванием      сомни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брокачественности или недостаточности  фактических  данных, которые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в основу  обвинения. Речь защитника как возражение на обвинитель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чь прокурора, может быть построена  на  том,  что обвинителю не  удалос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мненностью доказать обвинение и  что, следовательно, подсудимый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ым,  так как всякое сомнение  в виновности  толкуется  в его поль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ечно, это не значит, что  защитник не  должен  использовать все имеющ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для опровержения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бирая  линию  защиты,  приводя  обстоятельства,  говорящие  в  поль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защитник строго связан одним условием: при отрицании подсу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защитник  не  вправе  считать  это  отрицание  необоснованны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лагать   суду  лишь  изменить  обвинение  или  назначить   более  мяг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е. Иначе защитник фактически не защищал бы, а  обвинял подсуди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ил бы его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не   зависимости  от  степени  доказанности  обвинения,   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кации  преступления,  а  также  наличия  обстоятельств,  отриц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х  личность  подсудимого,  защитник  не вправе  отказатьс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и при всех условиях обязан произнести защитительную реч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чи общественного защитника содержится обоснование мнения коллекти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ящихся   или  общественной   организации   относительно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ающих ответственность  подсудимого  либо  оправдывающих  его.  Осно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его  речи,  таким  образом,  посвящается характеристике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оценке совершенного им деяния. Общественный защитник в сво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лении ставит вопрос о возможности смягчения подсудимому наказани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ного  осуждения,  отсрочки  исполнения  приговора  или  освобождени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и  передачи лица на поруки (ст. 250 УПК).  Просьба коллектива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во  всяком случае  должна  быть доведена до сведения суда. Обществе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не вправе занять позицию, ухудшающую положение подсуди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воей защитительной  речи  подсудимый вправе  высказаться  по  люб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у, разрешаемому судом при постановлении приговора. Он может отказ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выступления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плики. После произнесения речей  все участники судебных  прений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ить еще  один  раз с  репликой,  т.  е.  с  возражением на  какое-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е определенного участника судебных прений. Содержанием реплики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любые вопросы, являющиеся предметом прений.  Реплика -  необяза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лемент  судебных прений. Правом реплики  следует воспользоваться тольк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озразить  против искажения фактов либо содержащихся  в  реч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шибочных положений,  имеющих принципиальный  характер. Нельзя  прибегать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плике для повторения уже сказанного, а .также для выступления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щим значения  для  дела. Правом на  реплику  обладают  все  субъе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прений.  Право  последней реплики  закон  предоставляет защитник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ст. 29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98 УПК  по окончании  судебных  прений,  но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аления  суда  в  совещательную  комнату обвинитель,  защитник, подсуди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гражданский истец,  гражданский  ответчик или их представи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едставить суду в письменном виде формулировки решения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м  в п. 1-5 ст. 303 УПК.  Эти формулировки, как  и  устно выраж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ами  мнение, не имеют для суда  обязательной силы, но они могут помоч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у  лучше  проанализировать и  учесть  позиции  сторон  при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 Последнее слово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судебных прений председательствующий объявляет об их  оконча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  последнее слово подсудимому (ст. 297 УПК). В этом слове ем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ий  раз  перед постановлением приговора  дается  возможность выраз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отношение   к   рассмотренному  судом  обвинению  и  дать  оценку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ственным действиям, так и результатам разбирательства. Содержание и фор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его  слова  способствуют тому, чтобы суд  более внимательно отнес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водам, которые представляются  подсудимому основными с точки зрения защи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интересов. Нельзя ограничивать значение  последнего слова только тем,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предоставляется возможность просить суд о снисхождении, хотя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скажет  подсудимый в своем последнем слове,  и  проявившиеся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сти  его  личности  могут  оказаться  существенными  для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несение  последнего  слова   -  право   подсудимого,   а   н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Он может отказаться от использования этого права без объяс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причин. Если  же отсутствует явно выраженный подсудимым отказ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него  слова,  то его  непредоставление расценивается  как суще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 норм  уголовно-процессуального права,  влекущее безусловную отме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Исключение составляют случаи,  когда  подсудимый  удален из з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за  нарушение порядка  в  соответствии со ст.  263  УПК  на  все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Подсудимый пользуется правом на последнее слов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да, когда он выступал с защитительной речью в судебных пр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ремя  последнего слова подсудимого вопросы  к нему не допуск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е может  ограничивать продолжительность  последнего слова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временем.   Содержание   последнего  слова   закон   такж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ирует. Подсудимый вправе говорить  все, что  он считает необхо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азать в связи  с рассматриваемым делом: раскаяться либо отрицать свою в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астаивать  на  оправдании, просить суд  об  условном осуждении  или и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ении  наказания  и  т.  п.  Председательствующий  вправе  останавли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только в  случаях, когда он говорит  об обстоятельствах, яв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елу.   Если   подсудимый   в  последнем   слове  допуск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корбительные   выражения   в   адрес   судей  или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либо  позволяет себе  иное  недостойное поведение, суд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ервать 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щиеся   в  последнем   слове   подсудимого   сведения  не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го  значения. Суд не  может положить  эти сведения в осно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выводов при постановлении приговора. Поэтому,  если в последнем  сл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сообщает  о  новых  не исследованных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которые имеют  значение  для  дела,  суд обязан возоб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следствие, о чем выносится определение (постано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слушав последнее  слово  подсудимого,  суд  немедленно  удаляе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ние для постановления приговора, о чем  председательствующий объя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ующим в зале судебного заседания.</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pPr>
      <w:r>
        <w:rPr>
          <w:color w:val="FF0000"/>
          <w:sz w:val="12"/>
        </w:rPr>
        <w:t>42. Орган дознания. Его задачи и полномочия</w:t>
      </w:r>
      <w:r>
        <w:rPr>
          <w:sz w:val="12"/>
        </w:rPr>
        <w:t>.</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43. Понятие виды и система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того  как  следователь  принял  дело к своему  производству,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ует  всю  полноту своих  полномочий  по расследованию преступле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ет ответственность за его ход и исхо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целях  своевременного  и  полного  осуществления возложенных на  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ч  следователь  совершает многообразные, различные  по своему  характе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 эти действия выполняются на основе рассмотренных выше общих усло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реди  всех  действий  особое  значение  имеют  действия  по  собир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так  как  именно  доказательства лежат в  основе  приним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решений Действия по  собиранию доказательств именуются в зако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ми действиями  (ст. 127 УПК) и характеризуются следующими  общ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ками: 1.Выбор следственного действия,  которое должно быть произвед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расследовании  дела,  определяется  следователем.  В  зависимости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х обстоятельств дела сам следователь решает, какое именно 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и в какой  последовательности производить.  Исключением  является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  закона  об   установлении  обстоятельств,  требующих  специ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наний  посредством  экспертизы  (ст.  78,  79   УПК).2.  Следовател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и  преступлений  не  обязан  произвести  все  указанные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е действия (ст. 70,  гл.  12-16 УПК). При этом должны соблюд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е условия, а именно: следователь обязан во всех случаях выпол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е действия, связанные с обнаружением доказательств, устано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совершившего  преступление, а  также  производить  иные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если они могут иметь значение по делу (ст. 131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Каждое следственное  действие представляет собой известное втор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феру  охраняемых  законом  прав и  интересов,  поэтому  оно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о лишь  при наличии определенной  цели и  достаточного основа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роведения.  Для большинства следственных  действий  цель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вана самим законом. Так, очная ставка может производиться, для устра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ующих противоречий, имеющихся в показаниях ранее допрошенных лиц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62 УПК).  Выемка -  для изъятия определенных предметов и  документов,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о,  где и у  кого они  находятся (ст. 167 УПК). Для  отыскания оруд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предметов и ценностей, добытых преступных путем,  произв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ск (ст.  168 УПК). Целью осмотра служит обнаружение следов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вещественных доказательств, выяснение  обстановки  происшествия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78  УПК).  При  выборе, какое  именно  следственное  действие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едено, следователь должен анализировать имеющиеся у него данные  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и   закона,  с  учетом  рекомендаций,  выработанных  в  след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тике, решать,  в какой  последовательности  и  какое именно  след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  произвести.  В  тех  случаях,   когда  производство  сл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связано с  вторжением в сферу конституционных прав  граждан,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ет   вынесения  мотивированного  постановления,  гарантией   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го  служит  получение  на  его  проведение  санкции  от  прокурор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е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При производстве следственных действий должны соблюдаться  прав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и иных участвующих в  расследовании лиц.  В тех случаях когда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ю в расследовании допущен защитник,  он  может  участвовать  в допро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обвиняемого и в иных  следственных действиях, производимых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участием (ст. 5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5.Призводство   следственных    действий    связано    с    примен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принуждения,  которое  должно  основываться  на надлежа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равственных началах. Недопустимо разглашать сведения, составляющие интим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ы жизни,  допускать унижение чести  и  достоинства личности,  соз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й,  опасных  для  здоровья  и жизни, причинение излишнего  повре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ущества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6.  При  выборе  того  или  иного  следственного  действия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ствуется тем, какая именно информация  должна  быть им получена.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формация носит  вербальный характер, она  получается  посредством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обвиняемого,  свидетеля,  потерпевшего, производства  оч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ки.  При  необходимости  обнаружения  материальных  следов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осмотр, обыск,  экспертиза и др.  Иногда необходимая информация</w:t>
      </w:r>
    </w:p>
    <w:p>
      <w:pPr>
        <w:pStyle w:val="Normal"/>
        <w:ind w:firstLine="284"/>
        <w:rPr>
          <w:sz w:val="12"/>
        </w:rPr>
      </w:pPr>
      <w:r>
        <w:rPr>
          <w:rFonts w:eastAsia="MS Mincho;ＭＳ 明朝"/>
          <w:sz w:val="12"/>
        </w:rPr>
        <w:t>получается посредством (.производства как первых, так и вторых действий.</w:t>
      </w:r>
    </w:p>
    <w:p>
      <w:pPr>
        <w:pStyle w:val="Normal"/>
        <w:ind w:firstLine="284"/>
        <w:rPr>
          <w:sz w:val="12"/>
        </w:rPr>
      </w:pPr>
      <w:r>
        <w:rPr>
          <w:sz w:val="12"/>
        </w:rPr>
      </w:r>
    </w:p>
    <w:p>
      <w:pPr>
        <w:pStyle w:val="Normal"/>
        <w:ind w:firstLine="284"/>
        <w:rPr>
          <w:sz w:val="12"/>
        </w:rPr>
      </w:pPr>
      <w:r>
        <w:rPr>
          <w:sz w:val="12"/>
        </w:rPr>
        <w:t>44. Сущность, значение и задачи стадии возобновления дел по вновь открывшимся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обновление дел по вновь открывшимся обстоятельствам - исключите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я  уголовного  процесса,  в  которой  соответствующий  вышестоящий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 проверку законности и обоснованности  приговора и  иных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й,  вступивших  в  законную  силу,  в  связи  с   обнаружением  н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вестных   при   расследовании   и   рассмотрении   дела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ющих незаконность и  необоснованность  данного  решения.  В  э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как  и  в  стадии  надзора,   производится  проверка  зако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приговоров,   определений  и  постановлений,  вступивш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ую   силу.  Путем  отмены   незаконных  и  необоснованных   приговор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шестоящие суды устраняют допущенные по делу  судебные ошибки, обеспечи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ообразие  судебной практики, охраняют права и законные интересы гражд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ом числе осужден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личие  указанного вида  пересмотра приговоров вызвано тем, что ин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вступления  приговора в законную  силу выявляются свидетельствующ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незаконности и необоснованности  новые  обстоятельства, которые не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ы во время расследования и рассмотрения дела и  потому  не могли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тены  судом. Поскольку характер этих обстоятельств иной, чем  тех,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уют основания  для пересмотра приговоров  в форме надзора, постольк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ает необходимость  в существовании особого порядка проверки 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основанности приговоров в связи с их открыт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установления вновь  открывшихся обстоятельств необходимо произв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ое расследование, которое и дает основание ставить вопрос об отме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ания к отмене приговора в порядке надзора находят свое отраж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х  дела или в  дополнительно представленных материалах,  в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го  производство следственных  действий  для  их установления недопуст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оры,  служащие  основаниями  для  возобновления дел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не  будучи  отражены  в  материалах  дела  (открылись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ления в законную силу приговора, определения  или  постановле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ют для своего установления производства специального расследования,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яде   случаев  и   постановления   приговора.   Поэтому   суды  н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сматривать  в  порядке  надзора  вступившие  в  законную силу пригово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я,  постановления,  когда  дело  подлежит  рассмотрению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Если  основания  для пересмотра  вытекают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уголовного дела  и не  требуют предварительной их проверки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следственных  действий,  дело подлежит пересмотру  не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а  в  порядке  надзора.  Если же  сомн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и  и  обоснованности судебного решения  связаны с обстоятельст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не были известны суду и обнаружены после вступления соответствую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определения  или   постановления  в  законную  силу,   вопрос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смотре  такого решения может быть разрешен только в порядке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вновь  открывшимся  обстоятельствам. Правила возобновления дела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  обстоятельствам  рассчитаны только на  приговор, определен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вступившее  в законную силу,  и не применяются  к  выя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вестных  ранее обстоятельств на какой-либо другой стадии процесса,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т еще вступившего  в  законную  силу судебного решения.  В  таки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снение   этих  обстоятельств  производится  по  правилам,  действующи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й стадии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  различия оснований вытекает различный характер решений, приним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в результате пересмотра дел в порядке надзора и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и  разные  последствия  отмены  приговора.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смотра дела по вновь открывшимся обстоятельствам суд  не  вправе  в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я  в приговор, а может  лишь отменить его: при новом расследова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дела  органы расследования и  суд  первой  инстанции не свя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м суда, отменившего  приговор по  вновь открывшимся  обстоятельств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установлены различные сроки для пересмотра в порядке  надзора 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я  дел  по  вновь  открывшимся   обстоятельствам.  Это  наи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ые отличия данных видов пересмотра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384  УПК основаниями  возобновления дел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являются: 1) установленная вступившим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иговором  суда заведомая ложность показаний свидетелей или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а  равно  подложность  вещественных  доказательств,   протоко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и  судебных действий и  иных  документов или заведомая л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а,  повлекшие  за собой постановление необоснованного или незако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2)  установленные  вступившим  в законную  силу  приговором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е злоупотребления  судей, допущенные  ими при рассмотрении  д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3) установленные вступившим в законную силу приговором суда преступ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лоупотребления   лиц,   производивших  расследование   по  делу,  повлекш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необоснованного и незаконного приговора или определения суд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ении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казанные    злоупотребления    могут   выразиться   в   незаконно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ом привлечении к уголовной ответственности заведомо невин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екращении   дела  в  отношении  заведомо   виновного,  в  фальс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иные обстоятельства, неизвестные  суду при  постановлении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пределения, которые сами  по себе  или вместе с обстоятельствами,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ми, доказывают невиновность осужденного  или совершение им ме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кого или более тяжкого преступления,  нежели то, за которое он осужден,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но доказывают виновность оправданного или лица, в отношении которого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о  прекращено.  Закон  дает  широкий  перечень  обстоятельств,   влек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е  дел  по  вновь  открывшимся  обстоятельствам.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щиеся в  п. 1-3 ст. 384 УПК, могут  повлечь возобновление дела лиш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случае, когда они были установлены вступившим в законную силу пригов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которым было осуждено лицо, давшее заведомо ложные показания, заведо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ожное заключение, представившее подложные вещественные  доказательства и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  Преступные  злоупотребления  лиц, производивших расследование,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и для возобновления дела, если они связаны  с расследуемым дело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лекли вынесение незаконного или  необоснованного приговора,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пределения  суда. Если  эти  действия  были выявлены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и  их  результаты  устранены  судом,  они  не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ем для возобновления дела по вновь  открывшимся обстоятельствам,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не повлекли  постановление  незаконного  или необоснованного реш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Преступные злоупотребления  судей,  допущенные  при рассмотре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выразиться  как  в  постановлении   незаконного   и  необоснов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так и в совершении других преступных  действий, нарушающих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  или  наносящих   ущерб   интересам  правосудия  и  подрывающих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вторитет.  Независимо от того, повлияли ли эти преступные действия судь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приговора (например, обещание за взятку смягчить наказан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тить  дело  и т.  п.),  дело подлежит пересмотру по  вновь открывшим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Такой факт сам по  себе  ставит под сомнение  правосуд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ного   приговора  и   подрывает   воспитательное  значени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Преступные злоупотребления  лиц, производящих расслед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  а   также  преступные  злоупотребления  судей,  допущенны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дела, являются преступными деяниями, предусмотренными Угол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дексом.  В  связи  с  этим они  должны быть  расследованы  в установл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порядке  и лица,  их совершившие, осуждены  приговором, вступивши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ую силу. Вступившим в законную силу приговором должны быть установл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стоятельства, указанные в  п.  1  ст.  384  УПК,  т.  к.  действия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ивших  подлог  доказательств,   давших  заведомо   ложные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сделавших заведомо  ложный  перевод  и  т.  п., также  образу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е  деяния.   К  числу  вновь  открывшихся  обстоятельств  относ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ложные  показания  потерпевшего.  При  невозможности  по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за истечением  сроков давности,  ввиду  издания  акта амнисти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виду помилования  отдельных  лиц, а  также  вследствие  смерти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овь  открывшиеся  обстоятельства,  названные  в  п.  1-3,  устанавлив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м (ст. 394  УПК).. Определенные затруднения вызывает  поним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х  оснований, указанных  в п.  4 ст. 384 УПК. В отличие от  п. 1-3 д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ьи,  в  п.  4  ст.  384 не  перечисляются  обстоятельства, которые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ить основаниями для возобновлени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 закона вытекает, что они  должны отвечать следующим  требованиям: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неизвестны  суду в момент принятия решения  по делу: 2) сам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бе или  в совокупности  с другими  ранее  установленными  обстоятельст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доказывать невиновность осужденного или совершение им более или ме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кого преступления,  а  равно  виновность  оправданного  лица  или лиц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которого дело прекращено. Из первого требования  вытекает,  чт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м  относятся  такие  обстоятельства, которые имелись на  момент  приня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суд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указывает  на   вновь  открывшиеся,  а  не  вновь   появившие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Речь  идет о том, что  эти  существовавшие  обстоятельств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отражены в  материалах  дела  и суд не располагал  сведениями  о  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вшиеся  же в  деле  доказательства  позволили  ему  сделать  опреде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ы,  которые  были  изложены в приговоре и внешне  делали его законны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ым.  Однако  наличие  этих существенных  для  дела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и  суд  не  располагал,  свидетельствует  о  том,  что  приговор,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у,   является   незаконным   и   необоснованным.   Поэтому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должны  быть  установлены  путем  производства  опреде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же обстоятельства,  имевшие  место  в действительности,  остали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вестными суду вследствие  односторонне и неполно проведен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я уголовно-процессуального  или уголовного  закона,  незакон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ость приговора может быть обнаружена при тщательном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их  материалов  дела, специального расследования не требуется  и при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няется в порядке надз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ая  практика  твердо  стоит  на  точке  зрения, что  если  орг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и  суд в нарушение ст.  20 УПК не провел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ряда важных следственных  действий (например, судебную экспертизу),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бные нарушения не  являются основанием для  возобновления дела  по внов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вшимся  обстоятельствам. Такого  рода  нарушения  находят  отраж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х  дела  и служат основанием для  пересмотра вступившего в зако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иговора в порядке надз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ругим  характерным признаком  вновь открывшихся обстоятельств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  что они  сами  по  себе  или  в  совокупности  с  ранее  установл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и   позволяют   сделать   другой   вывод  о  виновност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сти обвиняемого либо о степени общественной опасности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тот,  к   которому  пришел   суд  при   вынесении  приговора.  К  т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судебная   практика   относит   самые   различные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е  обвинение или личность  обвиняемого. Это  могут быть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ющие  о  нахождении  в живых лица, считающегося убитым,  огов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другого  лица,  принятие обвиняемым  на  себя вины другого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либи  обвиняемого Сюда же следует отнести обстоятельства, свидетель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совершении  осужденным более тяжкого преступления. смерть потерпевшего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ких  телесных  повреждений,   причиненных  осужденным,  после  в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в законную си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ории  уголовного процесса является  спорным вопрос  об отнесени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м  обстоятельствам, влекущим  возобновление  дела,  ошибочного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Неоднозначно этот вопрос решается и в судебной  практике. В  од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такое  заключение  признается  основанием для возобновления  дел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овь  открывшимся  обстоятельствам  в  других  -  основанием  для  проверки</w:t>
      </w:r>
    </w:p>
    <w:p>
      <w:pPr>
        <w:pStyle w:val="Normal"/>
        <w:ind w:firstLine="284"/>
        <w:rPr>
          <w:sz w:val="12"/>
        </w:rPr>
      </w:pPr>
      <w:r>
        <w:rPr>
          <w:rFonts w:eastAsia="MS Mincho;ＭＳ 明朝"/>
          <w:sz w:val="12"/>
        </w:rPr>
        <w:t>судебного решения в порядке надзора</w:t>
      </w:r>
    </w:p>
    <w:p>
      <w:pPr>
        <w:pStyle w:val="Normal"/>
        <w:ind w:firstLine="284"/>
        <w:rPr>
          <w:sz w:val="12"/>
        </w:rPr>
      </w:pPr>
      <w:r>
        <w:rPr>
          <w:sz w:val="12"/>
        </w:rPr>
      </w:r>
    </w:p>
    <w:p>
      <w:pPr>
        <w:pStyle w:val="Normal"/>
        <w:ind w:firstLine="284"/>
        <w:rPr>
          <w:sz w:val="12"/>
        </w:rPr>
      </w:pPr>
      <w:r>
        <w:rPr>
          <w:sz w:val="12"/>
        </w:rPr>
        <w:t>45. Защитник в уголовном судопроизводстве, его права и обя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 это лицо, которое в установленном законом порядке допуще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ю  в  деле  для  защиты  прав  и  законных  интересов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дсудимого,  а  так- же осужденного  или оправданного  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азания им юридической помощ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щитник допускается к участию в деле с момента предъявления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в случае задержания подозреваемого или применения к нему меры пресеч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е заключения под стражу  до  предъявления обвинения- с момента объя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протокола задержания или постановления об избрании этой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предварительное расследование  не производилось,  защитник участв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с момента принятия его к своему производству суд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качестве защитников допускаются адвокаты, представители профсоюз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общественных  организаций  по  делам  членов  этих  организаций.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ю  суда  или  постановлению  судьи  в  качестве  защитников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ть близкие родственники, законные представители подсудимог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е  лица,  которым  подсудимый доверяет  защиту своих  прав  и  зако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ов.  Но окончательное решение о  допуске этих лиц  к участию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адлежит суду или судье. Их решение об отказе должно быть мотивир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определению суда  (постановлению  судьи)  в  качестве  защитников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ться  также члены  юридических  кооперативных  организаций и  юрис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е   соответствующие   лицензии   Министерства   юстиции.   Чаще  вс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ми выступают  адвокаты,  профессиональный  опыт и  правовые  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позволяют оказать подзащитным наиболее квалифицированную помощ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двокаты,   представители   профессиональных   и  других   об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й не могут быть  защитниками, если имеют  основания для  их отв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67 УПК). Одно и то же лицо  не может быть защитником  двух  обвиня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жду   интересами  которых  имеются  противоречия.   При  отсутствии  т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й  один  защитник вправе  защищать нескольких подсудимых:  од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могут защищать несколько защитник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щитник  приглашается   обвиняемым   (подозреваемым),  его   близк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м представителем либо  другими лицами по  поручению  или  с  соглас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дозреваемого).  Если обвиняемый  или  подозреваемый  са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брал себе защитника, но ходатайствует об его участии в деле, такое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обеспечено лицом, ведущим расследование,  прокурором,  судом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рез юридическую консультац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яде случаев  закон  предусматривает  обязательное  участие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Это   обусловлено   трудностями   или   невозможностью  лич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я   защиты  самим  обвиняемым,  либо  необходимостью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енство сторон  и  состязательность процесса,  всесторонность,  полнот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сть исследования обстоятельств дела и другими причин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устанавливает следующие случаи обязательного участия защитник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предварительного  расследования по  делам несовершеннолетних: н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ухих, слепых и других лиц, которые в силу своих физических или психиче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статков  не  могут  сами осуществлять  свое право  на  защиту:  лиц,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ладеющих  языком,  на  котором  ведется  судопроизводство.  По  этим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вступает  в процесс  либо  с момента  задержания  или примен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му  меры  пресечения в виде ареста,  либо с момента предъя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По делам  лиц, обвиняемых в совершении преступлений, за котор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меры  наказания  может  быть  назначена смертная  казнь,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ет с момента предъявления обвинения (ст. 4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указанным  выше  категориям  дел участие  защитника обязательно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делам, которые могут быть рассмотрены судом присяжных  заседа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должен принять участие в  деле  с момента  объявления об оконч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и  предъявления ему для  ознакомления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затем -на предварительном слушании дела судьей и при рассмотре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м присяжных (ст. 42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ом разбирательстве, кроме того, обязательно участие  защит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в деле участвует государственный или общественный  обвинитель: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между интересами  которых имеются противоречия, и если  хотя бы один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имеет защитника (ст. 4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сех    этих    случаях    органы    и    лица,    осуществля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ую  деятельность,  обязаны  обеспечить  участие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если он не был  приглашен самим  обвиняемым или  по его пору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ми лиц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астие в процессе  защитника  по  общему правилу  зависит  от  вол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елания  подзащитного.  Следователь  и  суд  не  вправе  отказать  в прось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обвиняемого  о  допуске  к  участию  в  деле  избранного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либо назначить защитника без их согласия, вопреки их желанию.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приглашенного обвиняемым защитника невозможно в течение  дл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ени, следователь, суд должны  предложить  обвиняемому подыскать  друг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или   назначить   такового  через   коллегию  адвокатов,   при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с согласия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меть  защитника  - право  обвиняемого и подозреваемого. Они могут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ользоваться  услугами защитника, отказаться  от  него. Причины  к  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быть  различные: обвиняемый  рассчитывает на  то,  что  лично  с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ить свою защиту  или что суд в полной  мере  обеспечит  его  защи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такой отказ допускается  только по инициативе самого обвиняемого,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го-либо  воздействия со стороны  следователя и суда: недопустимо ста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в условия, когда отказ от защитника носит вынужденный характе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каз  от  защитника  не  обязателен  для следователя и суда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х  лиц,  имеющих  физические  или  психические  недостат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ледствие которых они не могут сами осуществлять свое право на защиту: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владеющих  языком  судопроизводства,  и  лиц,  обвиняемых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за  которые в качестве  меры наказания  может быть  назначе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ертная казнь (ст. 49, 5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каз  от  защитника не служит препятствием для продолжения  участ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государственного  или общественного  обвинителя,  а  равно  защи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подсудимых (ст. 50 УПК). Это  правило  действует и  при рассмотр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судом присяжных заседателей (ст. 44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щитник обязан использовать все  указанные в законе средства и спос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для  выявления обстоятельств, оправдывающих подзащитного,  смягча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ответственность, оказывать ему необходимую юридическую помощ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щитник - самостоятельный субъект  уголовного судопроизводства. В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тем  он  связан  с  обвиняемым  (подозреваемым)  тесными  процессуа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ями, поэтому его процессуальная самостоятельность имеет опреде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ницы. Защитник  свободен  -  в пределах  закона  -  в  формах  и  метод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я защиты, его позиция  может отличаться от позиции подзащи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выбранное им  направление защиты благоприятствует положению послед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защитник не  вправе  делать ничего,  что  могло  бы  в малейшей  степе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худшить положение подзащитного. Иначе право на защиту утратит всякий смысл.</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двокат-защитник  не  вправе  отказаться  от  принятой  на себя  защи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или обвиняемого.  Защитник  не вправе  разглашать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ые ему в  связи  с осуществлением защиты. Он не может быть допроше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свидетеля об  обстоятельствах,  которые узнал, выполняя обя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или в  связи с оказанием другой юридической помощи (ст. 51, 72,139</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успешного   осуществления  защиты   защитник   наделен   широк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и правами. С момента допуска к участию в деле он вправе: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обвиняемым (подозреваемым)  свидания наедине  без  ограничения  их чис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должительности: присутствовать при предъявлении обвинения,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е  обвиняемого  (подозреваемого)  и в  других  следственных действ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мых  с  его участием, имея при  этом права участника  сл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задавать  с  разрешения  следователя вопросы  допрашиваемым лиц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ть  замечания   на  протокол  следственного   действия:  знакомитьс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ом  задержания,  постановлением   об  избрании  меры  пресече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ами,   которые    предъявлялись   либо   должны   быть   предъявл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защитному: с материалами,  направляемыми в суд в подтверждение зако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боснованности  ареста  и продления  срока  содержания  под  стражей: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и  дознания  или  предварительного следствия - со всеми  материа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и  выписывать из него любые сведения в любом  объеме: обжаловать  в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ь и обоснованность ареста, избранного в отношении его подзащи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родления этой  меры пресечения и участвовать при рассмотрении судьей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 (ст. 220, 220 УПК): представлять доказательства: заявлять  ходатай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тводы:  обжаловать  действия  и решения  лица,  производящего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прокурора,   судьи   и    суда:   участвовать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 где имеет  права стороны: принимать участие  в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высказывать  свое  мнение  по  вопросам,  возникающим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выступать в  судебных прениях и т.  д. Защитник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приносить  кассационную жалобу,  участвовать  при рассмотрении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м  порядке, обращаться к  соответствующим  должностным  лицам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принесения  протеста  в  порядке надзора (ст. 51, 201, 245, 249, 29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98, 325, 33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ассмотрении  дела  судом присяжных заседателей защитник приним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в  предварительном   слушании   дела(ст.   432  УПК):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 -  в  отборе  присяжных  заседателей (ст. 438,  439 УП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следствии и судебных прениях  (ст. 446-448), а также в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о  вопросам, связанным с юридическими последствиями вердик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ного присяжными (ст. 4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е положение содержит  ч. 5  ст. 51 УПК: "Осуществление защит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щенным  к  участию  в  деле,  своих  прав  не  может быть  поставле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имость от предварительного допроса  подозреваемого или обвиняемого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других  следственных  действий,  если  иное  не  предусмотр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стоящим  Кодексом". Это  означает,  что с  момента  допуска  к  участ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защитник  вправе  использовать  все  предоставленные  ему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всю  совокупность прав  без  каких-либо ограничений и усло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щих нарушить или стеснить функцию защиты.</w:t>
      </w:r>
    </w:p>
    <w:p>
      <w:pPr>
        <w:pStyle w:val="Normal"/>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46. Понятие, основания и процессуальный порядок освидетельств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е обвиняемого,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или потерпевшего производится для  обнаружения на их теле  сле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ли  наличия   особых  примет,  если  при  этом  не  треб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едицинской экспертизы (ст. 17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у,  которое должно  быть подвергнуто  освидетельствованию, до нач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действия    разъясняются    условия    его    производства.    Са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е  производится следователем  в присутствии  понятых,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случаях   с  участием  врача,  который  помогает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ить следы, принять меры к их фикса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х  случаях,  когда  освидетельствование  сопряжено  с   обнаж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уемого,  оно  проводится врачом  в присутствии  понятых того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а.  Следователь,  если  он  другого пола, при  этом не присутствует.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и не могут проводиться действия, унижающие достоинств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ые для здоровья освидетельствуемого 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результатах   освидетельствования  составляется  протокол,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ывается следователем,  понятыми,  врачом, если  он  участвовал  в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ом действии, а также освидетельствованным. В протоколе указы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все, что было изъято при освидетельствов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оизводстве освидетельствования следователь составляет по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81   УПК).  Оно  обязательно  для   обвиняемого   и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ть же потерпевшего и свидетеля можно только с их соглас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ственный  эксперимент. Следственный эксперимент -  это след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 проводимое в целях проверки и уточнения  данных, имеющих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дела  или  получения  новых  данных,  путем  воспроизведения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ановки   и  иных  обстоятельств  определенного  события   и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опытных действий. Чаще всего он  проводится для проверки д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же  имеющихся  в  деле:  показаний  о  видимости,  слышимости,  возм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определенных действий, механизма образования тех или иных  сле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 д. Эксперимент может быть использован также следователем  для провер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ших по делу версий.</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TextBodyIndent"/>
        <w:rPr>
          <w:sz w:val="12"/>
        </w:rPr>
      </w:pPr>
      <w:r>
        <w:rPr>
          <w:sz w:val="12"/>
        </w:rPr>
      </w:r>
    </w:p>
    <w:p>
      <w:pPr>
        <w:pStyle w:val="TextBodyIndent"/>
        <w:rPr>
          <w:sz w:val="12"/>
        </w:rPr>
      </w:pPr>
      <w:r>
        <w:rPr>
          <w:sz w:val="12"/>
        </w:rPr>
        <w:t>47. Обстоятельства, подлежащие установлению по делам не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а несовершеннолетних от необоснованного подозрения или привл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честве  обвиняемого,  справедливого  разрешения  дела  лежит  в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рганов предварительного следствия  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анной категории дел что, в  свою очередь, определяет специфику предме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по    делам   несовершеннолетних.   Наряду   с   устано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совершения      преступления,     конкрет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подозреваемого или обвиняемого значительное  внима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м   делам   должно  уделяться  установлению  данных   о  личности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  При   исследовании   личности  несовершеннолетнего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обязательно установление точного возраста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5оторый необходим для  решения вопроса о  привлечении несовершеннолетнег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й ответственности или освобождения его от ответственности  (п. 5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раст несовершеннолетнего (число,  месяц, год  рождения)  должен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ен документами о возрасте: свидетельством о рождении или паспорт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При  исследовании  личности несовершеннолетнего  помимо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раста  подлежат выяснению:  а) его физическое и психическое состояние: 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ровень  интеллектуального, волевого и нравственного  развития:  особ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характера: в) условия жизни и воспитания несовершеннолетн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  выяснить  уровень  его  общего   развития,  т.   е.  способ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иентироваться  в  конкретной  обстановке,  разумно  давать  оценку  сво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дению и  руководить своими действиями.  Этому  может помочь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х,  которые  характеризуют поведение несовершеннолетнего  в  семь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у учебы или работы, взаимоотношения несовершеннолетнего соответствен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мье или по  месту учебы или работы, в  кругу знакомых: его  поведение д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совершения преступления, данные о его психическом состоянии, состо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оровья, его наклонностей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едственной и судебной практике при рассмотрении  уголовного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несовершеннолетнего   на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чно  проводится  судебно-психиатрическая  экспертиза.  Если  есть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сихического  заболевания  или аномального развития  несовершеннолетнег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ым  является  проведение   психолого-психиатрической  и  психологи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 Эти экспертизы, как правило,  проводятся специалистами в  обл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тской и подростковой психологии и педагогики, экспертами-психиатр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сторонность   и  полнота  расследования   дел  о  не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ключает  и установление  таких  обстоятельств, как жилищные  и матери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 семьи, образ жизни подростка, его  родителей или лиц, их заменя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я учебы или работы и особенно проведение свободного времен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Специфика предмета доказывания по делам несовершеннолетних  включ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ебя обстоятельства совершения  правонарушения, выяснения причин и усло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совершения и  социальная адаптация  несовершеннолетнего (ч. 3  ст.  39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С  этой  целью  необходимо установить, почему  у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ли  противоправные  взгляды,  привычки,  что  привело  к  формиро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ого умысла, что толкнуло на преступление.  Это может быть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а  и  должного  контроля за поведением дома и в общественных местах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у учебы или работы, упущения в  воспитании со стороны родителей, лиц,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няющих,   или   лиц,   отвечающих   за   поведение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ицательное  влияние  друзей-подростков,  выявление  взрослых,  склоня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к   пьянству,   употреблению   наркотиков   и  к   и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правной  деятельности.  При наличии  данных  о  подстрекательстве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ы взрослых и  вовлечении несовершеннолетних в преступную  де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  определить  действительную   роль  несовершеннолетних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ения. С  этой  целью  надо  установить  такие  обстоятельства,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е мер физического и психического воздействия на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е, запугивание, обман, подкуп,  возбуждение  низменных  побужд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итие  спиртных напитков,  склонение  к употреблению  наркотиков  и д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рослые,  склонившие  несовершеннолетнего в преступную деятельность,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каться к уголовной ответственности не  только за  соучастие, им дол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ться обвинение по ст.  210 УК за  вовлечение  несовершеннолетнего в</w:t>
      </w:r>
    </w:p>
    <w:p>
      <w:pPr>
        <w:pStyle w:val="Normal"/>
        <w:ind w:firstLine="284"/>
        <w:rPr>
          <w:sz w:val="12"/>
        </w:rPr>
      </w:pPr>
      <w:r>
        <w:rPr>
          <w:rFonts w:eastAsia="MS Mincho;ＭＳ 明朝"/>
          <w:sz w:val="12"/>
        </w:rPr>
        <w:t>преступную деятельность (ч. 4 ст. 392 УПК).</w:t>
      </w:r>
    </w:p>
    <w:p>
      <w:pPr>
        <w:pStyle w:val="Normal"/>
        <w:ind w:firstLine="284"/>
        <w:rPr>
          <w:sz w:val="12"/>
        </w:rPr>
      </w:pPr>
      <w:r>
        <w:rPr>
          <w:sz w:val="12"/>
        </w:rPr>
      </w:r>
    </w:p>
    <w:p>
      <w:pPr>
        <w:pStyle w:val="Normal"/>
        <w:ind w:firstLine="284"/>
        <w:rPr>
          <w:sz w:val="12"/>
        </w:rPr>
      </w:pPr>
      <w:r>
        <w:rPr>
          <w:sz w:val="12"/>
        </w:rPr>
        <w:t>48. Лицо, производящее дознание, и его процессуальное полож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производящее  дознание, несет  ответственность  за  закон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ь своих действий. Однако  его  процессуальная самостоя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ограничена, чем следователя. Это проявляется во взаимоотношениях 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ителем органа дознания, и с  прокурором. Если следователь все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ет самостоятельно,  кроме случаев, когда  требуется санкция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решение суда, то лицо, производящее дознание, многие решения принимает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ия  начальника органа дознания  или по его  поручению. Наиболее важ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решения совершаются и принимаются органом дознания. Только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вправе возбудить уголовное дело или отказать в его возбуждении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2-114 УПК), задержать  лицо,  подозреваемое в совершении преступления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22 УПК), приостановить или прекратить производство по делу (ст. 124 УП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уг   его  обязанностей  входит  выявление  причин   и  условий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и принятие  необходимых мер к их  устранению (ст. 21,  2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ктически это означает, что данные решения принимаются от имени началь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 дознания либо им утверждаю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личие  от  следователя  на  орган дознания  и  лицо,  производящ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  не  распространяются  правила  ч.  2 ст.  127 УПК.  Все  у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для них обязательны. При несогласии с ними  орган дознания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ть эти указания, не приостанавливая их выполнение.</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49. Процессуальный порядок производства осмотра и его ви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целях  обнаружения следов преступления и других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выяснения обстановки, а равно  иных  обстоятельств,  име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следователь   производит  осмотр.  Статья   17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что   следователь  производит  осмотр  места  происше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ности, помещения, предметов и документ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правило,  осмотр  является  неотложным  следственным  действие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медление с его производством может повлечь за собой изменение обстано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чезновение следов преступления и лица, которым оно было совершен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х вещественных  доказательств.  В  случаях,  не терпящих  отлаг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  места происшествия может  быть произведен  до возбужд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ст. 178 УПК).  Все виды следственного  осмотра проводятся с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ых.   Производя   осмотр,   следователь   обращает   их   вниман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которые  должны  быть  зафиксированы   в   протокол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к   участию  в  осмотре  могут  быть  привлечены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й, потерпевший, свидетель и специалис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аствуя в осмотре,  эти лица могут  обращать  внимание  следовател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  отражения в протоколе  тех или  иных  обстоятельств,  име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Специалист оказывает помощь следователю в обнаруже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еплении доказательств,  а  также дает пояснения по поводу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х с их обнаруж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закону  осмотр производится,  как правило, в  дневное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 предметов и документов,  обнаруженных при обыске или выемке, на 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шествия,  местности  и в помещении, производится  по  месту  вы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го следственного действия. В  таком случае  результаты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ксируются в протоколе указанного следственного  действия. Если для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ов или документов  требуется продолжительное  время  или имеются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 следователь  производит осмотр  по  месту  производства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7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осмотра следователь  производит  измерения,  фотографир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иносъемку, составляет планы и схему, изготовляет слепки и оттиски сле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необходимых  случаях  изымаемые  при  осмотре предметы  должны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акованы и опечатаны (ст. 17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оформляется протоколом  с соблюдением  требований ст. 141  и 14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После прочтения протокол подписывается следователем и всеми участник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а также присутствующими при этом лицами.  В  протоколе отмеч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лась  ли  фотосъемка,  снимались  ли  слепки  и  что прилагае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рка   показаний  на   месте.  Проверка   показаний  на   мест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а  в   качестве  следственного  действия  в  УПК,   поэтому  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по правилам допроса и  осмотра. Сущность этого действия состо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ом,  что  следователь  проверяет  показания  обвиняемого,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или свидетеля  в их присутствии на  месте  путем сопоста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показаний с фактической обстановкой на мест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рка  показаний   на   месте  производится   в  следующем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подозреваемый,  свидетель или потерпевший указывает  место,  г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ходило проверяемое событие, пользуясь при  этом полной  свободой выб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и  движения, указания самого места и отдельных его деталей и т. д. Кажд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них  дает  пояснения  по  поводу  совершаемых  им действий.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поставляет   даваемые   показания   с  наблюдаемым   им   местом  собы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при этом определенные фактические данные. Эти данные позвол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 подтвердить или опровергнуть объяснения лица,  показания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ются,    убедиться    в   их    достоверности    или   несоотве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тельности. Сущность проверки показаний на месте не должна сводить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тому пересказу ранее данных показаний на месте расследуемого событ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личие   от  свидетеля   и  потерпевшего,   которые  по  требо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обязаны  принять  участие   в  данном  действии,  обвиняемы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й участвуют  в  нем  при условии своего согласия. Дача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их   правом,  а  не  обязанностью.  Проверка  показаний  на  ме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отдельно  с  каждым  из  лиц,  чьи  показания  проверяю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случаях  следователь  осуществляет  фотографирование,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иносъемку и магнитофонную запись. Результаты  этого  действия фиксирую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 (ст. 141, 142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0. Особенности возбуждения уголовного дела "и производства предварительного расследования по делам несовершеннолетних.</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производство по делу несовершеннолетнего осущест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РФ  только в форме  предварительного следствия. Это  относится  и к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часть обвиняемых являются взрослыми, а также когда дело о преступ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х возбуждено после достижения ими 18 л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ы  дознания   по  этим  делам  выполняют  неотложные  след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в порядке ст. 119 УПК передают дело следовател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расследования дел данной категории должны  выделятся  следовате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адающие высокой профессиональной квалификацией и жизненным опыт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несовершеннолетний участвовал  в совершении преступления совмест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  взрослым, дело  о нем  должно  быть по возможности выделено в  отд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чем достигается быстрота расследования и уменьшается опас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дного  влияния  взрослых участников преступления на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выделение   дела  о   несовершеннолетних   в  отдельно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ицательно   скажется   на   всесторонности,   полноте   и   объ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обстоятельств дела, выделение дела не  производится.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ется в отношении всех обвиняемых, но следователь обязан принять вс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предотвратить   отрицательное   влияние   взрослых   обвиняемых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В   РФ   большую    помощь   в   расследовании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х  следователям  оказывают органы дознания  -инспектор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несовершеннолетних,  которые  перед  вызовом  несовершеннолетнег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   к   следователю   предоставляют   ему   информацию  о   нем,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й  ранее  состоял  на  учете.  Данная информация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а в форме допроса инспектора  или  в форме обобщающей  справк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м правонарушителе и мерах  воздействия, примененных ране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му. Если же несовершеннолетний не состоял на учете, то в ходе  его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допроса свидетелей следователю необходимо выяснить все, что имеет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  личности  несовершеннолетнего  обвиняемого.  Вызов  к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производится, как  правило,  через  его  родителе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законных  представителей. Возможен и  иной порядок, если это  вызв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и  дела, например, через администрацию учреждения, где уч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работает несовершеннолетний (ст. 395 УПК). В допросе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не достигшего  16-летнего  возраста, по усмотрению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бо по  ходатайству  защитника  может  участвовать  педагог  (ст. 39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педагога возможно и при допросе  несовершеннолетнего старше 16 л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н признан умственно отсталым. Педагог вправе с разрешения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вать вопросы  несовершеннолетнему  обвиняемому  и  по  окончании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комиться   с  протоколом   допроса   и   делать  письменные  замеча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и  и  полноте  имеющихся   в  нем  записей.   До  начала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разъясняет  педагогу его права, о чем делает отметку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С одной  стороны, участие  педагога в  допросе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огает  следователю наладить контакт  с несовершеннолетним, что важно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обстоятельств совершения преступления и роли в нем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другой  стороны  - для  несовершеннолетнего  обвиняемого участие педагог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дополнительной гарантией защиты  его  прав и законных  интерес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и выбора для него меры пресечения или иных принудительных ме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вое  законодательство  должно  предусмотреть  и  возможность  учас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сихологов  и   психиатров  по  делам  несовершеннолетних  и  определи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й статус.</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ой  из  неотъемлемых  гарантий  законных  прав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участие  в  следственных  действиях  и на суде  его  родителе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х  представителей.  При  производстве   по  делу   следователь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ребовать   их  присутствия   в  интересах  несовершеннолетнего.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может и  отказать  им в  таком участии,  если  имеются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агать,  что  это необходимо в интересах  несовершеннолетнего. Обяз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 законных представителей при производстве  дела о  несовершеннолет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е  при   наличии  данных  об  его  умственной  отсталост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ой с душевным заболева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всего   предварительного  следствия,  начиная  с   задерж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или с момента  предъявления обвинения, участие защит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Если   обвиняемый,   его  родители,  опекуны,  попечител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ласили адвоката, участие защитника обязан обеспечить следователь (ст. 49</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При этом отказ  несовершеннолетнего  подозреваемого,  обвиняемого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для следователя не обязателен (ст. 5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двокат  оказывает  несовершеннолетнему  правовую   помощь,  а  учас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х  представителей  оказывает  общую  психологическую  и эмоциональ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держку несовершеннолетнему. Для следователя, который стремится объектив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ть   дело,   важно   обеспечить   права   защитника   и   зако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ей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момента вступления  в дело  защитник вправе  знакомиться с протоко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постановлением  о применении меры пресечения, присутствоват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и   обвинения,   участвовать   в   допросе   подозреваем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а  также иных следственных  действиях, производимых с  учас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правонарушителя.  Участвуя в этих  действиях,  защитни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задавать вопросы допрашиваемым лицам, делать  письменные замеча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неправильности  или  неполноты  записей  в  протоколе  сл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С момента  допуска защитника к задержанному  или находящемус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ей  подозреваемому или  обвиняемому  он  вправе  иметь с  ним  сви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едине  без  ограничения  их  количества   и  продолжительности.  Прав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комление  со  всеми  материалами  дела  защитник  приобретает с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я предварительного следствия и предъявления их обвиняе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ержание в порядке ст. 122 УПК  и  заключение под  стражу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пресечения (ст. 96 УПК) должны применяться к несовершеннолетнему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исключительных  случаях  с  учетом  тяжести  совершенного преступ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я  оснований,  указанных в ст. 393 УПК.  Если же следователь  с уче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численных условий все же выносит решение о применении меры  пресечения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од стражу, судья или прокурор, прежде чем санкционировать д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бязан  допросить несовершеннолетнего, чтобы не допустить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сновательного  заключения  под  стражу,  что  в  противном  случа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ицательно  повлиять  на  его  психическое  состояние  или   повлечь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гативные по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под стражу как мера пресечения может быть обжалована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тношении несовершеннолетних может  применяться и  такая  специа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а  пресечения, как отдача под  присмотр родителей, опекунов, попечи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несовершеннолетний воспитывался, учился в детских закрытых учрежд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отдача под надзор этих учреждений (ст. 394 УПК). Отдача под  присмотр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осуществляется как по  просьбе лиц, которые осуществл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зор за несовершеннолетним, так и по  инициативе следователя  и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с  их  согласия.  В постановлении  об  отдаче  под  присмотр указыв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  избрания  этой  меры  пресечения,  связанные  с личностью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условиями жизни и его воспитания, данные обосновыв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определенных  лиц  осуществлять  присмотр,  несовершеннолет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яется  сущность  применения  данной меры и  ответственность, принят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м, которое берет на себя присмот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инятии под присмотр  дается подписка,  где лицо,  берущее  на себ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мотр, обязуется создать  условия, при  которых несовершеннолетний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сти   себя  надлежащим   образом,   не   будет  заниматься  противопра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ю. Об отдаче под присмотр сообщается в службу инспекции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х,  которая   устанавливает  соответствующий  контроль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дением несовершеннолетнего и в определенных случаях сообщает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необходимости изменить меру 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окончании предварительного следствия несовершеннолетний обвиняемы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щитник знакомятся со всеми материалами дела в порядке ст. 20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ознакомлению  с  материалами  дела  может  быть допущен  и  зако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ь   несовершеннолетнего   обвиняемого,    если   он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ует.  В  ходатайстве  законного  представителя  об ознакомлен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и дела может быть отказано если будет установлено, что  реализа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права пойдет a ущерб интересам несовершеннолетнего (ст. 39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знакомлении  с  материалами  дела  следователь  обязан  разъ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му обвиняемому  о  его  праве на  рассмотрение  его дела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м  присяжных,  если  это  дело подсудно  суду  присяжных  в  крае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астном,  городском  суде.  Понятным  для  него  языком  ему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о,  в  чем состоят  особенности  этого производства  и  обжал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постановленного с участием присяжных заседателей.</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51. Потерпевший в уголовном судопроизводстве и его процессуальное 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м  как  субъектом  уголовного процесса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в отношении  которого  вынесено постановление  прокурора,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  дознания  или  определение  (постановление)  суда  о  признани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м.  Основанием для вынесения решения о признании лица  потерпевш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предположение о том, что ему преступлением непосредственно причин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ральный, физический или имущественный вред (ст. 5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момента  признания потерпевшим гражданин приобретает широкие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ализуя которые, он  участвует в процессе и защищает свои права и  зако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Моральный  вред  может быть  выражен в  оскорблении,  унижении че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инства,   причинении   нравственных  страданий,  вызванных  соверш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Это  может  быть  дискредитация, подрыв авторитета какого-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я.   организации  (юридического  лица)Физический   вред  состои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ии   гражданину   телесных   повреждений,   расстройства   здоров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зических страд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мущественный  ущерб  означает  лишение  гражданина  принадлежащих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ых благ, имущества, ценностей, денег.</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им преступлением может быть причинено несколько видов вред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признается  потерпевшим  по его  просьбе либо по инициативе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ущих производство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анием для  признания лица  потерпевшим является наличие данн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оложения   о  наличии  события  преступления:   причинении  лицу  вре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 этим преступлением: наличии причинной связи между преступ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нием и наступившими последствиями. Преступление и результат -ущерб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связаны прямой, внутренней, необходимой связью, когда причиненный ущер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ился непосредственным  следствием  данного  преступления.  Вопрос  о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тельно ли вред причинен  данным преступлением, его размеры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только в ходе расследования и судебного разбирательства дела,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не должно служить препятствием для признания лица потерпевшим уже т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он заявляет о нанесенном ему вреде. В противном случае пострадавший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не сможет  своевременно использовать  свои права для участ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и, защиты своих законных интерес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должно быть признано потерпевшим и  в том случае, если причине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д был  вызван его  неправомерными действиями.  Это  обстоятельство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итываться  при  определении  меры  уголовной  ответственности, но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ать его прав как потерпевш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знание  лица потерпевшим может иметь место не только при  оконч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но  и  при  неоконченном  преступлении,  покушении  и   да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товлении (например,  при  покушении на  кражу  сломана  дверь, ил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пытке нападения причинены нравственные стра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делам  о  преступлениях,   последствием   которых   явилась  смер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ина,  потерпевшими могут  быть признаны его  близкие  родственник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ением всех прав, предусмотренных ст. 53 УПК.  Близкие родствен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это родители,  дети, усыновители, усыновленные, родные  братья  и сест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д, бабка,  внуки, супруг  (п. 9 ст. 34 УПК).  Потерпевшие от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  право  требовать возмещения материального и  морального вреда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е   и   денежного  возмещения  морального  вреда)2В   случае   нанес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материального  ущерба он признается одновременно и потерпевш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гражданским истцом и  наделяется  правами этих двух субъектов  (ст. 53, 5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предоставляет потерпевшему права и возлагает на него опреде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терпевший  (физическое  лицо)  вправе   и  обязан  давать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е  на  право  потерпевшего давать показания  означает,  что он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ить,   чтобы   его   допросили   (право   быть  допрошенным).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являясь одним из  источников  доказательств,  служат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ом защиты законных  интересов потерпевшего,  но и помогают у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ину по  делу.  Поэтому потерпевший обязан  давать показания. За отказ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и  показаний  и  за  дачу  ложных  показаний  потерпевший  может  по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ую  ответственность  по  ст.  181,  182  УК  РФ.  Потерпевший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аться от  дачи  показаний, свидетельствующих  против  него самог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пруга и близких родственников (ст. 51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терпевший  вправе  иметь  представителя, представлять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ять  ходатайства  и  отводы,  пользоваться  в ходе производства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одным  или другим известным ему языком  и услугами переводчика: уча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предложению следователя  в производстве отдельных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комиться   со  всеми  материалами  дела  по   окончании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также и  одновременно со своим представителем): приносить  жало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решения  и  действия  лиц  и  органов,  ведущих  производство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ть  в  судебном разбирательстве,  выступая  на  стороне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уясь  всеми процессуальными  правами  стороны,  приносить  кассацио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ы, в том числе  на мягкость приговора и о необходимости применить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более  тяжком преступлении: участвовать в предварительном слушании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присяжных заседателей, в отборе присяжных, в исследовании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вынесения  вердикта, в отсутствие присяжных и  выступать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м  с  юридическими последствиями вердикта: участвовать  в  засед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кассационной инстанции ( ст. 22, 53, 136, 161, 179, 181, 183, 200, 24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25,432, 438, 439, 447, 4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цессуальное положение потерпевшего  характеризуется также наличием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го  следующих   обязанностей:   являться  по   вызову   лиц   и   орга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ющих уголовное судопроизводство и давать  правдивые показания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75 УПК): не разглашать  данных  предварительного расследования (ст. 13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84  УК):   по  требованию  лиц,  ведущих  расследование,  представл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еся у  него  документы и  предметы, значимые  для  дела(ст. 70 УП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необходимости представлять  образцы для сравнительного исследов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вергаться  освидетельствованию  (ст.  181,  186  УПК):  соблюдать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ст. 26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ый  кодекс не предусматривает  правил  о то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равно как и гражданский истец и гражданский ответчик) обяза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ть  каких-либо действий,  препятствующих установлению истины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мешать  ходу  расследования и судебного разбирательства. Однако по смыс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такая обязанность  лежит не  только на  участниках процесса, но 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субъектах, вовлеченных в сферу судопроизводства.  Уголовный  кодекс  РФ</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бные  действия  относит  к  преступлениям против  правосудия:  это  дач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ложных  показаний,  заведомо  ложного  заключения  (ст.   181)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уждение свидетеля, потерпевшего к  даче  ложных показаний, эксперта  -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е ложного заключения (ст. 183).</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2. Основания и процессуальный порядок проведения очной ста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чная  ставка заключается в одновременном  допросе дву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нее   допрошенных   лиц,  в   показаниях   которых  имеются   суще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я (ст.  162 УПК).  Основания  и порядок проведения очной,  ста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ы следующими правил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чная  ставка  может  иметь  место   между  потерпевшим   и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м), двумя, обвиняемыми, свидетелем и обвиняемым и o.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роизводстве  очной ставки соблюдаются общие правила, установ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допроса участвующих в ней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ступая к допросу на очной ставке, следователь сначала спрашивает  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знают  ли они  друг  друга и  в  каких  отношениях  между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дятся.  Затем  им  предлагается  дать  показания об  обстоятельствах,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которых  имеются  существенные противоречия.  После  дачи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может каждому из  допрашиваемых  задавать вопросы.  Лица,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и проводится очная  ставка,  в свою очередь  с разрешения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задавать  друг другу  вопросы. После  дачи  показаний  и  записи 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 следователь  может огласить ранее данные показания, что  позво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редко устранить имеющиеся в этих  показаниях противоречия. В этих же цел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воспроизведена звукозапись ранее данных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чная  ставка оформляется  протоколом.  Каждый  участник  очной  ста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ывает свои показания на каждой странице и  в конце  весь  протокол.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ьбе  допрашиваемых протокол может  быть прочитан следователем  (ст.  16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2"/>
        <w:rPr>
          <w:sz w:val="12"/>
        </w:rPr>
      </w:pPr>
      <w:r>
        <w:rPr>
          <w:sz w:val="12"/>
        </w:rPr>
        <w:t>53. Особенности предварительного следствия по делам об общественно опасных деяниях невменяемых.</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54. Подозреваемый в уголовном судопроизводстве и его процессуальное 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м  признается:   1)  лицо,  задержанно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нию в  совершении преступления:  2) лицо,  к которому  применена м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до предъявления обвинения (ст. 52, 90, 12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цессуальным   актом  признания  лица  подозреваемым   является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задержания (задержание может производиться также по постано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бо постановление об избрании  меры  пресечения до  предъявления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рименения указанных принудительных  мер необходимо наличие определ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данных,   указывающих  на   причастность  лица   к   совер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Недостаточно  чисто  субъективного подозрения  лица,  веду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 дознания  и следователь вправе  задержать  лицо, подозреваемо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за  которое может быть назначено  наказание в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ения   свободы   только  по  основаниям,   предусмотренным  ст.  122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е на  месте совершения  преступления "с поличным", прямое указ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на лицо, совершившее преступление и др.). Помимо основани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необходимы также и мотивы  применения  этой меры, что  зависит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ести совершенного деяния, личности подозреваемого и др. обстоя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о   признается   подозреваемым   при  применении  к  нему  любой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в законе мер  пресечения  до предъявления ему обвинения.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90 УПК  не дает четких  критериев  объема и характера  имеющихся данн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брания в  отношении подозреваемого меры пресечения. Анализ закона прив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выводу, что собранные доказательства еще недостаточны для привлечения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честве  обвиняемого:  в  то  же  время  они  приводят  к  обоснова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оложению, что  данное лицо совершило  преступление и что в соотве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 89 УПК возникает необходимость в применении меры 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озреваемый  -   кратковременный  и  необязательный  участник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Если  мера  пресечения  до   предъя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ли задержание не  применялись, подозреваемый в процессе вообщ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является.  Пребывание  лица  в качестве подозреваемого ограничено  крат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ом: задержание не может превышать 48 часов, а  избранная мера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десяти суток. В течение этого времени нужно предъявить лицу обвинен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нить меру  пресечения.  Если  избранию  меры  пресечения  предшествова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е, срок задержания включается  в  указанные  десять суток, т.  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юбом случае лицо не может быть подозреваемым более десяти суто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когда подозрение не подтвердилось, задержанный освобож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а  пресечения  отменяется  и  лицо  перестает  быть подозреваемым.  Т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ом,  подозреваемый в  уголовном деле  становится  либо  обвиняемым ~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вынесении  постановления о привлечении  в качестве  обвиняемого,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бывает из процесса, как его участни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участник процесса подозреваемый наделяется процессуальными  пра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защиты своих законных интересов и  на  него возлагаются соответ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озреваемый   вправе  знать,  в   чем  он  подозревается.  Это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вается   обязанностью   лица,   ведущего  расследование,  ознаком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с протоколом  задержания или постановлением об избрании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и  разъяснить   ему,  в  совершении   какого   преступления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тся, а также основания и мотивы применения этих мер. Подозрева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давать объяснения и показания. Так же, как и обвиняемый, он не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овать против самого  себя, не несет ответственности за отказ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и  показаний и за дачу  заведомо ложных  показаний,  а  во  время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уется такими  же правами (ст. 52, 69, 76, 123 УПК). Подозреваемый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заявлять ходатайства и  отводы: приносить жалобы на действия и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производящего дознание, следователя,  прокурора: пользоваться помощ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с момента объявления ему протокола задержания или постановления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брании  меры  пресечения в  виде заключения под стражу: иметь  свида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ом   наедине   без   ограничения  их   числа   и  продолжи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ть доказательства: обжаловать  в  суд законность  и обоснов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ного   в  отношении   него   ареста,   знакомиться  с   материа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яемыми в  суд по поводу  ареста, участвовать при  рассмотрении судь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й  жалобы:  с   разрешения   следователя  участвовать  в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иметь права в соответствии  с принципом национ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зыка судопроизводства (ст. 1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возлагает  на подозреваемого  следующие  обязанности. Он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ться по вызову лиц, ведущих расследование, и прокурора: не уклонятьс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и  следствия: не  препятствовать производству расследования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незаконных действий: соблюдать условия, установленные избранно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него меры  пресечения: подчиняться  постановлениям  лиц,  вед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  о  производстве  освидетельствования, обыска,  предста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цов для сравнительного исследования, предметов и документов и т. д.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ыполнении подозреваемым своих обязанностей  к нему могут  быть  примен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законом меры процессуального принуждения.</w:t>
      </w:r>
    </w:p>
    <w:p>
      <w:pPr>
        <w:pStyle w:val="Style15"/>
        <w:rPr>
          <w:rFonts w:eastAsia="MS Mincho;ＭＳ 明朝"/>
        </w:rPr>
      </w:pPr>
      <w:r>
        <w:rPr>
          <w:rFonts w:eastAsia="Times New Roman" w:cs="Times New Roman" w:ascii="Times New Roman" w:hAnsi="Times New Roman"/>
          <w:sz w:val="12"/>
        </w:rPr>
        <w:t xml:space="preserve">     </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5. Процессуальный порядок допроса свидетеля и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УПК в перечне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обиранию  доказательств на первое место поставлен допрос свидетеля.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яется наибольшей распространенностью данного следственного действ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довольно  широким  кругом лиц, которые  выступают при производств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у делу в качестве свиде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щность  природы показаний  свидетеля и  потерпевшего  обусловл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ством процессуальных правил производства их допроса, поэтому эти прави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ут рассматриваться совместно в процессе дальнейшего излож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метом   допроса   свидетеля    и   потерпевшего   являются    люб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подлежащие установлению по делу,  в том числе  и о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обвиняемого и их взаимоотношениях (ст. 74,7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дача показаний  для свидетеля  и  потерпевшего составляет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они должны явиться по вызову в  назначенное место, время и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дивые показания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д  допросом  эти  лица  предупреждаются следователем  об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за отказ, уклонение или дачу заведомо ложных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ако  эти  лица  не  обязаны  давать  показания  против себя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пруга,   близких  родственников,  круг  которых  определяется  федер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Федеральный  закон может  установить иные случаи  освобождени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давать свидетельские показания (ст. 51 Конституции РФ). Так,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Ф   освободил   священнослужителей   от   обязанности   дачи    показаний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 которые стали им известны на исповеди (ст. 5 п. 11).</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РФ  от  8  мая 1994 г.  "О статусе  депутата Совета  Федерац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усе депутата Государственной  Думы Федерального собрания РФ" предостави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путатам Федерального  собрания  право  отказаться  от  дачи  свидетель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об обстоятельствах,  ставших  им известными в  связи с выполн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депутатских обязанностей (ст. 19).</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ь и  потерпевший  вызываются  на  допрос  повесткой,  в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указано, куда  и  к кому явиться,  а также последствия  нея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стка вручается  под  расписку  самому  свидетелю, а  при  его отсу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у-либо из  членов его  семьи  или представителю  жилищно-эксплуатац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и.  Вызов   может   быть   также   осуществлен   телеграммо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фонограммой (ст. 155 УПК). При неявке без уважительной причины свиде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отерпевший могут быть подвергнуты приводу (ст. 73,7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итывая  особенность   процессуального  положения   потерпевшего,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го  дача  показаний  служит  средством  защиты  его  интересов,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ывает  следователя  разъяснить перед допросом потерпевшему  его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их использов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ь   и  потерпевший  допрашиваются,   как   правило,  по   мес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следствия,  а в  случае необходимости - по месту их  нахо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57). Вызванные по одному и тому же делу свидетели и потерпевши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ться таким  образом, чтобы они не имели возможности общаться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Такие условия допроса обеспечивают наиболее благоприятную  обстанов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олучения правдивых показаний, исключая возможность их искаж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д допросом свидетеля или потерпевшего  следователь удостоверя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личности,   разъясняет  их   права  и  обязанности  и  предупреждает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за отказ или  уклонение от дачи показаний и за дачу заведо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ожных показаний, о чем отбирается соответствующая подпис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начале  допроса  следователь  устанавливает  отношение  свидетел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к  обвиняемому  и  выясняет  необходимые  сведения о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ых (ст. 1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по   существу  дела   начинается  с  предложения  свидетелю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рассказать все известное об обстоятельствах, в связи с котор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ся допрос, после чего им могут быть заданы вопрос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свидетелей  и потерпевших  заносятся  в протокол,  в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ются место и да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амилия лица, его составившего, фамилия, имя и отчество каждого из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вших  участие в допросе, а  в  необходимых  случаях  и  их  адрес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  отмечается  также,  что  свидетелю  и потерпевшему разъяснены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и ответственность за отказ или уклонение от  дачи показаний 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у  заведомо  ложных  показаний,  а   в  протоколе   допроса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кроме того,  разъяснение  предоставленных  ему  процессу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допросе  участвует переводчик, в протоколе  отмечается, что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разъяснены его обязанности и он  был предупрежден об ответственност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неправильный   перевод,   что   удостоверяется  подписью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свидетеля  и  потерпевшего  записывают в  первом  лице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дословно (ст. 151, 160 УПК). В случае необходимости записыв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нные вопросы и ответы на н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окончании  допроса  протокол  предъявляется свидетелю и потерпевш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рочтения или по  их просьбе  прочитывается им следователем. Свидетел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имеют право  требовать  дополнения протокола  и  внесения в 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правок.  Эти  дополнения  и  поправки  подлежат обязательному занесен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дачи свидетелем и потерпевшим показаний в случае их о том прось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  должна   быть   предоставлена   возможность   написать  свои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ственноручно, о чем также делается отметка в протоко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ильность    составленного   протокола    удостоверяется    подпис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ого  и  следователя.   Если   протокол  составлен  на  несколь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ницах, подписывается каждая страница протокола (ст. 151,16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х  случаях,   когда  в  допросе   принимали  участие  другие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 специалист, прокурор), они также обязаны подписать протокол.</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  может быть  написан от  руки или  отпечатан на  машинк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я   полноты  протокола  может  быть  применено  стенографир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енографическая  запись  к  делу  не  приобщается  (ст.   102   УПК).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лась  звукозапись  показаний свидетеля и  потерпевшего,  это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получить отражение в протоко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акт отказа от подписания  протокола  или невозможность  его подписания</w:t>
      </w:r>
    </w:p>
    <w:p>
      <w:pPr>
        <w:pStyle w:val="Style15"/>
        <w:rPr>
          <w:rFonts w:ascii="Times New Roman" w:hAnsi="Times New Roman" w:cs="Times New Roman"/>
          <w:sz w:val="12"/>
        </w:rPr>
      </w:pPr>
      <w:r>
        <w:rPr>
          <w:rFonts w:eastAsia="MS Mincho;ＭＳ 明朝" w:cs="Times New Roman" w:ascii="Times New Roman" w:hAnsi="Times New Roman"/>
          <w:sz w:val="12"/>
        </w:rPr>
        <w:t>удостоверяется в порядке, установленном ст. 142 УПК.</w:t>
      </w:r>
    </w:p>
    <w:p>
      <w:pPr>
        <w:pStyle w:val="Normal"/>
        <w:ind w:firstLine="284"/>
        <w:rPr>
          <w:rFonts w:ascii="Times New Roman" w:hAnsi="Times New Roman" w:cs="Times New Roman"/>
          <w:sz w:val="12"/>
        </w:rPr>
      </w:pPr>
      <w:r>
        <w:rPr>
          <w:rFonts w:cs="Times New Roman"/>
          <w:sz w:val="12"/>
        </w:rPr>
      </w:r>
    </w:p>
    <w:p>
      <w:pPr>
        <w:pStyle w:val="Normal"/>
        <w:ind w:firstLine="284"/>
        <w:rPr>
          <w:sz w:val="12"/>
        </w:rPr>
      </w:pPr>
      <w:r>
        <w:rPr>
          <w:sz w:val="12"/>
        </w:rPr>
        <w:t>56. Особенности судебного разбирательства по делам не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поступлении дела несовершеннолетнего в суд судья принимает  одн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й,   указанных  в   ст.  221  УПК.  Полномочия   судьи   до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дела,  а  также  и  подготовительные  действия  к  судеб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ю происходят по правилам, указанным в гл. 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  дела  о  преступлениях  несовершеннолетних  рассматриваются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гиально с обязательным участием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ло несовершеннолетнего подсудимого может слушаться в открытом, либ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ытом судебном  заседании. Закрытое рассмотрение  дела имеет место  в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когда открытое разбирательство может вызвать  негативное  пове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в   суде   (например,   нарушение   порядка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для демонстрации своей  "силы" перед присутствующими в за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казать на него нежелательное влияние со стороны присутствующих  в за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угрозы и  т. п.). Вопрос  о слушании дела в закрытом судебном засед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ается в подготовительной части судебного разбирательства, по выслуши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ений участников судебного разбир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исследование отдельных обстоятельств  может отрицательно  повли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несовершеннолетнего,   суд,  выслушав   мнение   защитника,   зако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я подсудимого  и  прокурора,  вправе  своим определением удал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из  зала судебного заседания на  время исследования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ст. 401 УПК). Эта инициатива может исходить и от суд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ные  представители  несовершеннолетнего  обвиняемого  имеют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ть  в   судебном  разбирательстве,  и  суд   может  потребова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ия в  интересах несовершеннолетнего. Законные  представители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ть  в  судебном следствии,  представлять  доказательства,  заявл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а, заявлять отводы  (ст. 399  УПК). Они допрашиваются  по прави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свидетелей,  но  раньше,  чем   остальные  свидетели  по   дел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уют в зале судебного заседания  на протяжении все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ако суд  может  отказать им в таком  участии. При  решении вопро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е  в  качестве свидетеля  законного  представителя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до  учитывать,   что  на  них  распространяется  свидетельский  иммунит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й ст. 51 Конституции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суда,   который   стремится   обеспечить   сторонам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го  исследования  дела,  важно  участие  законных  представи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в  том  случае,  когда их  присутствие  при слушании дела  оказ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ицательное  влияние  (например, если они проявляют враждебное отношени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му),  предусмотрена  возможность отказа  им в таком участ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39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частие  законных  представителей  несовершеннолетнего  подсудимог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яет  необходимости участия в  деле защитника. В случаях,  указ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помощь защитника оказывается подсудимому бесплат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выяснения  обстоятельств   совершения  преступления  или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в суд вызывают представителей организаций, где  живет,  рабо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учится несовершеннолетний. А если несовершеннолетний попал  ранее в п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рения  инспекции  или комиссии  по  делам несовершеннолетних, то суд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вать представителей этих организаций, которые имеют большой опыт в рабо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трудными  подростками,   и   их   рекомендация  посоциальной   адапт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его  помогла  бы  суду  назначить  осужденному  справедли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е, выяснить  и  устранить причины, которые способствовали совер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ст. 400  УПК).  Если же дело слушается  с участие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телей,  то вызов этих лиц судом возможен тогда,  когда  суд  на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рдикта присяжных  заседателей будет выносить приговор в части квал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назначения мер наказания несовершеннолетнему. Поэтому важ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определить   правовой   статус   этих   представителей   по   де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вершеннолетних и  определить момент их вызова в  суд. Они могут излож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мнение  не только  о несовершеннолетнем,  его окружении, но и  такж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ффективных, по их мнению, мерах исправления несовершеннолетн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итогам рассмотрения  дела суд выносит приговор либо определени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приговора в  отношении несовершеннолетнего суд кроме вопро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ст. 303 УПК, обсуждает, не имеется ли оснований для отсроч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я приговора к лишению свободы (ст. 46 УК) для вынесения приговора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ной мерой наказания либо с наказанием, не связанным с лишением своб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рименения одной  из принудительных мер  воспитательного характера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02 УПК).  В случае отсрочки исполнения приговора председательствующий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я  приговора разъясняет несовершеннолетнему, а  также его  родител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законным представителям, сущность, условия отсрочки исполнения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оследствия невыполнения возложенных на осужденного  обязанностей в пери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рочки  исполнения  приговора.  В  протоколе судебного заседания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ется надлежащая запис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тсрочке исполнения приговора или  условном  осуждении  суд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временно направить копию приговора соответствующим органам (как прави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ДН и ИДН)  и должностным  лицам для установления надлежащего контроля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едением несовершеннолетн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ая  же обязанность возложена и на суд при назначении мер на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вязанных с лишением свобод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же в результате  рассмотрения дела  суд  сочтет возможным  в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казания  применить  к  несовершеннолетнему   одну  из  принудительных  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итательного  характера,   предусмотренную  ст.  10  УК,  то  он  вынос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о прекращении  уголовного дела и  применении принудительной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итательного характе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применения принудительных  мер  медицинского характера  необход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факт    совершения    лицом   общественно   опасного   дея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го  уголовным  законом  (ст.  58 УК, ст. 403 УПК). Юридическ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действий   невменяемого   может  основываться   лишь   на   д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ющих  общественную опасность совершенного  деяния.  При  это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учитываться обстоятельства, не имеющие непосредственного отнош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мому  событию  (судимость  лица,  применение  к  нему  в прош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ой меры медицинского характера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х случаях,  когда  лицо  по характеру  совершенного им обще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ого деяния  и  своему психическому состоянию не  представляет опас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общества,  принудительные  меры   не   применяются,  однако  о  бо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щаются органы здравоохранения (п. 1 ст. 406, ст. 41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зависимости   от   степени  опасности   для  общества  и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го  деяния к душевнобольным лицам  могут быть применены  судом т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ые  меры медицинского  характера:  помещение  в  психиатрическ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ьницу  -  с  обычным  наблюдением, с  усиленным  наблюдением,  со строг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ением (ст. 58 У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57. Обвиняемый в уголовном судопроизводстве и его процессуальное 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признается  лицо,  в  отношении  котор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ом   законом  порядке  вынесено  постановление  о  привлечени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обвиняемого.  Обвиняемый,  дело  в  отношении которого  принят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у судом, именуется подсудимым.  Обвиняемый,  в отношении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  обвинительный приговор, именуется  осужденным или оправданным,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оправдательный (ст. 4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тановление  о  привлечении  лица  в  качестве  обвиняемого   вынося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или  лицо,  производящее  дознание  (а также вправе прокурор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чальник  следственного отдела), в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е  в качестве  обвиняемого может  иметь  место  не  иначе  как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х и в  порядке,  предусмотренном законом (ст. 4, 143, 144, 148, 149</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что обеспечивает защиту прав и законных интересов личности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лечение лица  в  качестве  обвиняемого  в силу  принципа презумп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ости   не   предрешает   окончательных   выводов   органов,  вед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расследование,  и  прокурора  и  тем  более выводов суд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ости привлеченного лица. После привлечения лица в качеств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установлена  его  невиновность, и дело в  отношении этого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прекращено, прокурор в суде может отказаться от обвинения, 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ти оправдательный пригово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кт привлечения  в  качестве обвиняемого  вызывает лишь  процессу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ствия,  а  именно:  1)  обвиняемый  узнает,  в  чем  он  обвиняет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бретает   права,  реализуя  которые  он  защищает  себя,  свои  зако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ы: 2) на обвиняемого возлагаются определенные  обязанности: 3) орг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должностные  лица, ведущие процесс, обязаны в  ходе всего производств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разъяснять обвиняемому его права  и  обеспечивать  их осуществление: 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ы и лица, ведущие процесс, вправе применять  по отношению к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трого определенном законом порядке принудительные процессуальные  меры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пресечения,  обыск,  наложение  ареста  на  имущество  и  др. (ст.  5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РФ, ст. 89, 122, 147, 153, 17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  протяжении всего уголовного  судопроизводства обвиняемый  неизм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ет  в  качестве  субъекта  права  на  защиту, но  его  процессуа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 в различных  стадиях процесса неодинаково. Наиболее  широкие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имеет на центральной стадии - судебном разбирательств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ы процессуального статуса обвиняемого  закреплены в Конституции РФ</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1,   22,  26,  45-51,  123):  они  детализируются  и  развиваю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м  законе. Следует  подчеркнуть,  что  закон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робно излагает содержание прав обвиняемого, но  и предусматривает слож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разветвленный  механизм  процессуальных средств  их  обеспечения  (кажд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у    обвиняемого   корреспондирует   обязанность    следовател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процессуальных  санкций   за   нарушение   и  стеснение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нститут обжалования и многое друго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имеет следующие права. Право знать, в чем он обвиняется.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указано  в  начале перечня  прав обвиняемого, поскольку  оно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ходным,  без  него  невозможно  осуществлять  само  право  на защиту.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ализуется  в  стадии  предварительного   расследования   путем   вынес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постановления о привлечении  в качестве обвиняемого, в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в совершении какого преступления  обвиняется лицо, какая нор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закона  предусматривает  это  преступление.  Следователь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ить  это  постановление обвиняемому для  ознакомления, разъяснить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ность  и одновременно - права обвиняемого (ст. 148 УПК). Обо все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я  обвинения  в  дальнейшем  - в  ходе  расследования  и  в  суде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своевременно ставится в известность (ст. 154, 215, 23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давать объяснения по предъявленному  обвинению, давать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ть  доказательства. Следователь допрашивает обвиняемого немедл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предъявления обвинения (ст.  150  УПК).  Объяснения по предъявл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обвиняемый дает в ходе допроса,  в  своих  показаниях,  т.  е.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казывает свое отношение  к  обвинению  (признает себя  виновным, призн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чно, не  признает) и  приводит  подтверждающие или опровергающие  тези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Представляется, что предмет показаний - более  широкий,  так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может быть допрошено в качестве обвиняемого не только по предъявл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но  и   по  поводу  отдельных  обстоятельств,  необходим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например, о  приметах потерпевшего,  о  деталях обстановк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е сбыта похищенного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ча показаний  -  право,  а не  обязанность обвиняемого.  Он не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овать против себя самого, своего супруга и близких родствен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51  Конституции РФ).  Он не  несет  ответственности  за  отказ  от 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и за дачу заведомо ложных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вправе   знакомиться   с  протоколом   допроса,  треб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х дополнений  и поправок:  он вправе собственноручно  излож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 показания (ст. 150-15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представлять доказательства реализуется путем передачи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ю или суду документов и предметов, имеющих значение для дела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ения каких-то новых фактических данных или источников их полу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заявлять   ходатайства.  Обвиняемый   вправе   заявлять   сам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нообразные ходатайства -  о  прекращении дела,  об изменении квал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об  отмене  или изменении  меры пресечения,  об  истреб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доказательств,  о  производстве  дополнительных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Ходатайства   могут  быть  заявлены   в   ход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и в суде. Они  подлежат удовлетворению, если обстоятельств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в них указано, имеют значение для дела. Полный или частичный отказ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ении  ходатайства  может  иметь  место только  по  мотивирова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ю  следователя, судьи (определение  суда). Об отказе обяз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ается  обвиняемому:  он  вправе обжаловать  принятое решение.  Отказ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ает обвиняемого права заявить такое же ходатайство в дальнейшем (ст. 13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23, 27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обжаловать  в  суд   .законность  и  обоснованность  арест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дления  срока  содержания под  стражей,  знакомиться  с  соответствующ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и  по  данному  вопросу, направляемыми  в суд, и  участвоват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этих жалоб судьей. Обвиняемый приносит жалобы через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администрацию  мест   предварительного   заключения,  которые  обя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медленно направить  их в суд. Подробно порядок обжалования и  рассмот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х жалоб регламентируется ст. 220 и 2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  лично  и  с помощью  защитника -  знакомиться:  с  протоко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проводимых  с  его  участием:  с  постановление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экспертизы и заключением эксперта (ст. 184,  185,  193  УПК):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и дознания и предварительного следствия - со всеми материалам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также вправе  выписывать  из  него  любые сведения и в любом  объеме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01-204 УПК):  после назначения судебного  заседания  - со всеми материал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ст. 236 УПК): в судебном  заседании  - с  документами  и  предмет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емыми сторонами,  дополнительно  истребованными судом, за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отдельными материалами дела следователь может ознакомить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по его ходатайству или по своей инициативе ходе 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иметь  защитника  с  момента  предъявления  обвинения  в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Если по делу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роводилось  (по  делам  частного  обвинения,   при  протокольн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удебной подготовки материалов), защитник допускается к участию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момента принятия судом дела к своему производ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устанавливает случаи, когда участие  защитника в деле обяз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49"  426  УПК),  а  также когда  отказ  обвиняемого  от  защитник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ен для следователя, прокурора и суда (ст. 5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заявлять  отводы   широкому  кругу  должностных   лиц,   вед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народным  и  присяжным заседателям, и другим субъект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например,  эксперту,  специалисту,  переводчику).   При   налич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х оснований данные лица устраняются от участия в деле (ст. 23, 59-67,</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38, 43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обжаловать действия и решения суда, судьи, прокурора,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лица, производящего дознание. Жалобы на действия и решения лица, веду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   и  следователя  приносятся  прокурору:  на  действия  и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 вышестоящему прокурору или в суд. Они должны быть  рассмотре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чение  трех суток. Соответствующий прокурор принимает меры  по  устра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щенных нарушений либо - в случае неосновательности жалобы - отказыв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е  удовлетворении,  мотивируя это  в своем постановлении. В обоих случаях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и прокурора  сообщается заявителю (ст. 22, 218-220 УПК). На действ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суда  могут быть поданы кассационная и частная жалобы (ст. 325,  33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вправе    возражать   против    прекращения    дел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реабилитирующим  основаниям (ст. 6 УПК), за истечением срока  давност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ледствие  актов  амнистии  и помилования  (ст.  5  УПК).  В  эти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продолжается в обыч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может участвовать  в производстве ряда следствен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е,  следственном эксперименте),  пользуясь при этом правами участн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го следственного действия - высказывать  свои  замечания, знакомитьс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ом и  др.  Следователю предоставлено право привлекать обвиняемог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ому участию:  проведение  некоторых  следственных  действий  предполаг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е участие в них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не  владеющий  языком  судопроизводства,  наделен пра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воляющими  ему  активно  участвовать в процессе, отстаивать свои зако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ы: выступать, заявлять ходатайства на родном или известном ему язы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оваться   услугами   переводчика.   Процессуальные  документы,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учаются обвиняемому (копии  приговора,  обвинительного  заключения и  д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выполнены на его родном или известном ему языке (ст. 1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имеет право на  рассмотрение  его  дела  в том  суде  и  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к  подсудности которых  оно отнесено законом,  право на рассмотр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дела в  случаях, предусмотренных законом, судом присяжных заседателей,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ем народных заседателей,  коллегией из трех профессиональных суде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ей  единолично (ст. 47 Конституции РФ, ст. 15, 35, 201, 423 УПК, ст.  1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а о судоустройстве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ому  обеспечиваются  все  предусмотренные  законом  возм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ктивно участвовать  в судебном разбирательстве в  соответствии с  принцип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венства сторон и состязательности  процесса. Он вправе  давать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ять    ходатайства,   представлять    доказательства,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доказательств, излагать свое мнение по вопросам, возникающи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выступать в судебных прениях (если в деле не участв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а также право на  последнее  слово.  Обвиняемый вправе предлаг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у свои  формулировки по  вопросам,  разрешаемым  в  вердикте и пригово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авать свои замечания  на протокол судебного заседания (ст. 245, 246, 26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76, 279, 280, 288,295,29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на  защиту  осуществляется и  после  вынесения приговора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ый осужденный за преступление, - указывается в ст. 50 Конституции РФ,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ет   право   на  пересмотр  приговора  вышестоящим   судом   в   поряд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ом федеральным  законом, а также право просить  о помиловани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ении  наказания".  Эти  положения   реализуются,  в   частности,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есения  осужденным  (оправданным)  кассационной жалобы на  приговор,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ивший в законную силу,  а  по вступлении его  в законную  силу -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щения к компетентным  должностным  лицам с просьбой принести  протес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надзора (ст. 325, 331, 371, 37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цессуальное  положение  обвиняемого характеризуется  также  налич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х обязанностей. Он  обязан являться по вызову лица, производя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е, следователя, прокурора, суда: не уклоняться  от  следствия и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репятствовать  расследованию  дела  и  не  нарушать  порядок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соблюдать требования,  установленные  для него при избрании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выдавать предметы и документы по требованию следователя во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ска  и выемки: подвергаться освидетельствованию: представлять образцы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авнительного исследования (например, почерка). В случае  невыполнения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ей  к  обвиняемому  могут  "быть  применены  соответствующи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го принуждения (ст. 89, 101, 146-147, 153, 170,179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8. Понятие, основания и процессуальный порядок задержания подозреваемого в совершении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ержание  -   мера   уголовно-процессуального   принуждения,   близ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ыкающая по характеру ограничений,  которым подвергается личность, к ме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в виде заключения  под стражу. По  существу - это кратковрем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ение свободы  подозреваемого В  силу  неотложности  задержания  зак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ет для  его  применения  санкции, прокурора  или решения  суда. В то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я  закон   устанавливает  ряд   гарантий   законности  и  обоснов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ения этой меры принуждения, четко регламентируя условия,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ы и сроки ее приме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ила производства задержания закреплены в  ст.  122, 122, 123 УПК,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в Положений о порядке кратковременного задержания лиц, подозреваем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Производство   задержания  допустимо   лиш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х условиях и по основаниям, указанным в закон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ержание  может  быть  применено  только  к  лицу,  подозреваемом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за которое  предусмотрено наказание в  виде ли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ы (ст. 12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олько орган дознания, следователь и  прокурор правомочны решить в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задержании лица (ст. 122, 127, 21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  основаниями  задержания  понимают фактические  данные, позволя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ть  лицо  в  совершении  преступления,  а  именно:  1)  когда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тигнуто  при  совершении  преступления   или  непосредственно  посл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2) когда очевидцы, в  том  числе и  потерпевшие, прямо укажу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е  лицо  как на совершившее преступление: 3) когда на подозреваемо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его  одежде,  при  нем  или в его жилище  будут  обнаружены  явные  сле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иных   данных",  дающих  основание  подозревать  лиц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оно  может  быть задержано  лишь  в  случаях,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ушалось  на  побег,  не  имеет  постоянного   места   жительства  ил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а  личность подозреваемого. Под "иными  данными" следует  поним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лученные  в ходе производства по делу  и  достаточны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ния  лица  в  совершении  преступления.  К  таким  данным,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тся показания  свидетелей и  потерпевших, не являющихся очевидцам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ходстве  подозреваемого по  приметам с разыскиваемым  преступником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иные данные менее определенны, чем указанные в п. 1, 2,3 ч.  1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22  УПК,  закон   связывает  допустимость  задержания  по  ним  с  налич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х условий:  покушением на.  побег,  отсутствием постоянного м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ительства,  не  установлением личности  подозреваемого. Эти  условия дел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м производство задержания, т. к. придают ему неотложный характер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иливают степень вероятности данных о причастности лица к преступл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говорит  о праве  органа дознания и следователя задержать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есть  установленные  законом  условия  и  основания.  Чтобы  прав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е  превратилось   в  обязанность,   налицо  должны   быть   мотив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условливающие  его  необходимость  в  данном  конкретном   случае.  Мотив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определяются  теми   целями,   которые   преследует   эта  м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го принуж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ложение  о  порядке кратковременного задержания  (ст.  1)  назыв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целей задержания выяснение причастности задержанного к преступ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разрешение вопроса о  применении меры  пресечения  в  виде  заключени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у. Такими  целями  могут быть также  воспрепятствование  подозрева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должать преступную  деятельность,  скрыться от следствия и суда, помеш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ю ист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сяком  случае задержание должно быть  оформлено протоколом. В  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лагаются основания и  мотивы задержания,  день и час, год  и  месяц, 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объяснения задержанного и время составления протокола. Протоко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ывается лицом, его составившим, и задержанным (ст. 12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 задержания, составленный в милиции или другом органе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ен быть утвержден начальником органа,  так как закон только его наде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м произвести задерж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ложение  о  порядке  кратковременного  задержания  предусматрива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правового основания задержания  и  помещения задержанного в каме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задержанных кроме протокола также постановление следователя  или орга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ст.  3, 6). Постановление о задержании выносится, если основа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ю выявляются в ходе расследовани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2 ст. 48  Конституции РФ и  ст.  47  УПК с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вления подозреваемому протокола  задержания,  но не  позднее  24 часов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а задержания, к участию в деле допускается защитни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при задержании  необходимо произвести личный обыск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роизводство не требует вынесения постановления и санкции прокурора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7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рок задержания исчисляется  с момента доставления лица,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овершении  преступления,  в орган дознания  или  к следователю,  по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 чтобы в протоколе указывалось время доставления лица в орган до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к следователю.  Если задержание производится  на основании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  дознания или следователя,  то срок задержания  исчисляется с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ого задержания лица (ст. 3 Полож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всяком случае  задержания лица орган дознания или следователь обя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ечение 24 часов  сделать письменное сообщение  прокурору,  а  последн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чение  48  часов с  момента  получения извещения обязан  дать  санкцию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под  стражу либо освободить  задержанного.  Следовательно,  ср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я не может превышать 72 час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   дознания   (следователь)    обязан   уведомить   о   задерж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его  семью,  если  известно место ее  жительства.  Если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о по подозрению в совершении тяжкого преступления, уведомление сем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в случае, если это не воспрепятствует установлению истины.</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59. Понятие предмета доказывания в уголовном процессе. Пределы доказы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ирование  доказательства  как  сведений  о  происшедш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и основано на способности любого предмета или явления под воздейств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изменяться  или  сохранять следы  (отпечатки) этого воздействую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  явления.  Высшей  формой  отражения  объективного  мира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ыслительная  деятельность  человека,  включающая  восприятие,  получе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работку информации, на основе которых появляется зн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бытия преступления  и  связанные  с ним  обстоятельства  оставляю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амяти людей, на вещах, документах какие-то следы (отражение  происшед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следы в той или иной форме отражают событие прошлого, несут информацию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м. Когда  речь  идет  о  следах-отображениях,  то имеют  в  виду как сле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я,  оставшиеся  на  вещах  (например,  отпечатки  пальцев,  поломан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шина), так и письмо,  на котором изложен план преступления и т. п., т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хранение  в   памяти  людей  тех  событий,   которые  они  наблюдали.  Э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ражательная  способность человека, как  и  вещей, делает их носителями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й  о фактах  прошлого,  тех  фактических данных,  которые  интересу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прокурора,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ч.  1  ст.  69  УПК  говорится  о том, что доказательствам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е  данные".  На  практике  эти  "фактические  данные"  станов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ыми   следователю,  суду  из   показаний   свидетеля,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ли  при осмотре места происшествия, вещей, изучении докумен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м образом они собирают сведения об интересующих их обстоятельств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воему содержанию  эти "фактические данные", или  сведения,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ают следователь  и  суд о  происшедшем  событии  или  связанных  с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могут быть самыми разнообразными. Это могут быть свед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х  людей   (например,   приобретение  огнестрельного   оружия,  я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несение ударов, подделка пропуска на вывоз похищенных  со склада товар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п.),  о  физическом  и  психическом  состоянии  (например,  о  состо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ьянения лица в  момент  совершения преступления, о психическом заболе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ведении потерпевшего и др.). Это могут быть данные о явл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роды (например, время наступления темноты в определенной местности в ден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преступления, температура воды в реке  и  т. п. (или о  событ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время  взлета   самолета  и  т.   п.),  важных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юбые фактические данные могут стать доказательством по делу,  если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или  иначе  связаны с  происшедшим  событием, если на  их  основе  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какое-либо  обстоятельство,  имеющие  значение  для  прави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я  дела.  Это  свойство  доказательства  своим  содержанием  слу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ом познания фактов прошлого называется относимостью доказательств .</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едения, которые  следователь, суд  получают в  ходе допросов,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й, из документов могут быть как достоверными, так и ложными. У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т  ли  полученные  сведения действительности,  составляет задач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суда. Только  после этого можно говорить  о том, установлен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й фак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установления  обстоятельств  дела  могут быть  использованы  люб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б  обстоятельствах,  которые  должны быть  установлены.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какие   доказательства   для   суда,   прокурора,   следователя   и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ящего  дознание,  не  имеют  заранее установленной  силы.  Зак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исывает,  какими доказательствами должны  быть  установлены те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Требование ст.  79 УПК  РСФСР о проведении  экспертизы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причин  смерти,  тяжести  телесных  повреждений,  психиче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я  обвиняемого  или  свидетеля  исходит  из необходимости решать э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с учетом специальных знаний, но закон не связывает следователя и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м эксперта (ст. 80 УПК РСФС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обеспечения достоверности  полученных  сведений  и  возможност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и  законодатель  устанавливает,  кто,  откуда  и  каким  путем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ить доказательства, на  основе  которых устанавливаются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изнаются не  имеющими  юридической силы доказательства, полученны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м закона, - записано в ст. 34 (4) Декларации прав и свобод челове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гражданина  РФ  и в ст. 50  Конституции РФ, а также в  ч.3 ст. 69  УП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указывается исчерпывающий  перечень  источников получения сведений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имеющих значение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ории доказательств  используется понятие "источник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чнее, "источник фактических данных") и "вид  доказательства". Источник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я   "фактических   данных"   являются   подозреваемый,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свидетель,  эксперт,  предметы,  свойства  или  место и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ждения которых  имеет  значение для  установления обстоятельств  дел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документы, содержащие относящиеся к делу све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менительно к каждому источнику  получения  фактических  данных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порядок их получения и закрепления в де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точник доказательств и порядок (форма) получения сведений из т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ого  источника  служат  основанием   для  выделения  видов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ых  в  уголовном  процессе.  Такими  являются: показания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потерпевшего,  показания  обвиняемого, показания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эксперта, вещественные доказательства, протоколы  следствен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действий и иные документы (ч. 2 ст. 6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ложенное свидетельствует о том, что доказательство по уголовному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упает  в   единстве   своего   содержания   ("фактические   данны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й  формы ("источник получения  фактических данных"), а  в це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   характеризуется   такими  свойствами,  как   относим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ость. Доказательством по уголовному делу являются относящиеся к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е данные, полученные  в предусмотренном законом порядке, на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устанавливают   наличие  или   отсутствие   события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ость лица и иные обстоятельства, имеющие значение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Пределы доказывания. Относимость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Для  установления  обстоятельств, входящих  в предмет доказыв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е предварительного и судебного следствия исследуются ины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или  иначе связанные с устанавливаемыми, а  поэтому имеющи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относящиеся  к  делу).  Например, для  установления лица, виновн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убийства,  по конкретному  делу  необходимо было установить, г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ло храниться оружие, найденное на месте происшествия. В другом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номеру  завода-изготовителя,  найденному  на  месте  взрыва  автомаш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узнал, когда была выпущена машина и куда направлена для продаж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дало  ему возможность  выйти на  пункт проката автомобилей и устано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пользовавшееся этой машиной в день взры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заранее установить  круг обстоятельств,  которые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ть   значение   для  установления  обстоятельств,  входящих   в   предм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невозможно.  Эти  обстоятельства  определяются  применитель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ому  делу. Круг этих обстоятельств, в  первую  очередь, определяет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следователь,  разрабатывая  и  проверяя  версии  происшед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я. Они  могут  быть установлены и  по ходатайству участников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31, 27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Имеющими  значение  для  дела являются  и  обстоятельства,  выяс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необходимо   для   проверки  и   оценки  доказательств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неприязненных отношений  между  обвиняемым и свидетелями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ть значение при оценке показаний свидетеля, установление дефектов слуха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может поставить под сомнение достоверность его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и  подобные обстоятельства,  которые  надо  устанавливать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и  судебного  рассмотрения  дела  для  доказывания юридичес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имых     обстоятельств,     именуются     побочными,     промежуточ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помогательными.  Вопросе том,  может ли  то или  иное обстоятельство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по  делу,  должно ли оно быть  доказано и какими доказательств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ает  применительно  к  конкретному  делу  лицо,  производящее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суд. При этом они  руководствуются  ст. 20, 68,  131,  176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СФСР,  в  которых изложено требование всестороннего, полного,  объекти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всех обстоятельств, имеющих значение дл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Для установления всех обстоятельств по делу, как  входящих в предм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так и не входящих в предмет доказывания, но имеющих значе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должны быть собраны необходимые и достаточные доказательства. Их ви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е  и достаточное количество определяет  лицо, ведуще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пределы  доказывания зависят  от:  1) круга фактиче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входящих в предмет доказывания по конкретному делу:  2)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имеющих   значение   для   дела   (побочные,  промежуто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а  потому   подлежащих  установлению:  3)  необходим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х доказательств для установления указанных выше обстоя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конкретному делу пределы доказывания на предварительном  и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могут  быть различны.  Пределы  исследования  на  предвар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могут  оказаться  шире,  чем  в  судебном  разбирательстве.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яется тем, что  в  ходе расследования могут выясняться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впоследствии не будут исследоваться в суде, как не имеющие отно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делу. Поэтому в  следственной  работе  возможны  так  называемые "издерж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Правильно  ориентируясь  в  вопросе о предмете доказыв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х исследования, следователь может их сократи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не связан  кругом доказательств, собранных в  ход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дела и  представленных обвинителем. Он  может по  ходатай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защитника  или  других  участников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ть новые обстоятельства и доказательства, необходимые  для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2"/>
        <w:rPr>
          <w:sz w:val="12"/>
        </w:rPr>
      </w:pPr>
      <w:r>
        <w:rPr>
          <w:sz w:val="12"/>
        </w:rPr>
        <w:t>60. Особенности производства расследования с участием иностранных граждан.</w:t>
      </w:r>
    </w:p>
    <w:p>
      <w:pPr>
        <w:pStyle w:val="Normal"/>
        <w:rPr>
          <w:sz w:val="12"/>
        </w:rPr>
      </w:pPr>
      <w:r>
        <w:rPr>
          <w:sz w:val="12"/>
        </w:rPr>
      </w:r>
    </w:p>
    <w:p>
      <w:pPr>
        <w:pStyle w:val="TextBodyIndent"/>
        <w:rPr>
          <w:sz w:val="12"/>
        </w:rPr>
      </w:pPr>
      <w:r>
        <w:rPr>
          <w:sz w:val="12"/>
        </w:rPr>
        <w:t>61. Меры уголовно- процессуального принуждения в уголовном процессе, их понятие и знач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ое  право предусматривает  возможность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го принуждения- к лицам, не  исполняющим требования закон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редупреждения такого неисполнения. Оно может  выступать в многообраз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ах  и  носить различный  характер.  Это  и меры воздействия,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авомерным  поведением  отдельных  лиц  и  на восстановление  наруш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и меры,  применяемые к участникам процесса и другим субъектам в цел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или предотвращения их противодействия выполнению задач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Они      могут      носить       гражданско-правов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дминистративно-правовой,    уголовно-правовой   и   уголовно-процессуа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Меры уголовно-процессуального характера,  применяемые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ов воздействия на поведение участвующих в  деле лиц, принято  наз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ами уголовно-процессуального принуж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  других  мер  государственного принуждения  они  отличаются те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яются в период производства по уголовному делу  и носят процессуа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у  применяются  полномочными  органами  государства  в  пределах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ий:  применяются к участвующим в деле лицам,  ненадлежащее пове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или  возможность  такого   поведения  создает   или  может  соз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пятствия для успешного хода уголовного судопроизводства: имеют конкрет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и, вытекающие  из общих  задач судопроизводства:  применяются при налич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законом оснований, условий  и в  порядке,  гарантирующем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ь и обоснованность: имеют особое содержание и характе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щей  для  всех  мер   уголовно-процессуального  принуждения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их осуществления независимо  отводи и  желания лица, к  котор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и  применяются.  Такая  возможность,  однако,  не  всегда  превращ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тельность,  так  как  граждане  нередко  не  только  не  препятству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ому лицу исполнять свои  обязанности, но добровольно и  созн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яют  предписания  норм   права.   В  то  же   время  сама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ого  исполнения  этих  мер  придает им объективно-принуд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Нельзя  не  учитывать  и  тот   факт,  что  закрепление  в  зако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применения   принуждения   заставляет   лицо   дей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правовыми требованиями. Принуждение выражается в стесне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ении  личных,  имущественных  и  иных  субъективных прав  граждан.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ениям   прав   граждан   может   относиться    ограничение   своб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икосновенности  жилища,  тайны  переписки,  свободы передвижения,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ть определенную  трудовую  деятельность и  т.  п.  К  ограничен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ущественного характера относится лишение права распоряжаться  имуществ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или  ином  объеме  и  т.  п.  Внешне  принуждение  выражается  в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сихологического,  физического  или  морального  воздействия  на   пове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а и имеет своей целью не только пресечение  неправомерного по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и его предупрежд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   мерами   уголовно-процессуального   принуждения   надо   поним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уголовно-процессуальным   законом  процессуальные  сре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ого характера,  применяемые в  сфере уголовного судо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олномоченными  на  то должностными  лицами и государственными органам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и   оснований  и  в  порядке,  установленном  законом,   в   отно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х,  подозреваемых и  других лиц,  для  предупреждения и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авомерных действий этих лиц в целях успешного расследования и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и выполнения иных задач уголовного 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Меры  уголовно-процессуального  принуждения   не  одинаковы  по  сво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у  и  их  применение  преследует  разные цели. Одни из  них призв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ь  возможность   продолжения  обвиняемым  (подозреваемым)   преступ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его уклонения от следствия  или суда либо  воспрепятств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й деятельности  (меры  пресечения, задержание,  отстранение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и,  удаление  лиц из зала  судебного  заседания).  Другие  связаны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ю доставления лиц в следственные или  судебные органы (при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тьи направлены на обнаружение  и процессуальное закрепление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ск,  выемка, освидетельствование, получение  образцов для срав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помещение   обвиняемого   или  подозреваемого  в  медицинс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е  для   экспертного   исследования).  Четвертые  служат  средст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я исполнения приговора в части имущественных взысканий  (на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а  на  имущество).  Отсюда  следует,  что  по  своему  назначению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принуждения можно разделить на средства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законных  действий  и  средства  обеспечения  надлежащего  по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преждения правонарушения и средства получения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  меры  процессуального  принуждения  принято  подразделять  на  д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ы:  меры пресечения и иные  меры  процессуального принуждения. Перечен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  пресечения, основания,  условий  и порядок  их применения,  измен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ны определены в законе (гл. УП УПК РСФСР)1.</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стему иных  мер  процессуального принуждения  включают:  задерж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подозреваемого в совершении преступления (ст.  122  УПК): отстра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от  должности (ст. 153 УПК):  выемка предметов и документов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67 УПК): наложение ареста  на почтово-телеграфную  корреспонденцию и выем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е   из  почтово-телеграфного  учреждения  (ст.   174  УПК):   прослуши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фонных и иных  переговоров (ст. 35-1 Основ): привод  (ст. 73, 147, 247):</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е образцов для сравнительного исследования (ст.  186 УПК): помещ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или обвиняемого  в медицинское  учреждение при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едицинской  или  судебно-психиатрической экспертизы (ст. 18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е (ст. 181 УПК)  удаление лиц из зала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рушении порядка (ст. 263 УПК)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Меры  пресечения  имеют   ярко   выраженный   принудительный  характ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тся   к   пресекательным   средствам.   Другое  дело   -   ины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принуждения. Из входящих в их систему действий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е,  привод  и  удаление  из  зала судебного  заседания относя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кательным средствам  и  направлены  на предупреждение  или  прекращ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авомерных действий. Большинство же иных мер  процессуального прин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следственными  действиями  по  собиранию   доказательств  и  нося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ельный характе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яд   мер   уголовно-процессуального   принуждения    их    став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ая законом возможность принудительного осуществления независ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воли и желания лиц, в отношении которых они применяю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о же время  в конкретном  случае следственное  действие  может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ть  принудительного  характера,  если  лицо,  в  отношении  которого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ется,  не   возражает  против  его  производства.  Например,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бровольно  участвует  в  освидетельствовании,  предоставляет  образцы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авнительного исследования, выдает предметы или документы, имеющие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дела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меры  уголовно-процессуального   принуждения   ограничи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онные  права  и  свободы  граждан,  нужны  твердые  процессу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и, которые бы обеспечивали их законность и обоснованность. В право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   имеет   важное   значение   то,   насколько   применение   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го    принуждения    вызвано    действительной   необходимо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ения   прав  гражданина.   Цели  уголовного  судопроизводства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игаться при наименьшем ограничении прав и свобод гражданина. Конститу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Ф,   действующее  уголовно-процессуальное   законодательство  устанавли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ые процессуальные гарантии эт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ой  из гарантий является  то,  что меры процессуального  прину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применяться  только по возбужденному уголовному  делу. Для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 пресечения и некоторых  иных  мер процессуального принуждения необход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е лица в качестве обвиняемого (отстранение от долж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исчерпывающе  определяет  круг   должностных  лиц,   полномоч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ять  меры процессуального принуждения, а также устанавливает круг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отношении которых они могут быть применены лишь при наличии оснований,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и понимаются конкретные  обстоятельства, подтверждающие необходим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ого    воздействия.    При   применении    принудительных    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кательного характера (меры пресечения, привод,  задержание, удаление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ла заседания и т. п.) эти обстоятельства  выражаются  в предполагаемых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аемых противоправных действиях  субъекта.  В качестве общего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я мер  принуждения  обеспечительного характера  (обыск, выемка и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 выступает наличие данных,  позволяющих полагать, что в результате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ого действия будут обнаружены доказательства, имеющи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строго  регламентирует  процессуальный  порядок  применения  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ждения. Эти меры применяются на основании мотивированного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 расследования или решения  суда. В случаях и порядке, предусмотр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оно объявляется лицу, в отношении которого вынесено. Применение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х мер процессуального  принуждения,  которые особенно  остро затрагив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храняемые  Конституцией права  и свободы граждан, возможно не иначе  как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и прокурора  (по решению  суда)  или  только  на  основа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содержание под стражей, залог, наложение ареста на  корреспонден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ее  выемка  в   почтово-телеграфных  учреждениях,  обыск,  прослуши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фонных  и  иных  переговоров,  отстранение   обвиняемого  от  дол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ещение  обвиняемого или подозреваемого,  не  находящегося под  страже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дицинское  учреждение  для  экспертного  исследования   (ст.  22,  23,  2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РФ,ст. 153,  188 УПК). Важной гарантией  является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контроля за законностью и обоснованностью ареста и продления сро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ст. 220, 2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рогое соблюдение этих гарантий должностными лицами и государств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ами  по делам, находящимся в их производстве, позволит надежно охран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и   свободы   личности   и  обеспечить   нормальный  ход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иные меры процессуального принуждения являются  следств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ми,  направленными,   как  правило,   на   собирание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    условия    и   порядок    их   производства   регламентир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ми  разделами   УПК.   Меры  же   пресечения,   будучи   чи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ыми   средствами,  занимают   особое   место  в   системе   нор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прав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2. Условия и процессуальный порядок проведения следственного экспери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й эксперимент -  это след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 проводимое в целях проверки и уточнения  данных, имеющих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дела  или  получения  новых  данных,  путем  воспроизведения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ановки   и  иных  обстоятельств  определенного  события   и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опытных действий. Чаще всего он  проводится для проверки д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же  имеющихся  в  деле:  показаний  о  видимости,  слышимости,  возм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определенных действий, механизма образования тех или иных  сле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 д. Эксперимент может быть использован также следователем  для провер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ших по делу верс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словия   и   порядок   производства   этого   следственного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ированы ст. 18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едственном    эксперименте   могут    участвовать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й, потерпевший, свидетель, а в необходимых случаях и специали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производстве эксперимента  обязательно присутствие  понятых.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следственного    действия    могут     производиться     изме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рование, киносъемка, составляться планы и схем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роведении  следственного  эксперимента  следователь  не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ать действия, унижающие честь и достоинство  участвующих в  нем  лиц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ружающих или создающие опасность для их здоровья (ст. 18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оизводстве  следственного эксперимента  составляется  протокол,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подробно  описываются  его  ход  и результаты.  К нему  прилаг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е схемы, фотографии, планы и документы. Протокол подписы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всеми  участниками   следственного   эксперимента,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ыми.</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3. Протокольная форма досудебной подготовки материалов.</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ьная форма досудебной подготовки материалов -это процессуа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ь  органов  дознания  по  установлению  обстоятельств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й, не представляющих большой общественной опасности и сложност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и обстоятельств  дела. Она осуществляется строго в соответств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м законом, ее результаты закрепляются соответствующ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и актами,  которые  с  санкции прокурора направляются  в суд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ат основанием для возбуждения уголовного дела  судом  и рассмотрени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уществу по общим правилам уголовного 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ьная форма была введена  законодателем  в  1966  г.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улиганстве без отягчающих  обстоятельств. В последующие  годы  данная фор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была распространена на ряд других дел. В настоящее время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о  превышает  50.  Исчерпывающий  перечень  статей  Уголовного  кодек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атривающих  преступления,  по  которым  проводится протокольная фор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удебной подготовки, закреплен  в  ст. 414 УПК. Их расследование по об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у не представляет особой сложности, часто обстоятельства их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очевидными,  не требуют  тщательного  и  длитель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ри  задержании  хулигана  на   месте  совершения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уна" с поличным, нарушителя  правил безопасности дорожного движения и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этим преступлениям закон относит кражу без отягчающих обстоятельст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лкое хищение государственного и общественного имущества  (ч. 1 ст. 89,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96  УК):  умышленное  нанесение  легких  телесных  повреждений  (ст.   11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конная  охота  (ч. 1, ст. 166): уклонение от подачи декларации о доход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62):  отказ  потерпевшего  и  свидетеля от дачи  показаний (ст. 18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глашение  данных  предварительного  следствия  или  дознания  (ст.  18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улиганство без отягчающих обстоятельств (ч. 1, ст. 206)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по указанным в ст. 414 УПК делам ведется по общим прави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кодекса  за изъятиями, установленными  гл. 34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14-419).</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прощенный  и  ускоренный   порядок  досудебной   подготовки  этих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условлен не  только несложностью  исследования обстоятельств  соверш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но   и   стремлением  законодателя   приблизить   наступ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за  преступное деяние к  моменту его  совершения. Тем са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ышается  эффективностьдеятельности  органов  и  должностных лиц,  вед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процесс,  ее  воспитательное  и   предупредительное  воз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ьшое значение имеет и то, что протокольная  форма  досудебной  подгото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позволяет более рационально распределять  силы и время рабо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ов дозн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ует учитывать, что закон в необходимых случаях в  целях охраны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законных  интересов   участников   процесса  и  выполнения  других  зада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предусматривает возможность проведения по данной</w:t>
      </w:r>
    </w:p>
    <w:p>
      <w:pPr>
        <w:pStyle w:val="Style15"/>
        <w:rPr/>
      </w:pPr>
      <w:r>
        <w:rPr>
          <w:rFonts w:eastAsia="MS Mincho;ＭＳ 明朝" w:cs="Times New Roman" w:ascii="Times New Roman" w:hAnsi="Times New Roman"/>
          <w:sz w:val="12"/>
        </w:rPr>
        <w:t>категории дел дознания или предваритель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йствия органов дознания до направления материалов в  суд.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перечисленных в ст. 414 УПК, органы  дознания в десятиднев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  устанавливают  обстоятельства  совершенного  преступления  и  лич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я, получают объяснения от него, а также от очевидцев событ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лиц,  истребуют  справку  о  наличии  или  отсутствии   судимост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я,  характеристику  с  места его работы  или  учебы  и  друг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имеющие значение для рассмотрения дела в су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этом уголовное  дело  не  возбуждается, производство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не  допускается,  кроме осмотра места происшествия  (ст.  17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ы  дознания   не  вправе  применять  к  правонарушителю  принудит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е меры (задержание, меры пресечения). Однако у  правонаруши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бирается  обязательство являться  по  вызовам  органа  дознания  и  суд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ать о перемене своего места жительства. .</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  обстоятельствах совершенного преступления составляется  протокол,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указываются: время и место его составления, кем  он составлен: 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ремя совершения преступления, в чем именно состояли преступные  дей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ы,   мотивы,    последствия   преступления   и   другие   суще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фактические данные,  подтверждающие наличие преступ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ость правонарушителя: квалификация  преступления  по статье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декса  РФ. К протоколу приобщаются все материалы: справки, характерист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ения, протокол осмотра,  если  таковой  производился  и др.,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исок лиц, подлежащих вызову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чальник органа дознания, изучив представленные ему материалы,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признать  возможным  применение  к  правонарушителю   мер  обще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действия: б) тогда он,  с согласия прокурора, в  соответствии со  ст.  1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отказывает  в  возбуждении уголовного дела  и направляет материал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комиссии   по   делам   несовершеннолетних   либо    пере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я на  поруки трудовому коллективу или общественной организ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перевоспитания и  исправления признав  необходимым передать материал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ачальник  органа  дознания утверждает  протокол.  Затем все матер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ются для ознакомления  правонарушителю. После ознакомления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ется отметка  в  протоколе,  которая должна  быть удостоверена  подпис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нарушителя.   Протокол   вместе  с  другими   материалами  напра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курор:  1) санкционирует протокол и  направляет материалы в  суд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вопроса  о  возбуждении  уголовного  дела  и  рассмотрения  ег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у:  2) возбуждает уголовное дело  и  направляет его для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или  предварительного  следствия: 3)  возвращает материалы  орга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для дополнительной проверки (без возбуждения  уголовного  дела): 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наличии  оснований,  указанных  в  законе,   отказывает  в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збуждение  уголовного  дела  и  его рассмотрение в суде.  Особ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в суде  дел  данной категории  в основном  относятся  к  стад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ки  и назначения судебного заседания. Центральная же стадия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судебное разбирательство - в целом проводится по общим правилам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оступлении  в   суд  материалов   протокольной   формы  судь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 108, 222 УПК проверяет  законность и обоснованность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ыдущих  действий  и  решений   органа  дознания  и  прокурора.   Призн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е  материалы достаточными для  возбуждения  уголовного  дел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его  в  судебном  заседании,  судья  выносит  постановл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и   уголовного  дела  и   назначает  его  к  слушанию  в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ло должно быть  назначено к  слушанию и рассмотрено в пределах  14-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ток с момента поступления в суд материалов досудебной провер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остановлении судьи излагается  формулировка обвинения  с  указа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ьи  уголовного закона,  по  которому правонарушитель  - с этого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ется   подсудимым.  Судья  вправе  применить  к  подсудимому  одну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законом    мер    пресечения.    Судья    вправе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квалифицировать   действия  подсудимого   на   закон  о   менее   тяж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Вместе  с тем  в  необходимых  случаях  судья  должен  реш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ющие вопросы: о приобщении к делу вещественных доказательств, призн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потерпевшим  и  гражданским  истцом,  привлечении  к делу  гражда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чика,  об  участии в  судебном  заседании государственного  обвини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и  другие, предусмотренные ст. 228 УПК вопросы. Должны также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ы  меры  по обеспечению гражданского иска  (ст. 233 УПК).  Разреш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ные  подсудимым,   его  защитником  и  другими  участниками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обязан  обеспечить  возможность  реализации  прав подсуди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х  участников  судебного  разбирательства  на  ознакомление   с  дел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е ходатайств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пия  постановления  о  возбуждении  уголовного   дела   и  назна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должна быть вручена подсудимому под расписку. Треб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37  УПК  о  рассмотрении дела  не  ранее трех суток  с момента вру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копии  обвинительного заключения  не распространяется на дела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ьной формой досудебной подготовки материал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представленные   материалы   судья   сочтет   недостаточным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буждения  уголовного дела и судебного  рассмотрения, он возвращает и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дознания  или  предварительного следствия,  а  при  отсут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к возбуждению  уголовного  дела  или  при наличии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ющих  производство,  своим  постановлением  отказывает  в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Отказ  в возбуждении уголовного дела может последовать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указанным в ст. 10 УПК  (с направлением материалов в комиссию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несовершеннолетних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по  делам данной  категории ведется  в общ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 единолично судьей. Имеются лишь некоторые особенности, обуслов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дурой  досудебной подготовки:  в начале судебного следствия  оглаш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о  правонарушении  и постановление судьи  о возбуждени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и назначении судебного заседания, в котором  формулируется обвине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отсутствия  в судебном  заседании очевидцев или иных лиц по причи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ющим возможность  их явки,  судья вправе огласить  объяснения, 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и в ходе досудебной подготовки материал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дознания или  предварительного  следствия по  делам д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тегории.  В  ряде случаев  по делам,  указанным в  ст.  414 УПК вы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 использовать не протокольную форму досудебного производств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й порядок, т. е. дознание или следств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знание   по  делам  о  преступлениях,  указанных   в   ст.  414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органами  дознания  в  следующих  случаях: 1) при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начальником органа  дознания,  если в  течение  десяти дн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  выяснить  существенные  обстоятельства  совершения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олучить  какие-либо  документы из других регионов или  пров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е  действия, без которых нельзя  установить  необходимые дл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2)   при    возвращении   судьей   дела   для   выяс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существенных  обстоятельств,   если  они  не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в судебном заседании.  По смыслу  закона судья возвращает орга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уже возбужденное  им  уголовное  дело.  Такое решение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о  судьей (а  также  и  прокурором),например,  если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имых  обстоятельств  преступления  требуется  производство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или  подлежит изменению  квалификация  на  закон  о  более  тяж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или если правонарушитель  скрылся и необходимо принять меры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розыску  (что  невозможно  без  возбуждения  уголовного дела):  3)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и прокурором  либо  судьей материалов  для  выяснения су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обстоятельств, необходимых для решения .вопроса о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В этом случае речь  идет  именно  о  материалах (а не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   деле).   Решение   вопроса   о   возбуждении   уголовн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ся   здесь   органу   дознания.    Орган   дознания    пров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ледственную  проверку в порядке ст. 109 УПК  в целях установления налич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тсутствия оснований для возбуждения уголовного дела и в зависимости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ов  проверки  принимает одно из следующих  решений:  а)  возбужд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е дело  и  проводит  по  нему  расследование  в  форме дознания:  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ывает в возбуждении уголовного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нализ закона  приводит  к выводу, что орган дознания  по возвращ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у  не вправе вторично  осуществлять действия в порядке  протоко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ы,   во-первых,   потому,   что  закон   не  предусматривает   прод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сятидневного  срока  этого  порядка:  во-вторых,   потому,  что  материа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аются   "для  выяснения  существенных  дополнительны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для возбуждения уголовного дела". Иное решение вопроса позволя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 органам дознания и дважды,  и  трижды,  и  большее  число  раз возвращ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протокольной формы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сех  случаях  дознание  по  делам  данной  категории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чено  не позднее,  чем в  двадцатидневный срок  со  дня возбужд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я уголовного  дела.  При  необходимости срок дознания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длен в общем порядке, в соответствии сост. 121, 13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следствие   по   указанным   делам  проводится,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совершено несовершеннолетним  или лицами, которые в силу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зических или психических недостатков не могут сами осуществлять свое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защиту, а также если судья или прокурор признают необходимым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  предварительного  следствия (ст.  126,  ч. 1,  2,  ст.  417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производится в обычном порядке. Если  по  делам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указанных  в  ст.   414   УПК,  производилось  дознан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производство  в  суде  осуществляется  по  об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ам уголовного процесс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4. Гражданский иск в уголовном процессе, основания и порядок его предъявления.</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дачи уголовного процесса не  исчерпываются установлением винов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наказанием,  но и включают устранение последствий  преступления,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е  связанных  с  нарушением  имущественных  прав  граждан,  предприят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й,  организаций.  Одним  из  средств,  направленных  на  устра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х  последствий в виде  имущественного ущерба,  является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 в уголовном процесс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законом (ст. 29 УПК) лицо, понесшее материальный ущер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преступления, вправе  при производстве по уголовному  делу  предъявить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или  иным  лицам,  несущим  материальную ответственность з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гражданский иск. Основанием для  предъявления гражданского иск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 процессе является  причинение материального ущерба непосред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или общественно опасным деянием невменяемого, освобожденн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этого от уголовной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гражданский иск в уголовном процессе  представляет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е,  предъявленное  гражданином или  юридическим  лицом о возмещ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ого   (имущественного)   ущерба,    непосредственно   причин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ину,  предприятию, учреждению, организации,  к  обвиняемому  или и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м, несущим за его действия материальную ответственность. Гражданский и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тся  совместно  с  уголовным  делом.  Не  может быть  заявлен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 совместно с уголовным  делом  гражданский иск, если  он по сво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у не является материальным (имущественным). Например, иски о ли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родительских  прав,  о  признании  ограничите дееспособным,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лиментах подлежат рассмотрению  в  порядке гражданского судопроизводств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овместно с уголовным дел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вместное  рассмотрение  и разрешение  гражданского иска 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обусловлено и  тем,  что точное  установление размера  ущерба  имеет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гражданско-правовое,  но и  уголовно-правовое значение,  ибо  в ря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в  без   этого   не  может  быть   решен   главный  вопрос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  о  виновности  и  мере  наказания.  Так,  по  некотор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тегориям  уголовных дел  (например,  по  делам  о  хищениях)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ра  причиненного  преступлением  ущерба  имеет  большо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й квалификации деяния, оценки обстоятельств смягчающих и отягча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и даже для решения вопроса о наличии или отсутствии сост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В таких  случаях установление  ущерба  становится неотъемлем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ью уголовного процесса. В силу ст. 68 УПК характер  и размер ущерба,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стальные   подлежащие  доказыванию  обстоятельства,   получают  реа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е в связи с конкретным преступл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метом гражданского иска в  уголовном процессе является требова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ещении имущественного вреда, т.е. ущерба, который может быть представл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денежном выраж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ребование    о    возмещении   материального   ущерба,    причин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может  быть предъявлено в процессе  производства по  делу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или иному лицу (физическому,  юридическому), несущему по  зако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ую ответственность за действия обвиняемого или невменяемого. Та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е вправе предъявить  не только лицо, которому причинен ущерб,  н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  если  этого  требует  охрана прав  граждан,  государственных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ых интересов. Если гражданский  иск остался не предъявленным,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собственной инициативе вправе разрешить вопрос о возмещении матери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щерба, причиненного преступлением (ч. 4 ст. 2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  сказанного  можно   сделать   вывод,  что   закон   предусматр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авовую  охрану  интересов  лишь  тех  лиц,  кому  непосред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 преступлением материальный ущерб - физическому лицу  (потерпевш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юридическому  лицу  (гражданскому  истцу)". В  случае  причинения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местными действиями  нескольких  обвиняемых гражданский  иск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может быть предъявлен к  нескольким лицам.  Причем, эти лица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чиками по иску в уголовном процессе при условии, что все он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и  (подсудимыми)  не только  по  одному делу, но  и за  совер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го  преступления и  их действия связаны общими намерениями.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 может быть предъявлен при совершении общественно опасного  деяния лиц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щим  освобождению от уголовной  ответственности и наказанию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меняемость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йствующим законодательством предусмотрена возможность  рассмотр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  процессе  гражданских исков  о возмещении  материального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никшего в связи с совершением преступ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казом  Президиума  Верховного  Совета  СССР  от  25  июня  1973  г.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ещении  средств,   затраченных   на   лечение  граждан,  потерпевших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х  действий"  установлено,  что  при   постановлении  приговор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му  делу  подлежат взысканию средства,  затраченные  на стационар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ечение  граждан   в  случае  причинения  вреда  их  здоровью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мышленных   преступных   действий  (за  исключением  причинения  вреда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вышении пределов необходимой обороны или в состоянии внезапно  возник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ьного   душевного    волнения,   вызванного   неправомерными   действи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Если  такой гражданский  иск  предъявлен  не  был,  суд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приговора вправе по  собственной инициативе разрешить вопрос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ыскании указанных средств с  осужденных  в  доход государства,  или  и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ечебного  учреждения,  тогда  как  по  общему  правилу   при   рассмотр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х исков в  уголовном деле ущерб обычно взыскивается в пользу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у он причинен преступл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вместное   рассмотрение   уголовного   дела   и   гражданского   ис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вает точное определение размера ущерба, что в ряде случаев влияе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ь  квалификации   преступления   и  назначения  наказани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применяя  уголовную  и   материальную  ответственность,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коряет восстановление нарушенного имущественного права лица,  обеспеч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стрейшее   возмещение  ущерба  от  преступления.  Совместное  рассмотр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и гражданского иска освобождает  суд от необходимости дваж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ть  обстоятельства дела  и повторно вызывать в  судебное  засе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их и  тех же граждан для дачи показаний при разрешении исковых треб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уголовном  процессе. Гражданский  иск в  уголовном деле  освобождаетс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сударственной пошлины. Подсудность гражданского  иска,  независимо от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мера, определяется подсудностью уголовного дела, в котором он предъявл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ок предъявления гражданского ис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ражданский иск может  быть  заявлен  с  момента возбужд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до начала  судебного следствия (ст. 29 УПК) как самим лицом (физичес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юридическим),   понесшим  материальный   ущерб  от  преступл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 опасного деяния невменяемого, так и другими лицами, действующ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его  интересах  (законные  представители,  управомоченные  государст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ы, общественные организации и др.). Закон предоставляет прокурору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я или поддержания предъявленного  потерпевшим гражданского иск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ах  государственных  или  общественных  организаций  или в  интерес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граждан (ч.3 ст. 29 УПК). В защиту интересов несовершеннолетних,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лиц,  признанных в установленном порядке недееспособными,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 может быть предъявлен их законными представител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ст.   137   УПК  следователь,   установив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ого ущерба,  причиненного преступлением, обязан  разъяснить  лиц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есшему этот ущерб, или  его представителю право предъявления гражда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а  в  уголовном процессе. Эти  лица вправе заявить гражданский  иск ка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ой,  так  и  в устной  форме,  о  чем  составляется  соответствующ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но могут и отказаться от него. Этот отказ не лишает их возм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я  иска в  стадиях  назначения судебного заседания  ил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либо в порядке гражданского судо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ыми условиями предъявления гражданского иска в уголовном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процессуальная правоспособность и дееспособность истца, подсуд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ра  суду,  отсутствие вынесенного судом  решения  по  тому  же предмету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иска, подача  искового  заявления.  Отсутствие  при  возбуж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сведений о лице,  совершившем преступление,  не препятств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ю иска. В случае предъявления лицом гражданского иска при налич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х  оснований  следователь (дознаватель, прокурор,  судья)  вынос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суд - определение) о признании его  гражданским истцом. Отка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изнании гражданским истцом может иметь  место  лишь при отсутствии связ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жду предъявленным иском и преступл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установлении  лица,  несущего  ответственность за вред, причине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или  общественно  опасным  деянием  невменяемого,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ватель,  прокурор,  судья  выносят постановление,  суд -  определ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и этого лица к участию в деле в качестве гражданского ответчик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объявляется ему или его представителю (ст. 55)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ражданский  истец вправе  просить  следователя или  орган  дозна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ии  мер обеспечения гражданского  иска  (ст. 54 УПК).  Закон обяз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 расследования принять меры обеспечения предъявленного или возможн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ущем  гражданского  иска (ст. 30  УПК).  Для  этого  следователь  и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ящее  дознание,  обязаны  наложить  арест на имущество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или лиц, несущих по закону материальную ответственность за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ли  иных  лиц,  у  которых  находится  имущество,  приобрет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м путем (ст. 17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ях если такие меры не были приняты, прокурор обязан дать орга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дущему  расследование,   соответствующие  указания  и   при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тить дело для производства дополнительного 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азывание   гражданского  иска,  предъявленного  в  уголовном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по правилам, установленным уголовно-процессуальным законом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9  УПК).  Это  означает, что  обязанность доказывания характера  и  разм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щерба,  причиненного  преступлением, как обстоятельств, входящих  в предм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я по уголовному делу (п. 4 ст. 68 УПК), лежит  на органе,  ведущ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   Данные   о   характере   и   размере  ущерба,  причин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м,    могут    быть    получены    лишь     из    указ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м  законе  источников  (ч. 2 ст. 69 УПК).  Гражданск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ец  должен  способствовать  органу,  ведущему  расследование,  и  суду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ирании доказательств, подтверждающих нанесение ущерба и его размер.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что  гражданский истец обязан по требованию суда представля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еся в его распоряжении документы, связанные с предъявленным иском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ражданский  иск  может  быть  заявлен  в  стадии назначения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В случаях когда гражданский иск не был заявлен на предвар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и,  судья обязан проверить, разъяснил  ли  следователь или орг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лицам, которым  причинен преступлением  материальный  ущерб,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я гражданского иска.  Если отсутствует  разъяснение такого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 судья, восполняя этот пробел, при поступлении заявления заинтересов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о признании  его  гражданским истцом,  должен разрешить этот  вопрос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указаниями, вытекающими из содержания ст. 223, 22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законом (ст. 222  УПК) судья  при разрешении вопро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судебного  заседания должен также  выяснить, собраны ли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достаточные для его рассмотрения в судебном заседании,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е  и для  рассмотрения гражданского иска,  поскольку  характер  и раз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щерба, причиненного преступлением, входит  в  предмет доказывания  (ст.  6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а также принять меры, обеспечивающие возмещение  материального  ущер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2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ходе  расследования не  были приняты меры обеспечения воз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щерба, судья должен принять такие меры по собственной инициативе (на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а   на   имущество,   облигации,   аккредитивы,   денежные   вклад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берегательном банке,  принадлежащие  обвиняемому или лицам, несущим за 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ьную  ответственность)  либо  обязать  это  сделать  соответ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ы,  о чем выносится постановление. При назначении  судеб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обеспечения гражданского иска  могут быть приняты как по ходатайства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м  заинтересованного в том лица (ст. 223 УПК), так и по  инициати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го судьи,  причем последний обязан принимать  такие меры, когда иск  бы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 или когда  его предъявление возможно в будущем и имеются данны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ии преступлением материального ущерба (ст. 30, 23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ом  допускается предъявление гражданского  иска и после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на  стадии  судебного  разбирательства  -  до   нач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ст.  29  УПК).  В  подготовительной  част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уд  вправе  вынести определение  (судья - постановлени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ии  гражданина,  предприятия, учреждения или  организации гражданс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цом. Признав  лицо в качестве  гражданского  истца, суд обязан разъ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или его представителю права и  обеспечить возможность осуществления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ст. 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ражданин  или  юридическое лицо вправе отказаться от предъявленного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ка полностью или частично.</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5. Обыск и выемка .Понятие, основания и процессуальный порядок про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ыск представляет собой  следственное действие, направленно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ыскание и  изъятие  орудий  преступления,  предметов и ценностей,  добыт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м путем, а также других предметов и документов, которые могут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Обыск может производиться для обнаружения  разыски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а также труп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законом  обыск проводится в тех случаях, когда име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е данные полагать, что названные предметы и документы  находя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м-либо помещении, ином месте или у какого-либо лица (ст. 16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нституция РФ  устанавливает, что никто не вправе  проникать в  жилищ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  воли  проживающих  в  нем  лиц  иначе как  в случаях,  установленных</w:t>
      </w:r>
    </w:p>
    <w:p>
      <w:pPr>
        <w:pStyle w:val="Style15"/>
        <w:rPr/>
      </w:pPr>
      <w:r>
        <w:rPr>
          <w:rFonts w:eastAsia="MS Mincho;ＭＳ 明朝" w:cs="Times New Roman" w:ascii="Times New Roman" w:hAnsi="Times New Roman"/>
          <w:sz w:val="12"/>
        </w:rPr>
        <w:t>федеральным законом или на основании судебного решения (ст. 25).</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получения  судебного  решения на обыск прокурор или следователь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ованию  с  прокурором  должен  обратиться  всуд,  представив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обосновывающие необходимость  производства этого действия.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рассмотреть поступившие  материалы  незамедлительно. По  результат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судья  выносит   мотивированное  постановление   о  разре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обыска  или об  отказе  в  этом. Решение об  отказе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но в вышестоящий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ныне  действующему уголовно-процессуальному  законодательству обы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произведен  по мотивированному постановлению следователя и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санкции прокур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анкционирование обыска осуществляется прокурором или его заместител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лучаях,  не терпящих  отлагательства, обыск  может быть  произведен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и  прокурора,  но с  последующим  сообщением  ему  в суточный  сро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еденном обыске (ст. 16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предусматривает  обыск в помещении, на местности и личный обы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производстве  обыска присутствуют понятые. Следователь должен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ие  лица,  у  которого производится  обыск,  либо  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ленов его семьи.  Если  обеспечить  присутствие этих лиц  не предста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ым, приглашаются  представители жилищно-эксплуатационной организ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участию  в  обыске  в  необходимых  случаях привлекается  соответствующ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общему  правилу,  кроме случаев, не  терпящих отлагательства, обы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в  дневное   время.   Следователь   вправе  запретить  лиц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дящимся в обыскиваемом помещении, покидать его, а также сноситься друг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м до окончания обыс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устанавливает    следующий   порядок    производства   обыс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редъявив  постановление  о производстве  обыска,  предлаг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дать орудия преступления, предметы и  ценности,  добытые преступным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иные предметы и документы, которые могут  иметь значение для дела.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и выданы  добровольно и нет оснований  для опасений сокрытия разыски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ов и документов, следователь вправе ограничиться изъятием выдан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роизводить  дальнейших  поисков.  При  производстве обыска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вскрывать закрытые помещения, хранилища в тех случаях, когда владеле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ывается открыть их добровольно: при этом необходимо избегать  излиш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реждения имущества. Изымаются  только те  предметы и  документы,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иметь значение для дела или запрещены  к обращению. Следователь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этом  обеспечить  неразглашение  обнаруженных  при  обыске  докумен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ающихся   интимной  жизни   граждан.   Изымаемые  предметы   и  докумен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ются понятым и другим присутствующим лицам. В  случае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предметы и документы упаковываются и опечатываются (ст. 168-17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чный  обыск  может быть  произведен  без  вынесения  постановл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й  прокурора при задержании  или заключении  под  стражу, а такж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и достаточных оснований полагать, что лицо, находящееся в обыскиваем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ещении или ином месте, скрывает при себе могущие  иметь значение дл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ы или документы (ст. 17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чный  обыск  производится  лицом  одного  пола  с  обыскиваемым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ии понятых того же по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ыск в помещениях дипломатических представительств может производи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по  просьбе или с согласия дипломатического  представителя. При обыс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присутствуют прокурор  и представитель  Министерства иностр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 (ст. 17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оизводстве обыска составляется протокол, в котором наряду с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ми содержатся указания на разъяснение присутствующим лицам их пра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деланные  ими  заявления  и  замечания по  поводу  тех  или  иных  действ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При  изъятии  или  передаче  на особое  хранение  предмет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ов  составляется  особая  опись.   В  отношении  этих  предмет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ов   делается  отметка:  выданы  ли  они   добровольно   или  изъя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о, в  каком именно месте и при каких обстоятельствах обнаруж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отоколе обыска или описи перечисляются  все  эти  предметы и документы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чным указанием их количества, меры, веса или индивидуальных признаков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их  стоимости.  Если  во   время  обыска  имели  место  попыт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ничтожить или  спрятать предметы или документы либо факты нарушения поряд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 стороны обыскиваемых или других лиц,  протокол должен содержать  указ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это и на  меры,  принятые  следователем  (ст. 176 УПК).  Копия протоко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учается   под   расписку  лицу,  у  которого   производился   обыск,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летним  членам его  семьи,  а  при их  отсутствии  - представи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илищно-эксплуатационной  организации.  Если обыск  проводился  в  помещ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я,  предприятия  или  организации,  копия протокола  вручаетс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иску соответствующему должностному лицу (ст. 17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емка.   Выемка   производится   в  тех  случаях,  когда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олагает  точными данными, что предметы и документы, имеющи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находятся у определенного лица или в определенном мест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выемке в  отличие  от  обыска следователю заранее известен объе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щий  изъятию.  Следователь  этот  объект не  разыскивает, так как у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ет, где и у кого он находи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емка  производится для изъятия любых  предметов и документов, име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 на  основании  мотивированного  постановления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67 УПК). В случае отказа выдать требуемые объекты выемка произв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инудитель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ументы,  содержащие  сведения,  являющиеся  государственной  тай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ымаются  с санкций  прокурора  и в  порядке, согласованном с руководител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го  учреждения. При выемке должны соблюдаться ранее излож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а.  В соответствии со ст. 23 Конституции РФ тайна переписки, почт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леграфных  и иных  сообщений  охраняется законом.  Ограничение этого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меть место только по судебному решению.  Порядок  получения реш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емке  почтово-телеграфной  корреспонденции   таков  же,  что  и  полу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ешения о производстве обыскав Осмотр и выемка почтово-телеграф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рреспонденции производится в присутствии понятых из числа работников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я.  К участию в этом действии может быть привлечен  соответствующ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ех   случаях,   когда   необходимость   в  наложении   арест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рреспонденцию   отпадает,  следователь   вправе   отменить   арест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м (ст. 174 УПК).</w:t>
      </w:r>
    </w:p>
    <w:p>
      <w:pPr>
        <w:pStyle w:val="Normal"/>
        <w:spacing w:lineRule="auto" w:line="278"/>
        <w:ind w:firstLine="284"/>
        <w:rPr>
          <w:rFonts w:ascii="Times New Roman" w:hAnsi="Times New Roman" w:eastAsia="MS Mincho;ＭＳ 明朝" w:cs="Times New Roman"/>
          <w:sz w:val="12"/>
        </w:rPr>
      </w:pPr>
      <w:r>
        <w:rPr>
          <w:rFonts w:eastAsia="MS Mincho;ＭＳ 明朝" w:cs="Times New Roman"/>
          <w:sz w:val="12"/>
        </w:rPr>
      </w:r>
    </w:p>
    <w:p>
      <w:pPr>
        <w:pStyle w:val="Normal"/>
        <w:spacing w:lineRule="auto" w:line="278"/>
        <w:ind w:firstLine="284"/>
        <w:rPr>
          <w:sz w:val="12"/>
        </w:rPr>
      </w:pPr>
      <w:r>
        <w:rPr>
          <w:sz w:val="12"/>
        </w:rPr>
      </w:r>
    </w:p>
    <w:p>
      <w:pPr>
        <w:pStyle w:val="Normal"/>
        <w:spacing w:lineRule="auto" w:line="278"/>
        <w:ind w:firstLine="284"/>
        <w:rPr>
          <w:sz w:val="12"/>
        </w:rPr>
      </w:pPr>
      <w:r>
        <w:rPr>
          <w:sz w:val="12"/>
        </w:rPr>
        <w:t>66. Особенности судебного разбирательства по применению принудительных мер медицинского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ые действия к судебному заседанию. После поступлени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прокурора  в  суд  народный  судья  или председатель  суда совершает ря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ых  действий  к  судебному  заседанию. Судья тщательно изуч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дела  и   при  согласии  с   выводами  следствия,  изложенны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  направлении дела в  суд  для  решения вопроса  о приме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ых мер  медицинского характера, назначает дело  к рассмотрен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извещает  об  этом  прокурора,  защитника  и  зако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ей  лица, совершившего  общественно опасное  деяние,  и выз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х, свидетелей, а в необходимых случаях и экспертов. Судья вправ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етом  мнения  эксперта-психиатра  вызвать,  в  судебное заседание лицо,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рассматривается  дело,  если  этому  не  препятствует характер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ушевного заболевания (ст. 407 УПК),  однако закон не требует прямо отраз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становлении о назначении дела  к судебному рассмотрению  мотивы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о  невозможности  участия  этого  лица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 вызывать такое лицо для его опознания потерпевшим или свидетеля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сомнений  в правильности заключения экспертов-психиатров.  При это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ст.  69 УПК показания душевнобольного лица не могут рассматриваться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судья,  ознакомившись  с делом, усмотрит  основания к прекращ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или  к  возвращению  дела  для   производства  допол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он выносит дело на  рассмотрение распорядительного  засед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40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Судебное   разбирательство   проводитс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ым  участием прокурора  и  защитника (ст.  408  УПК).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ст. 18 УПК, оно может быть проведено при закрытых двер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ебном   разбирательстве  должны  быть  проверены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ющие  или  опровергающие  совершение   данным  лицом  обще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ого  деяния,  предусмотренного уголовным законом,  заслушано за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о  психическом   состоянии  лица   и   исследованы   все   друг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имеющие существенное  значение  для  разрешения  вопро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и принудительных мер медицинского характе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разбирательство  таких  дел имеет  ряд особенностей.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начинается оглашением постановления следователя о направле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  для  решения  вопроса  о  применении принудительных мер  медици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а. В деле обязательно участвуют прокурор и защитник. Прокурор в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поддерживает государственное обвинение, не произносит обвинительной ре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высказывает мнение по вопросам,  перечисленным в ст. 408 УПК. Защитни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щает  душевнобольного  от  обвинения  (оно  ему   не  предъявляетс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ствует  выяснению обстоятельств,  ограждающих  его  права  и  зако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тересы. При необходимости  к  участию в деле привлекается  душевнобо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этому, конечно, не препятствует его психическое состояние. Получение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го  объяснений   содействует   более   полному   выяснению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ого деяния. При слушании дела в отсутствие такого лица его интере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ют законные представители, в  качестве которых могут быть призн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ыновители,   опекуны,   попечители,   а   также   близкие    родствен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и  учреждений  и организаций, на попечении которых он наход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ый представитель имеет право участвовать в исследовании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ять  ходатайства  и отводы, представлять доказательства:  он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 в качестве свидетеля. Судебные прения по таким делам не провод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окончании  судебного следствия прокурор  и  защитник излагают суду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ение  о   доказанности  или   недоказанности   оснований   для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дительных мер  медицинского  характера и  по  другим  вопросам, имею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е  к  рассматриваемому  делу.   Решение  вопроса  о  вменяемост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и  принудительных мер  медицинского  характера относится  тольк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суда,  ввиду   чего  заключения  экспертов-психиатров  подле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щательной оценке в совокупности со всеми материалами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зультатом  рассмотрения дел данной категории является не приговор,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 принимаемое судом в совещательной  комнате. В своем определении</w:t>
      </w:r>
    </w:p>
    <w:p>
      <w:pPr>
        <w:pStyle w:val="Style15"/>
        <w:rPr/>
      </w:pPr>
      <w:r>
        <w:rPr>
          <w:rFonts w:eastAsia="MS Mincho;ＭＳ 明朝" w:cs="Times New Roman" w:ascii="Times New Roman" w:hAnsi="Times New Roman"/>
          <w:sz w:val="12"/>
        </w:rPr>
        <w:t>суд  должен ответить на вопросы: имело ли  место общественно опасное дея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е  уголовным законом: совершило ли  это деяние лицо, о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тся дело: совершило  ли данное лицо общественно опасное деян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и   невменяемости:  заболело  ли   данное  лицо   после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душевной болезнью, лишающей его возможности отдавать себе отч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воих  действиях  или  руководить ими,  и  не является ли это заболе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енным    расстройством    душевной    деятельности,    требующим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становление производства по делу: подлежит ли применению  принудите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а медицинского характера и  какая именно (ст. 409  УПК).  Кроме того,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ает  также  вопросы  о  судьбе  вещественных  доказательств,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держках,  возмещении  материального  ущерба,  причиненного  душевнобо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м, совершившим общественно опасное деяние в состоянии  невменяемости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болевшим после совершения преступления (ст. 31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зависимости  от  ответа на  указанные  вопросы  суд выносит одн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ющих  определений:  об  освобождении  от  уголовной  ответстве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принудительной  меры медицинского характера  в  отношении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ившего  общественно  опасное  деяние  в  состоянии  невменяемости: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обождении  от  уголовного  наказания  и  назначении  принудительной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дицинского  характера  в  отношении  лица,  заболевшего  после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душевной болезнью, лишающей его возможности  отдавать  отч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х действиях или  руководить  ими:  о прекращении  дела производством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предусмотренным  законом  (ст.  5,  п.  2   ст.  208  УП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рименении  принудительной  меры  медицинского характера в случаях,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по характеру совершенного им деяния и  своему болезненному состоянию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ет опасности для общества и не нуждается в принудительном  ле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в этих случаях суд может  передать такое лицо на попечение  родственник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пекунам при обязательном врачебном  наблюдении (4.4  ст. 60 УК),  о 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ведомляются  органы  здравоохранения  о  лечении  лица в общем  порядк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и  дела для  производства дополнительного  расследования, если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ет,  что  невменяемость  лица,  о  котором  рассматривается  дел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а   или   что  заболевание  лица,  совершившего  преступлени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яет применение к нему мер наказания: о приостановлении производств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до  выздоровления  лица, заболевшего временным расстройством  душе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после совершения преступления (ст. 409, 41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определении  о применении принудительной меры медицинского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содержаться указание  об отмене меры пресечения,  если она ранее бы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а. Определение конкретной принудительной меры медицинского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производит с учетом  психического состояния  лица, характера  и степе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й опасности совершенного им деяния (ст. 59, 60  УК, ст. 410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сационное обжалование и опротестование  определений суда,Определение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в  течение семи  суток обжаловано защитником, потерпевшим  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ителем, близким родственником лица, о котором  рассматривалось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опротестовано прокурором  (ст. 4  11  УПК). Частные жалобы и протест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я суда, вынесенные в  порядке ст. 410 УПК, рассматриваются в общ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кассационной  или  надзорной   инстанции,  проверяя   прави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я  принудительной меры медицинского характера,  при наличии к  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может отменить либо изменить определение  суда первой инстанци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исле  заменить   вид  примененной  принудительной  меры  медицин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67. Понятие и виды мер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мерами  пресечения   понимаются   меры   уголовно-процессу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ждения,  применяемые при  наличии оснований и в порядке,  установл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уполномоченными  на   то   должностными   лицами  к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а в исключительных случаях  - к подозреваемому с целью помеш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 скрыться  от дознания, следствия  и  суда, воспрепятствовать устано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ины по делу, продолжать преступную  деятельность, а также для обесп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ения пригово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виде  общего правила меры пресечения применяются только к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89 УПК).  Лишь  в исключительных случаях меры  пресечения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ы и  в  отношении лица, подозреваемого в совершении преступлени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 не  более  десяти дней. По истечении  этого срока подозреваемому дол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едъявлено обвинение либо мера  пресечения  отменяется. Статья 8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 что лицо, производящее дознание,  следователь, прокурор и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именить одну из мер пресечения  при наличии  достаточных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агать,  что  обвиняемый  скроется от дознания,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суда: или  воспрепятствует установлению  истины по  уголовному делу: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заниматься преступной деятельностью: меры пресечения могут применя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целях обеспечения исполнения приговора. Эти обстоятельства, подтвержд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и  образуют  основания   для  избрания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обстоятельства,  названные  в  ст.  89  УПК,  как  правило, нося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гностический характер, применение мер пресечения возможно при вероят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ступления  указанных обстоятельств  - предположения о том,  что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роется,  будет  продолжать преступную  деятельность, помешает устано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ины.  Однако  это  предположение   должно   базироваться   на  достато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дительных доказательствах, позволяющих сделать вывод о наличии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х  в законе.  Так,  основанием  для  вывода  о  том,  что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роется, могут  служить достоверно установленные путем доказывания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увольнении  его  с  работы, выписка  его с места жительства  или  вообщ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такового и  т.  п. Основанием для предположения, что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продолжать  преступную  деятельность,  может служить наличие  у  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ых связей, отношение к содеянному, данные о прошлых судимостях и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 Основанием  полагать, что обвиняемый помешает установлению  истины,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жить данные  о его попытке  подкупить, подговорить, запугать  свиде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х,  воздействовать на  экспертов, уничтожить или сфальсифицир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е доказательства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основаниями избрания мер пресечения являются указанн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обстоятельства  (ст.  89 УПК),  подтвержденные  такой  совокупность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ая  дает возможность обоснованно предположить, что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дясь без воздействия меры пресечения, может  совершить одно из указ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законе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е значение при избрании меры  пресечения имеет учет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численных в ст.  91 УПК. Данная норма, помимо обстоятельств, назв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89,  указывает  также  на  тяжесть предъявленного  обвинения,  лич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или   обвиняемого,  род  его  занятий,  возраст,  состоя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оровья, семейное положение и другие обстоя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овательно,  при   решении   вопроса  об  избрании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указанные  в ст.  91, имеют значение данных, которые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дить  основания избрания меры пресечения  или вызвать  сомнения  в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и. В частности,  в совокупности с другими данными состояние  здоров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лонный возраст обвиняемого, наличие семьи,  постоянного места жи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работы  может  свидетельствовать  о  том,  что  нет  основания  опас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лонения его от следствия. При решении вопроса о том, какую меру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избрать    обвиняемому,   также    учитываются   указанные   выш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е  значение имеет и  то, что  при  избрании меры  пресечения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  право  выбора  того или  иного решения так как избрани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является   правом,    а    необязанностью    лица,    веду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о.  Исходя  из  конкретных  обстоятельств  дела  и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лицо, производящее  дознание,  следователь, прокурор  или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вообще не избирать меру пресечения или избрать менее строгу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ажно,  чтобы не только обеспечивалось выполнение целей мер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и   чтобы  допущенное   ограничение   прав  гражданина   соответствова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тельно необходимому его огранич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мыслу закона меры пресечения применяются с целью воспрепятств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совершить действия, указанные в ст. 89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большинстве  своем  меры  пресечения  применяются главным образом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м расследовании и в судебном разбирательстве. Мера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применена  к  осужденному,  в   отношении  которого   вынес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приговор, до вступления его в законную силу, чтобы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его исполнения. Меры  пресечения могут  применяться  по  ре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олномоченного  на  то  в   законе  органа  или  должностного  лица: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ящего  дознание, следователя, прокурора и суда (судьи) (ст. 92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применении  меры пресечения лицо,  производящее  дознание, следовател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  выносят  мотивированное  постановление,  а  суд  -  мотивир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или   определение.  В   этом   постановлении   (опреде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преступление,  в  котором подозревается  или обвиняется  д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а также основания для избрания меры пресечения и выбор ее вид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тановление или  определение объявляется лицу,  в  отношении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о вынес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 Виды мер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предусматривает  следующие  виды мер пресечения: 1)  подписк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ыезде,   2)   личное   поручительство,  3)   поручительство  обще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и, 4) заключение  под стражу, 5) залог, 6) наблюдение коман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инской  части,  7)  отдача  несовершеннолетнего  под  присмотр  роди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кунов,  попечителей,  а также под  надзор администрации закрытых  дет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й,  если несовершеннолетний там воспитывается  (ст.  93-96,  99,39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азрешении вопроса о необходимости  применить  меру пресечен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избрании   той  или  иной  из  них,  лицо,   производящее   до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рокурор,  суд (судья) учитывают помимо обстоятельств,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послужить  основанием для решения о применении меры пресечения (ст. 89</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также  тяжесть предъявленного обвинения, личность  подозреваем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род   его  занятий,  возраст,  состояние  здоровья,  семей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 и другие обстоя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бранная мера пресечения  должна  быть  соразмерна  тем целям,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ятся  при  избрании  меры  пресечения  конкретному  подозреваемому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Поэтому закон  дает возможность выбора мер пресечения, указыв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виды от менее к более строг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spacing w:lineRule="auto" w:line="278"/>
        <w:ind w:firstLine="284"/>
        <w:rPr>
          <w:sz w:val="12"/>
        </w:rPr>
      </w:pPr>
      <w:r>
        <w:rPr>
          <w:sz w:val="12"/>
        </w:rPr>
        <w:t>68. Основания и процессуальный порядок проведения назначения и производства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экспертизы  является одним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сложных следственных действий, направленных на получение и провер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всем многообразии экспертиз при их назначении и производств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аться следующие общие прави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знав необходимым производство экспертизы, следователь составляет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соответствующее постановление.  В нем  указываются основания на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фамилия  эксперта или  наименование учреждения, где  она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ься,  вопросы,  на  которые  должны   ответить   эксперты,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числяются материалы,  представляемые  в  распоряжение эксперта  (ст. 18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Если экспертиза проводится вне экспертного учреждения, следователь  д6</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я эксперта выясняет  необходимые  сведения  о  его  специаль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ы, которые выносятся на разрешение, должны быть конкретными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ходить за пределы  специальных знаний лица, которому поручено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В  тех  случаях,  когда  вопросы  носят  сложный  характер,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улировка  может   быть   предварительно  обсуждена   с   эксперто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постановлением о назначении  экспертизы следователь обязан ознаком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  разъяснить ему  право  заявлять  отвод  эксперту, проси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эксперта  из  числа  указанных  им  лиц, ставить  дополните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для   получения  по  ним  заключения  эксперта,   присутствовать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я следователя при производстве экспертизы  и давать соответству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ения, а также знакомиться с заключением эксперта (ст. 18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блюдение  прав и  законных  интересов  обвиняемого  при  назначе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экспертизы является  необходимым  условием  законности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полученных  результатов. Обо  всех  этих действиях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ет соответствующий протокол,  который подписывается им и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при  ознакомлении  с постановлением о назначении экспертизы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яет   те   или   иные  ходатайства,   следователь   их  отклоняет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яет.  В  последнем  случае он может  изменить или. дополнить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Если  заявленное  ходатайство  не  подлежит  удовлетвор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выносит об этом постановление, которое  объявляется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расписку.  После  этого следователь  вызывает назначенного им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стоверяется  в  его личности,  специальности  и  компетентности,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сняет,  нет ли  оснований  для  его  отвода.  Затем  следователь  вруч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у постановление о  назначении  экспертизы,  разъясняет  его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а также  предупреждает  его  об  ответственности  за отказ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лонение от дачи заключения и за дачу заведомо ложного заклю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о всех  этих действиях  следователь делает отметку в постановлени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экспертизы,  которая   также   удостоверяется  подписью   са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явления или ходатайства, сделанные экспертом в связи с постано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назначении  экспертизы, должны быть отражены  в протоколе. Если эксперти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ся  в  экспертном  учреждении,  следователь   направляет  туда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и  материалы, необходимые  для проведения экспертизы. Получ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руководитель экспертного  учреждения  поручает  производство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му   или  нескольким  сотрудникам,  которым   по  поручению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яет их  права  и обязанности, предупреждает  их об ответственност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отбирает у них подписку (ст. 18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экспертизы  -  сложное действие,  к которому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ен  тщательно  подготовиться.  К этому моменту должны быть  собраны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е  материалы: документы, вещественные доказательства,  образцы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авнительного исследования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осуществления   исследования  эксперт  может  быть  ознакомлен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ми дела, но  лишь  в том  объеме, в каком  это  необходимо для 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го заклю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ледователь вправе  присутствовать при производстве экспертизы (ст. 19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После производства всех необходимых  исследований  эксперт  с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Если  будут  установлены обстоятельства,  имеющи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о поводу которых не  были поставлены  вопросы, эксперт вправе указ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них  в  своем  заключении.  Заключение  дается  в   письменном  вид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ывается экспертом (ст. 19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необходимости  следователь  вправе  допросить  эксперт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я или  дополнения данного им заключения.  Эксперт вправе  излож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 ответы в письменном ви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эксперта или его сообщение  о невозможности дать за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также протокол  допроса эксперта предъявляются обвиняемому, который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дать  свои  объяснения  и  заявить  возражения,  а  также  проси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ке дополнительных вопросов эксперту  .и  о назначении дополни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овторной экспертиз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полнение  указанных   действий   отмечается   в   протоколе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Если экспертиза была произведена до привлечения лица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то после его  привлечения следователь  обязан предостави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и выполнить действия, предусмотренные ст. 185, 19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устанавливает   правила  производства   судебно-медицинск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психиатрической  экспертиз  в  тех  случаях,  когда  обвиняемы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ый   должен  быть   помещен  для   стационарного  исследов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е  медицинское  учреждение. В  лечебно-медицинское  учреж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или  подозреваемый   помещаются   на  основании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о  назначении  экспертизы  (ст.  188  УПК).  Санкция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а    в    случае    помещения   обвиняемого    (подозреваем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ечебно-психиатрическое  учреждение  в тех случаях, когда эти  лица ране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лись под стражей.</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69. Особенности назначения судебного заседания в суде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Предварительное слуш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слушание  является специфической  для  суда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ей  уголовного процесса,  где  решаются  вопросы  назначения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и подготовки дела к судебному разбиратель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готовка дела к рассмотрению  его в суде  присяжных  требует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яда вопросов при обязательном  участии сторон (прокурора, подсудимого 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  Поэтому  предварительное   слушание  всегда  проходит  в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ч. 1 ст. 43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вышение требования к назначению  судебного заседания по  рассмотр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х дел с  участием  присяжных  заседателей обусловлено,  в част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м, что закон существенно  ограничил  возможности возвращения уголовных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дополнительное  расследование  со   стади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читав,  что  все  дефекты  предварительного  расследования  должны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ены   судом   своевременно,   для    чего    и   предусмотрел   стад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ушания с обязательным участием сторон.</w:t>
      </w:r>
    </w:p>
    <w:p>
      <w:pPr>
        <w:pStyle w:val="Style15"/>
        <w:rPr>
          <w:rFonts w:ascii="Times New Roman" w:hAnsi="Times New Roman" w:eastAsia="MS Mincho;ＭＳ 明朝"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ое  значение  закон  придает  выявлению  нарушений   процессу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дуры  получения   и  закрепления   доказательств   и   признанию  т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недопустимыми.  Обнаружение таких  нарушений закона,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ют   доказательства    юридически   ничтожными,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в  присутствии  присяжных  заседателей  крайне нежел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простым гражданам сложно "забыть" и  не принимать  во внимани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ии  ими вердикта те доказательства,  которые  они слышат  в  суде,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вместе с тем судья признает недопустимыми. Присяжные не должны зн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наличии в деле доказательств, которые недопустимо использовать при отве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поставленные перед ними вопросы. Поэтому центр тяжести  по  устранению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недопустимых доказательств ложится на стадию предварительного слуш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роме того,  в  предварительном  слушании судья  должен убедиться,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действительно хочет быть судимым судом присяжных. Это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снено своевременно, т.е. до  того, как  присяжные будут вызваны в суд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я   в  рассмотрении  его  дела.  Поэтому  присутствие  обвиняемог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м  слушании обязательно. Если  обвиняемых  несколько и все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окончании  предварительного следствия изъявили желание  или не возража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  рассмотрения их  дела судом  присяжных,  то  все  обвиняемы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овать  на  предварительном  слушании. Обвиняемый  может  отказ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овать на  предварительном  слушании, но для этого он  должен по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ое ходатайство о рассмотрении  дела  в  его отсутствие.  В  этом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е  обвиняемый должен  подтвердить  свой выбор суда  присяжных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ить об отказе от такового. В дальнейшем обвиняемый уже не может изме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й выбор состава суда (ч. 9 ст. 43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специфики  вопросов, решаемых в ходе предварительного слуш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проведения  его  в   отсутствие  прокурора  или   защитника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а. Поэтому если защитник  не явился, то необходимо либо отлож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ушание  до  явки защитника,  либо  принять меры к  заме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редварительном  слушании  вправе  участвовать  потерпевший,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ен быть своевременно извещен о дне слушания дела. Неявка потерпевшег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пятствует проведению слуш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 Порядок предварительного слушанияВ начале заседания судья объя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е  дело  подлежит рассмотрению,  представляется  явившимся  на засед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м,  сообщает,  кто  является  государственным  обвинителем,  защит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кретарем,  выясняет личность  обвиняемого,  разрешает  заявленные  от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тем государственный обвинитель оглашает  резолютивную часть обвин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где  в  сжатом  и  четком  виде  должно   быть   сформулиров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ное  обвинение.  Судья выясняет,  понятно  ли  обвиняемому,  в 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о  его обвиняют. Если обвиняемый скажет, что ему не все  понятн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сам усомнится  в том,  что обвиняемый хорошо себе представляет, ка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но  деяния  ему  вменяются  в вину,  он  должен  разъяснить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ность предъявленного обвинения. После этого судья выясняет у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ет ли  он свое ходатайство о  рассмотрении  дела  судо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кажется,  что обвиняемый  передумал  и  хочет, чтобы  его  дело  бы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о   судьей   и   двумя   народными    заседателями    либо   т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фессиональными судьями, то предварительное слушание на этом заканч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ся   последующая  подготовка   к   судебному   разбирательству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ться  в  общем порядке, предусмотренном  гл. 20 УПК. В этом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объявляет явившимся на предварительное слушание сторонам, что есл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имеются ходатайства, то они вправе остаться и заявить такие ходатай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будут рассмотрены  и разрешены по правилам и  в пределах полномоч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енных  гл. 20 УПК. Если обвиняемый подтвердил свое согласие н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судья переходит к разрешению имеющихся у сторон ходатай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редварительном  слушании  могут быть заявлены  и  разрешаться  люб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а.  Особенностью  предварительного  слушания  является  раз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 связанных с признанием тех или иных доказательств недопустимы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Ходатайство о признании доказательства недопустимым связано с провер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людения  процедуры получения или  закрепления такого  доказательств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и допустимости доказательства закон разрешает  оглашать приобщенны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документы. Далеко не  все нарушения процессуального закона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ы  путем ознакомления  с  приобщенными  к  делу документами.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е виды нарушений установить  по документам вполне возможно. Особ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касается  соблюдения  при  допросе  правил  о  разъяснении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му) права  иметь защитника, права  не свидетельствовать  прот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го себя, разъяснения близким  родственникам обвиняемого права не  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и др. Из документов можно усмотреть, что допрос без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лся в ночное  время,  был  слишком  длительным  и  другие  нару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приводят к выводу о получении доказательства с нарушением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ключение из дела  недопустимый доказательств может привести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ходатайству  прокурора о возвращении дела на дополнительное расслед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и  к  изменению  обвинения на более  мягкое либо вообще  к  полному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чному отказу прокурора от обвинения. Ходатайство о  направлении дел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е  расследование может  быть заявлено  и защитой.  Но кем бы 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о заявлено такое ходатайство, удовлетворение его зависит от судьи. Что 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сается  изменения обвинения  прокурором в  благоприятную  для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у  либо  полного  или  частичного  его  отказа  от  обвинения, то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для судьи. Это объясняется принципом состязательности,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у  обвинитель  является  выразителем  обвинения  и  судья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ть на  себя функцию обвинения. Поэтому в случаях отказа обвинител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дело должно быть прекращено полностью или частич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варительное  слушание проходит в  закрытом судебном  заседании.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яется  нежелательностью преждевременного распространения  информаци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которое будет рассматриваться  с участием присяжных заседателей.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м  слушании  обязательно  ведение  протокола, на который 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осить замечания в общем порядке (ст. 265, 26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ешения, выносимые в результате предварительного слуш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предварительное  слушание представляет  собой  особую  фор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я  судебного заседания с участием  присяжных заседателей,  то  и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принимаемые по его результатам, распространяются как  общие прави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 20 УПК, так и особенности, выраженные в ст. 433, 43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атья 433 устанавливает, что по итогам предварительного слушания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ет одно из решений, предусмотренных ст. 22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ходе предварительного слушания  какие-либо доказательства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ы недопустимыми, то в решении о назначении дела к судебному засед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указано, какие доказательства  исключаются из  разбирательст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с указанием на допущенные нарушения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енность решения о возвращении  дела на дополнительное расслед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ит  в  том, что по  инициативе судьи такое решение может  быть  приня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по     такому     основанию,     как    существенное    нару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а,  допущенное   в  стадии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По  всем  остальным  основаниям,  предусмотренным  ст.  232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рнуть дело  для производства дополнительного расследования можно тольк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у сторон. Эта особенность вытекает из принципа состязатель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енность решения о прекращении  дела состоит в  том, что  оно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инято только при наличии оснований, указанных в п. 2-5, 8-10 ч. 1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УПК, а  также при отказе  прокурора от обвинения (ч. 5 ст. 433 УПК).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авнить  эту  норму закона  со  ст.  234  УПК, предусматривающей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кращения дела  судьей  при  принятии  дела  к  производству  без  учас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то можно сделать следующие выводы: ст. 433 УПК не предусматр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прекращения дела ввиду отсутствия события преступления (п. 1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УПК),  а  также  за  недоказанностью  участия  обвиняемого  в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п. 2 ст. 208  УПК). В этих случаях прокурор  должен отказ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обвинения и тогда дело прекращается на основании ч. 2 ст. 430  УПК.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а  от  обвинения не последовало, то, как указывалось выше,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о   судебное  разбирательство  и  в  нем  будет  решаться  вопрос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события преступления и  участи обвиняемого в  его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не предусматривает  и возможности прекращения дела по п. 6, 7 ч. 1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  УПК, а также на основании ст. 6-9 УПК, поскольку такого рода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входят  в  категорию  дел,  подсудных  областному  суду  (дела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дела о преступлениях, не  представляющих  большой  обще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ости),  и,  следовательно,  не  рассматриваются  с  участие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енности  подготовки к рассмотрению  дела судом присяжных состоя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что  судья  дает  распоряжение  аппарату  суда  об  обеспечении явк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не менее 20 присяжных заседателей: не менее чем  за сем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ток суд обязан уведомить граждан о времени, когда они должны явиться в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исполнения обязанностей присяжного заседателя. В  день, назначенны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рытия судебного  разбирательства,  аппарат суда  отбирает путем случай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борки из явившихся в суд присяжных заседателей определенное постано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их число (ст. 434).</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70. Заключение под стражу как мера пресечения. Сроки заключения под стражу и порядок их продления.</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под  стражу  - самая  строгая мера пресечения,  состояща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ении свободы  обвиняемого (подозреваемого), подсудимого (ст.  96-9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е применение представляет собой самое острое вторжение в сферу прав гражд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свободу и личную неприкосновенность, гарантированных Конституцией РФ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2)  прав  и  свобод  человека  и гражданина  РФ.  В  Международном пакте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х  и политических  правах  установлено,  что никто  не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вергнут произвольному аресту или содержанию под страж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икто  не должен быть лишен  свободы иначе  как на  том основании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такой процедурой, которая установлена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Арестованный,  подозреваемый  или обвиняемый  изолируется от  обще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ится  в специально охраняемом помещении  с  соблюдением устано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жима.   Поэтому   применение  меры  пресечения   содержания   под  страж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условлено определенным сроком и особыми условиями. За заведомо  незако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 виновные несут предусмотренную  уголовным законом ответственность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78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гласно ст. 22 Конституции  РФ мера пресечения содержание под  страж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    только    по   судебному   решению.    Но    до    при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ого    законодательства    Российской    Федераци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е  с   Конституцией  РФ  сохраняется  прежний  порядок  арест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под стражей (ч. 2 п. 6 разд. 2 Конституции), т. е. сохраняют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е существующая  процедура,  процессуальные правила избрания этой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В  стадии  предварительного расследования арест производитс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нкции  прокурора,  а  в  судебных стадиях - по судебному  решению.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датель уже  сейчас  применение заключения под стражу  в качеств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и  продление срока содержания  под стражей поставил  под судеб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троль (ст. 220 - 22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под стражу применяется по делам о преступлениях,  за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предусмотрено наказание в виде лишения свободы  на срок свыше од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да. В исключительных случаях  эта мера пресечения может быть применен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о преступлениях, за которые законом  предусмотрено  наказание  в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ения  свободы  и на  срок  не  свыше одного  года  (применение  этой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в таком случае крайне редк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ания для избрания  данной меры  пресечения  должны  быть тщ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ены,  учтена  личность,  род  занятий,  возраст,  состояние   здоров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дозреваемого)   и  другие  обстоятельства.   При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тяжких преступлений, перечисленных в  ч.  2 ст. 96 УПК, заклю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 стражу в качестве меры пресечения может быть  применено по мотивам од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опасности преступления. Фактически учитывается не только это, но и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в этом случае всегда есть основание полагать, что обвиняемый скроется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и  суда  или  будет  заниматься  преступной   деятельностью,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пятствовать установлению ист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ешении  вопроса о  санкции  на  арест  прокурор  обязан тща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комиться со всеми материалами, содержащими основания для  заключени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у,  и   в  необходимых  случаях  лично   допросить  подозреваем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а несовершеннолетнего подозреваемого  или обвиняемого - во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ст.  96  УПК).  В этом  важная гарантия того, что  применение сто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ой меры пресечения будет обоснованным, а в отношении несовершеннолет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нет  возможным  лишь в исключительных случаях,  если необходимость ар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ется тяжестью совершенного преступления и имеются основания,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т. 91, 96, 122 УПК (ст. 39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о санкционировать арест принадлежит прокурорам, перечисленным  в 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 ст.  96 УПК. К ним относятся прокуроры, возглавляющие прокуратуры, начи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Генерального  прокурора  РФ  до  районных   и  городских  прокурор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стители прокуроров, действующие на правах прокуроров област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Грубым нарушением закона  признается  как необоснованный  арест, т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тавление обвиняемого  на  свободе,  когда заключение  под  стражу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й  мерой,   обеспечивающей  выполнение   требований  ст.  89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за это несут как прокурор, решивший вопрос о санкции, т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ые лица, производящие расследова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нституционные  гарантии  прав  личности  и  эффективность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требуют  строгого соблюдения установленных  законом сро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обвиняемых (подозреваемых) под стражей (ст. 97,9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держание под стражей  обвиняемого не  может продолжаться  более  дву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яцев. Прокурор района, городской прокурор и приравненные к ним  прокуро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лучае невозможности  закончить расследование и  при  отсутствии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изменения меры пресечения  могут  продлить этот срок до  трех  месяце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е  продление  срока  может  быть  осуществлено  лишь  ввиду  о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жности  дела  прокурором области,  края, республики  в составе Россий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едерации, автономной  области, автономного округа  или  приравненным  к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м до шести  месяцев. Генеральному  прокурору Российской Федерац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местителям предоставлены полномочия по продлению сроков содержания п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ажей  обвиняемых  лишь  в   исключительных  случаях  по  делам  о  тяж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Генеральный  прокурор  имеет  право продлить срок содерж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х под стражей до полутора лет,  а его  заместители - до одного г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  о  содержании  обвиняемых  под стражей на  срок  свыше  одного  г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 рассматривается на коллегии Генеральной прокуратуры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ьнейшее  продление срока  не допускается,  содержащийся  под страж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подлежит немедленному освобожд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мера пресечения избрана в отношении подозреваемого, то ему  дол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предъявлено обвинение  не позднее десяти суток с момента ее  приме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с  момента  его  задержания.  Если  в  этот  срок  обвинение  не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о, мера пресечения отменя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Материалы  оконченного  расследованием  уголовного  дела   должны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ы для ознакомления обвиняемому и его  защитнику не  позднее чем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яц до истечения предельного срока содержания под страж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ремя ознакомления обвиняемого и его защитника с материалами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и исчислении срока содержания под стражей в качестве  меры прес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учитывается.  Это  правило  установлено  для  того,  чтобы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  не ограничивали время  ознакомления обвиняемого и его защитника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м ввиду окончания срока содержания под страж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возвращении судом  на  новое расследование  дела,  по которому ср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ржания обвиняемого под стражей истек,  а  по  обстоятельствам дела  м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в виде содержания  под стражей изменена быть не  может, прод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а содержания под  стражей производится прокурором, осуществляющим надз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 следствием, - в пределах одного месяца с момента поступления к нему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е   продление  указанного  срока  производится  с  учетом   време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бывания  обвиняемого  под стражей  до направления дела  в суд в порядк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ах, установленных ст. 9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рок содержания обвиняемого  под стражей в качестве меры пресеч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иод дознания или предварительного следствия включается время фактичес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ждения лица под стражей с момента задержания в  порядке ст. 122 УПК и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ия прокурором дела в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т  срок, таким образом,  включается срок (пять  суток)  с  мо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дачи  дела  следователем прокурору или  его  заместителю с обвините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м  до передачи дела прокурором или его заместителем в суд (ст. 21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В срок  содержания под  стражей  включается  также  время  нахож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ли подозреваемого  в  психиатрическом лечебном  учреждении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судебно-психиатрической  экспертизы   (ст.  188   УПК):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ждения лица под стражей до  прекращения  или приостановления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если было  отменено  постановление  о  прекращении дела или дело бы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чальник  места  предварительного  заключения  обязан не позднее  се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ток до истечения срока  содержания под стражей письменно уведомить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стное лицо или  орган, в производстве которого находится дел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осуществляющего  надзор   за  соблюдением  законности  в  мес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заклю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одлении  срока  содержания  под  стражей  следователь  или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ящее дознание, выносят  соответствующее  постановление  и направл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рокурору, который  свое согласие выражает резолюцией на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Правильной представляется практика, когда прокурор свое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екает в форму мотивированного постановления, поскольку здесь речь идет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раничении важнейшего конституционного права гражданина на свобод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ряде случаев  для применения заключения под  стражу в  качестве ме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ечения   требуются   особые   гарантии   неприкосновенности.   Вопрос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и, аресте  депутата  Совета Федерации  или депутата Государ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умы  решается по  представлению  генерального прокурора РФ  соответствующ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алатой  Федерального собрания  (ст.  98  Конституции  РФ, ст.  18 Закон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усе  депутата.  Судья не может  быть  заключен  под стражу  без соглас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й квалификационной коллегии судей. Заключение судьи под страж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  не иначе  как  с  санкции Генерального  прокурора  РФ или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яющего  его обязанности, либо решением суда  (ст. 16 Закона  о стату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й в РФ).</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под стражу является единственной  мерой пресечения,  котор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читывается в срок назначенного судом на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рган  дознания,  следователь,  прокурор и  суд  обязаны  при наличи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естованного несовершеннолетних детей, оставшихся без надзора,  переда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попечение родственникам, другим лицам или  учреждениям. Они должны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ь меры по охране его жилища и имущества, о чем уведомить заключенн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именении   заключения   под   стражу   выносится   мотивир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судом  -  определение),  в  котором  указываются,  в  ка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обвиняется или  подозревается лицо, и основания  для  избр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ры пресечения. Постановление (определение) объявляется  арестованному.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ется  в четырех  экземплярах: один приобщается  к  делу,  другой -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ательному   производству,  а   остальные   направляются   вышестоя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у и начальнику места предварительного заклю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постановлением об избрании меры пресечения в отношении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обвиняемого  вправе  знакомиться  и  защитник,  который принял  на  себ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оказывать   помощь   своему  подзащитному.   Защитник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ть все указанные в  законе средства и способы защиты, направ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смягчение  участия  подозреваемого   или   обвиняемого,  в  том   чи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овать об отмене или изменении  избранной меры пресечения,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жаловать  решение  прокурора  об  избрании  меры  пресечения  вышестоя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у (ст. 220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71. Процессуальный порядок допроса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ив   обвинение,   следователь    обязан   немедленно   допрос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ст. 150  УПК).  Допрос обвиняемого  имеет  важное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я   всесторонности,   полноты   и   объективности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редством   допроса  следователь  устанавливает  отношение  обвиняемог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ному  обвинению,   проверяет  правильность  сделанных  вывод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 привлечении  в качестве обвиняемого, получает  сведения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х обстоятельствах, свидетельствующих о дополнительных  фактах  преступ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бвиняемых  или  же  лиц,  не  привлеченных  к ответств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объяснения обвиняемого, отрицающего свою вину или указавшег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ягчающие  его ответственность обстоятельства, дают возможность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щательно  проверить  эти  объяснения,  в  совокупности с собранными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дать  им  объективную  оценку.  Это означает,  что  д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также   служит   одним   из  средств   реализации   им  сво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онного права на защит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обвиняемого, за исключением случаев, не терпящих отлаг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в дневное время. Обвиняемый допрашивается по месту произво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либо по месту его нахож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должен быть проведен так, чтобы обвиняемые, вызванные по од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ому же делу, допрашивались порознь и не могли между собой общать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с момента  предъявления  обвинения в  деле участвует  защитник,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присутствовать  при  допросе  и  с  разрешения  следователя за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вопросы. Следователь может отвести вопрос защитника, но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  занести  отведенный  вопрос  в  протокол  (ст. 51 УПК). Если  д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ся  с  участием  переводчика,  в протоколе  отмечается разъяс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у его обязанностей,  а также предупреждение об  ответственност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неправильный  перевод,  что удостоверяется подписью переводчик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 должно быть отмечено,  а обвиняемому разъяснено его право на от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еводчика  и  поступившие  в  связи с  этим ходатайства  (ст.  152 УПК).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ию в допросе может быть привлечен специалис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допросе обвиняемого  прокурор  вправе  принимать  участие  или ли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ить этот допрос.</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ступая  к допросу, следователь удостоверяется в личности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ыясняет, признает  ли  он себя  виновным в предъявленном обвинении. Отв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на  поставленный  вопрос  заносится  в  протокол.  После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предлагается   дать  показания   по   существу  предъя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По   окончании   свободного   рассказа  следователь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задает обвиняемому вопрос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допрашивается по  поводу всех  обстоятельств  предъя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Оставление  без  проверки показания обвиняемого  о том  или  и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е,  указанном  в  постановлении  о   привлечении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неизбежно приводит к неполноте, односторонности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обвиняемого заносятся в протокол допроса в  первом  лице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дословно:   в   случае   необходимости   записываются  зад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вопросы и его отве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чив   допрос,  следователь   обязан   ознакомить   обвиняемого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ом.  Обвиняемый  имеет  право  требовать  дополнения  и  внес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поправок. По желанию обвиняемого он  может собственноручно запис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 по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ча  показаний  -  право,  а  не   обязанность  обвиняемого   (ст.  49</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РФ). Поэтому при производстве допроса следователь не имеет пра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могаться  его  показаний  (ст. 20  УПК).  Об  отказе  обвиняемого от  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составляется  протокол  с указанием  мотивов  отказа, если таков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ены.  Протокол подписывается обвиняемым  и следователем, а  при  отказ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от подписи - одним следовател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формление  допроса  с  использованием   научно-технических  средст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производится по правилам ст. 141, 142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72. Подписка о невыезде - как мера пресечения.</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писка о невыезде состоит в отобрании  у обвиняемого (подозре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ого  обязательства  не отлучаться  с места жительства или врем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ждения   без  разрешения  лица,   производящего  дознание,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а, суда (ст. 93 УПК). Местом временного  нахождения лица будет пун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ребывания  вне постоянного места жительства (нахождение  в  дли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андировке, на учебе, лечении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а мера пресечения может быть применена в отношении подозреваемого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в  преступлении,   не   представляющем   большой   обще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ости,  а также при  отсутствии оснований  опасаться,  что, оставаясь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е,  он  скроется   от  органов,   ведущих   расследование,   суд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епятствует  установлению  истины. В самой  подписке  указывается  мес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ительства  или  временного  пребывания,  с  которого  обвиняемый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лучаться без разре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рушение  подписки  может  при  определенных  условиях  повлечь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ую меру пресечения, о чем обвиняемый ставится в известность. В подпис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время, на которое она избир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целесообразно  применение  этой  меры  пресечения  в  отношении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довая  деятельность  которых  связана с длительными разъездами  (шофер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гранрейсах,  проводник поездов  дальнего следования, дипкурьер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ка о невыезде практически неприменима к военнослужащим срочной служб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ходящимся  на казарменном  положении.  Они не  имеют возможности  оста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инскую  часть без разрешения командования, а стало  быть, и самостоя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иться по вызову. Нельзя применить  подписку  о невыезде и в отношении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щих  постоянного  места  жительства.  Подписка  о  невыезде одна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часто применяемых мер пресеч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писку о невыезде следует отличать  от подписки о  явке к следова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в  суд,  которая  мерой пресечения не является,  а заключается  лиш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стве обвиняемого являться по  вызову  и  сообщать о  перемене м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ительства.</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73. Процессуальный порядок привлечения лица в качеств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рав  доказательства,  свидетельствующие  о  совершении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лицом, следователь привлекает это  лицо в качеств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43 УПК)1, о чем выносит постановление (ст. 14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начение этого решения следователя заключается в следующем: привле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честве    обвиняемого    служит   юридическим   фактом,   порождаю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е   отношения   между   обвиняемым,   следователе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м. Обвиняемый ставится в известность о том, в чем его  обвиняют,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новится  активным  участником процесса, реализующим  предоставленное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право  на  защиту. В  свою очередь следователь и  прокурор  обя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ить  обвиняемому  возможность   защищаться   установленными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ами, а также обеспечить охрану его личных и имущественных пра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лечение  в  качестве  обвиняемого  определяет   общее   напра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го   расследования,   деятельность   следователя   по   изоблич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  в  то  же  время по всестороннему,  полному  и  объектив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ю имеющих значение для дела обстоя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лечение  в  качестве  обвиняемого  допускается  не  иначе   как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х и в порядке, установленном законом (ст. 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лечение  в качестве  обвиняемого  вне этих условий есть  незакон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кт, который грубо  нарушает права и  законные интересы личности и влечет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ой строгую ответственность должностных лиц, допустивших такое наруш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  основаниями привлечения в  качестве обвиняемого понимается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х доказательств, на основе которых делается  вывод о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я  лицу  обвинения  в  совершении преступления. Какая  для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а  совокупность  доказательств   и  каким  должно   быть  убежд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закон не разъясня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предварительное   следствие   не   завершено,  собира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   доказательств  продолжаются,  показания  обвиняемого  ещ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ы   и  не  проверены,  вывод  следователя   о  совершении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го преступления не является окончательным. Отсюда не следует,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 следователя о  привлечении в качестве обвиняемого может базир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шатких,  непроверенных  доказательствах.  Преждевременное  решение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 таит опасность привлечь в качестве обвиняемого  невиновного челове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ричинить ему серьезный ущерб. Но и выполнение указанного действия в конц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грубо нарушает право обвиняемого на защиту. Лиц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отношении которого  собрано достаточно доказательств для его обвин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чение всего расследования  лишается  возможности  пользоваться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ми обвиняемого, но и помощью защитни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влечение  в   качестве   обвиняемого   влечет   за  собой  серьез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ствия, и поэтому  поставить лицо  в положение  обвиняемого следо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    должен   тогда,   когда   располагает   вескими,   провер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которые  свидетельствуют о  совершении  привлекаемым лиц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ого преступления.  Тот  факт,  что  к  моменту  привлечения  лиц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обвиняемого следователь не всегда располагает  полным знанием  о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обстоятельствах"  подлежащих доказыванию, не  исключает  обоснов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а о совершении преступления  и  о  лице,  его  совершившем,  на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ранных и проверенных к этому моменту версий и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шение   следователя   о  привлечении  лица  в   качеств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екается в  форму  мотивированного  постановления,  в котором  указыв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я и  место его составления, кем  оно составлено, фамилия, имя и отче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каемого в  качестве обвиняемого,  преступление,  в совершении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тся данное лицо, с указанием времени,  места  и други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преступления,  поскольку  они   установлены  материалам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ый закон, предусматривающий данное преступление (ст.  144 УПК). В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когда обвиняемым совершено  несколько преступлений, в поста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мечается,  какие  конкретно  действия  вменяются обвиняемому по  каждой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тей уголовного зако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ение  должно  быть  сформулировано так,  чтобы  оно  было  понят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требование  мотивированности  относится  к  обосно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ми   фактическим   обстоятельством    юридической   квал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и  вывода о  лице,  его  совершившем.  Следователь  не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ь в этом постановлении  собранные им доказательства. Вопрос о ссыл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доказательства  решает он сам  в зависимости от конкретны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ый  порядок  привлечения  в  качестве  обвиняемых   установлен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путатов  Федерального  собрания.   О  привлечении  депутатов  к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Генеральным   прокурором   РФ   должно  быть  направле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ую палату  Федерального собрания  представление.  Предста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быть рассмотрено в недельный срок, и о принятом решении в трехднев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ок  извещен  Генеральный  прокурор  РФ.   Судьи  привлекаются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не   иначе  как  с  согласия  соответствующей  квалификац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гии суд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ъявление  обвинения  должно  последовать  не позднее  двух  суток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а вынесения постановления  о привлечении в  качестве обвиняемого, 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привода - в день привода  (ст.  148  УПК). Предъявление обвин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ечении двух  суток может иметь место лишь вследствие  неизвестности ме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бывания обвиняемого или неявки по вызову следователя. В случае неявки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важительной причины обвиняемый может быть подвергнут привод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ъявление  обвинения состоит из  трех взаимосвязанных  действий: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стоверения  в  личности обвиняемого:  2)  объявления  ему постановл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и  в качестве  обвиняемого: 3) разъяснения сущности предъя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прав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полнение  указанных  действий удостоверяется подписью  обвиняе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на  постановлении  о  привлечении  в  качестве   обвиняемого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ием времени предъявления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отказа  обвиняемого  от  подписи  следователь удостоверяе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 привлечении в  качестве обвиняемого, что текст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 объявле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момента  предъявления  обвинения   обвиняемый  приобретает  реаль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реализовать  предоставленные  законом права. Обвиняемый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вать  объяснения  по  предъявленному  ему  обвинению,  заявлять  разли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атайства,   представлять   доказательства,  участвовать  в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х и  знакомиться с протоколами следственных действий, производимых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участием, с  материалами,  направляемыми  в  суд  в  связи  с провер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и и  обоснованности избранной в  отношении  него меры  пресеч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е заключения  под стражу, заявлять отводы, обжаловать действия и 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ающие его интересы, знакомиться по окончании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 всеми материалами дела и o.д. (?т. 4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находящийся   под  стражей,   вправе   требовать  приня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их  мер  попечения  о детях и  охраны  имущества (ст. 9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разъяснения   перечисленных   прав  возложена  на   прокур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и лицо, производящее дознание (ст. 5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момента   предъявления   обвинения  у  обвиняемого   появляютс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е  обязанности:  являться по  вызову лиц, ведущих  расслед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чиняться  избранной  мере  пресечения  или  иной   мере   процессуа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уждения,  не отчуждать имущество, на которое наложен арест в обеспе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иска  или возможной конфискации, исполнять  решения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освидетельствование, отобрание образцов для сравнительного исследова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74. Особенности разбирательства дела в суде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уктура  судебного  заседания  с  присяжными  заседателями   включ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ительную  часть,  судебное  следствие,  прения  сторон,   постанов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ов присяжным заседателям, напутственное  слово  председательствую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щание присяжных, вынесение и провозглашение вердикта присяжн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 Подготовительная часть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дготовительная  часть  судебного   заседания   с  участие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телей  имеет ту особенность, что именно здесь происходит  формир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камьи (коллегии) присяжных. Но перед тем как судья приступит к формиро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гии,  он  должен  выполнить требования  ст. 267-277 УПК, т. е.  откр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объявить, какое дело подлежит разбирательству, разреш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ные  отводы, выяснить, кто  явился, установить  личнос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ить  всем  участникам  процесса  их права и  обязанности и  разреш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ные ходатайства.  Особое  внимание должно  быть  уделено  разъяс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ам процесса  принадлежащих им прав  отвода присяжных заседателей,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тех дополнительных  прав и обязанностей, которые вытекают из процеду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дел с участием присяжн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выполнения требований  ст. 267-277 УПК председательствующий суд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ет  распоряжение  секретарю  пригласить  в  зал  судебного заседания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ванных в качестве присяжных заседа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явившимся  присяжным   заседателям  судья  обращается   с   крат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ительным  словом,  в  котором  сообщает  о  том,  какое  дело  подле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ю, а также  о задачах присяжных заседателей и условиях их учас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рассмотрении этого дела  в  соответствии  с законом. Статья  80  Закон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устройстве определяет требования, предъявляемые к присяжным заседател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эти требования должны  быть  доведены до сведения явившихся присяжн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о, чтобы они поняли, по каким основаниям им может быть заявлен отво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должен сообщить присяжным, что в связи с  отводом им будут зад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на  которые они обязаны отвечать  правдиво,  а также  должны п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ьбе представлять необходимую информацию о себе и об отношениях с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ми, участвующими в деле.  Председательствующий должен сообщить присяж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тветственности,   предусмотренной   законом   за   нарушение  указ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ания,  по которым  присяжным  можно давать  мотивированный  от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быть  как предусмотренные ст.  59 УПК, так  и  особенные,  специа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е  для присяжных заседателей (недостижение возраста,  неснят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имость, признанная судом недееспособность и др.). Основанием отвода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информированность присяжных  об обстоятельствах рассматриваемого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лагодаря которой у присяжных  могло уже сложиться  определенное  мне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у  делу,  те  или  иные   жизненные  обстоятельства,  которые   помеш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ому  быть  объективным  и  беспристрастным  в  этом  деле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то-либо  из присяжных  или  его  близких  родственников  был потерпевшим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налогичному делу). Поэтому  присяжным  могут  быть заданы  самые  разли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направленные  на  выяснение их способности  быть  беспристраст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ми в рассматриваемом дел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ы   присяжным  задает   судья.  Стороны  подают  свои  вопрос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ом виде судье,  который  может их  задать присяжным, если посчит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такой вопрос необходим и уместе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сяжный может ответить на  заданный вопрос открыто, а может подойт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йскому столу, если  по каким-либо причинам  не захочет, чтобы его  отв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л известен  присутствующим  в зале суда. По этим же причинам  судья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ть  необходимым провести отбор  присяжных при  закрытых дверях,  о 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осит постано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не ограничивает количество  отводов  по предусмотренным  в зако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т. е. мотивированных отв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о для немотивированных отводов  устанавливается четкое количество: д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ода  может заявить  прокурор  и два - подсудимый или его  защитник.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есть,  что  коллегия присяжных  состоит  из 12  присяжных  и двух запас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то  для  проведения немотивированных  отводов,  после  отвод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нным выше основаниям, должно остаться не менее 16 присяжн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этому, если после проведения мотивированных отводов осталось менее 1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ндидатов   в   присяжные,   судья  дает  распоряжение   аппарату  суд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м  вызове в  суд присяжных заседателей. Немотивированные от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атриваются для того, чтобы стороны могли исключить из числа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 которые по тем  или иным причинам их не устраивают,  но  в то  же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крывать эти причины они не считают возможным.  Поэтому фамилии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денных без мотивов, не  оглашаются.  Стороны могут  и не воспольз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им  правом на  немотивированные  отводы или  отвести меньшее  количе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жели это позволяет зако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того    как   стороны   реализуют   свое    право   на   от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пускает  в  урну  билеты  с  фамилиями  не  отвед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х и путем  жеребьевки  вынимает  по одному из  14  билетов,  оглаш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ый раз фамилию  присяжного  заседателя. Первые 12 присяжных  заседа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читаются комплектными, а два последних - запасны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того как коллегия присяжных заседателей  будет  сформирована,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лагается из числа комплектных присяжных избрать старшину, который поми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х  с  другими  присяжными  прав  и  обязанностей  обладает определ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онными  полномочиями по руководству совещания присяжных, общению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м и др. (ст. 44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тем присяжные приводятся судьей к присяге. Текст присяги и порядок 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ия предусмотрен ст. 44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явшим   присягу   присяжным   необходимо   разъяснить  их  прав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и.  Кроме  того,  им  необходимо  коротко  и  доходчиво  объ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дуру  судебного   разбирательства  для  того,  чтобы  они  поняли  су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ходящего в судебном заседании. С этой целью председательствующий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ть  присяжным  небольшую  предварительную  инструкцию,   в  которой  ну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казать,     как    будет     проходить     судебное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должен  особо обратить  внимание  присяжных на  то,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вать показания - это право подсудимого. Если подсудимый откажется да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показания, то  это не означает, что он  виновен и ему нечего  сказ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оправдание, т.  е.  нужно на  понятном присяжным языке разъяснить  су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зумпции невиновности  для того, чтобы присяжные не были настроены  прот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отказавшегося давать показ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того  как присяжные  получат краткую предварительную  инструк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воляющую  им  ориентироваться в ходе  процесса и пользоваться  правам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нять свои  обязанности,  председательствующий  объявляет  о  переход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у следств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 Особенности судебного следствия в суде присяжны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следствие  в   суде  присяжных  проходит  по  общим  правил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го  исследования  доказательств  и  установления  фактиче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со следующими особенност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  Особенности предмета доказывания.  Выше обращалось  внимание на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все судебное разбирательство в суде присяжных делится на два этапа,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пределено разграничением  компетенции  между присяжными  заседателям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фессиональным  судьей. Соответственно этому и  судебное следствие дели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два этапа. На первом этапе устанавливаются те фактически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ь  которых  отнесена  к  компетенции присяжных  заседателей.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ной этап судебного следствия, поскольку к компетенции присяжных отнес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только основной вопрос всякого уголовного дела  - виновен ли подсудимы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и преступления, в котором  его  обвиняет государственный обвини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отерпевший),  но  и  заслуживает  ли  он  снисхождения  либо  особ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нисхождения. Поэтому  на первом этапе  в присутствии  присяжных заседа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доказыванию практически все обстоятельства, указанные в ст. 6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  следующими изъятиями:  В  присутствии  присяжных  не  исследуются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е  с  прежней  Судимостью  подсудимого  либо. признанием  его  осо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ым рецидивистом  (ст.  446  и  449  УПК).  Законодатель  посчитал,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  такого  рода  фактов   способно  привести  к   несправедлив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беждению присяжных,  и  они  могут  признать  подсудимого  виновны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ому, что  вина его в  совершении данного преступления доказана, а по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он склонен совершать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Хотя  закон   и  не   содержит  больше  никаких  ограничений  в   ча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в  присутствии присяжных  иных данных, которые могут привест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праведливому предубеждению,  но  и  логика закона, и практика отпра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я   с  участием   присяжных  заседателей  убеждают  в  том,  чт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ии   присяжных  следует  избегать  исследования   и  многих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Прежде всего это относится к данным о личности, которые 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характеризовать  как  плохая репутация  подсудимого  (алкоголик,  нарком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лохой семьянин и др.). Не рекомендуется предъявлять присяжным для обоз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и  (киносъемку), способные  вызвать отрицательные эмоции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я изуродованного трупа), если, конечно, это не  имеет значе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и информация, запечатленная фотографией, содержится в других источник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ые были исследованы в суде  (например, протокол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а происшествия, показания  свидетелей, заключение  эксперта). Но есл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е  судебного  следствия какая-либо из сторон  настаивает на  предъя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й   для  подтверждения  фактических   данных,   которые   видн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графии, то такие фотографии должны предъявляться для обозрения присяж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исследоваться в ходе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прещение  исследовать  в  присутствии  присяжных   данные  о  прошл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имостях подсудимого, равно  как и рекомендация  избегать исследования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лохой  репутации действуют до  тех пор, пока подсудимый или его защитник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жет на обстоятельства, требующие опровержения. Так, если защитник ска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его  подзащитный впервые совершил преступление, то прокурор должен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ить присяжным, что подсудимый имеет неснятую  судимость или был призн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о опасным рецидивистом. Равным образом если защита будет утверждать,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достойный  человек  (хороший  семьянин,   труженик,  заним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лаготворительной деятельностью, добрый, честный и др.), то обвинение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ести  факты,  свидетельствующие  об  обратном. В  присутствии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вязанные  с гражданским иском, устанавливаются  лишь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ме,  который влияет  на  признание  обвиняемого  виновным  в  конкрет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Все,  что  выходит за эти  пределы  (расходы на  похороны,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ечение, возмещение  морального вреда и др.), должно устанавливаться  судь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же  после  вынесения  присяжными вердикта, т.е.  на  втором этап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кольку отказ прокурора от обвинения может иметь место на любом этап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ч. 1 ст. 430  УПК), то это может произойти и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я  судебного  следствия.   Если  прокурор  откажется   от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чно,  то дело  в этой  части  прекращается  и  дальнейшее  исследо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касающихся этой части обвинения  не проводится. Если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жется  от обвинения  полностью, то  дело прекращается в полном объем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легия присяжных распускается.  Однако  если потерпевший  возражает прот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чного или  полного прекращения дела, то судебное следствие продолж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олном объем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енности пределов доказы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ч.  2 ст. 446  установлено: "Если все  подсудимые полностью призна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ебя виновными, председательствующий сразу же предлагает каждому из них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по поводу предъявленного обвинения и других  обстоятельств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когда сделанные  признания не оспариваются какой-либо из сторон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ют у судьи сомнений, председательствующий вправе, если с этим соглас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участники процесса,  ограничиться исследованием  лишь тех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которые они укажут, либо объявить судебное следствие оконченным и перей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выслушиваниям прений сторо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о  существенное отступление  от  общих  правил доказывания,  соглас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  признание  обвиняемым  своей  вины  может быть  положено  в  осно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лишь при подтверждении признания  совокупностью имеющихся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ч. 2 ст. 7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ое    отступление    от   общих    правил   вытекает   из   принцип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язательности, равно  как  и обязанность прекратить  уголовное  дел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е прокурора от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закон исходит из того, что при полном признании подсуди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должны  быть  тем  не  менее  установлены  вс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щие  доказыванию по уголовному  делу в рамках вопросов,  отнесенных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присяжных  заседателей.  В  данном  случае считается,  что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щие  доказыванию  обстоятельства,  позволяющие  призна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ым в совершении преступления,  можно  считать  доказанными,  посколь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не оспаривает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раничить  судебное  исследование  судья  может  при  соблюдении  ря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й:  сделанное признание  не  оспаривается  какой-либо  из  стор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ет у судьи сомнения. При этом председательствующий вправе, если с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ны  все  участники  процесса,  ограничиться  исследованием  лишь   т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на которые  они  укажут,  либо, если таких  ходатайств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вить судебное следствие оконченным (ст. 446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75. Понятие и содержание процесса доказы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азывание  состоит  в собирании,  проверке  и оценке  доказательств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ью   установления  обстоятельств,   имеющих   значение   для   зако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го и справедливого разрешения дел.  Доказывание, в пределах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мочий, осуществляют лицо, производящее дознание, следователь, прокуро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я,  суд.  Право участия в  доказывании имеют подозреваемый,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   общественный   обвинитель,   общественный  защитник,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гражданский истец, гражданский ответчик и их представител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 участию  в  собирании и проверке доказательств привлекаются экспер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сты,  понятые  и  другие,  которые в порядке, установленном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яют  определенные  процессуальные обязанности.  Собирание  и  провер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оизводятся путем допросов,  очных  ставок, предъявле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ния, выемок, обысков, осмотров, экспериментов,  производства эксперт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других следственных и судебных действий, предусмотренных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бирание, проверку, оценку  доказательств на досудебных  стадиях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ия  следственных   и   других  действий   осуществляют  дознава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прокурор  (ст. 70,  71 УПК).  Определенные  права на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й деятельности предоставлены всем участникам процес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первой  инстанции при  рассмотрении  дела  обязан  непосред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ть  доказательства:  допросить подсудимых, потерпевших, свидетел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лушать   заключение  экспертов,  осмотреть  вещественны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сить протоколы и иные документы (ст.  240 УПК). Суд вправе вызвать люб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для допроса или для  дачи  заключения  в качестве эксперта, произво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ы и др. (ст. 7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чевидно  различие доказательственной  деятельности  на предвар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и в суде.  Следователь  собирает  доказательства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го,  было  ли  событие  преступлением  и  кто,  какие  действия  соверша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и прокурор  решают, собраны  ли  достаточные  доказательств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ия  дела   в  суд.  В  суде  исследуются  представленные  сторон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для ответов на  вопросы,  доказано  ли событие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а  ли  виновность обвиняемого  и  др.  Суд, сохраняя  объективно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спристрастность, создает сторонам  необходимые условия для всесторонне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го   исследования  дела,  а   также   выясняет   в  ходе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меющиеся у него вопросы. Суд (судья) обеспечивает  надлежащ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дуру  доказывания в  суде, но не обязан  принимать меры  к  воспол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едставленных обвинителем или возвращать  для этого дело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го расследования (ст. 429,44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правила отличаются  от  правил,  установленных в  гл. 21,  23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ительно  к суду, действующему без участия присяжных заседателей. Эт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нятно, т. к.  УПК 1960 г. исходил из  того, что суду принадлежит актив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стоятельная  роль  в  доказывании  и  он, наряду с  обвинителем,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ть  меры  к  доказыванию  обстоятельств,  указанных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ст.  3, 255, 256-258 УПК). Очевидно, что в новых нормах  разд. 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роль  судьи  выражена  в  соответствии  с назначением суда  как  орга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я, действующего не "на осуд, а на рас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  Доказывание  как  деятельность,  протекающая  в  рамках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опроизводства   и  направленная   на  решение   его  задач,  регулир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процессуальным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головно-процессуальный   закон,  регламентируя  процесс   доказы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орядочивает деятельность  по установлению фактических  обстоятельств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здает надежные гарантии равенства прав сторон в доказыв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доказательственной  деятельности должна быть  обеспечена охра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 и законных интересов граждан и юридических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доказывании запрещается совершать  действия,  опасные для жизн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оровья граждан или унижающие их честь и достоинство, домогаться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ений,  заключений,  выдачи  документов  или  предметов  путем насил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роз, обмана  и  иных  незаконных  мер.  Эти и  другие правила  доказы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ются и применительно к отдельным следственным действия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каждой стадии  процесса в соответствии с ее конкретными  задачам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ыми формами доказывание имеет свои особенности, свои характер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рты, результатом доказывания могут быть только предусмотренные для  д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дии решения. Задачи конкретной стадии, ее процессуальная форма отраж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 соотношении  отдельных элементов  доказывания, и  в  том, как происх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 доказательств (непосредственно или по письменным материалам)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енно, какие  выводы из оценки доказательств могут  быть  сдела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й или иной стад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теми  процессуальными условиями, в которых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ы и проверены доказательства в той или иной стадии,  закон опреде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ы полномочий органа, те выводы  из оценки  доказательств,  которые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праве сделать,  и виды решений, которые он вправе принять (см.  143,  144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05, 324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ила доказательственной деятельности, закрепленные  в законе,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руководящими  и  при  разработке  криминалистикой тактических  прием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енных  действий при  определении допустимости  использования  тех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ых  технических  средств   и  тактических  методов  получения  и  провер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Как   отмечено  выше,  доказательственная  деятельность  в  уголов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не   сводится   только   к   получению   фактических  данных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происшедшего   события  тем  или  иным  субъектом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следователь  получает  интересующие  его  сведения  при  допро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Для  использования  показаний   свидетеля  они   должны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фиксированы   в  такой  процессуальной  форме,  которая   бы  обеспечив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ознакомления  с  ними  всех  субъектов  уголовно-процессу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и создавала гарантии достоверности полученных сведений. По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 доказывания имеет  не только познавательный,  но и удостовер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 Удостоверительная сторона познания выражена  в требованиях  зак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пределенном порядке собирания, проверки и фиксации доказательств,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исле присутствия понятых при совершении ряда следствен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Характеризуя  в   целом   доказывание   как   процесс   опосредова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познания,  надо иметь в виду, что отдельные обстоя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ы могут  быть восприняты  следователем, судьей и непосредственно. Это 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ы   и   состояния,  которые   сохранились   ко  времени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судом дела (например, последствия пожара, испорченная  карти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зображенное   лицо   потерпевшего).   Эти   непосредственно   воспринят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м и  судьей обстоятельства, факты будут иметь  доказательств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если   при   их   восприятии  соблюдена   установленная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ая форма (например, осмотр, освидетельствование),  а  получ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этом данные надлежащим образом отражены в деле (например,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акты,   общеизвестные   (например,  дата  исторического   событ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юдициально   установленные,   используются  в  уголовном   процессе   без</w:t>
      </w:r>
    </w:p>
    <w:p>
      <w:pPr>
        <w:pStyle w:val="Style15"/>
        <w:rPr/>
      </w:pPr>
      <w:r>
        <w:rPr>
          <w:rFonts w:eastAsia="MS Mincho;ＭＳ 明朝" w:cs="Times New Roman" w:ascii="Times New Roman" w:hAnsi="Times New Roman"/>
          <w:sz w:val="12"/>
        </w:rPr>
        <w:t>доказывания, если не возникает сомнения в их достоверности (например,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е вступившим в законную  силу приговором по другому делу). Т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ом,  в  совокупность  фактических данных,  которые служат  осново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ирования выводов по делу, входят различные по своей природе и по способ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я  сведения  об  интересующих следствие и  суд  обстоятельствах,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о учитываться  при характеристике всего доказательственного процесс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ющих его элемент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Доказывание   происходит   в   единстве    предметно-практическо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ыслительной   деятельности,  приводит   к  формированию  представлений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уемом событ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азывание представляет собой познавательный процесс, которому присущ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ство  эмоционального  и  рационального,  субъективного  и  объекти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осредственного   и   опосредованного,   что   проявляется  во  всех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заимосвязанных элемент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 элементы доказательственной деятельности --  собирание, проверк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доказательств - неразрывно между собой связаны, протекают в един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т место  на всех  стадиях  процесса в тех процессуальных формах,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т   задачам  данной  стадии  и   установленному  в  ней  поряд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5.Как указано выше, доказывание как познание обстоятельств, входящи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  доказывания  по уголовному делу,  может осуществляться  либо  пу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ия  сведений,  информации  непосредственно  об  этих  обстоятельств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показания  свидетелей-очевидцев,  показания  обвиняемого  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х),  либо   путем   логического  построения   выводов  от  извест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к неизвест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первом случае доказывание происходит на основе  прямых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основная задача следователя, суда состоит в установлении достовер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енных  сведений  для  того, чтобы  считать  конкретное  обстоя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ходящее в предмет доказывания, установлен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тором  -  при доказывании  с  помощью косвенных  доказательств на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начала  установить   достоверность  полученных  сведений,  на   их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те или иные  факты (доказательственные),  а затем по совокуп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фактов  сделать   вывод   о  наличии   (или   отсутствии)  какого-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входящего в предмет доказывания. Здесь  доказывание идет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х фактов, имеющих доказательственное значение к выводу о фак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ходящих в предмет доказывания, т. е. в системе "от факта к факт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м смысле в судебном доказывании выделяют два пути познания: перв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 информационный и второй - логический .</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6. Логический путь доказывания обычно  включает  множество  "подсис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вязанных  между  собой и с доказываемым  тезисом  различ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огическими формами связи. Это  могут быть элементарные  акты  доказыв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е дедуктивного умозаключения, где в качестве большой  посылки  выступ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е  науки,   техники,   обобщенного   социального  опыта,   очевидны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известные истины  (суждения  "здравого смысла").  В таких умозаключ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 строится  от наличия  основания к логическому следствию: "если...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из  факта обнаружения отпечатков пальцев  подозреваемого на стек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однозначный  вывод  о  том,  что подозреваемый  прикасался  к  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ек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ако  не каждый вывод из установленного  факта может в процессуа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и  строиться   по   правилам   традиционной,  двузначной   лог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ерирующей силлогизмами. Это объясняется  тем, что нет таких универс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их  посылок,  относящихся  к  обстоятельствам,   подлежащим  доказы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всегда  приводили бы к однозначному выводу из установленных фа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если  бы обнаружение похищенной вещи у  подозреваемого во все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о бы  следствием  того, что он  эту  вещь украл, то в  каждом  конкрет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  вывод о  краже  вещи  вытекал бы из  самого факта обнаружения вещ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Однако  приведенная  выше посылка  (если вещь  обнаружена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то, значит, он ее украл) не может быть признана един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рной для каждого случая обнаружения вещи у подозреваемого,  так как он мог</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е найти, купить, вещь могла быть ему подброше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7.Поскольку суждение об отдельном доказательстве и всей их совокуп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может  быть строго  формализовано,  в уголовно-процессуальном доказы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уется  логика   правдоподобных   умозаключений,  оперирующая   так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тегориями, как "более (менее) вероятно", "весьма правдоподобн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ого рода акты доказывания  преобладают при построении вывода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основе косвенных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стеме  всех  косвенных  доказательств  по  делу  значение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  взятого  доказательства возрастает,  совпадение их  предста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ловероятным, а совокупность  всех доказательств усиливает значение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  них  и  при  правильном использовании приводит к  надежным,  достовер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ам по делу. Например, при  обвинении К.  в краже обнаружение отпечат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альцев  подозреваемого  на  окне  в  квартире,  где  была  совершена краж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ие  у  него  же вещей  потерпевшего,  установление факта  друже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й  между подозреваемым  К.  и  М" который  продавал  на рынке  ча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хищенных  в  квартире  С.  вещей,  делает  совпадение  таких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ловероятным и в то же время усиливает доказательственное значение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и доказанности вывода о совершении К.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8.Для гносеологической характеристики выводного знания, каким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ние,  полученное  в  уголовном  процессе  может   использоваться  поня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го  знания. Достоверным признается знание, полученное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ирания,  проверки  и  оценки  доказательств   в   точном  соответств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ми  законом  правилами   и  не   вызывающее  сомнений   в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В законе  в  указанном  выше  смысле  используется  поня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ст.  309,  449).  Закон разрешает  постановить  обвин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 лишь в при условии, если ...виновность  подсудимого... доказана, 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  обоснована проверенными и достаточными доказательствами, не  вызывающ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я.  Закон  требует  достоверности обвинительного  приговора.  В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ысле  в  процессуальной   теории   употребляют  как  равнозначные  поня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вора   достоверного   и   истинного.   Строгович   М.С.   писал,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сть выводов  следствия и суда об обстоятельствах рассматрива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  это  то   же  самое,  что  истинность   этого  выв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сть противопоставляется вероятности, предположению. Поэтому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ворит о том,  что  обвинительный  приговор  "не  может быть  обоснован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оложе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стоверность не имеет степени, в  то время как вероятность может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ные  степени  в  зависимости от обоснованности знания "более  вероятно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нее вероятно".  Используя  категории  вероятности  и  достоверности  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ледить   становление  достоверного   знания  в  уголовном   процесс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енно период первоначального предложения в чувство убежденности в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я в наличии (отсутствии) определенных обстоя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этой  связи находятся и  различные  требования,  которые  предъя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при  принятии различных решений на  том или ином этапе производства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Так,  например,  при  возбуждении  уголовного  дела,  при  задерж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озреваемого  достаточно  вероятного знания  и предположения  о совер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В то же  время как  для постановления обвинительного пригово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ние  о преступлении  и  лице  его совершившем должно быть достоверным,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е   исключать   сомнение.   Презумпция   невиновности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овергнута  только   достоверными   доказательствами   вины,  поэтому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устранимые сомнения в виновности лица толкуются в пользу обвиняемого (п. 3</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49 Конституции РФ).</w:t>
      </w:r>
    </w:p>
    <w:p>
      <w:pPr>
        <w:pStyle w:val="Normal"/>
        <w:ind w:firstLine="284"/>
        <w:rPr>
          <w:sz w:val="12"/>
        </w:rPr>
      </w:pPr>
      <w:r>
        <w:rPr>
          <w:sz w:val="12"/>
        </w:rPr>
        <w:t>76. Предъявление для опознания, понятие, виды, основания и порядок производства.</w:t>
      </w:r>
    </w:p>
    <w:p>
      <w:pPr>
        <w:pStyle w:val="Normal"/>
        <w:ind w:firstLine="284"/>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ие для опознания состоит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   свидетелю,    потерпевшему,   обвиняемому   или   подозреваемому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предъявляются какое-либо лицо или предмет для установления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ждества,  различия  или  сходства  с  тем  лицом  или  предметом,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ался опознающим ране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опознания   могут  быть  предъявлены   обвиняемый,  подозрева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й, свидетель, а также орудия преступления и другие предмет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определяет следующий порядок проведения указанного дей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ознающий предварительно допрашивается об обстоятельствах, при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наблюдал соответствующее лицо или предмет, и о  предметах и особенност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оторым он сможет произвести опознание.  При  этом обращается вниман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особых   примет,  которые  позволят  повысить   достовер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ов опозн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ознаваемый предъявляется в группе лиц, по  возможности  сходных с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внешности.  Общее число лиц, предъявляемых  для опознания, должно быть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нее  трех. В группу предъявляемых лиц нельзя включать свидетелей, понят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нический   персонал  следственных  органов,  лиц,   которых  может  зн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ющий.  Нельзя  предъявлять опознаваемого  одновременно двум  или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редъявлении  для  опознания  обязательно  участие  понятых.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ющий является  свидетелем  или потерпевшим,  то он предупреждается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за отказ, уклонение или дачу заведомо ложных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познающему предлагается внимательно  осмотреть всех предъявляемых  ему</w:t>
      </w:r>
    </w:p>
    <w:p>
      <w:pPr>
        <w:pStyle w:val="Style15"/>
        <w:rPr/>
      </w:pPr>
      <w:r>
        <w:rPr>
          <w:rFonts w:eastAsia="MS Mincho;ＭＳ 明朝" w:cs="Times New Roman" w:ascii="Times New Roman" w:hAnsi="Times New Roman"/>
          <w:sz w:val="12"/>
        </w:rPr>
        <w:t>лиц и сказать, нет ли среди них того, о котором он дал показания на допро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водящие вопросы при этом недопустим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опознающий заявит, что опознает какое-либо  из предъявляемых  ли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предлагается объяснить, по каким приметам и особенностям он узнал д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Аналогичным   образом  производится   предъявление   предметов.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сти предъявить лицо для опознания последнее может быть произвед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фотокарточке, предлагаемой одновременно  с другими  в числе не менее тр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65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предъявлении   для  опознания  составляется  протокол,  в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ятся данные о личности опознающего, о лицах  и предметах, которые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ы  для  опознания и  по возможности  дословно приводятся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ющего (ст. 165, 166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2"/>
        <w:rPr>
          <w:sz w:val="12"/>
        </w:rPr>
      </w:pPr>
      <w:r>
        <w:rPr>
          <w:sz w:val="12"/>
        </w:rPr>
        <w:t>77. Понятие ,значение и классификация доказательств в уголовном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ч.  1  ст.  69  УПК  говорится  о том, что доказательствам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е  данные".  На  практике  эти  "фактические  данные"  станов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ыми   следователю,  суду  из   показаний   свидетеля,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ли  при осмотре места происшествия, вещей, изучении докумен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м образом они собирают сведения об интересующих их обстоятельств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своему содержанию  эти "фактические данные", или  сведения,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ают следователь  и  суд о  происшедшем  событии  или  связанных  с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могут быть самыми разнообразными. Это могут быть свед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х  людей   (например,   приобретение  огнестрельного   оружия,  я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несение ударов, подделка пропуска на вывоз похищенных  со склада товар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п.),  о  физическом  и  психическом  состоянии  (например,  о  состо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ьянения лица в  момент  совершения преступления, о психическом заболе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ведении потерпевшего и др.). Это могут быть данные о явл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роды (например, время наступления темноты в определенной местности в ден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преступления, температура воды в реке  и  т. п. (или о  событ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время  взлета   самолета  и  т.   п.),  важных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юбые фактические данные могут стать доказательством по делу,  если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или  иначе  связаны с  происшедшим  событием, если на  их  основе  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какое-либо  обстоятельство,  имеющие  значение  для  прави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я  дела.  Это  свойство  доказательства  своим  содержанием  слу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редством познания фактов прошлого называется относимостью доказательств .</w:t>
      </w:r>
    </w:p>
    <w:p>
      <w:pPr>
        <w:pStyle w:val="Normal"/>
        <w:spacing w:lineRule="auto" w:line="278"/>
        <w:ind w:firstLine="284"/>
        <w:rPr>
          <w:rFonts w:ascii="Times New Roman" w:hAnsi="Times New Roman" w:eastAsia="MS Mincho;ＭＳ 明朝" w:cs="Times New Roman"/>
          <w:sz w:val="12"/>
        </w:rPr>
      </w:pPr>
      <w:r>
        <w:rPr>
          <w:rFonts w:eastAsia="MS Mincho;ＭＳ 明朝" w:cs="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могут  быть классифицированы,  отнесены  к той или  и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е в  зависимости от  того,  из какого источника получены,  относятся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ые сведения к обстоятельствам, входящим в предмет доказывания, ил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м, которые подтверждают или отрицают эти обстоя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ждое доказательство  по этим признакам может быть  отнесено к то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ой группе.  Это означает,  что, исследуя доказательство,  надо  учит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о  ли оно из "первых рук" или надо установить первоисточник свед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ва связь сообщаемого с тем, что надо установить, являются ли сведе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му характеру обвинительными или оправдатель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науке и практике выработаны определенные  правила, с  учетом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ет  исследовать  каждое доказательство в той или иной классификац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упп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пользование   признаков,   положенных    в    основу    классифик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  правил   собирания,  проверки   и   оценки  каждого   ви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пособствует формированию достоверных выводов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зличают    следующие    классификационные    группы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ые  и  производные  доказательства.  Доказательства  делят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оначальные и производные в  зависимости от  того, получают ли информац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суд  из  первоисточника  или из  "вторых  рук". Первонач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м будет, например, показание свидетеля, который лично наблюда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ы, о  которых сообщает. Показание  свидетеля  о событии,  которое  он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блюдал,  но  слышал  о  нем  от  другого  лица,  бывшего  очевидцем,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м производ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олучении  сведений  из  "вторых  рук"  обязательно  должен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 первоисточник сведений (например, очевидец) и допрошен.  При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итывается, что  очевидец  события,  явления  рассказывает  о нем точне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ее, чем  тот,  кто  знает  об этом по рассказам  других  лиц.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чевидца легче поддаются проверке, а поэтому более достовер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установить первоисточник  сведений о каком-либо факте,  о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ает допрашиваемый, не  представляется возможным, то эти сведения тер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оказательства  и   должны  быть  отвергнуты.  "Не  могут  служ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м фактические данные, сообщаемые свидетелем,  если он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ать  источник  своей  осведомленности"  (ст. 74  УПК). Такое  же прави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ует  в отношении  показаний  потерпевшего.  Сведения,  полученны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хам", не  могут быть проверены, а значит,  не  могут быть  использова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доказ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тремление использовать по возможности доказательства первоначальны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чает, что производные не могут привести к  достоверным выводам,  что он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второго   сорта".   Категорический   запрет   использ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ные  доказательства  может   лишить  суд   в  ряде  случаев   ва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олученных  из  "вторых  рук",  если  из  первоисточника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ить невозможно (например, в случае смерти очевидца происше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ительные и оправдательные доказательства. Деление доказательств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е и оправдательные зависит  от  содержания полученных сведе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доказательств.    Доказательства   совершения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его  вины   или   обстоятельства,  отягчающие   ответстве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являются обвинительными:  а доказательства, которые опроверг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е,  свидетельствуют  об  отсутствии общественно  опасного дея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 обвиняемого либо смягчают его ответственность, - оправдательны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ребование   собирать  обвинительные  и  оправдательны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реплено  в законе: ст.  20  УПК  предписывает  выявить  по  каждому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как  уличающие,  так и  оправдывающие  обвиняемог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ягчающие и смягчающие его вину обстоятельства:  ст. 69 УПК указывает,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могут  устанавливать  "наличие  или  отсутствие  обществен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асного   деяния":    отнесение   доказательства   к   обвинительному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ательному   возможно  в   результате  оценки  всех   доказательст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и.  Бывает  так, что доказательство,  первоначально  отнесенное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м, окажется оправдательн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ренные  и оцененные обвинительные  и оправдательны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отражены в важнейших  процессуальных документах: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ст. 205  УПК) и  приговоре (ст.  314 УПК). Это означает, чт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несении обвинительного приговора надо указывать те доказательства,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ы  судом  в  основу  обвинения,  с приведением  мотивов,  почему  э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риняты  судом  и  почему  судом   отвергнуты  оправдывающ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доказательства: при вынесении оправдательного приговора  след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ть  доказательства,  которые положены  судом  в основу  оправда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едением мотивов, почему суд отверг те, на которых основано обвинитель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ямые  и косвенные  доказательства. Деление доказательств на прямы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свенные  основано  на  том,  что  одни   из   них  содержат  сведения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составляющих предмет доказывания, другие - о так назы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ых", "промежуточных", "вспомогательных" факт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ямыми  доказательствами   являются   доказательства,  указывающ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е  лицом преступления, т.  е.  доказывающие так называемый "глав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  Эти обстоятельства, указанные в п. 1,  2 ст.  68, дают основани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ов на  вопросы, поставленные в п.1,  3, 4 ст. 303, в п. 1, 2,3 ч. 1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449  УПК. Показания обвиняемого,  признающего свою  вину  и объясняющег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  мотивам,  когда,   где  и  при   каких  обстоятельствах  он  соверши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е,  являются   прямым   доказательством.  Прямым  доказательств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показание   свидетеля   о  том,  как   обвиняемый  наносил   уда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При использовании прямых доказательств задача состоит тольк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и их достоверности (т. е. надо установить, говорит ли обвиняем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 правду),  так  как значение  сообщенных сведений для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  доказывания  здесь   очевидно.   Для   установления  достовер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каждое  из них  должно быть рассмотрено в  совокупности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Никаких  преимуществ  в силе  прямое доказательство не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этому    недопустимо   считать   "главным"   доказательством,    "цариц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такое  прямое  доказательство,  как признание обвиняемым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 (ч. 2 ст. 7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свенные   доказательства   содержат  сведения   о   фактах,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шествовали,  сопутствовали  или следовали за доказываемым событием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и которых  можно сделать вывод  о  том,  имело ли  место  событ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виновен или не виновен обвиняемый. Так, при расследовани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убийстве на основании косвенных доказательств (принадлежность обвиняе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жа,   которым  совершено   убийство,  обнаружение  на   месте   совер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 следов  обуви обвиняемого, установление неприязненных отнош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 потерпевшего и других  фактических данных) формируется  вы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я,  суда   о  совершении  обвиняемым  данного  преступления.  Пу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обстоятельств  дела с  помощью  косвенных доказательств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жный, чем при прямых доказательства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доказывании  с  помощью косвенных  доказательств  надо, во-пер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достоверны ли сведения, которые стали известны следователю, су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оворит  ли  свидетель  правду  о  наличии  неприязненных  отношений  меж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и потерпевшим, действительно ли на ноже имелись отпечатки пальце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 т. д.):  во-вторых, определить, связаны ли ставшие извест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с совершением  преступления обвиняемым (например,  обвиняемый  мог</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в неприязненных отношениях с потерпевшим,  но это не повлекло за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преступных   действий  с  его  стороны:  на  месте  преступ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наружены отпечатки  обуви подозреваемого,  но это не значит, что он был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е преступления, так как  его обувь мог  надеть другой  человек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этому при использовании косвенных доказательств важно установить не т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е-либо обстоятельство,  но и  объективную  связь этого  обстоятельства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мыми  по делу  фактами.  Формы этой  связи могут быть  разли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ь  причинная,  пространственно-временная,  связь соответствия  и  д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этой связи определяет относимость доказа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полагая косвенными доказательствами по делу, надо проверить их связ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доказываемым  обстоятельством,   чтобы  исключить   случайное   сте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з   приведенной  характеристики   косвенных   доказательств   вытек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ующие правила  их  использования: а) косвенные доказательства приводя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ым  выводам  по  делу  лишь  в  своей  совокупности:  б)  косв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должны быть объективно связаны между  собой  и с доказыва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ожением:   в)  система  (совокупность)  косвенных  доказательств   долж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одить к такому  обоснованному выводу, который  исключает иное объяс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ых  обстоятельств,  исключает  разумные  сомнения   в   том,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дела  были именно такими, как они установлены на  основе эт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свенные доказательства  в своей совокупности могут служить основа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вывода  о  фактах,  входящих  в предмет  доказывания.  Они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ны  при  проверке  достоверности  прямых доказательств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свидетеля о том, что потерпевший  находился  в ссоре с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использоваться  при  оценке  достоверности  показаний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олнять   их  пробелы,  указывать  путь  получения  новых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свенные доказательства  нельзя  считать  доказательствами "второго со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доказательства  чаще,  чем  прямые,  встречаются  при  расследовани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уголовных дел  и при  правильном  их использовании  приводят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ым выводам.</w:t>
      </w:r>
    </w:p>
    <w:p>
      <w:pPr>
        <w:pStyle w:val="Normal"/>
        <w:spacing w:lineRule="auto" w:line="278"/>
        <w:ind w:firstLine="284"/>
        <w:rPr>
          <w:rFonts w:ascii="Times New Roman" w:hAnsi="Times New Roman" w:eastAsia="MS Mincho;ＭＳ 明朝" w:cs="Times New Roman"/>
          <w:sz w:val="12"/>
        </w:rPr>
      </w:pPr>
      <w:r>
        <w:rPr>
          <w:rFonts w:eastAsia="MS Mincho;ＭＳ 明朝" w:cs="Times New Roman"/>
          <w:sz w:val="12"/>
        </w:rPr>
      </w:r>
    </w:p>
    <w:p>
      <w:pPr>
        <w:pStyle w:val="Normal"/>
        <w:spacing w:lineRule="auto" w:line="278"/>
        <w:ind w:firstLine="284"/>
        <w:rPr>
          <w:sz w:val="12"/>
        </w:rPr>
      </w:pPr>
      <w:r>
        <w:rPr>
          <w:sz w:val="12"/>
        </w:rPr>
        <w:t>78. Понятие и значение приостановления предварительного следствия и дознания. Основания и условия.</w:t>
      </w:r>
    </w:p>
    <w:p>
      <w:pPr>
        <w:pStyle w:val="TextBodyIndent"/>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е следствие приостанавливается,  когда обвиняемый скрыл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следствия  или  суда  либо  когда по иным причинам  не  установлен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пребывание:  когда  обвиняемый страдает  психическим  или  иным  тяж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болеванием: когда  не установлено  лицо, подлежащее привлечению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ст.  195  УПК).  Приостановление  предварительного следств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и с  уклонением обвиняемого от следствия и суда,  не установлением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щего,  привлечению  в  качестве  обвиняемого,  а  также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вестностью  его местонахождения,  допускается  лишь  по истечении  сро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  приостановления  предварительного  следствия   следователь   обяз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полнить  все  действия,  производство   которых   возможно   в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ринять  необходимые   меры  к  его  обнаружению,  а  равно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ю лица, подлежащего привлечению в качестве обвиняемого, если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известно.  Для  розыска  обвиняемого  следователь  собирает  данные 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ости, о возможном местопребывании и 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остановление следствия  в связи с психическим расстройством или и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елым, болезненным состоянием обвиняемого может иметь место и до оконч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го  срока следствия,  если  этот  факт удостоверен  врачом, работающи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дицинском  учреждении  (п.  2  ст.  195  УПК).  Если  установить  характ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зненного  состояния  обвиняемого затруднительно,  то  следователь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местить  его  для  исследования  в  лечебное  учреждение.  В  этом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ем   к  приостановлению   следствия  будет   заключение,  данное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реждение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шение    следователя   о   приостановлении   следствия    оформ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м,   в   котором   указываются  сущность   дела   и   осн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становления. В  постановлении,  вынесенном в  связи  с  не установл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пребывания обвиняемого, кроме того, указывается об объявлении розыск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той мере пресечения, которая должна быть применена к обвиняемому, когда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обнаружен.   При  наличии  оснований,  предусмотренных  ст.  96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ь  с санкции  прокурора  может  избрать  меру  пресечения  в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под стражу, о чем составляется надлежащее постано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озыск обвиняемого производится  как в ходе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и  одновременно  с его приостановлением.  Следователь  вправе  пору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розыска органам дознания. Об этом указывается в постановлени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становлении следствия либо в особом постановлении (ст. 15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приостановления  следствия  в  связи с  не  установлением  ли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ившего преступление,  следователь  обязан  как непосредственно,  та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рез  органы дознания принимать все необходимые меры  к установлению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  (ст.  197  УПК).  При  этом  следователь  вправе  направлять  за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ь соответствующие проверки, истребовать  документы, поручать орга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знания производство оперативно-розыск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днако производство  следственных действий по приостановленному делу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остановление  предварительного   следствия  означает  не   оконч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а   временный   его    перерыв,   вызванный   объектив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ми. После  того как отпадают основания для приостановл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возникает  необходимость  в  производстве дополнительных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предварительное следствие возобновля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  возобновлении следствия выносится мотивированное  постановление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98  УПК). Возобновление производства  по приостановленным делам допуск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в пределах сроков давности (ст. 48 УК).</w:t>
      </w:r>
    </w:p>
    <w:p>
      <w:pPr>
        <w:pStyle w:val="TextBodyIndent"/>
        <w:rPr>
          <w:rFonts w:ascii="Times New Roman" w:hAnsi="Times New Roman" w:eastAsia="MS Mincho;ＭＳ 明朝" w:cs="Times New Roman"/>
          <w:sz w:val="12"/>
        </w:rPr>
      </w:pPr>
      <w:r>
        <w:rPr>
          <w:rFonts w:eastAsia="MS Mincho;ＭＳ 明朝" w:cs="Times New Roman"/>
          <w:sz w:val="12"/>
        </w:rPr>
      </w:r>
    </w:p>
    <w:p>
      <w:pPr>
        <w:pStyle w:val="TextBodyIndent"/>
        <w:rPr>
          <w:color w:val="FF0000"/>
          <w:sz w:val="12"/>
        </w:rPr>
      </w:pPr>
      <w:r>
        <w:rPr>
          <w:color w:val="FF0000"/>
          <w:sz w:val="12"/>
        </w:rPr>
        <w:t>79. Особенности обжалования и опротестования не вступивших в законную силу приговоров и постановлений суда присяжных.</w:t>
      </w:r>
    </w:p>
    <w:p>
      <w:pPr>
        <w:pStyle w:val="Normal"/>
        <w:ind w:firstLine="284"/>
        <w:rPr>
          <w:color w:val="FF0000"/>
          <w:sz w:val="12"/>
        </w:rPr>
      </w:pPr>
      <w:r>
        <w:rPr>
          <w:color w:val="FF0000"/>
          <w:sz w:val="12"/>
        </w:rPr>
      </w:r>
    </w:p>
    <w:p>
      <w:pPr>
        <w:pStyle w:val="Normal"/>
        <w:ind w:firstLine="284"/>
        <w:rPr>
          <w:sz w:val="12"/>
        </w:rPr>
      </w:pPr>
      <w:r>
        <w:rPr>
          <w:sz w:val="12"/>
        </w:rPr>
      </w:r>
    </w:p>
    <w:p>
      <w:pPr>
        <w:pStyle w:val="Normal"/>
        <w:ind w:firstLine="284"/>
        <w:rPr>
          <w:sz w:val="12"/>
        </w:rPr>
      </w:pPr>
      <w:r>
        <w:rPr>
          <w:sz w:val="12"/>
        </w:rPr>
        <w:t>80. Основания и процессуальный порядок изменения и дополнения обвинения.</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ъявление  обвинения  и   допрос  обвиняемого   производятся,  ко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е по делу еще не закончено. Поэтому при дальнейшем ра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появиться  основания  для  изменения  или   дополнения  первонача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обходимость  изменения  или дополнения  обвинения может  возникну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и  с   изменением   фактического  состава   обвинения   или  юриди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валификации   преступления,   установлением   новых   эпизодов   преступ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бвиняемого  или  отпадением  части  обвинений, инкриминиру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   всех   случаях,   когда  изменение  обвинения  вызвано  измен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ой   его  стороны  или  юридической  квалификации  преступления,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ение обвинения  -  установлением  дополнительных  эпизодов  преступ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обвиняемого,   следователь   выносит   новое   мотивир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ст.  143,  144 УПК), включает в  него  все эпизоды  и  фа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ной  деятельности  обвиняемого с их прежней или новой  квалификаци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ет  это постановление  обвиняемому (ст. 148  УПК) и  производит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 по новому обвинению  (ст. 150  УПК).  Вынесение  нового по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по  дополнительному  обвинению означало  бы наличие  в  следств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двух  самостоятельных  постановлений о привлечении  в  каче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что препятствовало бы полному  представлению обвиняемого о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чем его обвиняют, получению от обвиняемого полных  объяснений и тем  са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ало осуществление им права на защит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несение нового  постановления  о  привлечении в  качестве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о и в  случае  возвращения  дела для дополн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м или  судом, если в процессе  доследования изменяется квалифика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деянного либо формулировка обвинения.</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t>81. Судебное следствие.</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следствие - центральная  часть судебного  разбирательст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й суд в  условиях наиболее полного осуществления принципов  уголов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исследует  все  имеющиеся  доказательства  в   целях  установ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преступления.  "Деятельность  суда  и сторон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ю доказательств,  составляющая  содержание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здает тот  фундамент,  на  котором базируются следующие  за  ним  судеб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ния и судебный приговор. Поэтому законность и обоснованность приговора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огом определяются качеством проведенного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ебное следствие не  является повторением предваритель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самостоятельное  исследование  всех  фактических   обстоятельств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уществляемое независимо от предварительно  собранных в ходе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ов. Судебное следствие проводится другими субъектами  процессу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 судом при активной  роли сторон и других участников процес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ем  обеспечивается  одновременный  анализ всех  доказательств  с  раз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иций.  Судебное  следствие  проводится  в  особой  процессуальной   фор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асного,    устного,    непосредственного,    непрерывного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озволяющего   наиболее   достоверно   воссоздать   карт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шедшего.  Наконец,  суд не  связан выводами  следователя и прокурор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ученными ими  доказательствами.  В ходе  доказывания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яются все возможные версии события: суд не следует той из них, котор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ормулирована   в  обвинительном  заключении,  и  обязан  принять  ре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ное на  доказательствах, исследованных в судебном заседании,  включ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 полученные судом данны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илу  специфики  процессуальных  условий  доказывания   на  судеб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действия   суда   по   исследованию   фактических  данных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е   отличие   от   следственных   действий,  проводимых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преступлений.   Хотя   закон   предусматривает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я судом любых  следственных действий (ст.  70 УПК),  практическ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следствии  исключается  производство  обыска,  выемки,  эксгум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па. Значительно ограничено производство на суде опознания и очной ста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чаще  выступают  здесь   в  виде  составной  части  допроса  су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х лиц.  В  качестве основных  судебных действий,  характерных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доказывания в судебном следствии, УПК называет допрос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свидетеля,  производство   экспертизы,  осмотр   ве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глашение документов, осмотр местности и помещения. Однак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ется     проведение    в     суде     следственного     эксперимен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видетельствования, получения образцов для и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сследованию доказательств в  судебном следствии предшествует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ументов,  формулирующих обвинение,  а  также  обсуждение  и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ядка исследования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лашение  обвинительного заключения  имеет целью  публично объяви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м, какое обвинение является предметом судебного разбирательства.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менения  обвинения  судьей  при  решении  вопроса о  назнач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седания оглашается также постановление судьи (ч. 1 ст. 27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предварительное следствие или дознание по  делу не производили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следствие начинается оглашением  заявления потерпевшего (ч.  2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78  УПК). По  делам с протокольной формой  досудебной подготовки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ается постановление судьи о возбуждении уголовного  дела.  Если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ен гражданский иск, следует огласить и исковое заявл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УПК  РФ  не   устанавливает  (для   большинства   дел,  за  ис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емых судом присяжных), кем должны оглашаться указанные докумен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 практике их обычно зачитывает председательствующий. Иногда это поруч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одному  заседателю.  Однако  такая  практика  придает  деятельности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ый характер, что не согласуется с его положением в состяза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в  котором  процессуальная функция обвинения отделена  от  функ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по  разрешению  дела.  Обвинительное  заключение  исходя  из   лог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деления процессуальных функций должно оглашаться  прокурором,  а пр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и - секретарем судебного заседания. Потерпевший и гражданский истец</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ают свои заявления с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обвинительного  заключения  суд   выясняет  отно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к обвинению, для исследования которого предстоит разбир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Председательствующий опрашивает  подсудимого  (а если их нескольк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го из них),  понятно  ли ему  обвинение,  при необходимости  разъяс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му  сущность обвинения  и  спрашивает, признает ли он себя вин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78 УПК). По желанию подсудимого председательствующий предоставляет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мотивировать  ответ, чтобы  он мог  раскрыть в полной  мере с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е к обвине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следует   обсуждение   и   установление  порядка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т.е.   решение  судом   с   участием   сторон   вопрос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рассмотрения  всех  имеющихся  в  деле  и  дополните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енных данных. Подробно регламентируя процессуальный порядок кажд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действия, закон вместе с тем не устанавливает заранее определе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ь их  производства ввиду специфики судебного доказывания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ждому уголовному  делу.  Он предоставляет суду право  в  начал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определите наиболее  целесообразный для  рассмотрения дела порядо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доказательств.   С  этой  целью  суд  выслушивает  пред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защитника,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ей о  последовательности допрос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х,  потерпевших,  свидетелей,   экспертов  и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 порядке исследования доказательств (ст. 279  УПК). В лю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мент судебного следствия суд  вправе изменить ранее  избранный порядо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м также выносится соответствующее реш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устанавливает   очередность   исследования   различных  источ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хся  доказательств,  решает,  например,  когда  допросить  подсуди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потерпевших, определяет  момент обращения  к каждому конкрет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у  из относящихся к  определенному виду, т. е.  решает, в ка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допрашивать подсудимых, в  какой -свидетелей и  т. п.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суд  принимает  во  внимание  отношение  подсудимого  к  предъявлен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ю, возможность влияния его показаний на показания иных допрашиваем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  объем и  значимость  сведений, содержащихся  в определенном  источн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возможность  проверки одних  доказательств с помощью други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иболее часто  применяется порядок,  при котором вначале допраши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й, если он хочет давать показания, а затем потерпевший, свидетел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уются другие доказательства.  Тем самым суд и все участник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разу  вводятся в курс  дела,  а  подсудимый  в  наибольш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епени  осуществляет свое право на  защиту.  Если подсудимых несколько,  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ервыми обычно допрашивают тех, кто признает себя виновными изобличает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ников,   хотя    такой   порядок   может    способствовать   проя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ьного уклона и переоценке признания обвиняемым своей в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2  ст.  287  УПК   потерпевший,  как  прави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тся ранее свидетелей в связи  с тем, что, являясь заинтерес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исходе  дела,  он  должен находиться в зале судебного  заседания  во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всех свидетелей и иметь возможность принимать участие в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показаний.  Очередность  допроса свидетелей  может  быть  установлен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исимости   от   значимости   их   показаний,  а   также   хронологи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довательности развития преступления и отдельных его эпиз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в   суде   должна   основываться   на  исследовани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днако  не  следует неоправданно  затягивать е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кольку это может отрицательно сказаться на проверке ее выв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осмотр  местности  и  по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е документов, которые нередко относят на конец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конкретному  делу  могут  оказаться  более  эффективными в ходе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потерпевшего и свидетел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рассмотрении  сложных,   больших  по  объему   дел  целесообраз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е порядка исследования доказательств в отношении  каждого эпизо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  Это помогает сосредоточить  внимание суда  и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на определенной части обвинения и выяснить  более полно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язанные с ним обстоятельства.  Иногда  в зависимости  от степени сл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и  количества доказательств по эпизодно  проверяются  только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х   либо   показания   обвиняемых   и   свидетелей,   а   ост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исследуются в отношении всех эпизод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подсудимого. В результате данного действия становятся извест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ые сведения  о  многих обстоятельствах совершенного преступления либо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ах,  опровергающих  его совершение, в  полной мере  раскрывается пози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содержание его доводов при частичном  или полном отрицании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 В целях обеспечения  подсудимому права на защиту, полноты и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уд должен допросить его по всем пунктам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дача  показаний  на  суде  -  право,  а  не  обяз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Отказ  давать показания не может рассматриваться как  при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или как нарушение распорядка судебного заседания и влечь за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е-либо отрицательные последствия. Председательствующий должен разъ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этом случае  подсудимому  важность  сообщения известных  ему сведений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ы его прав и законных интересов. Подсудимый может воспользоваться сво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м дачи показаний в ходе всего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начинается со свободного рассказа подсудимого после предло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дать  показания по  поводу обвинения  и известных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ч.  1 ст.  280 УПК). Подсудимый вправе сообщить все,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считает необходимым по данному делу. Судьи и другие участник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не   должны   его   останавливать,   перебивать   вопросами.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и  состав  суда  могут  поставить  отдельные  вопрос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точняющего  характера.  Если  подсудимый  говорит  об  обстоятельствах,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елу,  председательствующий  вправе  прервать  его,  предложи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вать показания по существ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изложения   подсудимым   своих  показаний   суд   и  сторо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ной законом последовательности  ставят ему вопросы. Они могу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ы   на  уточнение,  дополнение   и  проверку  сообщаемых  свед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устимы  наводящие  вопросы,  содержащие  намек  или   наталкивающ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й отв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выми задают вопросы подсудимому председательствующий и другие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ее   допрос  ведется  обвинителем,   потерпевшим,   гражданским   истц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м ответчиком и их представителями,  защитником. Последними  зада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другие подсудимые и их защитники (ч. 1 ст. 280 УПК). Правом ста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подсудимому обладает и эксперт (ст. 288 УПК). Судьям закон разреш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вать  вопросы  подсудимому  в  любой  момент  судебного  следствия.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ке вопросов председательствующий вправе устранять те из них,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т отношения к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репление в законе обязанности судей первыми допрашивать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также  потерпевших, свидетелей,  экспертов  приводит к тому, что основ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яжесть  по  установлению  обстоятельств  дела,  указанных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ложится  на суд, а  стороны  не проявляют  должной  активност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и. В результате суд выполняет не свойственную ему в состяза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обвинительную  функцию,  что  ставит под  сомнение  объектив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спристрастность  судей  и  подрывает принцип состязательности  и равен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  Положению  суда  и  сторон  при  последовательном разграничени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ункций  в  судебном  разбирательстве соответствует  такой  порядок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и других лиц, при котором сначала их допрашивают прокурор 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осуществляющие функцию обвинения, за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 деятельность которых направлена на защиту, и последними - судьи, если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возникнет такая необходимость.</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ча   показаний   подсудимым  не   ограничивается  его  первонача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ом.  Закон  предоставляет подсудимому  возможность  давать показания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ия председательствующего  в  любой момент судебного следствия (ч.  1</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80  УПК). Подсудимые, как  правило, дают также показания  и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м  иных доказательств: допросами иных подсудимых,  потерпевши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Чтобы обеспечить более  полное выяснение того обстоятельства, о кот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 показания подсудимый, председательствующий после его допроса кем-либо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ов судебного разбирательства предоставляет и иным  участникам  пра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вать вопросы,  касающиеся тех же фактов. Поставить  такие вопросы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и сам  председательствующий  и  другие судьи.  Кроме того,  участни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задав  вопросы подсудимому,  вправе с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его поставить вопросы по  поводу исследуемого факта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ным лицам - другому подсудимому, потерпевшему, свидетел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 целью  устранения отрицательного влияния  соучастника  на правдив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допрашиваемого закон допускает  допрос  подсудимого в  отсут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го  подсудимого.  О  принятии такого  решения  суд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Удаление  кого-либо  из   подсудимых   во  время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участника,  если этого требуют интересы  установления  истины, допуск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в   исключительных  случаях,  поскольку   отсутствие  подсудимог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и  доказательств может  затруднить реализацию  им своего права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у.   Чтобы  исключить  такие  последствия,  председательствующий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вращения отсутствовавшего подсудимого в зал судебного заседания  сообщ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содержание  показаний,  данных  в   его  отсутствие,  и   предоставл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задать вопросы допрошенному подсудимому (ч. 3 ст. 280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 и участники судебного разбирательства не могут в  целях воспол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проверки показаний подсудимого ссылаться в ходе его допроса на имеющие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е доказательства, которые еще  не были исследованы на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допускается подмена устных  показаний  подсудимого  в судебном засед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но излагающего суду  свою позицию  и доводы,  прочтением протокола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а  на предварительном  следствии  и  постановкой  ему вопроса  о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ает ли  он эти прежние показания. Доказательственное значение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ые,  сообщенные  подсудимым в ходе судебного следствия. Лишь в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о  оговоренных случаях  закон  допускает  возможность  оглаш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льнейшего   исследования    прежних    показаний,   полученных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или предыдущего судебного разбирательства,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разрешает воспроизведение ранее сделанной звукозаписи эт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этом делается  отметка  в  протоколе  судебного  заседания. Прослушив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вукозаписи  закон  допускает   только  после  оглашения  прежн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ого,  содержащихся  в  протоколе допроса или  протоколе  предыдущ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о ст. 281 УПК  оглашение показаний подсудимого,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едение приложенной к протоколу допроса  звукозаписи эти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мо  при  наличии  существенных  противоречий   между  ранее   да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ми и показаниями, полученными в ходе судебного следствия.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есь преследует цель установить причины расхождения в показаниях. Для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  заслушать  подробные  пояснения  подсудимого  относительно  указ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  выяснить  условия  первоначального  допроса  подсудимого,  деталь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анализировать  содержание  полученных  в  его  ходе  сведений.  Оглаш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подсудимого и воспроизведение  звукозаписи его  допроса воз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оме того, при отказе подсудимого от дачи показаний  на  суде,  а также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и дела  в  отсутствие  подсудимого.  Перечень указанных осн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глашения  показаний  является  исчерпывающим.  Суд  не вправе  ни  оглас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жние показания, ни ссылаться на  оглашенные кем  бы то ни было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отсутствовали указанные в ст. 281 УПК основания для огла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свиде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оответствии с ч. 1 ст.  283  УПК свидетели допрашиваются порознь 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е  еще  не  допрошенных  свидетелей,  чтобы  исключить  воз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ого на формирование последующих показаний других лиц. В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возникает необходимость в допросе лица, которое не вызывалось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качестве свидетеля, но присутствует в зале судебного  заседания. Практ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кает   допрос  таких   лиц  в  качестве   свидетелей   по   опреде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ю) суда. Но факт присутствия лица во время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допросе других свидетелей должен учитываться при  оценке показаний эт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ед допросом председательствующий устанавливает  личность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яет  его  гражданский  долг  -  обязанность  правдиво  рассказать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вестное по делу  -- и предупреждает об уголовной ответственности за  отка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дачи  показаний  и  за  дачу  заведомо  ложных  показаний.  У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бирается   подписка   о  том,   что  ему  разъяснены  его  обяза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Свидетель  удостоверяет  это  своей  подписью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или  на  приобщаемом  к  протоколу  бланке   подпис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и,  не  достигшие   шестнадцатилетнего  возраста,  не   могут  н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ую ответственность за такие преступления,  как отказ  от показаний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ложные показания.  Поэтому председательствующий разъясняет  им лишь</w:t>
      </w:r>
    </w:p>
    <w:p>
      <w:pPr>
        <w:pStyle w:val="Style15"/>
        <w:rPr/>
      </w:pPr>
      <w:r>
        <w:rPr>
          <w:rFonts w:eastAsia="MS Mincho;ＭＳ 明朝" w:cs="Times New Roman" w:ascii="Times New Roman" w:hAnsi="Times New Roman"/>
          <w:sz w:val="12"/>
        </w:rPr>
        <w:t>значение для дела полных и правдивых показаний (ч. 2 ст. 28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лее председательствующий выясняет отношение свидетеля к  подсудим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другим  участникам  процесса. Эти данные имеют  значение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и показаний свидетеля. Затем  свидетелю предлагается сообщить все,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известно по  делу. Свободный  рассказ  свидетеля не  должен преры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ле его окончания свидетелю могут быть заданы вопросы судом  и участник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в  той же  последовательности, что  и  подсудимому.  Судьи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ить вопросы свидетелю в любой момент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свидетель  вызван  в  суд  по  ходатайству  одного  из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этот участник задает вопросы  первым,  а  зат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  допрашивается  в обычном порядке (ч. 3 ст. 283  УПК). Вопрос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еся к делу, устраняются председательствующи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ь,  давая  показания  в  суде,   не   может  зачитать   за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готовленный текст.  Однако  в  тех случаях,  когда показания относя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либо  цифровым и  другим  данным,  которые  трудно удержать  в  памя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яснения  к  схемам  и  чертежам, технические  характеристики  механизм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делий  и т.  п.),  он может пользоваться  письменными  заметками.  Замет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предъявлены суду по его требованию.</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видетелю   разрешается   прочтение   имеющихся   у  него   докумен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хся  к данному  им показанию. Эти документы предъявляются  суду 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определению  (постановлению) могут быть приобщены к  делу (ст. 284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ходатайству  участников  судебного разбирательства заметки  и  докумен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е  использует свидетель,  предъявляются им  для обозрения.  Они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тить  внимание  суда  на  те   или   иные  обстоятельства,  связанны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нными свидетелем заметками и документ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стороннее и полное исследование в  суде всех доказательств требуе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случаях  оглашения показаний,  данных свидетелем при производ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расследования,  а  также  воспроизведения звукозаписи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Закон  допускает   это,  во-первых,  при  наличии   суще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й между прежними показаниями свидетеля и его показаниями на су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вторых,  при  отсутствии  в  судебном заседании  свидетеля  по  причин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ающим  возможность  явки  в  суд  (ст.  281  УПК).  В  соответстви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ем   Верховного   суда  РФ   и  сложившейся   практикой   к  чис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исключающих  явку  свидетеля в  суд,  относятся,  наряду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ертью   лица,   его   тяжкое   заболевание,   дальняя   и  продолжительн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андировка,  нахождение  в  плавании,  выбытие  с  места   жительства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озможности установления местонахождения  Если  причину  неявки  свиде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ить не удалось, оглашать его  показания нельзя.  Оглашенные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ы быть исследованы в ходе  судебного следствия. Звукозапись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едена только после  оглашения протокола допроса, во  время котор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а произведена. В судебном заседании могут  быть  также оглашены  показ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допрошенного судом в соответствии с  ч. 2 ст. 277 УПК, т. е.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  предыдущем  заседании  по делу  принял решение об отложени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но заслушал явившихся свидетелей с  тем,  чтобы вторич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ывать и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судебного следствия  может возникнуть необходимость в  повтор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се  свидетеля  либо   в  постановке  ему  отдельных  вопросов.  Поэт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ошенные свидетели остаются  в  зале заседания  и  не  могут удаляться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кончания судебного следствия без  разрешения  суда.  Председательствующ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случаях может разрешить  допрошенным  свидетелям удалиться из з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нее окончания судебного следствия, предварительно заслушав мнение об  э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х участников судебного разбирательства (ст. 28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целях  обеспечения   достоверности   показаний   несовершеннолетн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я закон предусматривает некоторые особые правила его допрос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рос потерпевшего производится по правилам, установленным для д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 (ст. 28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изводство экспертизы. В целях установления имеющих значение для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ов, исследование которых требует специальных  познаний в науке, техни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усстве  или  ремесле, суд может провести в судебном заседании эксперти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висимо  от   того,   проводилась  ли   она   в   ходе   предвар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в качестве эксперта  в  суд вызвано  лицо, не  проводившее  преж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у  по данному  делу,  то  суд  в подготовительной  части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выносит постановление (определение) о назначении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  о  проведении экспертизы  может  быть  принято и в  ходе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званный  в судебное заседание  и присутствующий  на  суде  эксперт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  предоставленными ему правами участвует в  исследовании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ые  относятся к предмету экспертизы. Он  вправе зада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подсудимому, потерпевшему, свидетелям, принимать участие  в осмот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местности и помещения, обращая при этом вним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а  относящиеся  к  предмету экспертизы  обстоятельства: участвовать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других  действий  по  доказыванию, имеющих  значение для  дач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ст. 83, 28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выяснения  в  судебном  следствии  всех  обстоятельств,  име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ачи  заключения,  председательствующий предлагает  обвинител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тнику,   подсудимому,   а  также   потерпевшему,   гражданскому   истц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му ответчику и их  представителям сформулировать в письменном ви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ы  эксперту.  Если кто-либо  из участников  не  может по  уважите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ам  в  письменном  виде  представить вопросы, они  могут быть излож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но. Эти вопросы заносятся в протокол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седательствующий  оглашает  все  поставленные вопросы,  после  ч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высказывают свое  мнение по  ним. Да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рассматривает эти вопросы, устраняет те из  них, которые  не относят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или компетенции  эксперта, а также формулирует  новые вопросы.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могут быть  поставлены  правовые,  а  также  иные вопросы,  выходящие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елы  его  специальных  познаний.  Окончательный   перечень  вопрос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ии   со  ст.  261  и   288  УПК   суд  формулирует  в  опреде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выносимом  в  совещательной   комнате.  В  этом  докумен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ется также, какие вопросы и по каким мотивам судом отклонены. В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у должны быть сформулированы в определении (постановлении) суда как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х   случаях,   когда  в  судебное  заседание  вызван  эксперт,  ране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овавший  в  проведении экспертизы,  так и  тогда,  когда  эксперт  у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л экспертизу на предварительном следств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определения    (постановления)    суда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оставляется  время для подготовки заключения, в связи с чем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влен  перерыв  в  судебном заседании или  продолжено производство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действий, не  связанных с экспертизой.  В зависимости от сл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необходимости  проведения  лабораторных  исследований   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эксперт осуществляет свою деятельность либо непосредствен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либо вне суда. Суд должен обеспечить возможность  проведения экспер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исследований. Эксперт представляет заключение в письменном ви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ряду  с ответами  на вопросы  суда  оно может содержать относящиес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ции эксперта выводы и по тем обстоятельствам дела, вопросы о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не были поставлены. Заключение  эксперта и определение  (по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содержащее перечень вопросов для  экспертизы, приобщаются к  делу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288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оглашения экспертом  заключения ему  могут быть заданы вопрос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елях разъяснения или  дополнения  данного им  заключения.  Вопросы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аются всеми участниками судебного разбирательства в том же порядке, чт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  допросе  в суде  иных  лиц (ст.  289  УПК). Вопросы  и  ответы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ксируются в протоколе 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в суде не является повторной или дополнительной по отно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экспертизе, проведенной в  ходе предварительного расследования. Это всег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амостоятельное  исследование эксперта,  хотя  объективно  его выводы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падать  с  заключением, данным на  предварительном  следствии.  Суд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после  производства  первой  экспертизы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ить и провести дополнительную или  повторную экспертизу (ст. 290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ая экспертиза  назначается  после  дачи  экспертом  заключ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если  путем  допроса  эксперта  не представилось  возможным устра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статочную  ясность   и   полноту   его  выводов.   Повторная  эксперти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ается  судом,  если   заключение  эксперта   является  необоснова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оречит  фактическим обстоятельствам дела или  если  во время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установлены новые данные, которые  могут повлиять на выв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а также в случаях, когда при назначении и  производстве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допущены существенные нарушения уголовно-процессуального закона. Одна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гласие суда с выводами эксперта не является основанием для обяза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я повторной экспертизы. При решении этого вопроса следует учиты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  в  деле  других  доказательств  по  предмету  экспертизы,  а  так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ктическую возможность проведения повторной экспертиз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сле  дачи экспертом  заключения и  проверки его в .судебном следств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праве  с учетом мнений участников судебного  разбирательства освобод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от  дальнейшего присутствия в суде,  о чем указывается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не  требует обязательного  участия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проводившего экспертизу  в стадии предварительного расслед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праве рассмотреть дело в отсутствие  эксперта и ограничиться оглаш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заключения, полученного на предварительном следствии. В соответствии с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жившейся практикой эксперт,  проводивший  ранее экспертизу,  вызыва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в случаях, когда его выводы оспариваются участниками процесса либо име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ажное значение в системе  доказательств. Но если экспертиза не провод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заново,  ранее  данное  заключение  не  может  быть принято  судом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лубокого  и  всестороннего  исследования в  ходе судебного  следствия.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проверке и оценке наряду со всеми другими доказательст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оснований сомневаться  в компетентности или  объектив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давшего  заключение  на  предварительном  следствии,  суд  впра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звать в судебное заседание иного 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ведение экспертизы  на суде  служит основной, однако не един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ой  использования   специальных  знаний   в  судебном   разбирательст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е вопросы специального характера могут  быть выяснены путем вызов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заседание специалиста.  Он приглашается в тех  случаях,  когда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в  проведении  исследования,  однако   могут   потребо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е знания  и  навыки. Участие  специалиста всегда осуществляе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мках какого-либо проводимого в суде судебного действия по доказыванию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рассматриваться  как самостоятельное  действие.  Даваемые специалис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яснения   в  отличие  от   заключения   эксперта  не  являются  источ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осуществляется  судом   и  все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ами судебного  разбирательства. При необходимости эти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предъявляться  свидетелям,  эксперту  и специалисту. Данное  дей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проведено в  любой момент судебного следствия  как  по инициати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так  и по ходатайству  участников  судебного разбирательства.  Осмотр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вещественные  доказательства,   полученные   на   предвар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и, а также представленные в  ходе судебного заседания (ст. 291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 вещественных доказательств должен проводиться таким образом, чтоб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устить  их повреждения.  Следует  также  соблюдать меры  предосторо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ив возможного уничтожения этих доказательств подсудимы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Лица, которым предъявлены вещественные доказательства, вправе  обращ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имание  суда  на  их определенные  доказательственные  признаки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связанные  сосмотром. Эти  заявления заносятся  в  протоко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 Подсудимому, потерпевшему, свидетелям,  эксперту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заданы вопросы по поводу осматриваемых вещественных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мотр  вещественных доказательств, которые  в силу громоздкости и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 не могут  быть доставлены в суд, производится  в случае необход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м составом суда по месту нахождения этих доказательств (ст. 29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наличии имеющегося в распоряжении суда вещественного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 не вправе  подменить его  осмотр  оглашением  и исследованием  протоко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составленного на предварительном следствии. Такое право возникает 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лишь в случае, когда по каким-либо причинам вещественное доказатель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сохранилось ко времени рассмотрени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глашение документов. Для того чтобы содержащиеся в документах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ли  быть  положены в  основу  выводов суда, они должны  быть  оглашены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ы в Судебном заседании. Могут оглашаться документы как приобщ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делу, так  и  представленные в ходе  судебного  разбирательства. Оглаш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не  все документы,  а  только те  из них, в которых  изложены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стоверены  обстоятельства,  имеющие  значение  для  дела  (акты  ревиз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е   документы   бухгалтерского   учета,  характеристики,  справк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и здоровья, о судимости и o.д.). Судом должны быть оглашены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и и перечисленные в ст. 87 УПК протоколы следственных действ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ументы  оглашаются полностью  или  частично в любой момент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я  по  инициативе  суда  или  по  ходатайству  участников  судеб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бирательства (ст. 292 УПК).  При исследовании оглашенного  документ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допросить  лицо,  составившее его либо располагающее о нем какими-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ми: получить для проверки иные документы, содержащие те же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  д. Наряду с письменными  документами  суд исследует  и  приложения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ам следственных действий в виде схем, планов, фотоснимков, кинолен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гнитных запис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документ представлен в судебном  заседании,  суд должен обеспеч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комление  с ним участников  процесса, которые высказывают свое мне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необходимости исследования этого документа. В случаях  когда докумен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дет  признан  судом  имеющим значение  для дела, он подлежит  оглашению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исследуется по общим правилам  и приобщается к делу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ю (постановлению) суда (ст. 292  УПК). Все документы, оглашенны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  подлежат   приобщению  к   делу.   Осмотр   местности   и  по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сть в производстве данного судебного действия возникает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суд не может установить имеющие значения  для дела обстоятельства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ранить возникшие противоречия без  непосредственного обозрения и изу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тветствующей  местности  или  какого-либо  помещения.   В   этом  осмот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имают участие весь состав суда, все участники судебного разбир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иногда  также   свидетели,  эксперт  и  специалисты   (ст.  293  УП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е  осмотра  местности или  помещения  судом выносится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в котором указывается,  с какой целью он производится,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осмотру и кто будет принимать в нем участ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езд суда и участников процесса для  осмотра местности  и  помещения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ная часть  судебного следствия. Поэтому по  прибытии  на место осмот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объявляет о продолжении судебного заседания, после ч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ятся подготовительные действия  и суд приступает к осмотру.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мотра подсудимому, потерпевшему, свидетелям, экспертам и специалисту могу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заданы  вопросы. Участвующие в осмотре  лица  вправе обращать  вним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а  все  то,  что,  по  их   мнению,  будет  способствовать  выяс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  (ст. 293  УПК). Для закрепления результатов осмотра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использовать такие научно-технические средства, как фото-, киносъем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ение планов и схем. Весь ход  и итоги осмотра  отражаются в протоко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засед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кончание  судебного следствия. После того как проведены  все  судеб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и исследованы все  доказательства, председательствующий спраш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ителя,   подсудимого,  защитника,  потерпевшего,  гражданского   истц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ого ответчика и их представителей, желают ли они дополнить судеб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и чем именно (ст. 294  УПК).  Каждый из  перечисленных  участни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разбирательства вправе  просить о дополнении  судебного след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получения    и    исследования   новых   доказательств:   постанов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вопросов ранее допрошенным на суде лицам: оглашения отд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зачитанных судом материалов  предварительного расследования: занес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 судебного заседания  заявления  по поводу каких-либо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вленных  при  проверке  доказательств.  Каждое ходатайство  о  допол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подлежит обсуждению судом, который  выносит  опреде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е)  об  удовлетворении ходатайства либо об отказе  в  этом.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довлетворении ходатайства суд продолжает судебное следств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дополнений   к   судебному  следствию  не  было,  а  также  по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я ходатайств и  выполнения признанных необходимыми дополнит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ых   действий,   председательствующий  объявляет  судебное   следств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ченным  (ст. 294 УПК). С  этого момента суд  не  вправе  исследовать,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судебного разбирательства не  могут предъявлять доказательств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сить  об их  истребовании судом,  за  исключением предусмотренных зако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ев возобновления судебного следств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олько  приняв  решение о возобновлении  судебного следствия, суд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тупить вновь к исследованию доказательств, в том числе и тех, которы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м-либо причинам не были рассмотрены судом. Это возобновление возможно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ированному  определению  (постановлению)  суда  при  наличии  следу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1) когда участники судебных прений ходатайствуют о возобнов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го   следствия   в   связи  с   необходимостью   предъявления   н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4.4  ст.  295  УДК): 2) если подсудимый  в  последнем  сл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общил о новых обстоятельствах, имеющих  существенное значение для дела (ч.</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3  ст. 297 УПК):  3) когда суд  при  постановлении приговора в совеща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нате   признает   необходимым   дополнительно   выяснить   те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имеющие  значение  для  дела  (ч.   1  ст.  308  УПК).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обновлении судебного следствия оно проводится по общим правилам.</w:t>
      </w:r>
    </w:p>
    <w:p>
      <w:pPr>
        <w:pStyle w:val="Normal"/>
        <w:ind w:firstLine="284"/>
        <w:rPr>
          <w:sz w:val="12"/>
        </w:rPr>
      </w:pPr>
      <w:r>
        <w:rPr>
          <w:rFonts w:eastAsia="Times New Roman"/>
          <w:sz w:val="12"/>
        </w:rPr>
        <w:t xml:space="preserve">     </w:t>
      </w:r>
      <w:r>
        <w:rPr>
          <w:rFonts w:eastAsia="MS Mincho;ＭＳ 明朝"/>
          <w:sz w:val="12"/>
        </w:rPr>
        <w:t>После окончания судебного следствия суд переходит к судебным прениям.</w:t>
      </w:r>
    </w:p>
    <w:p>
      <w:pPr>
        <w:pStyle w:val="Normal"/>
        <w:ind w:firstLine="284"/>
        <w:rPr>
          <w:sz w:val="12"/>
        </w:rPr>
      </w:pPr>
      <w:r>
        <w:rPr>
          <w:sz w:val="12"/>
        </w:rPr>
      </w:r>
    </w:p>
    <w:p>
      <w:pPr>
        <w:pStyle w:val="3"/>
        <w:rPr>
          <w:sz w:val="12"/>
        </w:rPr>
      </w:pPr>
      <w:r>
        <w:rPr>
          <w:sz w:val="12"/>
        </w:rPr>
        <w:t>82. Понятие источников доказательств в уголовном процессе и их виды.</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3. Процессуальный порядок окончания предварительного расследования при наличии достаточных оснований для составления обвинительного заключения.</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4. Возмещение ущерба, причиненного гражданам незаконными действиями органов дознания, следователем, прокурором и судом.</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5. Заключение эксперта как источник доказательств.</w:t>
      </w:r>
    </w:p>
    <w:p>
      <w:pPr>
        <w:pStyle w:val="Normal"/>
        <w:ind w:firstLine="284"/>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эксперта - это его письменное сообщение о ходе и результа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ного  исследования  и  о  его  выводах  по  поставленным  перед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назначается в случаях, когда для установления обстоя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ющих значение для  дела, необходимы  специальные познания  (ст.  78 УП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ми   являются   знания,  выходящие  за  рамки  общеобразова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готовки, житейского опыта и требующие особой подготовки, профессиона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выков.  Специальные познания могут относиться к  любой  сфере человече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ятельности  - науке,  технике,  искусству, ремеслу. Исключение  составля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вые  познания,  которыми  должны  в  достаточной   мере  обладать  с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и  и   судьи.  Поэтому  решение  правовых  вопросов  (например,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ости  или   невиновности,   о   квалификации  преступления)   образ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ительную компетенцию органов предварительного  расследования  и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  не   вправе  вдаваться  в  решение  вопросов   правового  характер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имело  место убийство  или  самоубийство,  является  ли недостач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зультатом  хищения или  халатности  и  т.  п.),  даже  если  они перед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влены,  а если  он  их  все-таки решал,  то  его  ответы не могут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ого-либо доказательственного значения. Эксперт вправе решать лишь в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ого  характера, например, причинено данное ранение  собственной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оронней рукой, явилось  ли оно причиной смерти и т. п., а вопрос,  им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  место  убийство   или  самоубийство,   на  основе  выводов  эксперт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и  других   собранных  по   делу  доказательств   решают   орг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и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месте с  тем признается правомерным назначение экспертизы о соблюд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либо  технических или иных специальных  правил, поскольку их трактов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редко  требует специальной  подготовки  и  практических навыков,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ительных правил, правил бухгалтерского учета, некоторых наиболее сло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 дорожного движения (в частности, правил обгона)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иза   нередко  выступает   в  качестве   эффективного   сред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обстоятельств  дела.  Она  позволяет  использовать в  процес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и  судебного  разбирательства  уголовных   дел  весь  арсена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ременных научно-технических средств и является основным каналом внедр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бно-следственную практику достижений научно-технической революц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ществуют различные виды и роды  экспертиз. Наиболее распространенны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ются различные  виды криминалистической  экспертизы (дактилоскопическ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аллистическая,   трассологическая,  почерковедческая,   судебно-техническ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а   документов),    судебно-медицинская,   судебно-психиатрическ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бухгалтерская, судебно-автотехническая и некоторые друг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значение   экспертизы  оформляется  постановлением   следовател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ием  суда.  В   постановлении  (определении)  должны  быть  указ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 назначения экспертизы,  кому она поручается и материалы (объе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тавляемые в распоряжение эксперта. В постановлении (определении)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четко сформулированы  вопросы, требующие заключения эксперта. Чаще вс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а проводится в специальных экспертных учреждениях (системы Минюс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ВД, .Минздрава),  но  она может быть  поручена  и любому другому  сведущ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у, не являющемуся работником такого учреждения ("частному эксперту").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м видам  экспертиз (например, искусствоведческой)  в настоящее врем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ных учреждений еще н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опрос о назначении экспертизы решается следователем или судом в кажд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ом случае, исходя из конкретной ситуации по  делу. Вместе с тем зак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атривает  ряд  случаев, когда  производство  экспертизы не зависит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мотрения следователя или  суда, а является обязательным. Так, согласно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79 УПК, проведение экспертизы обязательно: 1) для установления причин смер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характера телесных повреждений: 2) для определения психического состоя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или подозреваемого  в  тех  случаях, когда возникает сомнение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у  их  вменяемости  или  способности  к  моменту производства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авать себе отчет в своих действиях или руководить ими: 3) для определ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сихического  и физического состояния свидетеля  или потерпевшего в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гда   возникает   сомнение   в   их  способности  правильно   восприним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  имеющие  значение  для  дела, и  давать  о  них  прави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4)  для  установления  возраста  обвиняемого,  подозреваем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когда  это имеет  значение для дела, а  документы  о возрас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ую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ила  и обязанности эксперта.  Экспертом назначается  лицо,  котор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ладает  соответствующими  специальными  познаниями и не  заинтересован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ходе дела. Эксперт обязан явиться  по вызову  следователя или суда и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е  заключение  по поставленным перед ним  вопросам.  За  отказ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лонение от выполнения своих обязанностей без уважительных причин и за дач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ведомо  ложного заключения эксперт несет уголовную ответственность (ст. 8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 может отказаться  от  дачи заключения, если  поставленные пере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м  вопросы выходят за пределы его специальных познаний  или представл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материалы недостаточны  для вывода  (ст.  82  УПК). Возможен Также отка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от проведения исследований в случае отсутствия научно обоснова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тодики  или необходимого  оборудования.  О невозможности  дачи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 сообщает в письменной форме органу, назначившему экспертиз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  не  вправе  самостоятельно  собирать   материалы  и   объек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е  ему   для  исследования.  В   случае  необходимости   полу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ых материалов  он заявляет об  этом соответствующее  ходатай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ю  или  суду.  Эксперт  вправе  знакомиться  с  материалами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щимися  к  предмету   экспертизы,  с  разрешения  следователя   (су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утствовать  при  производстве  следственных действий и задавать  в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рашиваемым (ст. 8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ксперт  дает  заключение  от  своего  имени,  по  своему   внутренн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ю   и  несет  за  него  личную  ответственность.  Заключение  д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м  на  основании  проведенного  им  исследования.  Вопросы,  хот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аемые  с  применением  специальных  познаний,  но  не требующие  ника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например,  о конструктивных особенностях какого-то типа оруж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марки  автомобиля,  о  температуре  плавления   вещества  и  т.   п.),</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ются не посредством проведения экспертизы,  а путем  истребо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равок от соответствующих учреждений или допроса сведущих лиц.</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эксперта состоит из трех частей - вводной, исследовательс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ыводов. В  вводной части  указываются наименование экспертизы, приводя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я  об  эксперте (экспертах),  перечисляются поступившие на эксперти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ы.  В   исследовательской   части  описывается  процесс  экспер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а  также  дается  нужное истолкование  установленных  фак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ы  представляют собой  ответы на поставленные перед экспертом  вопрос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  вправе  по собственной инициативе  сделать в  заключении  вывод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росам, которые  перед ним  не ставились,  если они имеют, по его  мн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е для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лючение   эксперта  не   имеет  никаких  преимуществ  перед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ми  и  подлежит  обязательной оценке следователем и  судом.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их бы точных научных данных ни был основан экспертный  вывод, он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читаться обязательным для следователя или  суда. В  уголовно-процессуа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специально  оговорено,   что   заключение   эксперта  не   явля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тельным для следователя и суда (ст. 80 УПК). Указания на недопустим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ритического  отношения   к  заключению   эксперта   и  необходимость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щательной и  всесторонней оценки в  соответствии с  общими правилами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содержатся  во  многих решениях  высших  судебных  инстанц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гласие   следователя  и  суда   с  заключением   эксперта  должно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ировано в соответствующем постановлении, определении, приговор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ценка  заключения  эксперта включает  в себя прежде всего установл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допустимости  как  доказательства.  Необходимым  условием  допуст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эксперта является соблюдение процессуального порядка назначения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ия экспертизы. Должна быть проверена также компетентность эксперта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не заинтересованность в исходе дела. Нужно иметь в виду, что экспертн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ю  могут  быть подвергнуты  только  объекты,  которые  надлежа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разом процессуально оформлены. В случае существенных  нарушений,  влеку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х недопустимость, заключение эксперта также теряет доказательственную си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наконец,  следователем  и  судом   должны  быть  проверены  прави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формления заключения эксперта, наличие в нем всех необходимых реквизито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ценке относимости заключения эксперта нужно иметь в виду, что  о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жде  всего   зависит  от   относимости  объектов,  которые  исследовали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м.  Если их относимость не  подтверждается,  то автоматически тер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свойство и заключение 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иболее  сложным компонентом  оценки  следователем,  судом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является   определение    его    достоверности    (прави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основанности).  Такая  оценка   включает  в  себя  определение  надеж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ной   экспертом  методики,  достаточности  представленного  эксперт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териала  и  правильности исходных данных,  полноты проведенного  экспер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  (например,  все  ли  три полости вскрывались  при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па) и др.</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мимо  обычной экспертизы  существуют ее  особые  процессуальные ви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иссионная, комплексная, дополнительная и повторна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миссионная  экспертиза  -   это  экспертиза,  проводимая  нескольк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ми   одной   специальности   (или   узкой   специализации).   Обы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экспертизы поручается  нескольким экспертам  в случае ее о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ожности,  трудоемкости  или  значимости  по  делу. Согласно  ведомствен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рмативным     актам     Минздрава      комиссионно      проводятся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психиатрические экспертизы  и  некоторые  .виды  судебно-медицинс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  В остальных  случаях вопрос о комиссионном характере  экспертиз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жет  быть  решен  следователем  или  судом,  назначившим  экспертизу,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уководителем экспертного учрежд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производстве комиссионной  экспертизы эксперты,  члены  комиссии д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чи заключения вправе совещаться между собой (ст.  80 УПК). Из числа член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иссии руководителем  экспертного учреждения назначается ответственный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ие   экспертизы   (ведущий   эксперт).    Он   выполняет   разли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онные   функции   (координация   деятельности   членов   комисс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аботка общего плана  исследований,  руководство  совещанием экспертов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 но  никакими  преимуществами  при  решении  вопросов  по  существу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ьзу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члены комиссии  придут к  общему  выводу,  они  составляют еди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 В случае разногласий эксперты, не согласные  с другими мнени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ют отдельное заключени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мплексная  экспертиза  --  это  экспертиза,  в  производстве  котор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вуют   несколько   экспертов   различных   специальностей   или   уз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изаций (профи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действующем  уголовно-процессуальном  законодательстве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лексной  экспертизы  не  предусмотрено.  Несмотря на  это,  производст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лексных  экспертиз  получает  все  более  широкое  распространение.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яется  высокой   эффективностью   экспертизы,  широкими  возможностя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го, синтезированного применения  знаний из различных отраслей нау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техни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аиболее   часто   проводятся   комплексные   медико-криминалистичес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в  частности  медико-баллистические по  установлению  механизм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стрела   (направление   и  дальность   выстрела,   взаимное   располож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елявшего  и  потерпевшего и др.),  медико-трасологические по установ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ханизма причинения телесных повреждений (например, ножевого ра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лучают   все   большее  распространение   транспортно-трасологичес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ы  по  установлению  механизма  дорожно-транспортного  происше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исследования  повреждений на транспортных  средствах  и  иных объек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втотехниками и  трасологами (иногда с  участием  медиков, если  исследу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повреждения на теле человек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омплексная  экспертиза имеет  ряд  особенностей,  отличительных  чер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первых,  к ним относится то, что в  ее производстве  участвуют  нескольк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в  различных  специальностей  (специализаций),  и  вытекающее отсюд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деление  функций между ними в процессе исследований. В отличие от обыч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родной)  экспертизы,  где  все  эксперты  принимают  равное  участи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е  исследований,  здесь  каждый  эксперт  может  исследовать  лишь 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ы,  которые  относятся  к его  компетенции,  и  применять  те  мет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ми он владеет.</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сюда вытекает другая особенность комплексной  экспертизы- общий выво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ется   по   результатам,  полученным  различными  экспертами.   Приче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улировании  этого  общего(конечного) вывода  могут  участвовать  не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ы, проводившие исследования, а только те, которые компетентны в общ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е исследования.  Узкие специалисты (особенно специалисты  по метод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и  не  принимать  участие   в  этом,  их  роль  может  ограничива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статацией   промежуточного    вывода   по   итогам   лично   провед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вязи с  указанными  особенностями на комплексную экспертизу не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распространено требование дачи экспертом заключения только на осн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о  произведенных  исследований,  являющееся  обязательным  для  обыч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лассической", экспертизы.  Как раз  наоборот,  здесь  эксперт  формулир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  на основе  исследований, проведенных не только лично им, но и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ми,   имеющими  другую  специализацию.   Поэтому   при   комплекс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е иначе  решается  и  вопрос  о личной ответственности эксперта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е   им   заключение.   Каждый   эксперт,    во-первых,   несет   лич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ь за ту часть исследований, которую он провел, и за получ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 результаты (промежуточные выводы). При формулировании же общих (конеч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ов  имеет  место  своего  рода условная  ответственность  эксперта: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чает  за правильность вывода, в формулировании которого участвовал,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ловии что использованные им  результаты исследований,  проведенные друг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ми, тоже вер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рядок производства комплексной экспертизы такой же, как комиссио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ы имеют право до дачи заключения совещаться между собой, эксперты,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ные  с  другими,  составляют  отдельное заключение, руководит  группой</w:t>
      </w:r>
    </w:p>
    <w:p>
      <w:pPr>
        <w:pStyle w:val="Style15"/>
        <w:rPr/>
      </w:pPr>
      <w:r>
        <w:rPr>
          <w:rFonts w:eastAsia="MS Mincho;ＭＳ 明朝" w:cs="Times New Roman" w:ascii="Times New Roman" w:hAnsi="Times New Roman"/>
          <w:sz w:val="12"/>
        </w:rPr>
        <w:t>ведущий эксперт, который обладает только организационными полномочи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полнительная экспертиза назначается  в  случае  недостаточной яс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олноты  заключения (ст. 81 УПК). Неясность экспертного заключения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разиться в нечеткости формулировок,  их расплывчатости, неопределен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 п.  Обычно этот недостаток устраняется путем допроса эксперта,  поскольк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ля этого  не требуется  проведения  дополнительных исследований.  Неполно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ного заключения  имеет  место,  когда  эксперт оставил без разреш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е из поставленных перед ним вопросов, сузил их объем,  исследовал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представленные ему объекты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вторная  экспертиза проводится  в случае необоснованности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или  сомнений  в  его правильности  (ст.  81  УПК). Обоснован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я  эксперта   -   это  его   аргументированность,   убедитель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ым  заключениеэксперта  может   быть  признано,  если   выз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я примененная  экспертом  методика,  недостаточен  объем  провед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м   исследований,   выводы  эксперта  не  вытекают  из   результат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й или  противоречат им и в  других подобных  случаях.  Сомн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и  заключения  эксперта  могут  возникнуть,  например,  в  случа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соответствия его выводов другим материалам дела, при активном  оспари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х выводов  обвиняемым  или другими  участниками процесса. Таким  образ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основанность  экспертного  заключения  определяется,  как  правило,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е  его  самого  -  исходя из  его  содержания  и  внутренней структур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мнения в правильности обычно возникают  при сопоставлении выводов эксперт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другими собранными по делу доказательства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ое отличие между дополнительной и повторной экспертизами  состо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ом, что при дополнительной экспертизе решаются вопросы,  которые ране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и разрешены,  а при повторной  - заново исследуются (перепроверяются) уж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решенные вопросы. Поэтому  различен  и процессуальный порядок  этих вид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из.  Дополнительная   экспертиза   поручается  тому  же  или  друго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у, а повторная - другому эксперту или другим экспертам (ст. 8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разъяснения  или дополнения заключения  может быть  проведен допро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а.  Основания  его  проведения  -  такие  же,  как  и при  назнач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полнительной   экспертизы   --   неясность   или   неполнота   заклю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граничение  между  ними  проводится  по  следующему  признаку.  Есл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зъяснения или дополнения заключения  необходимо проведение  дополнитель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й, назначается дополнительная экспертиза. Если эксперт может д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е  разъяснения   без  производства   дополнительных  исслед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одится его допрос.</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 допроса эксперта составляется по общим правилам (ст. 191 УПК).</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86. Процессуальный порядок прекращения уголовного дела по реабилитирующим основаниям.</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7. Основания возобновления дел по вновь открывшимся обстоятельствам.</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8. Понятие, значение и предмет показаний потерпевшего в уголовном процессе.</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89. Процессуальный порядок прекращения уголовного дела. Основания для прекращения уголовного дел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90. Вопросы, подлежащие разрешению прокурором по делу поступившему к нему с обвинительным за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Normal"/>
        <w:ind w:firstLine="284"/>
        <w:rPr>
          <w:sz w:val="12"/>
        </w:rPr>
      </w:pPr>
      <w:r>
        <w:rPr>
          <w:sz w:val="12"/>
        </w:rPr>
        <w:t>91. Показания обвиняемого как источник доказательств.</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обвиняемого  -  это   его  устное  сообщение   по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авляющим  содержание  предъявленного  ему  обвинения,  а  также об  и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имеющих  значение  для   дела,  и  об  имеющихся  в   де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х,  данное  при его допросе  и зафиксированное в установл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м порядк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ача  показаний является для обвиняемого правом, а не  обязанностью.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несет никакой ответственности  за дачу заведомо  ложных  показаний ил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каз от  дачи показаний, что является одной из  важных гарантий обеспе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а на  защиту. Показания обвиняемого имеют,  таким  образом, двойственну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роду, являясь, с одной стороны, источником доказательственной информ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с другой - средством защиты от предъявлен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допрашивается на следствии после предъявления ему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в суде - когда ему  уже известно  содержание обвинительного заключения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меняющего   его   документа.   Поэтому   основным  содержанием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являются  обстоятельства, образующие содержание  предъявл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му  обвинения. Однако  этим предмет показаний обвиняемого не исчерпыв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если он признается в совершении преступления, не только излаг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од событий, но и как  их непосредственный участник и лицо, заинтересова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исходе дела, дает им объяснение, свою интерпретацию, в частности, излаг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тивы  своих  действий, их  причину. Он  может дать  какую-либо свою верс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ытий, какое-то иное их объяснение, может привести какие-то смягчающие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авдывающие  обстоятельства.  Кроме того, обвиняемый вправе давать в сво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х  оценку имеющихся в  деле доказательств,  может  отвергать их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авить под  сомнение, приводить контраргументы, которые подлежат тщате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сесторонней проверке. В показаниях обвиняемого могут содержаться свед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его  личности,  в  частности биографические данные  (состояние  здоровь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е наград, семейное  положение и  др.), которые  не входят в содерж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но  могут  иметь  значение  при  оценке  судом  его  личност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начении  наказания.  Таким  образом, предмет  показаний обвиняемого  шир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а свидетельских показани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бвиняемый может давать показания и о действиях других лиц, в част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личать их  в совершении преступления. Вопрос о процессуальной природе т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й  обвиняемого  (и  подозреваемого),  в  том  числе  оговора,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 ниж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ово доказательственное значение  показаний  обвиняемого? Особе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вида доказательств обусловлены следующими двумя  факторами. Во-пер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как  правило, лучше, чем  кто-либо  другой, осведомлен обо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ах  совершенного преступления. Поэтому он  является обладател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иболее  полной  доказательственной  информации.  Но,   с  другой  сторо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й чаще всего более, чем кто-нибудь, заинтересован  в  сокрытии э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формации или ее искажении, поскольку от исхода дела зависит его судьб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обвиняемого  традиционно делятся на два  вида - показ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х  содержится  признание  им  своей  вины  (полное или  частично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в   которых   эта    вина    отрицается.   Рассмотрим   снача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е значение признания обвиняемым своей в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т, пожалуй, в теории доказательств  вопроса более тесно  связанного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арантиями  прав  граждан и вообще  с положением личности  в  обществе,  ч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блема  значения  признания  обвиняемым  своей вины. Нет  также и вопрос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ый не получал  бы  в  различные исторические эпохи столь  неодинаков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рой  диаметрально  противоположных   решений.  На  протяжении  длитель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ени признание  обвиняемым своей вины  считалось "царицей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енно это характерно для  инквизиционного процесса. Постулировалось,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ловек  не  будет признаваться  в  преступлении,  если он  его не соверша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этому,  если  обвиняемый  признавал себя виновным,  необходимость в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х  отпадала.   Естественно,  все   усилия  следователей   бы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авлены на добывание такого признания, причем в средствах  для достиж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ой  "святой"  цели  они не  ограничивались. Известно,  какие  соверш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удия  пыток были созданы в период  средневековья. В  результате почти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е признавали себя виновными в самых немыслимых преступлениях.</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Буржуазные революции в Европе, сломав феодальное судопроизводство с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рмальной  теорией   доказательств  и   заменив  его  более   демократич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ржуазным, отвергли  и  правило  о трактовке  признания  обвиняемого  как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арице доказательств".  Однако  рецидивы этого явления случались  и в бол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дние времена.  В  нашей стране в  период сталинских  репрессий  концеп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царицы  доказательств",  особенно  применительно к политическим обвинен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ла  возрождена и обоснована  А.Я. Вышинским, бывшим в то  время Прокурор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ССР и игравшим  роль теоретического рупора сталинизма по правовым вопроса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  утверждал,  что  объяснения  обвиняемых в  такого  рода делах  неизбе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обретают характер и значение  основных доказательств, важнейших, реша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Теперь известно, какие методы применялись для получения так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ий  обвиняемых   и,  каким  тяжелым  последствиям  они  приводил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жалению,  и  в настоящее время имеют место  случаи, когда под воздейств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законных   методов   расследования   люди   признают   себя  виновны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которые  не  совершали.  Однако  не  только  порочные метод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могут повлечь ложный самооговор обвиняемого. Практике извест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мало случаев такого самооговора, сделанного из самых различных побужд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целью взять  на  себя  вину близкого человека, скрыть совершение  друг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тяжкого  преступления, из-за боязни  выдать подлинных виновников и д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  обвиняемый,  совершивший  десяток краж, может признаться  еще в  од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раже,  совершенной  фактически другим  лицом,  поскольку это  на его судьб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щественно не повлияет: несовершеннолетний обвиняемый может принять на себ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у  взрослого  соучастника  в убийстве, поскольку к  нему  не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а смертная  казнь,  и  т. п. Таким образом,  само  по себе призна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своей вины, взятое изолированно, еще ничего не означает. Вмест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м  нельзя  недооценивать  значения правдивых  показаний  обвиняемого.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азывалось,  они  могут  быть  очень  ценным источником  доказательств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нформации. Получение  их значительно облегчает поиски  истины, способств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строму   раскрытию    преступления,    всестороннему   установлению   все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дел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чем же заключается доказательственное значение признания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десь  нужно исходить из  следующего. Во-первых, доказательственное знач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ет не сам  факт признания обвиняемым своей  вины, а конкретная информац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обстоятельствах совершения  преступления, располагать которой может лиш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цо,  причастное  к  совершению  преступления,  осведомленное  о  нем  (т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зываемая "преступная  осведомленность").  Голословное признание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 от  которого он, кстати,  может  в любой момент отказаться)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едения  каких-либо  конкретных   фактов  не  может  рассматриваться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 Например, если  обвиняемый заявляет,  что  он  не оспар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но об обстоятельствах совершения преступления  ничего не  помн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виду  сильного опьянения,  то  эти показания  никакого  доказатель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я  иметь  не  могут. Доказательством могут  служить  лишь  сведения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х обстоятельствах совершения преступ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 во-вторых, эти сведения должны подтверждаться совокупностью собр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 делу доказательств. Только в этом случае они могут быть положены в осно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Такое  требование  прямо  закреплено  в  уголовно-процессуа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е (ч. 2 ст. 77 УПК). Так, если в указанном  обвиняемым месте  обнару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уп или  похищенные  вещи, описанный  им  способ проникновения в  поме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падает  с  данными  осмотра  места  происшествия,  указанный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ханизм нанесения ранений совпадает  с  выводами эксперта и т. п., то так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казания обвиняемого приобретают значение неопровержимых доказательств и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ряют этого значения, даже если обвиняемый впоследствии от них откаж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доказательством  является не  факт признания  обвиняем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а сообщаемые им сведения, свидетельствующие о его причастности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ию преступления и объективно подтверждаемые в ходе проверк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знание обвиняемым  своей вины может быть положено в основу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шь  при  подтверждении признания совокупностью имеющихся  доказательств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у  (ч.  2  ст. 77 УПК).  Закон  этим правилом предупреждает от пере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я  признания  обвиняемым своей  вины  и  указывает  на  необходим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полагать совокупностью доказательств,  свидетельствующих о  достовер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едений, сообщенных  обвиняемым.  Верховный  суд  СССР в  постановлении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огом  соблюдении законов при рассмотрении  судами уголовных  дел"  от  18</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рта 1963 г. указал,  что нельзя  основывать вывод о виновности подсуди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лько на его признании, а не на оценке всех доказательств, исследованных в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ремя судебного разбирательства Это последствия ошибочного взгляда на особ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е значение признания обвиняемым своей вин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о же время необходимо отметить, что в некоторых ситуациях сам  фа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знания  обвиняемым  своей  вины  имеет  определенное  правовое   (н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е) значение. Так, при прекращении дела по нереабилитирующ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ям (в связи с актом амнистии или помилования, с передачей материал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товарищеский суд,  в  комиссию по  делам несовершеннолетних и  др.), ну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гласие  обвиняемого (ст. 5, 6 УПК), что  предполагает и признание им сво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ы  (поскольку он соглашается  с  таким  основанием прекращения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которых случаях  это требование выражено в законе  прямо. Так, прекращ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дела с передачей лица на поруки не допускается, если это лицо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читает себя виновным (ст. 9 УПК).  При  рассмотрении дела судом  прися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все  подсудимые полностью  признали себя виновными и если эти призн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оспариваются  какой-либо  из  сторон  и  не вызывают  у судьи  сомне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седательствующий вправе, с согласия  участников  процесса,  ограничи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следованием  тех  доказательств,  на которые  они  укажут,  либо  объяв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ствие оконченным (ст. 446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это  согласуется  с вышесказанным о  ничтожном  доказательствен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чении  "голого"  признания  обвиняемым  своей вины?  Представляется,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сем другой  аспект  проблемы.  Он  означает лишь  согласие  обвиняемого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ем, отсутствие спора с обвинением. Исходя из принципа состязатель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одатель  идет  на  отказ  (полный  или  частичный)  от  доказывания,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кращение в случаях,  когда обвиняемый против этого не возражает, когда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ра  сторон.  В доказательственном  же  аспекте  остается  в  силе преж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о  -  оценке  и  проверке подлежат  лишь  конкретные факты, сообще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независимо от того, осуществляется доказывание в полном  объе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в  сокращенном,  в  этом процессе или  вышестоящей инстанцией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сли встанет вопрос о реабилитации лиц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смотрим теперь другой  вид  показаний подозреваемого  -отрицание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вины.  Такие  показания  тоже  подлежат  тщательной  и  всесторонн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е,  и все доводы  обвиняемого  должны  быть  либо  опровергнуты, 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тверждены. Если же ни того, ни другого не удалось  и  остались сомне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личии  (отсутствии) каких-либо  обстоятельств, то они  толкуются в  польз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рицание обвиняемым своей вины само по себе не является оправдатель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м, т. к. не содержит каких-либо конкретных фактических да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ьствующих о его невиновности. Если же обвиняемый, отрицая свою вин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сылается  на  определенные обстоятельства,  сообщает  о  каких-либо факта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язанность по установлению, соответствуют ли они действительности, лежит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едователе, прокуроре и суде.</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таких случаях вывод о виновности обвиняемого может  быть сделан, ес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показания опровергнуты, а  вина доказана бесспорными доказательствам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у принципа презумпции невиновности и правила об  обязанности  доказыв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т  факт, что обвиняемый,  отрицая свою вину, не приводит никаких д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 оправдание, не может расцениваться как обвинительное доказательств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казания  обвиняемого,  отрицающего  свою  вину, должны быть провер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  без предвзятого и  одностороннего к  ним подхода. Обвини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клон в расследовании и рассмотрении дела проявляется чаще всего в недовер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показаниям обвиняемого, отрицающего свою вину, непринятии должных мер к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е.</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TextBodyIndent"/>
        <w:rPr>
          <w:sz w:val="12"/>
        </w:rPr>
      </w:pPr>
      <w:r>
        <w:rPr>
          <w:sz w:val="12"/>
        </w:rPr>
        <w:t>92. Прекращение уголовного дела в отношении несовершеннолетнего с применением принудительных мер воспитательного воздействия.</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93. Понятие и значение оценки доказательств.</w:t>
      </w:r>
    </w:p>
    <w:p>
      <w:pPr>
        <w:pStyle w:val="Normal"/>
        <w:ind w:firstLine="284"/>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а  доказательств -  мыслительная, логическая деятельность, имеющ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ей целью определение  допустимости, относимости, достоверности,  знач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ы)   каждого   доказательства  и   достаточности  их  совокупности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ия   обстоятельств,   входящих   в  предмет   доказывания.  Оцен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оизводится по  внутреннему убеждению. Никакие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имеют  заранее  установленной силы.  В  ст.  71  УПК  субъектами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названы только те субъекты процесса, которые ответственны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и правомочны принимать по  делу решения.  Конечно,  вс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частники процесса оценивают доказательства и на этой основе определяют сво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ицию по отношению  к  обвинению (обвиняемый, его  защитник, потерпевш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оценка доказательств этим субъектом не имеет правового значения в т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мысле,  что  она сама  по  себе  не определяет  принимаемого судом по  дел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едоставляя оценку доказательств внутреннему убеждению, закон вместе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м предписывает определенные правила формирования  этого  убеждения, а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ногих решений и форму выражения результатов этой оценки в принятом реш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 обеспечивает сочетание при оценке доказательств  субъективного фактора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утреннее   убеждение  -  и  объективного   -  совокупности   рассмотр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Оценка  доказательств  по  внутреннему  убеждению  имен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ободной оценкой  доказательств,  в  отличие  от так  называемой формаль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еории доказательств,  когда  сила  и  значение  доказательств формализов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ялась  в  законе  и  судьям оставалось только подсчитать,  имеется 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ое количество доказательств для признания  лица виновным.  По  эт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стеме доказательства  делились  на  полные  и  неполные,  или,  инач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ершенные и  несовершенные. Одного  совершенного доказательства  считало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о  для  обвинения.   К  таким  относились:  признание  своей   ви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судимым,  что  "есть  лучшее  свидетельство всего  света":  свиде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ов,  совпадающие  показания  двух   неопороченных  по  суду  взросл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видетелей.</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нцип  свободной  оценки  доказательств  выражен  в  ст.  71   УПК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ется следующи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1.   Закон   не  предписывает,  какими   доказательствами  должны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овлены те  или  иные  обстоятельства,  не  устанавливает  заранее  сил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еимущественного     значения     видов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личественных  показателей  достаточности доказательств для того или  и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я по дел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0ценка  доказательств  производится  по  внутреннему  убеждению.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значает, что она свободна от заранее в  законе указанных критериев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о она  не может быть произвольной. В ее основе должно лежать "всесторон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лное и объективное рассмотрение всех обстоятельств дела в их совокуп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7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таком подходе есть возможность оценить каждое доказательство по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бственной природе, принадлежности  к  определенному виду доказательств,  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же  обнаружить  противоречие между  сведениями,  поступившими  из  раз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очников, или, наоборот,  совпадение  доказательств, что приводит к выво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 их достоверности и силе для установления того или иного обстоятельств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Если же сомнения в доказанности  какого-либо  обстоятельства  оста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нельзя  считать  доказанным,  также  нельзя  положить  в  основу  сво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я доказательство, достоверность которого  сомнительна. Очевидно,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е   в  достоверности  каждого  доказательства  и  достаточност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и  для  вывода  о  доказанности  каких-либо  обстоятельств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ормироваться   именно   на   основе   совокупности   доказательств  и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ективного, беспристрастного исследова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Эти  правила   оценки  доказательств   председательствующий   объясня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сяжным в  своем напутственном слове, а именно то, что вердикт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  лишь на тех доказательствах, которые непосредственно  исследованы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м  заседании: никакие доказательства не  имеют заранее  установлен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илы, выводы  присяжных не могут основываться на предположениях, а  такж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ключенных из разбирательства доказательствах (п. 5 ст. 451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3.  Лицо,  производящее  оценку  доказательств, не связано  той оцен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которую дали другие лица или  органы в предшествующих стад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а   или  в   пределах   данной  стадии.  Так,  следователь  оцени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а по своему внутреннему убеждению, поэтому может не согласи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 указаниями прокурора о привлечении лица в качестве обвиняемого, об  объем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и другим вопросам, перечисленным в  законе  (ст.  127 УПК).  Су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ивая доказательства,  не  связан выводами,  сделанными  в  обвинительн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и, мнениями,  высказанными обвинителем (ст. 248 УПК) или защитник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удебном заседан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ышестоящие  суды,   отменяя  приговор  и   возвращая   дело  на  нов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отрение, не могут давать указания,  предрешающие убеждение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ьи по делу (ч. 2 ст. 352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4. При оценке доказательств надлежит руководствоваться закон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егулирующая    роль   уголовно-процессуального   закона    в    оценк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оявляется  через  определение в  законе  задач  и принцип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головного судопроизводства: определение предмета доказывания  и относим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правил   о  допустимости  и  недопустимости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гламентации   порядка   собирания,  проверки  доказательств,   требов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ъявляемых к выражению  оценки  доказательств в  процессуальных реш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и  и другие  нормы  закона содержат  правила, препятствующие  формирова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зотчетной, интуитивной оценки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акон  в оценке доказательств  играет различную роль.  В  одних случа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утреннее   убеждение   заменяется   прямым   указанием   закона   призн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о  недопустимым, если нарушены определенные  правила, в  друг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 дает только общие ориентиры для  оценки  доказательства (например,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и его  относимости ст. 68, 131 УПК).  Закон  содержит правила собир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х  проверки   на  предварительном  следствии,  предписыва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ую процедуру  судебного  исследования  доказательств, поэтому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е доказательств важно установить, соблюдены ли эти правила, так как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рушение  само  по себе может привести к  недопустимости  доказательств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ценке их как недоброкачественных, не имеющих доказательственной силы.</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обеспечения  точного  исполнения   закона  важное  значение  име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ознание,  которое   определяет  отношение   к  закону,  признание  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исаний как обязательного условия деятель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блюдение  надлежащей правовой процедуры рассматривается как  гарант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сти и обоснованности решения по делу. Поэтому, если не  были наруш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ния процессуального закона  при рассмотрении  и  разрешении дела, н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нований  ставить  под сомнение внутреннее  убеждение присяжных или судей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нности или недоказанности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нутреннее  убеждение  является  и  результатом  оценки  доказательст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нутреннее  убеждение  как  результат  оценки  может  характеризоваться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носеологический (познавательный)  результат  и определенное психологичес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е  лица,   оценившего  доказательства.   Внутреннее   убеждение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навательный  результат - это убеждение  в наличии (отсутствии) каких-либ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ических  обстоятельств.  Это  убеждение  должно  иметь  в  своей  основ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вокупность  собранных  по   делу   доказательств,   исследованных   пол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сторонне  и  объективно.  Полученное  знание   должно   быть  обоснова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ргументировано.  Поэтому  применительно к важнейшим решениям закон треб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тобы в них приводились доказательства сложившегося убеждения,  в них долж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ыть изложены содержание доказательства и мотивы, по которым оно оценено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е   или   недостоверное:   основание   убеждения   о  доказан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казанности) каких-либо  обстоятельств (см., например, ст. 205, 314, 31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 В психологическом аспекте внутреннее убеждение - чувство уверенности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сти своих выводов  об обстоятельствах дела.  В  этом  качестве о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является  важным волевым  стимулом, побуждающим  к  практическим  действия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ражающимся,  например,  в  решении  о признании обвиняемого  виновным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виновным, в назначении обвиняемому наказания или освобождении от н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аким    образом,    внутреннее   убеждение    как   результат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арактеризуется  с  разных  сторон:  во-первых,  знание,  во-вторых  вер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ильность этого знания и,  в-третьих,  как волевой  стимул, побуждающий 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ым  действиям6.  Внутреннее  убеждение  формируется  в  результат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ктической  деятельности. Однако внутреннее убеждение  следователя, судь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а  не  может   рассматриваться  как  критерий  истины,  как  определител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верности полученных знаний. Критерием того, соответствует ли внутрен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беждение доказательствам, является ли вывод достоверным, выступает практи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к  в  непосредственной   форме,   так  и  в  различных  формах  кос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ктического опы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Непосредственной     практической     проверкой     выводов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спроизведение  отдельных   обстоятельств   при   проведении  следствен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имента,   проведение  иных  следственных   действий,  в  ходе  котор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являются данные,  подтверждающие  или  опровергающие  правильность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а  также  проверка  соблюдения   закона   при  исследова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доказывании, как и в любой предметно-практической деятельности, ва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овать    надежных   "посредников"    познания,   которым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тодологические   законы  познавательной   деятельности,  правовые   норм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ижения науки (например,  использование специальных  знаний экспертов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рки доказательств).</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ктический опыт, накопленный  следственными и  судебными  органами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ыванию,  является  важным  инструментом  проверки  правильности  оценк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и  внутреннего  убеждения по конкретному делу. Очевидно,  ч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пешность использования практики для  познания  и  для  проверки  оценоч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водов  зависит  от образования,  личного практического опыта  следовате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й, их умения использовать данные, накопленный опыт из различных област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наний в своей деятельности, их общей и правовой культуры.</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Normal"/>
        <w:ind w:firstLine="284"/>
        <w:rPr>
          <w:sz w:val="12"/>
        </w:rPr>
      </w:pPr>
      <w:r>
        <w:rPr>
          <w:sz w:val="12"/>
        </w:rPr>
        <w:t>94. Процессуальный порядок прекращения уголовного дела вследствие изменения обстановки и в связи с деятельным раскаянием.</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95. Протоколы следственных и судебных действий и их значение как источников доказательств.</w:t>
      </w:r>
    </w:p>
    <w:p>
      <w:pPr>
        <w:pStyle w:val="Normal"/>
        <w:ind w:firstLine="284"/>
        <w:rPr>
          <w:sz w:val="12"/>
        </w:rPr>
      </w:pPr>
      <w:r>
        <w:rPr>
          <w:sz w:val="12"/>
        </w:rPr>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токолы   следственных   и  судебных   действий  как  отдельный   вид</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 это  письменные акты, в которых фиксируются ход и результа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аких   следственных  действий,  как  осмотр,  освидетельствование,   обыс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держание, предъявление  для опознания, следственный эксперимент. Указан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ст.  87  УПК протоколы  следственных действий  выделены в самостояте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очник  доказательств  ввиду  того,  что  в  них  фиксируются  обстанов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меты или явления, непосредственно воспринятые следователем,  понятым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ими  участниками данного следственного действия.  Поэтому к данному вид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  не относятся  протоколы  допросов,  поскольку  они  фиксирую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ругой  вид доказательств  - показания свидетеля,  потерпевшего, обвиняем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подозрева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обое место  среди протоколов занимает протокол судебного заседани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ом  фиксируются  все   проводимые  в  суде  действия   (за  исключ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тного  исследования,  которое  оформляется  отдельным  документом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лючением эксперт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рядок проведения и процессуального оформления следственных и судеб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й   подробно   регламентирован  законом.  Установленные  правила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являются  важной  гарантией  достоверности  зафиксированных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токоле   сведений.   Поэтому   нарушения  этих   правил   могут   повлеч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допустимость  -в  целом  или  в  части  -  протокола  как   доказательств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пример, отсутствие подписей понятых, предъявление для опознания объект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динственном  числе).  Протоколы  могут  служить  доказательством  различ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актов. Доказательственное значение протокола зависит от того факта, котор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станавливается в ходе данного действия. Так, при осмотре места происшеств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 протоколе фиксируются обстановка этого места, имеющиеся на нем следы. Фа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ния, зафиксированный  в  протоколе, позволяет идентифицировать  объек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ловека  или  вещь), подтверждает  достоверность  ранее  данных  показан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ознающего. В ходе следственного эксперимента  устанавливается  возможнос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невозможность  какого-либо  события,  совершения каких-либо действий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еделенной   обстановке   или   определенным   лицом.  Установление  так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и  может   иметь  важное  доказательственное  значение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особность  лица  изготовить  фальшивую  купюру).  Отрицательный  результа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ксперимента однозначно  свидетельствует,  что  данное событие,  действие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ло  иметь место в  действительности (например, устанавливается,  что вещ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ерез  указанный  обвиняемым  проем  пронести  невозможно), и  таким образо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овергает показания обвиняемо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ходе следственных и судебных  действий  могут  применяться различ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учно-технические  средства  и  изготавливаться   иные,  помимо  протоко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точники  доказательственной   информации.  Кроме  различного  рода   коп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х доказательств (слепков, оттисков) при производстве следствен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судебных  действий  может  производиться  фотографирование,  звукозапи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иносъемка (ст. 141 УПК). В последние годы все шире  практикуется применен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деозаписи, хотя прямо в действующем законе она не предусмотрен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се  эти  источники  доказательственной информации не названы  в  числ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дельных источников доказательств  (ч. 2 ст.  69 УПК),  и поэтому их обы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нуют  приложениями   к   протоколам.   Действительно,  они  могут   име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казательственное значение только при наличии протокола, в котором отраже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нкретный  факт,  а  также  условия  изготовления  слепков оттисков. Те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нее, они  не только подтверждают  и иллюстрируют содержание протокола,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ут содержать и дополнительную доказательственную информацию. Например,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отоснимках могут быть запечатлены такие детали  места происшествия, котор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   отражены  в  протоколе  осмотра,  на   киноленте  видны  поза  и  жест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ого, показывающего  место и обстоятельства убийства, что  невозмож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исать в протоколе, звукозапись Передает все интонации речи и т. п.</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Иные документы  - это разного  рода документы,  изготовленные не в ход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цессуальной  деятельности (справки, акты, ведомости,  расписки и др.), 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спользуемые  в процессе как источники  доказательств. Документом призн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юбой  предмет  материального мира,  на  котором какими-то условными знака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уквами,  цифрами  и  др.)   зафиксирована  какая-то   мысль   или  име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зображение  какого-либо   объекта.   Наиболее   распространенными  явл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исьменные   документы   (печатные   и   рукописные).  Однако   в   связи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учно-техническим прогрессом  и созданием новых средств фиксации информац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большее распространение получает неписьменная документация: фото-, ки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фотодокументы.   В   последнее    время   с   появлением   и   развит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лектронно-вычислительной техники возникла новая  разновидность  документа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шинная документация. Таким образом,для отнесения предмета к  документу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меет значения материал,  из которого он  изготовлен  (например, бумага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агнитофонная лента), способ  его  создания и каким условным кодом  выраже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его содержание. : Доказательством по уголовному делу документ  становится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лучаях,  когда зафиксированные  в  нем сведения имеют значение для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феру доказывания по уголовному делу могут  быть вовлечены любые документы -</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фициальные  и  неофициальные  (например,  личное   письмо),   исходящие  о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рганизаций,  учреждений,  должностных  лиц  и  от  граждан,   письменны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письменные.   Документы   могут   быть   первоначальными   (подлинники)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ными (копи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ценке документов нужно учитывать свойства  их источника (например,</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мпетентность  должностного  лица,  выдававшего  справку).   Неофициаль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ые документы (частные записки,  личные  письма и др.) обычно проверяю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утем   допроса  их   автора.   Для   его  установления   может  проводи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черковедческая экспертиза... . .</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фициальные  документы должны содержать  необходимые реквизиты (печ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писи  и  т.  д.).  В  отношении   бухгалтерских   документов  разработ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пециальные способы их проверки (например,  встречная  проверка приходных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ходных  документов). Если возникают сомнения в подлинности документа,  о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ит  особо тщательной проверке и  исследованию. В этих целях может бы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ведена экспертиза.</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окументы,  как самостоятельный вид доказательств,  необходимо отлич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  документов-  вещественных  доказательств.  Любой  документ  может  ст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ещественным доказательством, если приобретает какой-либо из его  признако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которых  речь   шла   выше  (например,  будет  похищен  или  подвергн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чистке).   В  таким  случаях  документ  приобщается  к  делу  в  качестве</w:t>
      </w:r>
    </w:p>
    <w:p>
      <w:pPr>
        <w:pStyle w:val="Normal"/>
        <w:ind w:firstLine="284"/>
        <w:rPr>
          <w:sz w:val="12"/>
        </w:rPr>
      </w:pPr>
      <w:r>
        <w:rPr>
          <w:rFonts w:eastAsia="MS Mincho;ＭＳ 明朝"/>
          <w:sz w:val="12"/>
        </w:rPr>
        <w:t>вещественного доказательства.</w:t>
      </w:r>
    </w:p>
    <w:p>
      <w:pPr>
        <w:pStyle w:val="Normal"/>
        <w:ind w:firstLine="284"/>
        <w:rPr>
          <w:sz w:val="12"/>
        </w:rPr>
      </w:pPr>
      <w:r>
        <w:rPr>
          <w:sz w:val="12"/>
        </w:rPr>
      </w:r>
    </w:p>
    <w:p>
      <w:pPr>
        <w:pStyle w:val="Normal"/>
        <w:ind w:firstLine="284"/>
        <w:rPr>
          <w:sz w:val="12"/>
        </w:rPr>
      </w:pPr>
      <w:r>
        <w:rPr>
          <w:sz w:val="12"/>
        </w:rPr>
        <w:t>96. Надзор прокурора за деятельностью органов следствия и дознания.</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97. Возбуждение дел частного обвинения.</w:t>
      </w:r>
    </w:p>
    <w:p>
      <w:pPr>
        <w:pStyle w:val="Style15"/>
        <w:rPr>
          <w:rFonts w:eastAsia="MS Mincho;ＭＳ 明朝"/>
        </w:rPr>
      </w:pPr>
      <w:r>
        <w:rPr>
          <w:rFonts w:eastAsia="Times New Roman" w:cs="Times New Roman" w:ascii="Times New Roman" w:hAnsi="Times New Roman"/>
          <w:sz w:val="12"/>
        </w:rPr>
        <w:t xml:space="preserve">    </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сновная особенность производства по  делам так называемого  частног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публичного  обвинения   состоит  в   том,   что   возбуждение  дел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отнесенных  к  этой  категории  возможно только  при налич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ы потерпевшего.  Дело  частного  обвинения может окончится  примирени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орон.</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ла частного обвинения  --  дела о  преступлениях, предусмотренных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2 УК  РФ  (умышленное легкое телесное повреждение или побои), ч.1 ст.  130</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левета без  отягчающих обстоятельств) и ст.  131 УК РФ (оскорбление).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 частного обвинения,  т.  к.  они  возбуждаются не иначе как  по  жало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и подлежат прекращению  в случае примирения его с обвиняемым.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анном случае лицу (потерпевшему) предоставляется возможность самому реш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сколько  серьезно затронуты его  права и законные интересы, какова степен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ного  ему ущерба и хочет ли он  обращаться по этому  поводу в органы</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судия для привлечения  к ответственности  виновного. Поэтому такие дел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сятся к делам част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авильное применение закона при производстве по делам о преступления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ых ст. 112, ч. 1 ст. 130 и ст. 131 УК не  только направлено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еспечение  соблюдения  конституционных  прав  граждан,  воспитание  у  н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важения к закону и нормам поведения, способствует ликвидации возникающих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личной  почве конфликтов и  предупреждению  в ряде  случаев связанных с ним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олее  тяжких  преступлений.  Дела  частно-публичного  обвинения  -  дела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ях, предусмотренных ст. 117 УК  РФ (изнасилование  без отягчающ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стоятельств), ст. 141 УК РФ (нарушение авторских и изобретательских пра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ни  возбуждаются не иначе как  по жалобе потерпевшего, но  в отличие от д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го обвинения, прекращению за примирением  потерпевшего с обвиняемым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длежат. Производство по ним ведется в общем порядке (ч. 2 ст. 27УПК). Эт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ъясняется их название - дела частно-публич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Как  по  делам частного,  так  и  по делам частно-публичного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им может быть  признано  лицо,  которому преступлением причинен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ог  быть причинен  (если  преступление  не доведено  до  конца)  моральны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физический  или имущественный вред. Закон связывает возбуждение дел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частно-публичного  обвинения  с  жалобой потерпевшего.  Потому,  что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бъективной оценки  лица,  в  отношении  которого  совершены  те  или  и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йствия,  подчас  невозможно составить представление о  характере и тяже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чиненного  вреда. Кроме того  следует  считаться с тем,  что потерпевши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ремясь избежать огласки происшедшего, вызовов к следователю,  в суд, мож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почесть не  подавать  заявления  о  совершенном преступлении,  без  ч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льзя возбудить  уголовное дело и провести расследование  (например  по ст.</w:t>
      </w:r>
    </w:p>
    <w:p>
      <w:pPr>
        <w:pStyle w:val="Style15"/>
        <w:rPr/>
      </w:pPr>
      <w:r>
        <w:rPr>
          <w:rFonts w:eastAsia="MS Mincho;ＭＳ 明朝" w:cs="Times New Roman" w:ascii="Times New Roman" w:hAnsi="Times New Roman"/>
          <w:sz w:val="12"/>
        </w:rPr>
        <w:t>117 У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возбуждения дел  частного  и  частно-публичного  обвинения  жалоб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а быть адресована  тем органам, которые  правомочны возбудить уголов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В ней должно содержаться не только сообщение о случившемся, но и прям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ыраженная просьба привлечь виновного к уголовной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удья, получив заявление по  делу частного обвинения, проверяет наличи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конного  повода  для  возбуждения  уголовного   дела.  Если,  например,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о  котором  возбуждается  дело   не   иначе  как  по  жалоб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го,  сообщит  общественность  или  родственники,  то это  не буд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одом  к  возбуждению  уголовного  дела. Это  сообщение не заменяет  соб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 потерпевшего.</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делам частного обвинения судья до возбуждения уголовного дела долже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нять меры к примирению потерпевшего с лицом, на которого подана жалоб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беседе с  заявителем и лицом, на кого заявление подано, судья разъясняет  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примирения.  Если примирения не  состоялось,  судья  при налич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аточных данных  выносит  постановление о  возбуждении  уголовного дела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ношении лица,  на  которого  подана жалоба, назначает дело к  слушанию.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го момента это лицо считается подсудимым. Судья вручает подсудимому коп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явления потерпевшего. Дело в судебном заседании не может быть начато ране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х суток с момента вручения подсудимому этого заявл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отказа в возбуждении уголовного дела по заявлению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 преступлениях, перечисленных в  ч.  1 ст. 27  УПК, судья должен вынести об</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этом  постановление  и  вручить  его  потерпевшему с  тем,  чтобы  тот  име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озможность обжаловать принятое решение в вышестоящий суд.</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бнаружении  следователем,  органом дознания  в  поступивших к  н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ах  признаков преступлений, предусмотренных  ст.  112, ч.1 ст. 130: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30 УК, жалобы потерпевших  должны быть направлены  в суд в порядке  ст. 114</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уд может быть  подана встречная жалоба лица, в  отношении которо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е    потерпевшего   ставится   вопрос   о   привлечении   к   уголовно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ветственности. В соответствии  с п. 5 ст. 109 УПК судья  вправе объеди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у потерпевшего и встречную жалобу в одном производстве и рассмотреть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Поскольку оба заявителя выступают в одном и  том же процессе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ачестве не только потерпевших, но и подсудимых, суд обеспечивает каждому и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их  соблюдение  всех  процессуальных  прав,  предусмотренных  законом,  ка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му, так и подсудимому.</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ях, предусмотренных ч. 1 и  4 ст. 27 УПК, потерпевший пользу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ми правами стороны, в том числе и правом в судебном разбирательстве личн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ли через своего представителя поддерживать обвинение (ч.3 ст. 53  УПК). Эт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сохраняется  за  ним  и  тогда,  когда  он  является  одновременно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гражданским истцом.</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исключительных  случаях,   если  дело  о  каком-либо  преступл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м  ст.  112,  ст.  130, ст.  131 и  141  УК РФ,  имеет  особ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щественное значение или, если потерпевший  по этому  делу либо по  делу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ступлении,  предусмотренном  ч.   1  ст.  117  УК,  в  силу  беспомощ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остояния, зависимости от обвиняемого или  по иным причинам, не  в состоя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защищать  свои права  и законные  интересы, прокурор  вправе возбудить так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о и при отсутствии жалобы потерпевшего. В этом случае  прокурор  обязан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и о возбуждении  уголовного дела привести мотивы, указывающие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собое  общественное  значение  дела  (особый  цинизм,  дерзость,   личност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терпевшей  и  пр.).  Дело,  возбужденное  прокурором,   направляется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дознания  или  предварительного следствия,  а  после оконча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ледования  рассматривается судом  в  общем порядке.  Дело,  возбужденно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курором, прекращению за примирением потерпевшего с обвиняемым не подлеж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3 ст. 2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рассмотрение  в   суде  дел  о  частном  и  частно-публичном  обвин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сходит по общим правилам, с некоторыми особенностям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о делам частного обвинения  потерпевшему и подсудимому разъясняется и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аво   на   примирение  до  удаления  судьи  в  совещательную  комнату  дл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становления приговора (ч. 1 ст.  27 УПК). Если примирение состоялось,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м прекращаетс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когда уголовное дело возбуждено по делу публичного обвинени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а в ходе расследования или судебного разбирательства  выясняется, что  им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место деяние,  предусмотренное  в  ст. 112, ?.1  ст.  130  или  ст. 131  УК,</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о  по  делу продолжается  по правилам  производства  дел частн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ения, если потерпевший заявит о своем желании поддерживать  обвинение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овать привлечения виновного к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ях когда, рассматривая дело о мелком хулиганстве, судья приходи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  выводу,  что  в действиях  правонарушителя имеются  признаки  не  мелко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хулиганства, а преступления, предусмотренного какой-либо из статей (ст. 112,</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 1  ст. 130,  ст. 131) УК  он  должен вынести  постановление о прекращени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оизводства   о   мелком   хулиганстве,   а   вопрос   об   ответственности</w:t>
      </w:r>
    </w:p>
    <w:p>
      <w:pPr>
        <w:pStyle w:val="Style15"/>
        <w:rPr/>
      </w:pPr>
      <w:r>
        <w:rPr>
          <w:rFonts w:eastAsia="MS Mincho;ＭＳ 明朝" w:cs="Times New Roman" w:ascii="Times New Roman" w:hAnsi="Times New Roman"/>
          <w:sz w:val="12"/>
        </w:rPr>
        <w:t>правонарушителя  следует  решать  с  соблюдением  процессуального   порядк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усмотренного ст. 27и 109 УПК.</w:t>
      </w:r>
    </w:p>
    <w:p>
      <w:pPr>
        <w:pStyle w:val="Normal"/>
        <w:ind w:firstLine="284"/>
        <w:rPr>
          <w:sz w:val="12"/>
        </w:rPr>
      </w:pPr>
      <w:r>
        <w:rPr>
          <w:rFonts w:eastAsia="Times New Roman"/>
          <w:sz w:val="12"/>
        </w:rPr>
        <w:t xml:space="preserve">     </w:t>
      </w:r>
    </w:p>
    <w:p>
      <w:pPr>
        <w:pStyle w:val="Normal"/>
        <w:ind w:firstLine="284"/>
        <w:rPr>
          <w:sz w:val="12"/>
        </w:rPr>
      </w:pPr>
      <w:r>
        <w:rPr>
          <w:sz w:val="12"/>
        </w:rPr>
      </w:r>
    </w:p>
    <w:p>
      <w:pPr>
        <w:pStyle w:val="Normal"/>
        <w:ind w:firstLine="284"/>
        <w:rPr>
          <w:sz w:val="12"/>
        </w:rPr>
      </w:pPr>
      <w:r>
        <w:rPr>
          <w:sz w:val="12"/>
        </w:rPr>
        <w:t>98. Рассмотрение дел частного обвинения в судебном заседании.</w:t>
      </w:r>
    </w:p>
    <w:p>
      <w:pPr>
        <w:pStyle w:val="Normal"/>
        <w:ind w:firstLine="284"/>
        <w:rPr>
          <w:sz w:val="12"/>
        </w:rPr>
      </w:pPr>
      <w:r>
        <w:rPr>
          <w:sz w:val="12"/>
        </w:rPr>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ассматривая  уголовное  дело, возбужденное  по  заявлению потерпевшей,</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которая прошла по делу  о привлечении лица  к уголовной  ответственности  з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пытку изнасилования,  суд может установить, что со стороны подсудимого был</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бровольный  отказ  от совершения данного преступления, но  легкие телесны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вреждения он потерпевшей  причинил  и должен нести ответственность по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112 УК. При таких  обстоятельствах  дополнительного заявления  потерпевшей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влечении лица к уголовной ответственности в порядке частного обвинения не</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ребуется  Важно,   что   имеется  первоначальное  заявление  и  потерпевша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астаивает на привлечении к ответствен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окурор  вправе  в любой момент  вступить в возбужденное  судьей  дел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ного  обвинения и  поддерживать  обвинение  в суде, если  этого  требуе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храна  государственных  или  общественных   интересов   или  прав  граждан.</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тупление прокурора в дело не лишает потерпевшего прав, предусмотренных ст.</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53  УПК,  но дело в этих случаях прекращению  за примирением  потерпевшего с</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бвиняемым не подлежит, т. к. оно становится делом публичного обвинения.</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 случае  когда  по  уважительным  причинам  потерпевший  не явился  на</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удебное разбирательство, дело  слушанием откладывается. При  неявке его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уважительных  причин  (если  по делу  частного  обвинения  не  производилос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едварительного  следствия  и  дознания)  дело  производством прекращает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ако по  ходатайству подсудимого оно может быть рассмотрено, по, существ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и в отсутствие потерпевшего, но при этом суд оценивает, возможно ли выясни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се  обстоятельства дела, защитить  права и законные  интересы  потерпевшег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253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ела частного обвинения  могут быть прекращены с передачей материалов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товарищеский суд,  на  рассмотрение общественности с тем, чтобы ограничиться</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рименением мер воспитательного характера.  Но такой исход возможен лишь пр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сутствии  возражений  со  стороны  обвиняемого,  который может  просить  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решении судом вопроса его виновности или невиновности.</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ри  оправдании  подсудимого  по делам, возбужденным не  иначе  как  по</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жалобе  потерпевшего,  суд вправе возложить судебные издержки  полностью ил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частично на лицо, по жалобе которого  было начато производство по делу (ч. 5</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ст. 107 УПК).</w:t>
      </w:r>
    </w:p>
    <w:p>
      <w:pPr>
        <w:pStyle w:val="Style15"/>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Для надежного  обеспечения  прав и  законных интересов  потерпевшего  в</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необходимых  случаях судам  рекомендовано при рассмотрении дел о клевете без</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тягчающих  обстоятельств или  об  оскорблении,  с  распространением  ложных</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позорящих  гражданина  измышлений  или   сведений,  порочащих  его  честь  и</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стоинство,   с  использованием   прессы,  признав  подсудимого   виновны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дновременно с постановлением приговора выносить частное определение. В  не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олжна   указываться  обязанность  соответствующего   издания   опубликовать</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опровержение сведений, дискредитировавших потерпевшего. Потерпевшие по таким</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делам  вправе  требовать  возмещения   морального  ущерба,  нанесенного  ему</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t>виновным.</w:t>
      </w:r>
    </w:p>
    <w:p>
      <w:pPr>
        <w:pStyle w:val="Normal"/>
        <w:ind w:firstLine="284"/>
        <w:rPr>
          <w:rFonts w:ascii="Times New Roman" w:hAnsi="Times New Roman" w:eastAsia="MS Mincho;ＭＳ 明朝" w:cs="Times New Roman"/>
          <w:sz w:val="12"/>
        </w:rPr>
      </w:pPr>
      <w:r>
        <w:rPr>
          <w:rFonts w:eastAsia="MS Mincho;ＭＳ 明朝" w:cs="Times New Roman"/>
          <w:sz w:val="12"/>
        </w:rPr>
      </w:r>
    </w:p>
    <w:p>
      <w:pPr>
        <w:pStyle w:val="Normal"/>
        <w:ind w:firstLine="284"/>
        <w:rPr>
          <w:sz w:val="12"/>
        </w:rPr>
      </w:pPr>
      <w:r>
        <w:rPr>
          <w:sz w:val="12"/>
        </w:rPr>
      </w:r>
    </w:p>
    <w:p>
      <w:pPr>
        <w:pStyle w:val="TextBodyIndent"/>
        <w:rPr>
          <w:sz w:val="12"/>
        </w:rPr>
      </w:pPr>
      <w:r>
        <w:rPr>
          <w:sz w:val="12"/>
        </w:rPr>
        <w:t>99. Сокращенное судебное следствие при производстве у мирового судьи.</w:t>
      </w:r>
    </w:p>
    <w:p>
      <w:pPr>
        <w:pStyle w:val="Normal"/>
        <w:spacing w:lineRule="auto" w:line="278"/>
        <w:ind w:firstLine="284"/>
        <w:rPr>
          <w:sz w:val="12"/>
        </w:rPr>
      </w:pPr>
      <w:r>
        <w:rPr>
          <w:sz w:val="12"/>
        </w:rPr>
      </w:r>
    </w:p>
    <w:p>
      <w:pPr>
        <w:pStyle w:val="Normal"/>
        <w:spacing w:lineRule="auto" w:line="278"/>
        <w:ind w:firstLine="284"/>
        <w:rPr>
          <w:sz w:val="12"/>
        </w:rPr>
      </w:pPr>
      <w:r>
        <w:rPr>
          <w:sz w:val="12"/>
        </w:rPr>
      </w:r>
    </w:p>
    <w:p>
      <w:pPr>
        <w:pStyle w:val="Normal"/>
        <w:spacing w:lineRule="auto" w:line="278"/>
        <w:ind w:firstLine="284"/>
        <w:rPr>
          <w:sz w:val="12"/>
        </w:rPr>
      </w:pPr>
      <w:r>
        <w:rPr>
          <w:sz w:val="12"/>
        </w:rPr>
        <w:t>100.Порядок рассмотрения дел судом апелляционнной инстанции. Предмет и пределы судебного разбирательства</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 xml:space="preserve">101.Решения, принимаемые судом апелляционной инстанции. Порядок постановления приговора или вынесения постановления. </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102.Основания к отмене или изменению приговора мирового судьи.</w:t>
      </w:r>
    </w:p>
    <w:p>
      <w:pPr>
        <w:pStyle w:val="Normal"/>
        <w:rPr>
          <w:sz w:val="12"/>
        </w:rPr>
      </w:pPr>
      <w:r>
        <w:rPr>
          <w:sz w:val="12"/>
        </w:rPr>
      </w:r>
    </w:p>
    <w:p>
      <w:pPr>
        <w:pStyle w:val="Normal"/>
        <w:rPr>
          <w:sz w:val="12"/>
        </w:rPr>
      </w:pPr>
      <w:r>
        <w:rPr>
          <w:sz w:val="12"/>
        </w:rPr>
      </w:r>
    </w:p>
    <w:p>
      <w:pPr>
        <w:pStyle w:val="Normal"/>
        <w:rPr>
          <w:sz w:val="12"/>
        </w:rPr>
      </w:pPr>
      <w:r>
        <w:rPr>
          <w:sz w:val="12"/>
        </w:rPr>
      </w:r>
    </w:p>
    <w:sectPr>
      <w:type w:val="nextPage"/>
      <w:pgSz w:w="11906" w:h="16838"/>
      <w:pgMar w:left="567" w:right="566" w:gutter="0" w:header="0" w:top="426" w:footer="0" w:bottom="1135"/>
      <w:pgNumType w:fmt="decimal"/>
      <w:cols w:num="2" w:equalWidth="false" w:sep="true">
        <w:col w:w="5032" w:space="340"/>
        <w:col w:w="54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284"/>
    </w:pPr>
    <w:rPr>
      <w:sz w:val="36"/>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ind w:firstLine="284"/>
    </w:pPr>
    <w:rPr>
      <w:color w:val="FF0000"/>
      <w:sz w:val="14"/>
    </w:rPr>
  </w:style>
  <w:style w:type="paragraph" w:styleId="3">
    <w:name w:val="Основной текст с отступом 3"/>
    <w:basedOn w:val="Normal"/>
    <w:qFormat/>
    <w:pPr>
      <w:ind w:firstLine="284"/>
    </w:pPr>
    <w:rPr>
      <w:color w:val="FF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5:29:00Z</dcterms:created>
  <dc:creator>Женька</dc:creator>
  <dc:description/>
  <dc:language>en-US</dc:language>
  <cp:lastModifiedBy>Женька</cp:lastModifiedBy>
  <dcterms:modified xsi:type="dcterms:W3CDTF">2001-06-30T15:32:00Z</dcterms:modified>
  <cp:revision>4</cp:revision>
  <dc:subject/>
  <dc:title>1</dc:title>
</cp:coreProperties>
</file>