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rPr/>
      </w:pPr>
      <w:r>
        <w:rPr>
          <w:szCs w:val="22"/>
        </w:rPr>
        <w:t>ВАРИАНТ II</w:t>
      </w:r>
      <w:r>
        <w:rPr/>
        <w:t xml:space="preserve">           </w:t>
      </w:r>
    </w:p>
    <w:p>
      <w:pPr>
        <w:pStyle w:val="2"/>
        <w:rPr>
          <w:sz w:val="40"/>
        </w:rPr>
      </w:pPr>
      <w:r>
        <w:rPr/>
        <w:t>Виды источников доказательств в уголовном процессе</w:t>
      </w:r>
    </w:p>
    <w:p>
      <w:pPr>
        <w:pStyle w:val="Normal"/>
        <w:ind w:firstLine="567"/>
        <w:jc w:val="center"/>
        <w:rPr>
          <w:rFonts w:eastAsia="MS Mincho;ＭＳ 明朝"/>
          <w:b/>
          <w:b/>
          <w:bCs/>
          <w:sz w:val="28"/>
        </w:rPr>
      </w:pPr>
      <w:r>
        <w:rPr>
          <w:rFonts w:eastAsia="MS Mincho;ＭＳ 明朝"/>
          <w:b/>
          <w:bCs/>
          <w:sz w:val="28"/>
        </w:rPr>
      </w:r>
    </w:p>
    <w:p>
      <w:pPr>
        <w:pStyle w:val="Normal"/>
        <w:ind w:firstLine="567"/>
        <w:jc w:val="center"/>
        <w:rPr>
          <w:rFonts w:eastAsia="MS Mincho;ＭＳ 明朝"/>
          <w:b/>
          <w:b/>
          <w:bCs/>
          <w:sz w:val="96"/>
        </w:rPr>
      </w:pPr>
      <w:r>
        <w:rPr>
          <w:rFonts w:eastAsia="MS Mincho;ＭＳ 明朝"/>
          <w:b/>
          <w:bCs/>
          <w:sz w:val="96"/>
        </w:rPr>
        <w:t>ПЛАН:</w:t>
      </w:r>
    </w:p>
    <w:p>
      <w:pPr>
        <w:pStyle w:val="Normal"/>
        <w:ind w:firstLine="567"/>
        <w:jc w:val="both"/>
        <w:rPr>
          <w:rFonts w:eastAsia="MS Mincho;ＭＳ 明朝"/>
          <w:b/>
          <w:b/>
          <w:bCs/>
          <w:sz w:val="28"/>
        </w:rPr>
      </w:pPr>
      <w:r>
        <w:rPr>
          <w:rFonts w:eastAsia="MS Mincho;ＭＳ 明朝"/>
          <w:b/>
          <w:bCs/>
          <w:sz w:val="28"/>
        </w:rPr>
      </w:r>
    </w:p>
    <w:p>
      <w:pPr>
        <w:pStyle w:val="Normal"/>
        <w:ind w:firstLine="567"/>
        <w:jc w:val="both"/>
        <w:rPr>
          <w:rFonts w:eastAsia="MS Mincho;ＭＳ 明朝"/>
          <w:b/>
          <w:b/>
          <w:bCs/>
          <w:sz w:val="28"/>
        </w:rPr>
      </w:pPr>
      <w:r>
        <w:rPr>
          <w:rFonts w:eastAsia="MS Mincho;ＭＳ 明朝"/>
          <w:b/>
          <w:bCs/>
          <w:sz w:val="28"/>
        </w:rPr>
      </w:r>
    </w:p>
    <w:p>
      <w:pPr>
        <w:pStyle w:val="Normal"/>
        <w:ind w:firstLine="567"/>
        <w:jc w:val="both"/>
        <w:rPr>
          <w:rFonts w:eastAsia="MS Mincho;ＭＳ 明朝"/>
          <w:b/>
          <w:b/>
          <w:bCs/>
          <w:sz w:val="36"/>
        </w:rPr>
      </w:pPr>
      <w:r>
        <w:rPr>
          <w:rFonts w:eastAsia="MS Mincho;ＭＳ 明朝"/>
          <w:b/>
          <w:bCs/>
          <w:sz w:val="36"/>
        </w:rPr>
        <w:t>Введение………………………………………………...1</w:t>
      </w:r>
    </w:p>
    <w:p>
      <w:pPr>
        <w:pStyle w:val="Normal"/>
        <w:ind w:firstLine="567"/>
        <w:jc w:val="both"/>
        <w:rPr>
          <w:rFonts w:eastAsia="MS Mincho;ＭＳ 明朝"/>
          <w:b/>
          <w:b/>
          <w:bCs/>
          <w:sz w:val="36"/>
        </w:rPr>
      </w:pPr>
      <w:r>
        <w:rPr>
          <w:rFonts w:eastAsia="MS Mincho;ＭＳ 明朝"/>
          <w:b/>
          <w:bCs/>
          <w:sz w:val="36"/>
        </w:rPr>
      </w:r>
    </w:p>
    <w:p>
      <w:pPr>
        <w:pStyle w:val="Normal"/>
        <w:ind w:firstLine="567"/>
        <w:jc w:val="both"/>
        <w:rPr>
          <w:rFonts w:eastAsia="MS Mincho;ＭＳ 明朝"/>
          <w:b/>
          <w:b/>
          <w:bCs/>
          <w:sz w:val="36"/>
        </w:rPr>
      </w:pPr>
      <w:r>
        <w:rPr>
          <w:rFonts w:eastAsia="MS Mincho;ＭＳ 明朝"/>
          <w:b/>
          <w:bCs/>
          <w:sz w:val="36"/>
        </w:rPr>
        <w:t xml:space="preserve">1. Показания свидетеля…………………………….....3      </w:t>
      </w:r>
    </w:p>
    <w:p>
      <w:pPr>
        <w:pStyle w:val="Normal"/>
        <w:ind w:firstLine="567"/>
        <w:jc w:val="both"/>
        <w:rPr>
          <w:rFonts w:eastAsia="MS Mincho;ＭＳ 明朝"/>
          <w:b/>
          <w:b/>
          <w:bCs/>
          <w:sz w:val="36"/>
        </w:rPr>
      </w:pPr>
      <w:r>
        <w:rPr>
          <w:rFonts w:eastAsia="MS Mincho;ＭＳ 明朝"/>
          <w:b/>
          <w:bCs/>
          <w:sz w:val="36"/>
        </w:rPr>
      </w:r>
    </w:p>
    <w:p>
      <w:pPr>
        <w:pStyle w:val="Normal"/>
        <w:ind w:firstLine="567"/>
        <w:jc w:val="both"/>
        <w:rPr>
          <w:rFonts w:eastAsia="MS Mincho;ＭＳ 明朝"/>
          <w:b/>
          <w:b/>
          <w:bCs/>
          <w:sz w:val="36"/>
        </w:rPr>
      </w:pPr>
      <w:r>
        <w:rPr>
          <w:rFonts w:eastAsia="MS Mincho;ＭＳ 明朝"/>
          <w:b/>
          <w:bCs/>
          <w:sz w:val="36"/>
        </w:rPr>
        <w:t xml:space="preserve">2. Показания потерпевшего…………………………..8       </w:t>
      </w:r>
    </w:p>
    <w:p>
      <w:pPr>
        <w:pStyle w:val="Normal"/>
        <w:ind w:firstLine="567"/>
        <w:jc w:val="both"/>
        <w:rPr>
          <w:rFonts w:eastAsia="MS Mincho;ＭＳ 明朝"/>
          <w:b/>
          <w:b/>
          <w:bCs/>
          <w:sz w:val="36"/>
        </w:rPr>
      </w:pPr>
      <w:r>
        <w:rPr>
          <w:rFonts w:eastAsia="MS Mincho;ＭＳ 明朝"/>
          <w:b/>
          <w:bCs/>
          <w:sz w:val="36"/>
        </w:rPr>
      </w:r>
    </w:p>
    <w:p>
      <w:pPr>
        <w:pStyle w:val="Normal"/>
        <w:ind w:firstLine="567"/>
        <w:jc w:val="both"/>
        <w:rPr>
          <w:b/>
          <w:b/>
          <w:bCs/>
          <w:sz w:val="36"/>
        </w:rPr>
      </w:pPr>
      <w:r>
        <w:rPr>
          <w:rFonts w:eastAsia="MS Mincho;ＭＳ 明朝"/>
          <w:b/>
          <w:bCs/>
          <w:sz w:val="36"/>
        </w:rPr>
        <w:t xml:space="preserve">3. Показания обвиняемого……………………………10       </w:t>
      </w:r>
    </w:p>
    <w:p>
      <w:pPr>
        <w:pStyle w:val="Normal"/>
        <w:ind w:firstLine="567"/>
        <w:jc w:val="both"/>
        <w:rPr>
          <w:rFonts w:eastAsia="MS Mincho;ＭＳ 明朝"/>
          <w:b/>
          <w:b/>
          <w:bCs/>
          <w:sz w:val="36"/>
        </w:rPr>
      </w:pPr>
      <w:r>
        <w:rPr>
          <w:rFonts w:eastAsia="MS Mincho;ＭＳ 明朝"/>
          <w:b/>
          <w:bCs/>
          <w:sz w:val="36"/>
        </w:rPr>
      </w:r>
    </w:p>
    <w:p>
      <w:pPr>
        <w:pStyle w:val="Normal"/>
        <w:ind w:firstLine="567"/>
        <w:jc w:val="both"/>
        <w:rPr>
          <w:rFonts w:eastAsia="MS Mincho;ＭＳ 明朝"/>
          <w:b/>
          <w:b/>
          <w:bCs/>
          <w:sz w:val="36"/>
        </w:rPr>
      </w:pPr>
      <w:r>
        <w:rPr>
          <w:rFonts w:eastAsia="MS Mincho;ＭＳ 明朝"/>
          <w:b/>
          <w:bCs/>
          <w:sz w:val="36"/>
        </w:rPr>
        <w:t xml:space="preserve">4. Показания подозреваемого………………………...15       </w:t>
      </w:r>
    </w:p>
    <w:p>
      <w:pPr>
        <w:pStyle w:val="Normal"/>
        <w:ind w:firstLine="567"/>
        <w:jc w:val="both"/>
        <w:rPr>
          <w:rFonts w:eastAsia="MS Mincho;ＭＳ 明朝"/>
          <w:b/>
          <w:b/>
          <w:bCs/>
          <w:sz w:val="36"/>
        </w:rPr>
      </w:pPr>
      <w:r>
        <w:rPr>
          <w:rFonts w:eastAsia="MS Mincho;ＭＳ 明朝"/>
          <w:b/>
          <w:bCs/>
          <w:sz w:val="36"/>
        </w:rPr>
      </w:r>
    </w:p>
    <w:p>
      <w:pPr>
        <w:pStyle w:val="Normal"/>
        <w:ind w:firstLine="567"/>
        <w:jc w:val="both"/>
        <w:rPr>
          <w:rFonts w:eastAsia="MS Mincho;ＭＳ 明朝"/>
          <w:b/>
          <w:b/>
          <w:bCs/>
          <w:sz w:val="36"/>
        </w:rPr>
      </w:pPr>
      <w:r>
        <w:rPr>
          <w:rFonts w:eastAsia="MS Mincho;ＭＳ 明朝"/>
          <w:b/>
          <w:bCs/>
          <w:sz w:val="36"/>
        </w:rPr>
        <w:t xml:space="preserve">5. Заключение эксперта……………………………….17       </w:t>
      </w:r>
    </w:p>
    <w:p>
      <w:pPr>
        <w:pStyle w:val="Normal"/>
        <w:ind w:firstLine="567"/>
        <w:jc w:val="both"/>
        <w:rPr>
          <w:rFonts w:eastAsia="MS Mincho;ＭＳ 明朝"/>
          <w:b/>
          <w:b/>
          <w:bCs/>
          <w:sz w:val="36"/>
        </w:rPr>
      </w:pPr>
      <w:r>
        <w:rPr>
          <w:rFonts w:eastAsia="MS Mincho;ＭＳ 明朝"/>
          <w:b/>
          <w:bCs/>
          <w:sz w:val="36"/>
        </w:rPr>
      </w:r>
    </w:p>
    <w:p>
      <w:pPr>
        <w:pStyle w:val="Normal"/>
        <w:ind w:firstLine="567"/>
        <w:jc w:val="both"/>
        <w:rPr>
          <w:rFonts w:eastAsia="MS Mincho;ＭＳ 明朝"/>
          <w:b/>
          <w:b/>
          <w:bCs/>
          <w:sz w:val="36"/>
        </w:rPr>
      </w:pPr>
      <w:r>
        <w:rPr>
          <w:rFonts w:eastAsia="MS Mincho;ＭＳ 明朝"/>
          <w:b/>
          <w:bCs/>
          <w:sz w:val="36"/>
        </w:rPr>
        <w:t xml:space="preserve">6. Вещественные доказательства…………………….24       </w:t>
      </w:r>
    </w:p>
    <w:p>
      <w:pPr>
        <w:pStyle w:val="Normal"/>
        <w:ind w:firstLine="567"/>
        <w:jc w:val="both"/>
        <w:rPr>
          <w:rFonts w:eastAsia="MS Mincho;ＭＳ 明朝"/>
          <w:b/>
          <w:b/>
          <w:bCs/>
          <w:sz w:val="36"/>
        </w:rPr>
      </w:pPr>
      <w:r>
        <w:rPr>
          <w:rFonts w:eastAsia="MS Mincho;ＭＳ 明朝"/>
          <w:b/>
          <w:bCs/>
          <w:sz w:val="36"/>
        </w:rPr>
      </w:r>
    </w:p>
    <w:p>
      <w:pPr>
        <w:pStyle w:val="Normal"/>
        <w:ind w:left="993" w:hanging="426"/>
        <w:rPr>
          <w:rFonts w:eastAsia="MS Mincho;ＭＳ 明朝"/>
          <w:b/>
          <w:b/>
          <w:bCs/>
          <w:sz w:val="36"/>
        </w:rPr>
      </w:pPr>
      <w:r>
        <w:rPr>
          <w:rFonts w:eastAsia="MS Mincho;ＭＳ 明朝"/>
          <w:b/>
          <w:bCs/>
          <w:sz w:val="36"/>
        </w:rPr>
        <w:t xml:space="preserve">7. Протоколы следственных и судебных        действий. Иные документы……………………… 29      </w:t>
      </w:r>
    </w:p>
    <w:p>
      <w:pPr>
        <w:pStyle w:val="Normal"/>
        <w:ind w:firstLine="567"/>
        <w:jc w:val="both"/>
        <w:rPr>
          <w:rFonts w:eastAsia="MS Mincho;ＭＳ 明朝"/>
          <w:b/>
          <w:b/>
          <w:bCs/>
          <w:sz w:val="36"/>
        </w:rPr>
      </w:pPr>
      <w:r>
        <w:rPr>
          <w:rFonts w:eastAsia="MS Mincho;ＭＳ 明朝"/>
          <w:b/>
          <w:bCs/>
          <w:sz w:val="36"/>
        </w:rPr>
      </w:r>
    </w:p>
    <w:p>
      <w:pPr>
        <w:pStyle w:val="Style12"/>
        <w:ind w:firstLine="567"/>
        <w:jc w:val="both"/>
        <w:rPr/>
      </w:pPr>
      <w:r>
        <w:rPr>
          <w:rFonts w:eastAsia="MS Mincho;ＭＳ 明朝" w:cs="Times New Roman" w:ascii="Times New Roman" w:hAnsi="Times New Roman"/>
          <w:b/>
          <w:bCs/>
          <w:sz w:val="36"/>
        </w:rPr>
        <w:t>Заключение……………………………………………..32</w:t>
      </w:r>
    </w:p>
    <w:p>
      <w:pPr>
        <w:pStyle w:val="Normal"/>
        <w:ind w:firstLine="567"/>
        <w:jc w:val="both"/>
        <w:rPr>
          <w:rFonts w:ascii="Times New Roman" w:hAnsi="Times New Roman" w:eastAsia="MS Mincho;ＭＳ 明朝" w:cs="Times New Roman"/>
          <w:b/>
          <w:b/>
          <w:bCs/>
          <w:sz w:val="36"/>
        </w:rPr>
      </w:pPr>
      <w:r>
        <w:rPr>
          <w:rFonts w:eastAsia="MS Mincho;ＭＳ 明朝" w:cs="Times New Roman"/>
          <w:b/>
          <w:bCs/>
          <w:sz w:val="36"/>
        </w:rPr>
      </w:r>
    </w:p>
    <w:p>
      <w:pPr>
        <w:pStyle w:val="Normal"/>
        <w:ind w:firstLine="567"/>
        <w:jc w:val="both"/>
        <w:rPr>
          <w:b/>
          <w:b/>
          <w:bCs/>
          <w:sz w:val="36"/>
        </w:rPr>
      </w:pPr>
      <w:r>
        <w:rPr>
          <w:b/>
          <w:bCs/>
          <w:sz w:val="36"/>
        </w:rPr>
        <w:t xml:space="preserve">Задача 1…………………………………………………34 </w:t>
      </w:r>
    </w:p>
    <w:p>
      <w:pPr>
        <w:pStyle w:val="Normal"/>
        <w:ind w:firstLine="567"/>
        <w:jc w:val="both"/>
        <w:rPr>
          <w:b/>
          <w:b/>
          <w:bCs/>
          <w:sz w:val="36"/>
        </w:rPr>
      </w:pPr>
      <w:r>
        <w:rPr>
          <w:b/>
          <w:bCs/>
          <w:sz w:val="36"/>
        </w:rPr>
      </w:r>
    </w:p>
    <w:p>
      <w:pPr>
        <w:pStyle w:val="Normal"/>
        <w:ind w:firstLine="567"/>
        <w:jc w:val="both"/>
        <w:rPr>
          <w:b/>
          <w:b/>
          <w:bCs/>
          <w:sz w:val="36"/>
        </w:rPr>
      </w:pPr>
      <w:r>
        <w:rPr>
          <w:b/>
          <w:bCs/>
          <w:sz w:val="36"/>
        </w:rPr>
        <w:t>Задача 2…………………………………………………35</w:t>
      </w:r>
    </w:p>
    <w:p>
      <w:pPr>
        <w:pStyle w:val="Normal"/>
        <w:ind w:firstLine="567"/>
        <w:jc w:val="both"/>
        <w:rPr>
          <w:b/>
          <w:b/>
          <w:bCs/>
          <w:sz w:val="36"/>
        </w:rPr>
      </w:pPr>
      <w:r>
        <w:rPr>
          <w:b/>
          <w:bCs/>
          <w:sz w:val="36"/>
        </w:rPr>
      </w:r>
    </w:p>
    <w:p>
      <w:pPr>
        <w:pStyle w:val="Normal"/>
        <w:ind w:firstLine="567"/>
        <w:jc w:val="both"/>
        <w:rPr>
          <w:rFonts w:eastAsia="MS Mincho;ＭＳ 明朝"/>
          <w:b/>
          <w:b/>
          <w:bCs/>
          <w:sz w:val="36"/>
        </w:rPr>
      </w:pPr>
      <w:r>
        <w:rPr>
          <w:b/>
          <w:bCs/>
          <w:sz w:val="36"/>
        </w:rPr>
        <w:t>Литература……………………………………………..36</w:t>
      </w:r>
    </w:p>
    <w:p>
      <w:pPr>
        <w:pStyle w:val="Normal"/>
        <w:ind w:firstLine="567"/>
        <w:jc w:val="both"/>
        <w:rPr>
          <w:rFonts w:eastAsia="MS Mincho;ＭＳ 明朝"/>
          <w:b/>
          <w:b/>
          <w:bCs/>
          <w:sz w:val="28"/>
        </w:rPr>
      </w:pPr>
      <w:r>
        <w:rPr>
          <w:rFonts w:eastAsia="MS Mincho;ＭＳ 明朝"/>
          <w:b/>
          <w:bCs/>
          <w:sz w:val="28"/>
        </w:rPr>
      </w:r>
    </w:p>
    <w:p>
      <w:pPr>
        <w:pStyle w:val="Normal"/>
        <w:ind w:firstLine="567"/>
        <w:jc w:val="both"/>
        <w:rPr>
          <w:rFonts w:eastAsia="MS Mincho;ＭＳ 明朝"/>
          <w:b/>
          <w:b/>
          <w:bCs/>
          <w:sz w:val="28"/>
        </w:rPr>
      </w:pPr>
      <w:r>
        <w:rPr>
          <w:rFonts w:eastAsia="MS Mincho;ＭＳ 明朝"/>
          <w:b/>
          <w:bCs/>
          <w:sz w:val="28"/>
        </w:rPr>
      </w:r>
    </w:p>
    <w:p>
      <w:pPr>
        <w:pStyle w:val="Normal"/>
        <w:ind w:firstLine="567"/>
        <w:jc w:val="both"/>
        <w:rPr>
          <w:rFonts w:eastAsia="MS Mincho;ＭＳ 明朝"/>
          <w:b/>
          <w:b/>
          <w:bCs/>
          <w:sz w:val="28"/>
        </w:rPr>
      </w:pPr>
      <w:r>
        <w:rPr>
          <w:rFonts w:eastAsia="MS Mincho;ＭＳ 明朝"/>
          <w:b/>
          <w:bCs/>
          <w:sz w:val="28"/>
        </w:rPr>
      </w:r>
    </w:p>
    <w:p>
      <w:pPr>
        <w:pStyle w:val="Heading3"/>
        <w:ind w:firstLine="567"/>
        <w:rPr/>
      </w:pPr>
      <w:r>
        <w:rPr/>
        <w:t>Введение</w:t>
      </w:r>
    </w:p>
    <w:p>
      <w:pPr>
        <w:pStyle w:val="Style12"/>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Normal"/>
        <w:ind w:firstLine="567"/>
        <w:jc w:val="both"/>
        <w:rPr>
          <w:sz w:val="28"/>
        </w:rPr>
      </w:pPr>
      <w:r>
        <w:rPr>
          <w:sz w:val="28"/>
        </w:rPr>
        <w:t>Слово «доказательство» имеет множест</w:t>
        <w:softHyphen/>
        <w:t>во значений. Оно используется практиче</w:t>
        <w:softHyphen/>
        <w:t>ски во всех сферах человеческого общения, в том числе в правоприменении, где принято говорить о доказательствах юридических. Действующее законодательство предусматривает несколько разновидностей таких доказательств.</w:t>
      </w:r>
    </w:p>
    <w:p>
      <w:pPr>
        <w:pStyle w:val="Normal"/>
        <w:ind w:firstLine="567"/>
        <w:jc w:val="both"/>
        <w:rPr>
          <w:sz w:val="28"/>
        </w:rPr>
      </w:pPr>
      <w:r>
        <w:rPr>
          <w:sz w:val="28"/>
        </w:rPr>
        <w:t>Во-первых, это доказательства по уголовным делам, именуемые также доказательствами в уголовном   процессе или   просто уголовно-процессуальными доказательствами;</w:t>
      </w:r>
    </w:p>
    <w:p>
      <w:pPr>
        <w:pStyle w:val="Normal"/>
        <w:ind w:firstLine="567"/>
        <w:jc w:val="both"/>
        <w:rPr>
          <w:sz w:val="28"/>
        </w:rPr>
      </w:pPr>
      <w:r>
        <w:rPr>
          <w:sz w:val="28"/>
        </w:rPr>
        <w:t>во-вторых, это доказательства по гражданским или арбитражным делам;</w:t>
      </w:r>
    </w:p>
    <w:p>
      <w:pPr>
        <w:pStyle w:val="Normal"/>
        <w:ind w:firstLine="567"/>
        <w:jc w:val="both"/>
        <w:rPr>
          <w:sz w:val="28"/>
        </w:rPr>
      </w:pPr>
      <w:r>
        <w:rPr>
          <w:sz w:val="28"/>
        </w:rPr>
        <w:t>в-третьих, это доказательства по административным делам, рассматри</w:t>
        <w:softHyphen/>
        <w:t>ваемым по правилам, установленным КоАП. Юридические доказательства в уголовном, а чаще всего в гражданском процессе именуют также «средствами доказывания». Кроме того, термином «доказательство» не</w:t>
        <w:softHyphen/>
        <w:t>редко именуют и сам процесс оперирования этими средствами, процесс доказывания.</w:t>
      </w:r>
    </w:p>
    <w:p>
      <w:pPr>
        <w:pStyle w:val="Normal"/>
        <w:ind w:firstLine="567"/>
        <w:jc w:val="both"/>
        <w:rPr>
          <w:sz w:val="28"/>
        </w:rPr>
      </w:pPr>
      <w:r>
        <w:rPr>
          <w:sz w:val="28"/>
        </w:rPr>
        <w:t>Общее определение доказательств по уголовному делу дано в ст. 69 УПК. Детализация содержания и формы конкретных их видов дается в статьях главы пятой УПК, именуемой «Доказательства», а также во многих других статьях УПК, помещенных прежде всего в его главах, регламенти</w:t>
        <w:softHyphen/>
        <w:t>рующих порядок производства следственных и судебных действий, выпол</w:t>
        <w:softHyphen/>
        <w:t>няемых соответственно в ходе предварительного расследования или су</w:t>
        <w:softHyphen/>
        <w:t>дебного разбирательства.</w:t>
      </w:r>
    </w:p>
    <w:p>
      <w:pPr>
        <w:pStyle w:val="Normal"/>
        <w:ind w:firstLine="567"/>
        <w:jc w:val="both"/>
        <w:rPr>
          <w:sz w:val="28"/>
        </w:rPr>
      </w:pPr>
      <w:r>
        <w:rPr>
          <w:sz w:val="28"/>
        </w:rPr>
        <w:t>При истолковании содержания ст. 69 УПК высказываются разные мне</w:t>
        <w:softHyphen/>
        <w:t>ния. Одни считают, что определение доказательств дано законодателем в первой ее части и что под ними следует понимать только фактические данные; во второй части названной статьи, утверждают они, дан исчерпы</w:t>
        <w:softHyphen/>
        <w:t xml:space="preserve">вающий перечень источников (устных, письменных и вещественных), из которых закон допускает получение таких данных (см. схему 10). Другие исходят из так называемого «двойственного» понимания доказательств. Доказательствами, во-первых, они считают названные ч. 1 ст. 69 УПК фактические данные (именуя их обычно просто «фактами») и, во-вторых, перечисленные  в ч. 2  названной статьи  источники, из  которых «извлекаются» сведения об имеющих значение для дела обстоятельствах, а также сведения, посредством которых эти обстоятельства устанавливаются. </w:t>
      </w:r>
    </w:p>
    <w:p>
      <w:pPr>
        <w:pStyle w:val="Normal"/>
        <w:ind w:firstLine="567"/>
        <w:jc w:val="both"/>
        <w:rPr>
          <w:sz w:val="28"/>
        </w:rPr>
      </w:pPr>
      <w:r>
        <w:rPr>
          <w:sz w:val="28"/>
        </w:rPr>
        <w:t>Примерно с конца 50-х годов стало формироваться понимание доказа</w:t>
        <w:softHyphen/>
        <w:t>тельств как органического, неразрывного единства фактических данных и их источника (материального носителя этих данных). Сторонники та</w:t>
        <w:softHyphen/>
        <w:t>кого взгляда стали истолковывать содержание всей ст. 69 УПК как опре</w:t>
        <w:softHyphen/>
        <w:t>деление понятия доказательств. Такой подход разделяют ныне многие отечественные процессуалисты. И для этого имеются определенные осно</w:t>
        <w:softHyphen/>
        <w:t>вания. Фактические данные в любом из названных в ч. 2 ст. 69 УПК источ</w:t>
        <w:softHyphen/>
        <w:t>ников могут существовать, храниться, передаваться и исследоваться ис</w:t>
        <w:softHyphen/>
        <w:t>ключительно в их неразрывном единстве с последними. Разве могут, к при</w:t>
        <w:softHyphen/>
        <w:t>меру, фактические данные, содержащиеся в чьих-либо показаниях (свидетеля, потерпевшего, обвиняемого или подозреваемого) существовать отдельно от этих показаний? То же самое можно сказать о фактических данных, содержащихся в заключении эксперта, в различных предметах и документах.</w:t>
      </w:r>
    </w:p>
    <w:p>
      <w:pPr>
        <w:pStyle w:val="Normal"/>
        <w:ind w:firstLine="567"/>
        <w:jc w:val="both"/>
        <w:rPr>
          <w:sz w:val="28"/>
        </w:rPr>
      </w:pPr>
      <w:r>
        <w:rPr>
          <w:sz w:val="28"/>
        </w:rPr>
        <w:t>Однако фактические данные, содержащиеся в определенном источнике, взятые сами по себе, еще нельзя рассматривать в качестве доказательств по уголовному делу. Чтобы стать таковыми, они должны непременно об</w:t>
        <w:softHyphen/>
        <w:t xml:space="preserve">ладать прежде всего такими юридическими свойствами, которые принято называть относимостью и допустимостью </w:t>
      </w:r>
    </w:p>
    <w:p>
      <w:pPr>
        <w:pStyle w:val="Normal"/>
        <w:ind w:firstLine="567"/>
        <w:jc w:val="both"/>
        <w:rPr>
          <w:sz w:val="28"/>
        </w:rPr>
      </w:pPr>
      <w:r>
        <w:rPr>
          <w:sz w:val="28"/>
        </w:rPr>
        <w:t>Относимость доказательств — их свойство, в силу которого они способны устанавливать или опровергать входящие в предмет доказывания обстоятельства, а также все другие обстоятельства, имеющие значение для правильного разрешения уголовного дела. Относимость характери</w:t>
        <w:softHyphen/>
        <w:t>зует содержание доказательства, его связь с существом дела. Относимым доказательство считают тогда, когда оно имеет отношение (относится) к рассматриваемому делу.</w:t>
      </w:r>
    </w:p>
    <w:p>
      <w:pPr>
        <w:pStyle w:val="Normal"/>
        <w:ind w:firstLine="567"/>
        <w:jc w:val="both"/>
        <w:rPr>
          <w:sz w:val="28"/>
        </w:rPr>
      </w:pPr>
      <w:r>
        <w:rPr>
          <w:sz w:val="28"/>
        </w:rPr>
        <w:t>Под допустимостью доказательств понимается обычно их процессуальная доброкачественность. Как отмечено в п. 16 постановле</w:t>
        <w:softHyphen/>
        <w:t>ния Пленума Верховного Суда РФ от 31 октября 1995 года, доказательства считаются полученными с нарушением закона, недоброкачественными (недопустимыми), когда при их «собирании и закреплении были наруше</w:t>
        <w:softHyphen/>
        <w:t>ны гарантированные Конституцией Российской Федерации права человека и гражданина или установленный уголовно-процессуальным законодательством порядок их собирания и закрепления, а также если собирание и закрепление доказательств осуществлено ненадлежащим лицом или органом либо в результате действий, не предусмотренных процессуальными  нормами».</w:t>
      </w:r>
    </w:p>
    <w:p>
      <w:pPr>
        <w:pStyle w:val="Normal"/>
        <w:ind w:firstLine="567"/>
        <w:jc w:val="both"/>
        <w:rPr>
          <w:sz w:val="28"/>
        </w:rPr>
      </w:pPr>
      <w:r>
        <w:rPr>
          <w:sz w:val="28"/>
        </w:rPr>
        <w:t>Доказательство, не отвечающее названным критериям, как полученное с нарушением федерального закона, в соответствии с ч. 2 ст. 50 Конституции РФ и ч. 3 ст. 69 УПК, не должно допускаться при осуществлении правосудия.</w:t>
      </w:r>
    </w:p>
    <w:p>
      <w:pPr>
        <w:pStyle w:val="TextBodyIndent"/>
        <w:rPr/>
      </w:pPr>
      <w:r>
        <w:rPr>
          <w:color w:val="000000"/>
        </w:rPr>
        <w:t>Доказательства классифицируются на личные и вещественные, обвинительные и оправдательные, первоначальные и производные, прямые и косвенные</w:t>
      </w:r>
      <w:r>
        <w:rPr/>
        <w:t xml:space="preserve"> </w:t>
      </w:r>
    </w:p>
    <w:p>
      <w:pPr>
        <w:pStyle w:val="Normal"/>
        <w:ind w:firstLine="567"/>
        <w:jc w:val="both"/>
        <w:rPr>
          <w:rFonts w:eastAsia="MS Mincho;ＭＳ 明朝"/>
          <w:sz w:val="28"/>
        </w:rPr>
      </w:pPr>
      <w:r>
        <w:rPr>
          <w:rFonts w:eastAsia="MS Mincho;ＭＳ 明朝"/>
          <w:sz w:val="28"/>
        </w:rPr>
        <w:t xml:space="preserve">Источники  получения фактических   данных   (сведений    об    интересующих   следствие   и   суд обстоятельствах) делятся  на  следующие виды: показания свидетеля, показания потерпевшего,  показания подозреваемого,  показания  обвиняемого, заключение эксперта, вещественные  доказательства,  протоколы следственных  и  судебных действий,  иные  документы.  Перечень этих  видов  доказательств  установлен законом  (ч.  2  ст. 69 УПК)  и является исчерпывающим. Фактические  данные, полученные  из  иных,  не  предусмотренных  законом   источников,  не  имеют доказательственного значения, они не допустимы.       </w:t>
      </w:r>
    </w:p>
    <w:p>
      <w:pPr>
        <w:pStyle w:val="Normal"/>
        <w:ind w:firstLine="567"/>
        <w:jc w:val="both"/>
        <w:rPr>
          <w:rFonts w:eastAsia="MS Mincho;ＭＳ 明朝"/>
          <w:sz w:val="28"/>
        </w:rPr>
      </w:pPr>
      <w:r>
        <w:rPr>
          <w:rFonts w:eastAsia="MS Mincho;ＭＳ 明朝"/>
          <w:sz w:val="28"/>
        </w:rPr>
        <w:t xml:space="preserve">Деление доказательств на виды облегчает их собирание и оценку, позволяет учитывать их особенности, но ни в коей мере не устанавливает преимущества одних видов перед другими. Это относится и к делению доказательств по видам информации (ч. 2 ст. 69). Верховный Суд РФ считает допустимым доказательством того факта, что лицо является алкоголиком или наркоманом, а также его нуждаемости в принудительном лечении акт медицинского освидетельствования. При этом указывается, что в качестве документа, равносильного такому акту, может выступать и заключение судебно - психиатрической экспертизы. Эта позиция представляется далеко не универсальной, так как диагностика этих заболеваний не исчерпывается осмотром врачом или врачебной комиссией, а требует установления комплекса симптомов (синдрома), который для алкоголика, например, включает невозможность обходиться без спиртного. Для установления этого факта нередко требуется проведение исследования.                            </w:t>
      </w:r>
    </w:p>
    <w:p>
      <w:pPr>
        <w:pStyle w:val="Normal"/>
        <w:ind w:firstLine="567"/>
        <w:jc w:val="both"/>
        <w:rPr>
          <w:rFonts w:eastAsia="MS Mincho;ＭＳ 明朝"/>
          <w:b/>
          <w:b/>
          <w:bCs/>
          <w:sz w:val="28"/>
        </w:rPr>
      </w:pPr>
      <w:r>
        <w:rPr>
          <w:rFonts w:eastAsia="MS Mincho;ＭＳ 明朝"/>
          <w:b/>
          <w:bCs/>
          <w:sz w:val="28"/>
        </w:rPr>
      </w:r>
    </w:p>
    <w:p>
      <w:pPr>
        <w:pStyle w:val="Normal"/>
        <w:ind w:firstLine="567"/>
        <w:jc w:val="both"/>
        <w:rPr/>
      </w:pPr>
      <w:r>
        <w:rPr>
          <w:rFonts w:eastAsia="MS Mincho;ＭＳ 明朝"/>
          <w:b/>
          <w:bCs/>
          <w:sz w:val="36"/>
        </w:rPr>
        <w:t>1. Показания свидетеля</w:t>
      </w:r>
      <w:r>
        <w:rPr>
          <w:rFonts w:eastAsia="MS Mincho;ＭＳ 明朝"/>
          <w:sz w:val="28"/>
        </w:rPr>
        <w:t xml:space="preserve">      </w:t>
      </w:r>
    </w:p>
    <w:p>
      <w:pPr>
        <w:pStyle w:val="Normal"/>
        <w:ind w:firstLine="567"/>
        <w:jc w:val="both"/>
        <w:rPr>
          <w:rFonts w:eastAsia="MS Mincho;ＭＳ 明朝"/>
          <w:sz w:val="28"/>
        </w:rPr>
      </w:pPr>
      <w:r>
        <w:rPr>
          <w:rFonts w:eastAsia="MS Mincho;ＭＳ 明朝"/>
          <w:sz w:val="28"/>
        </w:rPr>
      </w:r>
    </w:p>
    <w:p>
      <w:pPr>
        <w:pStyle w:val="Normal"/>
        <w:ind w:firstLine="567"/>
        <w:jc w:val="both"/>
        <w:rPr>
          <w:sz w:val="28"/>
        </w:rPr>
      </w:pPr>
      <w:r>
        <w:rPr>
          <w:sz w:val="28"/>
        </w:rPr>
      </w:r>
    </w:p>
    <w:p>
      <w:pPr>
        <w:pStyle w:val="TextBodyIndent"/>
        <w:rPr>
          <w:color w:val="000000"/>
        </w:rPr>
      </w:pPr>
      <w:r>
        <w:rPr>
          <w:color w:val="000000"/>
        </w:rPr>
        <w:t xml:space="preserve"> </w:t>
      </w:r>
      <w:r>
        <w:rPr>
          <w:color w:val="000000"/>
        </w:rPr>
        <w:t xml:space="preserve">Показания свидетеля - полученное и закрепленное в установленном законом порядке устное сообщение лица о любых имеющих значение для дела обстоятельствах, ставших ему известными непосредственно либо со слов других лиц или документов. В последнем случае свидетель должен указать источник своей осведомленности (ст. 74 УПК). Если свидетель не в состоянии это сделать, то приводимые им данные теряют значение доказательств. Свидетельские  показания  являются   самым распространенным  видом  доказательств.  Они  фигурируют в каждом  уголовном деле.      </w:t>
      </w:r>
    </w:p>
    <w:p>
      <w:pPr>
        <w:pStyle w:val="Normal"/>
        <w:ind w:firstLine="567"/>
        <w:jc w:val="both"/>
        <w:rPr>
          <w:sz w:val="28"/>
        </w:rPr>
      </w:pPr>
      <w:r>
        <w:rPr>
          <w:sz w:val="28"/>
        </w:rPr>
        <w:t>Предметом свидетельских показаний являются любые обстоятельства, подлежащие установлению по делу. В показаниях свидетеля должны содержаться конкретные сведения об этих обстоятельствах. Предположения, содержащиеся в показаниях свидетелей, не имеют доказательственного значения.</w:t>
      </w:r>
    </w:p>
    <w:p>
      <w:pPr>
        <w:pStyle w:val="Normal"/>
        <w:spacing w:lineRule="auto" w:line="216"/>
        <w:ind w:firstLine="567"/>
        <w:jc w:val="both"/>
        <w:rPr>
          <w:sz w:val="28"/>
        </w:rPr>
      </w:pPr>
      <w:r>
        <w:rPr>
          <w:sz w:val="28"/>
        </w:rPr>
        <w:t>Субъектом свидетельских показаний может быть любое лицо, которому стали известны обстоятельства, подлежащие установлению по делу. Но данное правило знает и исключения, указанные в ч. 2 ст. 72 УПК, где сказано: «Не могут допрашиваться в качестве свидетеля:</w:t>
      </w:r>
    </w:p>
    <w:p>
      <w:pPr>
        <w:pStyle w:val="Normal"/>
        <w:spacing w:lineRule="auto" w:line="216"/>
        <w:ind w:firstLine="567"/>
        <w:jc w:val="both"/>
        <w:rPr>
          <w:sz w:val="28"/>
        </w:rPr>
      </w:pPr>
      <w:r>
        <w:rPr>
          <w:sz w:val="28"/>
        </w:rPr>
        <w:t>1) защитник обвиняемого - об обстоятельствах дела, которые стали ему известны в связи с выполнением обязанностей защитника;</w:t>
      </w:r>
    </w:p>
    <w:p>
      <w:pPr>
        <w:pStyle w:val="Normal"/>
        <w:spacing w:lineRule="auto" w:line="216"/>
        <w:ind w:firstLine="567"/>
        <w:jc w:val="both"/>
        <w:rPr>
          <w:sz w:val="28"/>
        </w:rPr>
      </w:pPr>
      <w:r>
        <w:rPr>
          <w:sz w:val="28"/>
        </w:rPr>
        <w:t>2) лицо, которое в силу своих физических или психических недостатков не способно правильно воспринимать обстоятельства, имеющие значение для дела, и давать о них правильные показания;</w:t>
      </w:r>
    </w:p>
    <w:p>
      <w:pPr>
        <w:pStyle w:val="Normal"/>
        <w:ind w:firstLine="567"/>
        <w:jc w:val="both"/>
        <w:rPr>
          <w:sz w:val="28"/>
        </w:rPr>
      </w:pPr>
      <w:r>
        <w:rPr>
          <w:sz w:val="28"/>
        </w:rPr>
        <w:t>3) адвокат, представитель профессионального союза и другой общественной организации об обстоятельствах, которые стали им известны в связи с исполнением ими обязанностей представителя».</w:t>
      </w:r>
    </w:p>
    <w:p>
      <w:pPr>
        <w:pStyle w:val="Normal"/>
        <w:ind w:firstLine="567"/>
        <w:jc w:val="both"/>
        <w:rPr>
          <w:rFonts w:eastAsia="MS Mincho;ＭＳ 明朝"/>
          <w:sz w:val="28"/>
        </w:rPr>
      </w:pPr>
      <w:r>
        <w:rPr>
          <w:rFonts w:eastAsia="MS Mincho;ＭＳ 明朝"/>
          <w:sz w:val="28"/>
        </w:rPr>
        <w:t xml:space="preserve">Как видно,  в  этот  перечень включены,  во-первых, лица, не могущие  в принципе  быть  источником  достоверной  доказательственной   информации  и, во-вторых, лица, которым обеспечивается нормальное выполнение своих функций, гарантируются  доверительные отношения с подзащитным (представляемым) с тем, чтобы его откровенность не могла быть использована ему во вред.      </w:t>
      </w:r>
    </w:p>
    <w:p>
      <w:pPr>
        <w:pStyle w:val="Normal"/>
        <w:ind w:firstLine="567"/>
        <w:jc w:val="both"/>
        <w:rPr>
          <w:sz w:val="28"/>
        </w:rPr>
      </w:pPr>
      <w:r>
        <w:rPr>
          <w:sz w:val="28"/>
        </w:rPr>
        <w:t>Существуют и другие ограничения круга лиц, могущих быть свидетелями. В соответствии с ч. 1 ст. 51 Конституции РФ никто не обязан свидетельствовать против себя самого, своего супруга и близких родственников, круг которых определяется федеральным законом (п. 9 ст. 34 УПК). По Закону РСФСР «О свободе вероисповеданий» от 25 октября 1990 года тайна исповеди охраняется Законом, в силу чего со священнослужителей снята обязанность давать показания в качестве свидетеля о сведениях, полученных ими на исповеди. В соответствии со ст. 19 Закона РФ от 8 мая 1994 года «О статусе депутата Совета Федерации и статусе депутата Государственной Думы Федерального Собрания Российской Федерации» депутат Федерального Собрания вправе отказаться от дачи свидетельских показаний по гражданскому или уголовному делу об обстоятельствах, ставших ему известными в связи с выполнением депутатских обязанностей. По запросу Президента РФ Конституционный Суд РФ проверил конституционность положений названной статьи данного Закона и в своем постановлении от 20 февраля 1996 года постановил: «признать статью 19 Федерального Закона «О статусе депутата Совета Федерации и статусе депутата Государственной Думы Федерального Собрания Российской Федерации» соответствующей Конституции Российской Федерации , но не допускающей расширительного толкования и отказа от дачи свидетельских показаний об обстоятельствах, не связанных с осуществлением депутатской деятельности, однако необходимых в интересах правосудия при выполнении требований статей 17 (часть 3) и 52 Конституции Российской Федерации».</w:t>
      </w:r>
    </w:p>
    <w:p>
      <w:pPr>
        <w:pStyle w:val="Normal"/>
        <w:ind w:firstLine="567"/>
        <w:jc w:val="both"/>
        <w:rPr>
          <w:sz w:val="28"/>
        </w:rPr>
      </w:pPr>
      <w:r>
        <w:rPr>
          <w:sz w:val="28"/>
        </w:rPr>
        <w:t>Запрет допрашивать кого-то в качестве свидетеля или право отказываться от дачи свидетельских показаний нередко, с известной долей условности, называют свидетельским иммунитетом.</w:t>
      </w:r>
    </w:p>
    <w:p>
      <w:pPr>
        <w:pStyle w:val="Normal"/>
        <w:ind w:firstLine="567"/>
        <w:jc w:val="both"/>
        <w:rPr>
          <w:rFonts w:eastAsia="MS Mincho;ＭＳ 明朝"/>
          <w:sz w:val="28"/>
        </w:rPr>
      </w:pPr>
      <w:r>
        <w:rPr>
          <w:rFonts w:eastAsia="MS Mincho;ＭＳ 明朝"/>
          <w:sz w:val="28"/>
        </w:rPr>
        <w:t xml:space="preserve">Свидетель, как источник доказательственной информации, создается самими обстоятельствами расследуемого  события  и поэтому он  незаменим (в отличие, например,  от  эксперта, который может  быть заменен).  Ввиду  незаменимости свидетеля  закон  запрещает  совмещение  обязанностей  свидетеля  с  другими процессуальными  функциями  (следователя,  судьи,  эксперта  и др.).  Причем предпочтение  отдается   обязанностям  свидетеля.  Поэтому  если   возникает необходимость  допросить  в качестве свидетеля  кого-либо  из  лиц,  ведущих судопроизводство или выполняющих иные  функции  в процессе,  то этот субъект подлежит  отводу, т. е.  освобождению от других процессуальных обязанностей. Исключение   делается   лишь   для  законных   представителей  потерпевшего, обвиняемого,  подозреваемого,  гражданского истца и гражданского  ответчика, которые  также  являются  в  этом  качестве  незаменимыми  и  поэтому  могут совмещать свои функции с функциями свидетеля.     </w:t>
      </w:r>
    </w:p>
    <w:p>
      <w:pPr>
        <w:pStyle w:val="Normal"/>
        <w:ind w:firstLine="567"/>
        <w:jc w:val="both"/>
        <w:rPr>
          <w:rFonts w:eastAsia="MS Mincho;ＭＳ 明朝"/>
          <w:sz w:val="28"/>
        </w:rPr>
      </w:pPr>
      <w:r>
        <w:rPr>
          <w:rFonts w:eastAsia="MS Mincho;ＭＳ 明朝"/>
          <w:sz w:val="28"/>
        </w:rPr>
        <w:t xml:space="preserve">Свидетель появляется  в деле с момента вызова его к  следователю  или в суд.  Именно с этого момента у него появляются  права  и обязанности и может наступить  ответственность.  Основная  обязанность свидетеля -явиться  по вызову  следователя  или  суда  и  дать  правдивые показания:  сообщить  все известное ему по делу и  ответить на поставленные вопросы (ст.  73 УПК). При неявке без уважительной причины  свидетель может быть подвергнут приводу,, а суд вправе также наложить на него денежное взыскание. За отказ или уклонение от дачи показаний, а также за дачу заведомо ложных показаний свидетель может быть привлечен к уголовной ответственности (см. ст.  182, 181 УК). Свидетель имеет право на возмещение расходов по явке, обжаловать действия следователя, ущемляющие его права, написать  показания собственноручно,  давать показания на  родном  языке, требовать  внесения в протокол  его  допроса изменений  и дополнений.      </w:t>
      </w:r>
    </w:p>
    <w:p>
      <w:pPr>
        <w:pStyle w:val="Normal"/>
        <w:ind w:firstLine="567"/>
        <w:jc w:val="both"/>
        <w:rPr>
          <w:rFonts w:eastAsia="MS Mincho;ＭＳ 明朝"/>
          <w:sz w:val="28"/>
        </w:rPr>
      </w:pPr>
      <w:r>
        <w:rPr>
          <w:rFonts w:eastAsia="MS Mincho;ＭＳ 明朝"/>
          <w:sz w:val="28"/>
        </w:rPr>
        <w:t xml:space="preserve">Предмет  свидетельских показаний определен ст. 74 УПК, согласно которой свидетель   может  быть   допрошен  о  любых   обстоятельствах,   подлежащих доказыванию по  данному  делу.  Таким  образом,  никаких ограничений в  этом отношении  закон  не  устанавливает.  В  предмет  показаний свидетеля  могут входить обстоятельства совершения преступления, его подготовки или сокрытия, последствия совершенного деяния, а  также иные любые обстоятельства, имеющие значение  доказательственных фактов (например,  факт неприязненных отношений между  обвиняемым   и  потерпевшим).  В  законе  специально  оговорено,  что свидетель может быть допрошен о личности обвиняемого, потерпевшего и о своих взаимоотношениях с ними (ст. 74 УПК).      </w:t>
      </w:r>
    </w:p>
    <w:p>
      <w:pPr>
        <w:pStyle w:val="Normal"/>
        <w:spacing w:lineRule="auto" w:line="216"/>
        <w:ind w:firstLine="567"/>
        <w:jc w:val="both"/>
        <w:rPr>
          <w:rFonts w:eastAsia="MS Mincho;ＭＳ 明朝"/>
          <w:sz w:val="28"/>
        </w:rPr>
      </w:pPr>
      <w:r>
        <w:rPr>
          <w:rFonts w:eastAsia="MS Mincho;ＭＳ 明朝"/>
          <w:sz w:val="28"/>
        </w:rPr>
        <w:t xml:space="preserve">Свидетель   может  дать   показания  об  обстоятельствах,   которые  он воспринимал непосредственно, либо о тех, которые ему известны со слов других лиц. В  первом случае его показания будут первоначальным доказательством, во втором - производным. Однако, сообщая сведения, известные ему со слов других лиц,  свидетель  должен  указать  источник  своей осведомленности, иначе его показания не могут иметь доказательственного значения (ст. 74 УПК).      Дача   показаний    свидетелем    осуществляется    в   соответствующей процессуальной   форме   -  в  ходе   допроса  на  следствии  или  в   суде. Разновидностью допроса является допрос  на очной  ставке. Ряд процессуальных особенностей  имеет  допрос несовершеннолетнего свидетеля  (ст.  159  УПК). Показания свидетеля, данные следователю, фиксируются в протоколе его допроса (  или в протоколе очной ставки),  а на  следствии  -  в протоколе судебного заседания. При  допросе свидетеля  следователь  может применять  звукозапись (ст. 141 УПК). Фонограмма допроса хранится при деле и может воспроизводиться в судебных инстанциях.      </w:t>
      </w:r>
    </w:p>
    <w:p>
      <w:pPr>
        <w:pStyle w:val="Normal"/>
        <w:spacing w:lineRule="auto" w:line="216"/>
        <w:ind w:firstLine="567"/>
        <w:jc w:val="both"/>
        <w:rPr>
          <w:sz w:val="28"/>
        </w:rPr>
      </w:pPr>
      <w:r>
        <w:rPr>
          <w:sz w:val="28"/>
        </w:rPr>
        <w:t>Процессуальные условия получения свидетельских показаний :</w:t>
      </w:r>
    </w:p>
    <w:p>
      <w:pPr>
        <w:pStyle w:val="Normal"/>
        <w:spacing w:lineRule="auto" w:line="216"/>
        <w:ind w:firstLine="567"/>
        <w:jc w:val="both"/>
        <w:rPr>
          <w:sz w:val="28"/>
        </w:rPr>
      </w:pPr>
      <w:r>
        <w:rPr>
          <w:sz w:val="28"/>
        </w:rPr>
        <w:t>а) лицо для допроса в качестве свидетеля вызывается лишь лицом, производящим дознание, следователем, прокурором, судом по делу, находящемуся у него в производстве, или в порядке осуществления надзора за исполнением законов в деятельности органов предварительного расследования, а также выполнения отдельного поручения. Никакие другие органы и лица не имеют права на вызов лица для допроса в качестве свидетеля (ч 1 ст. 73 УПК);</w:t>
      </w:r>
    </w:p>
    <w:p>
      <w:pPr>
        <w:pStyle w:val="Normal"/>
        <w:spacing w:lineRule="auto" w:line="216"/>
        <w:ind w:firstLine="567"/>
        <w:jc w:val="both"/>
        <w:rPr>
          <w:sz w:val="28"/>
        </w:rPr>
      </w:pPr>
      <w:r>
        <w:rPr>
          <w:sz w:val="28"/>
        </w:rPr>
        <w:t>б) свидетель, получивший вызов, обязан явиться. При неявке без уважительных причин он может быть подвергнут приводу и денежному взысканию (ч. 2 ст. 73 УПК), а в случае необоснованного отказа от явки по вызову органа или должностного лица, ведущего производство по делу, для дачи показаний - привлечен к уголовной ответственности (ст.308 УК);</w:t>
      </w:r>
    </w:p>
    <w:p>
      <w:pPr>
        <w:pStyle w:val="Normal"/>
        <w:spacing w:lineRule="auto" w:line="216"/>
        <w:ind w:firstLine="567"/>
        <w:jc w:val="both"/>
        <w:rPr>
          <w:sz w:val="28"/>
        </w:rPr>
      </w:pPr>
      <w:r>
        <w:rPr>
          <w:sz w:val="28"/>
        </w:rPr>
        <w:t>в) свидетель обязан дать показания: сообщить все известные ему по делу обстоятельства и ответить на поставленные вопросы (ч. 1 ст. 73 УПК). За отказ от дачи показаний свидетель, если на него не распространяются отмеченные выше изъятия, тоже может быть привлечен к уголовной ответственности по ст. 308 УК;</w:t>
      </w:r>
    </w:p>
    <w:p>
      <w:pPr>
        <w:pStyle w:val="Normal"/>
        <w:spacing w:lineRule="auto" w:line="216"/>
        <w:ind w:firstLine="567"/>
        <w:jc w:val="both"/>
        <w:rPr>
          <w:sz w:val="28"/>
        </w:rPr>
      </w:pPr>
      <w:r>
        <w:rPr>
          <w:sz w:val="28"/>
        </w:rPr>
        <w:t>г) свидетель обязан дать правдивые показания (ст. 73 УПК). За заведомо ложные показания свидетель несет уголовную ответственность (ст. 307 УК). Такая ответственность наступает тогда, когда свидетель сознательно говорит неправду. Если же свидетель добросовестно заблуждается и в силу этого искажает истину, то это освобождает его от уголовной ответственности. Свидетель, давший заведомо ложные показания, также освобождается от ответственности, когда он добровольно до постановления приговора заявит о ложности своих показаний (см. примечание к ст. 307 УК). Возбуждение дела в отношении свидетеля, давшего заведомо ложные показания, может состояться лишь одновременно с постановлением приговора (ч. 3 ст. 256 УПК);</w:t>
      </w:r>
    </w:p>
    <w:p>
      <w:pPr>
        <w:pStyle w:val="Normal"/>
        <w:spacing w:lineRule="auto" w:line="216"/>
        <w:ind w:firstLine="567"/>
        <w:jc w:val="both"/>
        <w:rPr>
          <w:sz w:val="28"/>
        </w:rPr>
      </w:pPr>
      <w:r>
        <w:rPr>
          <w:sz w:val="28"/>
        </w:rPr>
        <w:t>д) порядок допроса свидетеля, условия фиксации его показаний, право собственноручной записи показаний являются существенными гарантиями получения правдивых показаний (ст. ст. 141-142, 155-160 УПК);</w:t>
      </w:r>
    </w:p>
    <w:p>
      <w:pPr>
        <w:pStyle w:val="Normal"/>
        <w:spacing w:lineRule="auto" w:line="216"/>
        <w:ind w:firstLine="567"/>
        <w:jc w:val="both"/>
        <w:rPr>
          <w:sz w:val="28"/>
        </w:rPr>
      </w:pPr>
      <w:r>
        <w:rPr>
          <w:sz w:val="28"/>
        </w:rPr>
        <w:t>е) в соответствии с п. 18 Постановления Пленума Верховного Суда РФ от 31 октября 1995 года № 8 перед допросом в качестве свидетеля или потерпевшего должны быть разъяснены положения ст. 51 Конституции РФ супругу обвиняемого (подозреваемого, подсудимого) или его близкому родственнику. Если этим лицам не было разъяснено указанное конституционное положение, их показания должны признаваться судом полученными с нарушением закона и не могут являться доказательствами виновности обвиняемого;</w:t>
      </w:r>
    </w:p>
    <w:p>
      <w:pPr>
        <w:pStyle w:val="Normal"/>
        <w:spacing w:lineRule="auto" w:line="216"/>
        <w:ind w:firstLine="567"/>
        <w:jc w:val="both"/>
        <w:rPr>
          <w:sz w:val="28"/>
        </w:rPr>
      </w:pPr>
      <w:r>
        <w:rPr>
          <w:sz w:val="28"/>
        </w:rPr>
        <w:t>ж) свидетель имеет право давать показания без принуждения. Запрещается домогаться показаний свидетеля путем насилия, угроз и иных незаконных мер. Должностное лицо, допустившее такое злоупотребление, несет уголовную ответственность (ст. 302 У К).</w:t>
      </w:r>
    </w:p>
    <w:p>
      <w:pPr>
        <w:pStyle w:val="Normal"/>
        <w:spacing w:lineRule="auto" w:line="216"/>
        <w:ind w:firstLine="567"/>
        <w:jc w:val="both"/>
        <w:rPr>
          <w:sz w:val="28"/>
        </w:rPr>
      </w:pPr>
      <w:r>
        <w:rPr>
          <w:sz w:val="28"/>
        </w:rPr>
        <w:t>Оценка показаний свидетеля производится в соответствии с общими требованиями, предусмотренными ст. 71 УПК (см. § 8 предыдущей главы учебника), и с учетом тех особенностей, которые присущи этому виду доказательств.</w:t>
      </w:r>
    </w:p>
    <w:p>
      <w:pPr>
        <w:pStyle w:val="Normal"/>
        <w:ind w:firstLine="567"/>
        <w:jc w:val="both"/>
        <w:rPr>
          <w:rFonts w:eastAsia="MS Mincho;ＭＳ 明朝"/>
          <w:sz w:val="28"/>
        </w:rPr>
      </w:pPr>
      <w:r>
        <w:rPr>
          <w:rFonts w:eastAsia="MS Mincho;ＭＳ 明朝"/>
          <w:sz w:val="28"/>
        </w:rPr>
        <w:t xml:space="preserve">При   оценке   достоверности   свидетельских   показаний   учитывается, во-первых,  возможность  умышленного  искажения  информации,  дачи  заведомо ложных  сведений. Поэтому проверяется заинтересованность свидетеля  в исходе дела (является ли он  родственником кому-либо из проходящих по делу  лиц или посторонним),  а  также   его  моральные  и   психофизиологические  качества (честность или  лживость,  склонность  к  фантазированию и  т. п.). Особенно осторожно следует подходить  к показаниям  малолетних свидетелей,  поскольку дети, как известно, весьма склонны к фантазированию, внушению.     </w:t>
      </w:r>
    </w:p>
    <w:p>
      <w:pPr>
        <w:pStyle w:val="Normal"/>
        <w:ind w:firstLine="567"/>
        <w:jc w:val="both"/>
        <w:rPr>
          <w:rFonts w:eastAsia="MS Mincho;ＭＳ 明朝"/>
          <w:sz w:val="28"/>
        </w:rPr>
      </w:pPr>
      <w:r>
        <w:rPr>
          <w:rFonts w:eastAsia="MS Mincho;ＭＳ 明朝"/>
          <w:sz w:val="28"/>
        </w:rPr>
        <w:t xml:space="preserve">Во-вторых,  необходимо учитывать  возможность  неумышленного  искажения информации,  добросовестного  заблуждения  или ошибки. Процесс  формирования свидетельских показаний включает в себя три стадии - восприятие, запоминание и  воспроизведение.  Ошибки и  искажения  возможны на  каждой  из  них.  При восприятии события они могут  быть обусловлены состоянием здоровья,  личными психофизиологическими качествами свидетеля  (например,  значительная  потеря зрения,  наблюдательность  или,  напротив,  рассеянность), его  состоянием в момент   восприятия   (например,  состояние   алкогольного   опьянения   или усталость), условиями восприятия  (время суток, освещенность, погода и др.). Точность  запоминания тоже зависит от личных  качеств свидетеля,  а также от промежутка  времени, прошедшего  с  момента  наблюдения  события  до момента допроса.  И  наконец,   различные  искажения  возможны  при  воспроизведении воспринятого.  Далеко не каждый  человек  способен грамотно,  четко  и  ясно изложить увиденное или  услышанное.  Особенно это  относится к малолетним. В любом случае при  допросе  нужно уточнять, конкретизировать все недостаточно определенные,  нечеткие  выражения.  Например, если свидетель  говорит,  что обвиняемый вел себя  "неприлично",  то  нужно выяснить,  в чем конкретно это выразилось,  какие  именно  действия он совершил -  то ли это  были  грубые, циничные действия,  то  ли  просто невежливость,  невоспитанность,  неумение держать  себя  в  обществе.  Всегда  должны  быть  разъяснены  диалектизмы и жаргонные выражения, которые употребил свидетель.      Общепризнанно,   что   в  свидетельских  показаниях  доказательственное значение  имеют   только  сведения  о  воспринятых  фактах,  а  не   выводы, умозаключения свидетеля.  Такие  умозаключения  на основе конкретных  фактов могут  делать только  следователь  и  суд. Однако при этом  нужно  учитывать следующее. Во-первых, в показаниях свидетеля, как и в любой речи, возможны и неизбежны оценочные суждения  (например, "высокий-низкий", "темный-светлый", а также характеристики чего-либо  (например, характеристика  обвиняемого как человека   жадного   или  жестокого).   Такого   рода   оценки  тоже   имеют доказательственное  значение,  если   свидетель  может  указать  фактические данные, которые  привели его  к таким  выводам,  оценкам.  Во-вторых, это не относится  к так  называемым  сведущим  свидетелям,  т.е. лицам,  обладающим какими-то  специальными  познаниями  (например,  лечащий  врач погибшего или профессиональный  водитель,   оказавшийся   очевидцем  дорожно-транспортного происшествия).  Выводы  таких лиц,  сделанные  на основе воспринятого, могут иметь   доказательственное  значение  (разумеется,   после   соответствующей проверки  и оценки),  например диагноз, сделанный врачом, оказывавшим первую помощь пострадавшему.      </w:t>
      </w:r>
    </w:p>
    <w:p>
      <w:pPr>
        <w:pStyle w:val="Normal"/>
        <w:ind w:firstLine="567"/>
        <w:jc w:val="both"/>
        <w:rPr>
          <w:rFonts w:eastAsia="MS Mincho;ＭＳ 明朝"/>
          <w:sz w:val="28"/>
        </w:rPr>
      </w:pPr>
      <w:r>
        <w:rPr>
          <w:rFonts w:eastAsia="MS Mincho;ＭＳ 明朝"/>
          <w:sz w:val="28"/>
        </w:rPr>
        <w:t xml:space="preserve">Проверка показаний свидетеля  осуществляется,  во-первых, путем анализа их содержания,  их полноты, непротиворечивости  и т. п. Во-вторых, показания свидетеля сопоставляются  с другими собранными  по  делу доказательствами, в том числе  и  с показаниями  иных лиц. И, наконец, для проверки правильности показаний свидетеля могут  быть  проведены различные следственные действия - эксперимент,  осмотр, допросы  других лиц,  назначена  экспертиза.  В случае противоречий свидетеля с  показаниями других лиц  может быть проведена очная ставка. </w:t>
      </w:r>
    </w:p>
    <w:p>
      <w:pPr>
        <w:pStyle w:val="Normal"/>
        <w:ind w:firstLine="567"/>
        <w:jc w:val="both"/>
        <w:rPr>
          <w:rFonts w:eastAsia="MS Mincho;ＭＳ 明朝"/>
          <w:sz w:val="28"/>
        </w:rPr>
      </w:pPr>
      <w:r>
        <w:rPr>
          <w:rFonts w:eastAsia="MS Mincho;ＭＳ 明朝"/>
          <w:sz w:val="28"/>
        </w:rPr>
      </w:r>
    </w:p>
    <w:p>
      <w:pPr>
        <w:pStyle w:val="Normal"/>
        <w:ind w:firstLine="567"/>
        <w:jc w:val="both"/>
        <w:rPr>
          <w:rFonts w:eastAsia="MS Mincho;ＭＳ 明朝"/>
          <w:sz w:val="28"/>
        </w:rPr>
      </w:pPr>
      <w:r>
        <w:rPr>
          <w:rFonts w:eastAsia="MS Mincho;ＭＳ 明朝"/>
          <w:sz w:val="28"/>
        </w:rPr>
      </w:r>
    </w:p>
    <w:p>
      <w:pPr>
        <w:pStyle w:val="Normal"/>
        <w:ind w:firstLine="567"/>
        <w:jc w:val="both"/>
        <w:rPr>
          <w:rFonts w:eastAsia="MS Mincho;ＭＳ 明朝"/>
          <w:b/>
          <w:b/>
          <w:bCs/>
          <w:sz w:val="36"/>
        </w:rPr>
      </w:pPr>
      <w:r>
        <w:rPr>
          <w:rFonts w:eastAsia="MS Mincho;ＭＳ 明朝"/>
          <w:b/>
          <w:bCs/>
          <w:sz w:val="36"/>
        </w:rPr>
        <w:t xml:space="preserve">2. Показания потерпевшего       </w:t>
      </w:r>
    </w:p>
    <w:p>
      <w:pPr>
        <w:pStyle w:val="Normal"/>
        <w:ind w:firstLine="567"/>
        <w:jc w:val="both"/>
        <w:rPr>
          <w:rFonts w:eastAsia="MS Mincho;ＭＳ 明朝"/>
          <w:b/>
          <w:b/>
          <w:bCs/>
          <w:sz w:val="28"/>
        </w:rPr>
      </w:pPr>
      <w:r>
        <w:rPr>
          <w:rFonts w:eastAsia="MS Mincho;ＭＳ 明朝"/>
          <w:b/>
          <w:bCs/>
          <w:sz w:val="28"/>
        </w:rPr>
      </w:r>
    </w:p>
    <w:p>
      <w:pPr>
        <w:pStyle w:val="Normal"/>
        <w:ind w:firstLine="567"/>
        <w:jc w:val="both"/>
        <w:rPr>
          <w:rFonts w:eastAsia="MS Mincho;ＭＳ 明朝"/>
          <w:sz w:val="28"/>
        </w:rPr>
      </w:pPr>
      <w:r>
        <w:rPr>
          <w:rFonts w:eastAsia="MS Mincho;ＭＳ 明朝"/>
          <w:sz w:val="28"/>
        </w:rPr>
      </w:r>
    </w:p>
    <w:p>
      <w:pPr>
        <w:pStyle w:val="Normal"/>
        <w:spacing w:lineRule="auto" w:line="216" w:before="180" w:after="0"/>
        <w:ind w:firstLine="567"/>
        <w:jc w:val="both"/>
        <w:rPr>
          <w:sz w:val="28"/>
        </w:rPr>
      </w:pPr>
      <w:r>
        <w:rPr>
          <w:sz w:val="28"/>
        </w:rPr>
        <w:t>Показания потерпевшего, как и показа</w:t>
        <w:softHyphen/>
        <w:t>ния свидетеля, — полученное и закреплен</w:t>
        <w:softHyphen/>
        <w:t>ное в установленном законом порядке уст</w:t>
        <w:softHyphen/>
        <w:t>ное сообщение о любых имеющих значение для дела обстоятельствах, ставших известными непосредственно либо со слов других лиц или доку</w:t>
        <w:softHyphen/>
        <w:t>ментов. Потерпевший, как и свидетель, обязан дать по требованию должно</w:t>
        <w:softHyphen/>
        <w:t>стных лиц, ведущих производство по делу, правдивые показания и указать источник своей осведомленности (ч. 2 ст. 75 УПК). Если он лишен воз</w:t>
        <w:softHyphen/>
        <w:t>можности назвать такой источник, то сообщенные им данные теряют зна</w:t>
        <w:softHyphen/>
        <w:t>чение доказательств. Предмет показаний потерпевшего совпадает с предметом по</w:t>
        <w:softHyphen/>
        <w:t>казаний свидетелей. Он также несет ответственность за отказ от дачи или за дачу заведомо ложные показаний. Другими словами, показания потер</w:t>
        <w:softHyphen/>
        <w:t>певшего имеют много общего с показаниями свидетеля. Но у них есть и свои особенности, которые в определенной мере обусловлены своеобрази</w:t>
        <w:softHyphen/>
        <w:t>ем процессуального положения их субъекта—лица, официально признавае</w:t>
        <w:softHyphen/>
        <w:t>мого участником процесса, обладающим значительно более широким кру</w:t>
        <w:softHyphen/>
        <w:t xml:space="preserve">гом прав, чем свидетель. </w:t>
      </w:r>
    </w:p>
    <w:p>
      <w:pPr>
        <w:pStyle w:val="Normal"/>
        <w:ind w:firstLine="567"/>
        <w:jc w:val="both"/>
        <w:rPr>
          <w:rFonts w:eastAsia="MS Mincho;ＭＳ 明朝"/>
          <w:sz w:val="28"/>
        </w:rPr>
      </w:pPr>
      <w:r>
        <w:rPr>
          <w:rFonts w:eastAsia="MS Mincho;ＭＳ 明朝"/>
          <w:sz w:val="28"/>
        </w:rPr>
        <w:t xml:space="preserve">Потерпевший   появляется   в   деле   после   признания   его   таковым постановлением  следователя  или  определением суда. Потерпевший,  как  лицо пострадавшее от преступления, обладает целым комплексом прав, обеспечивающих защиту   его   интересов (ст.  53   УПК).   Причем,   с  развитием   принципа состязательности в  законодательстве  отчетливо  прослеживается тенденция  к расширению прав потерпевшего. В связи с этим показания потерпевшего, с одной стороны,  как и показания свидетеля, являются источником  доказательственной информации, а с другой - средством защиты его интересов. Для потерпевшего, в отличие от  свидетеля, дача показаний является не  только обязанностью, но и правом. Это  означает, что  следователь (суд) не вправе отказать ему  в даче показаний, если он изъявит такое желание.      </w:t>
      </w:r>
    </w:p>
    <w:p>
      <w:pPr>
        <w:pStyle w:val="Normal"/>
        <w:ind w:firstLine="567"/>
        <w:jc w:val="both"/>
        <w:rPr/>
      </w:pPr>
      <w:r>
        <w:rPr>
          <w:rFonts w:eastAsia="MS Mincho;ＭＳ 明朝"/>
          <w:sz w:val="28"/>
        </w:rPr>
        <w:t>Потерпевший, как и свидетель, в силу ст.  51 Конституции  РФ, не обязан свидетельствовать  против  своих  близких  родственников   (если,  например, обвиняемый  является  таковым)</w:t>
      </w:r>
      <w:r>
        <w:rPr>
          <w:rStyle w:val="FootnoteCharacters"/>
          <w:rStyle w:val="FootnoteAnchor"/>
          <w:rFonts w:eastAsia="MS Mincho;ＭＳ 明朝"/>
          <w:sz w:val="28"/>
        </w:rPr>
        <w:footnoteReference w:customMarkFollows="1" w:id="2"/>
        <w:t>1</w:t>
      </w:r>
      <w:r>
        <w:rPr>
          <w:rFonts w:eastAsia="MS Mincho;ＭＳ 明朝"/>
          <w:sz w:val="28"/>
        </w:rPr>
        <w:t>.</w:t>
      </w:r>
    </w:p>
    <w:p>
      <w:pPr>
        <w:pStyle w:val="Normal"/>
        <w:ind w:firstLine="567"/>
        <w:jc w:val="both"/>
        <w:rPr>
          <w:rFonts w:eastAsia="MS Mincho;ＭＳ 明朝"/>
          <w:sz w:val="28"/>
        </w:rPr>
      </w:pPr>
      <w:r>
        <w:rPr>
          <w:rFonts w:eastAsia="MS Mincho;ＭＳ 明朝"/>
          <w:sz w:val="28"/>
        </w:rPr>
        <w:t xml:space="preserve">Потерпевший,  как  и   свидетель,  может  быть допрошен о любых обстоятельствах, подлежащих  доказыванию по данному делу, а также о своих взаимоотношениях с обвиняемым (ст.  75 УПК). Однако в  отличие от  свидетеля потерпевший  имеет  право на ознакомление со всеми материалами дела   (ст.  53   УПК).   Он  является  равноправным  участником   судебного разбирательства (ст. 245 УПК). Поэтому он может в своих показаниях не только сообщать конкретные,  известные  ему факты, но также и давать оценку другим, собранным по  делу доказательствам,  выражать свое согласие или несогласие с ними.      </w:t>
      </w:r>
    </w:p>
    <w:p>
      <w:pPr>
        <w:pStyle w:val="Normal"/>
        <w:ind w:firstLine="567"/>
        <w:jc w:val="both"/>
        <w:rPr>
          <w:rFonts w:eastAsia="MS Mincho;ＭＳ 明朝"/>
          <w:sz w:val="28"/>
        </w:rPr>
      </w:pPr>
      <w:r>
        <w:rPr>
          <w:rFonts w:eastAsia="MS Mincho;ＭＳ 明朝"/>
          <w:sz w:val="28"/>
        </w:rPr>
        <w:t xml:space="preserve">Что же касается конкретной  доказательственной информации, содержащейся в  показаниях  потерпевшего,  то она оценивается по  тем  же правилам, что и показания свидетеля.      </w:t>
      </w:r>
    </w:p>
    <w:p>
      <w:pPr>
        <w:pStyle w:val="Normal"/>
        <w:ind w:firstLine="567"/>
        <w:jc w:val="both"/>
        <w:rPr>
          <w:rFonts w:eastAsia="MS Mincho;ＭＳ 明朝"/>
          <w:sz w:val="28"/>
        </w:rPr>
      </w:pPr>
      <w:r>
        <w:rPr>
          <w:rFonts w:eastAsia="MS Mincho;ＭＳ 明朝"/>
          <w:sz w:val="28"/>
        </w:rPr>
        <w:t xml:space="preserve">Потерпевший,  так же, как и свидетель, несет (за исключением  указанных выше случаев)  уголовную  ответственность  за отказ или  уклонение  от  дачи показаний, а также за дачу ложных показаний (ст. 75 УПК), что является одной из важных гарантий достоверности его показаний.      </w:t>
      </w:r>
    </w:p>
    <w:p>
      <w:pPr>
        <w:pStyle w:val="Normal"/>
        <w:ind w:firstLine="567"/>
        <w:jc w:val="both"/>
        <w:rPr>
          <w:rFonts w:eastAsia="MS Mincho;ＭＳ 明朝"/>
          <w:sz w:val="28"/>
        </w:rPr>
      </w:pPr>
      <w:r>
        <w:rPr>
          <w:rFonts w:eastAsia="MS Mincho;ＭＳ 明朝"/>
          <w:sz w:val="28"/>
        </w:rPr>
        <w:t xml:space="preserve">Вместе  с  тем  потерпевший  в  отличие  от   свидетеля  как   правило, заинтересован  в  исходе дела.  Это обстоятельство  может  отразиться  и  на объективности его  показаний об  обстоятельствах  совершенного преступления. Так, потерпевшие  нередко  склонны к преувеличению грозившей  им  опасности, причиненного   ущерба,  к   сокрытию  собственных  неблаговидных  поступков, способствовавших совершению  преступления  (например, приглашение  случайных знакомых в свою квартиру). Все это необходимо учитывать. При оценке показаний потерпевшего.      </w:t>
      </w:r>
    </w:p>
    <w:p>
      <w:pPr>
        <w:pStyle w:val="Normal"/>
        <w:ind w:firstLine="567"/>
        <w:jc w:val="both"/>
        <w:rPr/>
      </w:pPr>
      <w:r>
        <w:rPr>
          <w:rFonts w:eastAsia="MS Mincho;ＭＳ 明朝"/>
          <w:sz w:val="28"/>
        </w:rPr>
        <w:t>В   последнее   время   в   связи  с   ростом  преступности,   особенно организованной,  получили  распространение угрозы и  насилия  по отношению к потерпевшим и свидетелям. В результате стали часты случаи отказа потерпевших и свидетелей от ранее данных показаний, что значительно затрудняет раскрытие преступлений,   позволяет  преступникам,   особенно   опасным,   уходить  от ответственности. В  связи с этим,  Законом  СССР  от 12  июня 1990 г. Основы уголовного судопроизводства Союза ССР и союзных республик были дополнены ст. 27, предусматривающей обязанность органов дознания, следователя, прокурора и суда принимать  меры к  обеспечению безопасности потерпевших,  свидетелей  и других участвующих в деле лиц, если  имеются данные, что этим лицам, а также членам их семей или  близким родственникам  угрожают  убийством, применением насилия,  уничтожением, повреждением  имущества  или  иными  противоправными действиями. Кроме того, этим же законом была изменена редакция ст. 12 Основ, в которой  теперь  предусмотрено еще  одно  основание  проведения  закрытого судебного   разбирательства,  когда   этого  требуют   интересы  обеспечения безопасности потерпевшего,  свидетеля или  других участвующих в деле  лиц, а также членов их  семей  или  близких родственников</w:t>
      </w:r>
      <w:r>
        <w:rPr>
          <w:rStyle w:val="FootnoteCharacters"/>
          <w:rStyle w:val="FootnoteAnchor"/>
          <w:rFonts w:eastAsia="MS Mincho;ＭＳ 明朝"/>
          <w:sz w:val="28"/>
        </w:rPr>
        <w:footnoteReference w:customMarkFollows="1" w:id="3"/>
        <w:t>1</w:t>
      </w:r>
      <w:r>
        <w:rPr>
          <w:rFonts w:eastAsia="MS Mincho;ＭＳ 明朝"/>
          <w:sz w:val="28"/>
        </w:rPr>
        <w:t xml:space="preserve">. Эти  нормы действуют и  в настоящее время.  </w:t>
      </w:r>
    </w:p>
    <w:p>
      <w:pPr>
        <w:pStyle w:val="TextBodyIndent"/>
        <w:rPr>
          <w:color w:val="000000"/>
        </w:rPr>
      </w:pPr>
      <w:r>
        <w:rPr>
          <w:color w:val="000000"/>
        </w:rPr>
        <w:t>Оценка показаний потерпевшего производится в соответствии с требо</w:t>
        <w:softHyphen/>
        <w:t>ваниями ст. 71 УПК с учетом тех особенностей, которые относятся к этому источнику доказательств: потерпевший, как правило, заинтересован в исхо</w:t>
        <w:softHyphen/>
        <w:t>де дела, у него есть возможность ознакомиться с материалами дела с мо</w:t>
        <w:softHyphen/>
        <w:t>мента окончания предварительного следствия и присутствовать в зале суда на всем протяжении судебного разбирательства.</w:t>
      </w:r>
    </w:p>
    <w:p>
      <w:pPr>
        <w:pStyle w:val="Normal"/>
        <w:spacing w:lineRule="auto" w:line="216"/>
        <w:ind w:firstLine="567"/>
        <w:jc w:val="both"/>
        <w:rPr>
          <w:color w:val="000000"/>
          <w:sz w:val="28"/>
        </w:rPr>
      </w:pPr>
      <w:r>
        <w:rPr>
          <w:color w:val="000000"/>
          <w:sz w:val="28"/>
        </w:rPr>
      </w:r>
    </w:p>
    <w:p>
      <w:pPr>
        <w:pStyle w:val="Normal"/>
        <w:ind w:firstLine="567"/>
        <w:jc w:val="both"/>
        <w:rPr>
          <w:rFonts w:eastAsia="MS Mincho;ＭＳ 明朝"/>
          <w:b/>
          <w:b/>
          <w:bCs/>
          <w:sz w:val="36"/>
        </w:rPr>
      </w:pPr>
      <w:r>
        <w:rPr>
          <w:rFonts w:eastAsia="MS Mincho;ＭＳ 明朝"/>
          <w:b/>
          <w:bCs/>
          <w:sz w:val="36"/>
        </w:rPr>
        <w:t xml:space="preserve">3. Показания обвиняемого       </w:t>
      </w:r>
    </w:p>
    <w:p>
      <w:pPr>
        <w:pStyle w:val="Normal"/>
        <w:ind w:firstLine="567"/>
        <w:jc w:val="both"/>
        <w:rPr>
          <w:rFonts w:eastAsia="MS Mincho;ＭＳ 明朝"/>
          <w:b/>
          <w:b/>
          <w:bCs/>
          <w:sz w:val="36"/>
        </w:rPr>
      </w:pPr>
      <w:r>
        <w:rPr>
          <w:rFonts w:eastAsia="MS Mincho;ＭＳ 明朝"/>
          <w:b/>
          <w:bCs/>
          <w:sz w:val="36"/>
        </w:rPr>
      </w:r>
    </w:p>
    <w:p>
      <w:pPr>
        <w:pStyle w:val="Normal"/>
        <w:ind w:firstLine="567"/>
        <w:jc w:val="both"/>
        <w:rPr>
          <w:b/>
          <w:b/>
          <w:bCs/>
          <w:sz w:val="28"/>
        </w:rPr>
      </w:pPr>
      <w:r>
        <w:rPr>
          <w:b/>
          <w:bCs/>
          <w:sz w:val="28"/>
        </w:rPr>
      </w:r>
    </w:p>
    <w:p>
      <w:pPr>
        <w:pStyle w:val="TextBodyIndent"/>
        <w:rPr>
          <w:rFonts w:eastAsia="MS Mincho;ＭＳ 明朝"/>
          <w:color w:val="000000"/>
        </w:rPr>
      </w:pPr>
      <w:r>
        <w:rPr>
          <w:color w:val="000000"/>
        </w:rPr>
        <w:t>Показания обвиняемого — полученное и закрепленное в установленном законом по</w:t>
        <w:softHyphen/>
        <w:t>рядке устное сообщение лица, привлечен</w:t>
        <w:softHyphen/>
        <w:t>ного в качестве обвиняемого, об обстоятельствах, составляющих содержание предъявленного обвинения, а равно об иных известных ему обстоятель</w:t>
        <w:softHyphen/>
        <w:t>ствах по делу и имеющихся в деле доказательствах.</w:t>
      </w:r>
    </w:p>
    <w:p>
      <w:pPr>
        <w:pStyle w:val="Normal"/>
        <w:spacing w:lineRule="auto" w:line="216"/>
        <w:ind w:firstLine="567"/>
        <w:jc w:val="both"/>
        <w:rPr>
          <w:sz w:val="28"/>
        </w:rPr>
      </w:pPr>
      <w:r>
        <w:rPr>
          <w:sz w:val="28"/>
        </w:rPr>
        <w:t>Предмет показаний обвиняемого, несмотря на терминологиче</w:t>
        <w:softHyphen/>
        <w:t>ские различия, совпадает в основном с предметом показаний по</w:t>
        <w:softHyphen/>
        <w:t>дозреваемого.</w:t>
      </w:r>
    </w:p>
    <w:p>
      <w:pPr>
        <w:pStyle w:val="Normal"/>
        <w:ind w:firstLine="567"/>
        <w:jc w:val="both"/>
        <w:rPr>
          <w:rFonts w:eastAsia="MS Mincho;ＭＳ 明朝"/>
          <w:sz w:val="28"/>
        </w:rPr>
      </w:pPr>
      <w:r>
        <w:rPr>
          <w:rFonts w:eastAsia="MS Mincho;ＭＳ 明朝"/>
          <w:sz w:val="28"/>
        </w:rPr>
        <w:t xml:space="preserve">Дача  показаний является для обвиняемого правом, а не  обязанностью. Он не несет никакой ответственности  за дачу заведомо  ложных  показаний или за отказ от  дачи показаний, что является одной из  важных гарантий обеспечения права на  защиту. Показания обвиняемого имеют,  таким  образом, двойственную природу, являясь, с одной стороны, источником доказательственной информации, а с другой - средством защиты от предъявленного обвинения.      </w:t>
      </w:r>
    </w:p>
    <w:p>
      <w:pPr>
        <w:pStyle w:val="Normal"/>
        <w:ind w:firstLine="567"/>
        <w:jc w:val="both"/>
        <w:rPr>
          <w:rFonts w:eastAsia="MS Mincho;ＭＳ 明朝"/>
          <w:sz w:val="28"/>
        </w:rPr>
      </w:pPr>
      <w:r>
        <w:rPr>
          <w:rFonts w:eastAsia="MS Mincho;ＭＳ 明朝"/>
          <w:sz w:val="28"/>
        </w:rPr>
        <w:t xml:space="preserve">Обвиняемый допрашивается на следствии после предъявления ему обвинения, а в суде - когда ему  уже известно  содержание обвинительного заключения или заменяющего   его   документа.   </w:t>
      </w:r>
    </w:p>
    <w:p>
      <w:pPr>
        <w:pStyle w:val="Normal"/>
        <w:ind w:firstLine="567"/>
        <w:jc w:val="both"/>
        <w:rPr>
          <w:rFonts w:eastAsia="MS Mincho;ＭＳ 明朝"/>
          <w:sz w:val="28"/>
        </w:rPr>
      </w:pPr>
      <w:r>
        <w:rPr>
          <w:rFonts w:eastAsia="MS Mincho;ＭＳ 明朝"/>
          <w:sz w:val="28"/>
        </w:rPr>
        <w:t xml:space="preserve">Поэтому   основным  содержанием   показаний обвиняемого  являются  обстоятельства, образующие содержание  предъявленного ему  обвинения. Однако  этим предмет показаний обвиняемого не исчерпывается. Обвиняемый, если он признается в совершении преступления, не только излагает ход событий, но и как  их непосредственный участник и лицо, заинтересованное в исходе дела, дает им объяснение, свою интерпретацию, в частности, излагает мотивы  своих  действий, их  причину. Он  может дать  какую-либо свою версию событий, какое-то иное их объяснение, может привести какие-то смягчающие или оправдывающие  обстоятельства.  Кроме того, обвиняемый вправе давать в своих показаниях  оценку имеющихся в  деле доказательств,  может  отвергать их или ставить под  сомнение, приводить контраргументы, которые подлежат тщательной и всесторонней проверке. В показаниях обвиняемого могут содержаться сведения о  его  личности,  в  частности биографические данные  (состояние  здоровья, наличие наград, семейное  положение и  др.), которые  не входят в содержание обвинения,  но  могут  иметь  значение  при  оценке  судом  его  личности  и назначении  наказания.  Таким  образом, предмет  показаний обвиняемого  шире предмета свидетельских показаний.     </w:t>
      </w:r>
    </w:p>
    <w:p>
      <w:pPr>
        <w:pStyle w:val="Normal"/>
        <w:ind w:firstLine="567"/>
        <w:jc w:val="both"/>
        <w:rPr>
          <w:rFonts w:eastAsia="MS Mincho;ＭＳ 明朝"/>
          <w:sz w:val="28"/>
        </w:rPr>
      </w:pPr>
      <w:r>
        <w:rPr>
          <w:rFonts w:eastAsia="MS Mincho;ＭＳ 明朝"/>
          <w:sz w:val="28"/>
        </w:rPr>
        <w:t xml:space="preserve">Обвиняемый может давать показания и о действиях других лиц, в частности уличать их  в совершении преступления. Вопрос о процессуальной природе таких показаний  обвиняемого  (и  подозреваемого),  в  том  числе  оговора,  будет рассмотрен ниже.      </w:t>
      </w:r>
    </w:p>
    <w:p>
      <w:pPr>
        <w:pStyle w:val="Normal"/>
        <w:ind w:firstLine="567"/>
        <w:jc w:val="both"/>
        <w:rPr>
          <w:rFonts w:eastAsia="MS Mincho;ＭＳ 明朝"/>
          <w:sz w:val="28"/>
        </w:rPr>
      </w:pPr>
      <w:r>
        <w:rPr>
          <w:rFonts w:eastAsia="MS Mincho;ＭＳ 明朝"/>
          <w:sz w:val="28"/>
        </w:rPr>
        <w:t xml:space="preserve">Каково доказательственное значение  показаний  обвиняемого? Особенности этого вида доказательств обусловлены следующими двумя  факторами. Во-первых, обвиняемый,  как  правило, лучше, чем  кто-либо  другой, осведомлен обо всех обстоятельствах  совершенного преступления. Поэтому он  является обладателем наиболее  полной  доказательственной  информации.  Но,   с  другой  стороны, обвиняемый чаще всего более, чем кто-нибудь, заинтересован  в  сокрытии этой информации или ее искажении, поскольку от исхода дела зависит его судьба.      Показания обвиняемого  традиционно делятся на два  вида - показания,  в которых  содержится  признание  им  своей  вины  (полное или  частичное),  и показания,   в   которых   эта    вина    отрицается.   Рассмотрим   сначала доказательственное значение признания обвиняемым своей вины.      </w:t>
      </w:r>
    </w:p>
    <w:p>
      <w:pPr>
        <w:pStyle w:val="Normal"/>
        <w:ind w:firstLine="567"/>
        <w:jc w:val="both"/>
        <w:rPr>
          <w:rFonts w:eastAsia="MS Mincho;ＭＳ 明朝"/>
          <w:sz w:val="28"/>
        </w:rPr>
      </w:pPr>
      <w:r>
        <w:rPr>
          <w:rFonts w:eastAsia="MS Mincho;ＭＳ 明朝"/>
          <w:sz w:val="28"/>
        </w:rPr>
        <w:t xml:space="preserve">Нет, пожалуй, в теории доказательств  вопроса более тесно  связанного с гарантиями  прав  граждан и вообще  с положением личности  в  обществе,  чем проблема  значения  признания  обвиняемым  своей вины. Нет  также и вопроса, который не получал  бы  в  различные исторические эпохи столь  неодинаковых, порой  диаметрально  противоположных   решений.  На  протяжении  длительного времени признание  обвиняемым своей вины  считалось "царицей доказательств". Особенно это характерно для  инквизиционного процесса. Постулировалось,  что человек  не  будет признаваться  в  преступлении,  если он  его не совершал. Поэтому,  если  обвиняемый  признавал себя виновным,  необходимость в других доказательствах  отпадала.   Естественно,  все   усилия  следователей   были направлены на добывание такого признания, причем в средствах  для достижения такой  "святой"  цели  они не  ограничивались. Известно,  какие  совершенные орудия  пыток были созданы в период  средневековья. В  результате почти  все обвиняемые признавали себя виновными в самых немыслимых преступлениях.      </w:t>
      </w:r>
    </w:p>
    <w:p>
      <w:pPr>
        <w:pStyle w:val="Normal"/>
        <w:ind w:firstLine="567"/>
        <w:jc w:val="both"/>
        <w:rPr>
          <w:rFonts w:eastAsia="MS Mincho;ＭＳ 明朝"/>
          <w:sz w:val="28"/>
        </w:rPr>
      </w:pPr>
      <w:r>
        <w:rPr>
          <w:rFonts w:eastAsia="MS Mincho;ＭＳ 明朝"/>
          <w:sz w:val="28"/>
        </w:rPr>
        <w:t xml:space="preserve">Буржуазные революции в Европе, сломав феодальное судопроизводство с его формальной  теорией   доказательств  и   заменив  его  более   демократичным буржуазным, отвергли  и  правило  о трактовке  признания  обвиняемого  как о "царице доказательств".  Однако  рецидивы этого явления случались  и в более поздние времена.  В  нашей стране в  период сталинских  репрессий  концепция "царицы  доказательств",  особенно  применительно к политическим обвинениям, была  возрождена и обоснована  А.Я. Вышинским, бывшим в то  время Прокурором СССР и игравшим  роль теоретического рупора сталинизма по правовым вопросам. Он  утверждал,  что  объяснения  обвиняемых в  такого  рода делах  неизбежно приобретают характер и значение  основных доказательств, важнейших, решающих доказательств. Теперь известно, какие методы применялись для получения таких признаний  обвиняемых   и,  каким  тяжелым  последствиям  они  приводили.  К сожалению,  и  в настоящее время имеют место  случаи, когда под воздействием незаконных   методов   расследования   люди   признают   себя  виновными   в преступлениях,  которые  не  совершали.  Однако  не  только  порочные методы расследования могут повлечь ложный самооговор обвиняемого. Практике известно немало случаев такого самооговора, сделанного из самых различных побуждений: с целью взять  на  себя  вину близкого человека, скрыть совершение  другого, более тяжкого  преступления, из-за боязни  выдать подлинных виновников и др. Так,  обвиняемый,  совершивший  десяток краж, может признаться  еще в  одной краже,  совершенной  фактически другим  лицом,  поскольку это  на его судьбу существенно не повлияет: несовершеннолетний обвиняемый может принять на себя вину  взрослого  соучастника  в убийстве, поскольку к  нему  не  может  быть применена смертная  казнь,  и  т. п. Таким образом,  само  по себе признание обвиняемым своей вины, взятое изолированно, еще ничего не означает. Вместе с тем  нельзя  недооценивать  значения правдивых  показаний  обвиняемого.  Как указывалось,  они  могут  быть  очень  ценным источником  доказательственной информации. Получение  их значительно облегчает поиски  истины, способствует быстрому   раскрытию    преступления,    всестороннему   установлению   всех обстоятельств дела.      </w:t>
      </w:r>
    </w:p>
    <w:p>
      <w:pPr>
        <w:pStyle w:val="Normal"/>
        <w:ind w:firstLine="567"/>
        <w:jc w:val="both"/>
        <w:rPr>
          <w:rFonts w:eastAsia="MS Mincho;ＭＳ 明朝"/>
          <w:sz w:val="28"/>
        </w:rPr>
      </w:pPr>
      <w:r>
        <w:rPr>
          <w:rFonts w:eastAsia="MS Mincho;ＭＳ 明朝"/>
          <w:sz w:val="28"/>
        </w:rPr>
        <w:t xml:space="preserve">В чем же заключается доказательственное значение признания обвиняемого? Здесь  нужно исходить из  следующего. Во-первых, доказательственное значение имеет не сам  факт признания обвиняемым своей  вины, а конкретная информация об  обстоятельствах совершения  преступления, располагать которой может лишь лицо,  причастное  к  совершению  преступления,  осведомленное  о  нем  (так называемая "преступная  осведомленность").  Голословное признание обвиняемым своей вины ( от  которого он, кстати,  может  в любой момент отказаться) без приведения  каких-либо  конкретных   фактов  не  может  рассматриваться  как доказательство. Например, если  обвиняемый заявляет,  что  он  не оспаривает своей вины, но об обстоятельствах совершения преступления  ничего не  помнит ввиду  сильного опьянения,  то  эти показания  никакого  доказательственного значения  иметь  не  могут. Доказательством могут  служить  лишь  сведения о конкретных обстоятельствах совершения преступления.      </w:t>
      </w:r>
    </w:p>
    <w:p>
      <w:pPr>
        <w:pStyle w:val="Normal"/>
        <w:ind w:firstLine="567"/>
        <w:jc w:val="both"/>
        <w:rPr>
          <w:rFonts w:eastAsia="MS Mincho;ＭＳ 明朝"/>
          <w:sz w:val="28"/>
        </w:rPr>
      </w:pPr>
      <w:r>
        <w:rPr>
          <w:rFonts w:eastAsia="MS Mincho;ＭＳ 明朝"/>
          <w:sz w:val="28"/>
        </w:rPr>
        <w:t xml:space="preserve">И во-вторых, эти сведения должны подтверждаться совокупностью собранных по делу доказательств. Только в этом случае они могут быть положены в основу обвинения.  Такое  требование  прямо  закреплено  в  уголовно-процессуальном законе (ч. 2 ст. 77 УПК). Так, если в указанном  обвиняемым месте  обнаружен труп или  похищенные  вещи, описанный  им  способ проникновения в  помещения совпадает  с  данными  осмотра  места  происшествия,  указанный   обвиняемым механизм нанесения ранений совпадает  с  выводами эксперта и т. п., то такие показания обвиняемого приобретают значение неопровержимых доказательств и не теряют этого значения, даже если обвиняемый впоследствии от них откажется.      </w:t>
      </w:r>
    </w:p>
    <w:p>
      <w:pPr>
        <w:pStyle w:val="Normal"/>
        <w:ind w:firstLine="567"/>
        <w:jc w:val="both"/>
        <w:rPr/>
      </w:pPr>
      <w:r>
        <w:rPr>
          <w:rFonts w:eastAsia="MS Mincho;ＭＳ 明朝"/>
          <w:sz w:val="28"/>
        </w:rPr>
        <w:t>Таким образом, доказательством  является не  факт признания  обвиняемым своей вины, а сообщаемые им сведения, свидетельствующие о его причастности к совершению преступления и объективно подтверждаемые в ходе проверки</w:t>
      </w:r>
      <w:r>
        <w:rPr>
          <w:rStyle w:val="FootnoteCharacters"/>
          <w:rStyle w:val="FootnoteAnchor"/>
          <w:rFonts w:eastAsia="MS Mincho;ＭＳ 明朝"/>
          <w:sz w:val="28"/>
        </w:rPr>
        <w:footnoteReference w:customMarkFollows="1" w:id="4"/>
        <w:t>1</w:t>
      </w:r>
      <w:r>
        <w:rPr>
          <w:rFonts w:eastAsia="MS Mincho;ＭＳ 明朝"/>
          <w:sz w:val="28"/>
        </w:rPr>
        <w:t xml:space="preserve">.     </w:t>
      </w:r>
    </w:p>
    <w:p>
      <w:pPr>
        <w:pStyle w:val="Normal"/>
        <w:ind w:firstLine="567"/>
        <w:jc w:val="both"/>
        <w:rPr>
          <w:sz w:val="28"/>
        </w:rPr>
      </w:pPr>
      <w:r>
        <w:rPr>
          <w:rFonts w:eastAsia="Times New Roman"/>
          <w:sz w:val="28"/>
        </w:rPr>
        <w:t xml:space="preserve"> </w:t>
      </w:r>
      <w:r>
        <w:rPr>
          <w:rFonts w:eastAsia="MS Mincho;ＭＳ 明朝"/>
          <w:sz w:val="28"/>
        </w:rPr>
        <w:t xml:space="preserve">Признание обвиняемым  своей вины может быть положено в основу обвинения лишь  при  подтверждении признания совокупностью имеющихся  доказательств по делу  (ч.  2  ст. 77 УПК).  Закон  этим правилом предупреждает от переоценки значения  признания  обвиняемым своей  вины  и  указывает  на  необходимость располагать совокупностью доказательств,  свидетельствующих о  достоверности сведений, сообщенных  обвиняемым.  Верховный  суд  СССР в  постановлении  "О строгом  соблюдении законов при рассмотрении  судами уголовных  дел"  от  18 марта 1963 г. указал,  что нельзя  основывать вывод о виновности подсудимого только на его признании, а не на оценке всех доказательств, исследованных во время судебного разбирательства Это последствия ошибочного взгляда на особое доказательственное значение признания обвиняемым своей вины.      </w:t>
      </w:r>
    </w:p>
    <w:p>
      <w:pPr>
        <w:pStyle w:val="Normal"/>
        <w:ind w:firstLine="567"/>
        <w:jc w:val="both"/>
        <w:rPr>
          <w:rFonts w:eastAsia="MS Mincho;ＭＳ 明朝"/>
          <w:sz w:val="28"/>
        </w:rPr>
      </w:pPr>
      <w:r>
        <w:rPr>
          <w:rFonts w:eastAsia="MS Mincho;ＭＳ 明朝"/>
          <w:sz w:val="28"/>
        </w:rPr>
        <w:t xml:space="preserve">В  то же время необходимо отметить, что в некоторых ситуациях сам  факт признания  обвиняемым  своей  вины  имеет  определенное  правовое   (но   не доказательственное) значение. Так, при прекращении дела по не реабилитирующим основаниям (в связи с актом амнистии или помилования, с передачей материалов в товарищеский суд,  в  комиссию по  делам несовершеннолетних и  др.), нужно согласие  обвиняемого (ст. 5, 6 УПК), что  предполагает и признание им своей вины  (поскольку он соглашается  с  таким  основанием прекращения  дела).  В некоторых случаях  это требование выражено в законе  прямо. Так, прекращения уголовного  дела с передачей лица на поруки не допускается, если это лицо не считает себя виновным (ст. 9 УПК).  При  рассмотрении дела судом  присяжных, если все  подсудимые полностью  признали себя виновными и если эти признания не  оспариваются  какой-либо  из  сторон  и  не вызывают  у судьи  сомнений, председательствующий вправе, с согласия  участников  процесса,  ограничиться исследованием  тех  доказательств,  на которые  они  укажут,  либо  объявить следствие оконченным (ст. 446 УПК).      Как  это  согласуется  с вышесказанным о  ничтожном  доказательственном значении  "голого"  признания  обвиняемым  своей вины?  Представляется,  это совсем другой  аспект  проблемы.  Он  означает лишь  согласие  обвиняемого с решением, отсутствие спора с обвинением. Исходя из принципа состязательности законодатель  идет  на  отказ  (полный  или  частичный)  от  доказывания, его сокращение в случаях,  когда обвиняемый против этого не возражает, когда нет спора  сторон.  В доказательственном  же  аспекте  остается  в  силе прежнее правило  -  оценке  и  проверке подлежат  лишь  конкретные факты, сообщенные обвиняемым,  независимо от того, осуществляется доказывание в полном  объеме или в  сокращенном,  в  этом процессе или  вышестоящей инстанцией (например, если встанет вопрос о реабилитации лица).      </w:t>
      </w:r>
    </w:p>
    <w:p>
      <w:pPr>
        <w:pStyle w:val="Normal"/>
        <w:ind w:firstLine="567"/>
        <w:jc w:val="both"/>
        <w:rPr>
          <w:rFonts w:eastAsia="MS Mincho;ＭＳ 明朝"/>
          <w:sz w:val="28"/>
        </w:rPr>
      </w:pPr>
      <w:r>
        <w:rPr>
          <w:rFonts w:eastAsia="MS Mincho;ＭＳ 明朝"/>
          <w:sz w:val="28"/>
        </w:rPr>
        <w:t xml:space="preserve">Рассмотрим теперь другой  вид  показаний подозреваемого  -отрицание  им своей   вины.  Такие  показания  тоже  подлежат  тщательной  и  всесторонней проверке,  и все доводы  обвиняемого  должны  быть  либо  опровергнуты, либо подтверждены. Если же ни того, ни другого не удалось  и  остались сомнения в наличии  (отсутствии) каких-либо  обстоятельств, то они  толкуются в  пользу обвиняемого.     </w:t>
      </w:r>
    </w:p>
    <w:p>
      <w:pPr>
        <w:pStyle w:val="Normal"/>
        <w:ind w:firstLine="567"/>
        <w:jc w:val="both"/>
        <w:rPr>
          <w:sz w:val="28"/>
        </w:rPr>
      </w:pPr>
      <w:r>
        <w:rPr>
          <w:rFonts w:eastAsia="Times New Roman"/>
          <w:sz w:val="28"/>
        </w:rPr>
        <w:t xml:space="preserve"> </w:t>
      </w:r>
      <w:r>
        <w:rPr>
          <w:rFonts w:eastAsia="MS Mincho;ＭＳ 明朝"/>
          <w:sz w:val="28"/>
        </w:rPr>
        <w:t xml:space="preserve">Отрицание обвиняемым своей вины само по себе не является оправдательным доказательством, т. к. не содержит каких-либо конкретных фактических данных, свидетельствующих о его невиновности. Если же обвиняемый, отрицая свою вину, ссылается  на  определенные обстоятельства,  сообщает  о  каких-либо фактах, обязанность по установлению, соответствуют ли они действительности, лежит на следователе, прокуроре и суде.      </w:t>
      </w:r>
    </w:p>
    <w:p>
      <w:pPr>
        <w:pStyle w:val="Normal"/>
        <w:ind w:firstLine="567"/>
        <w:jc w:val="both"/>
        <w:rPr>
          <w:rFonts w:eastAsia="MS Mincho;ＭＳ 明朝"/>
          <w:sz w:val="28"/>
        </w:rPr>
      </w:pPr>
      <w:r>
        <w:rPr>
          <w:rFonts w:eastAsia="MS Mincho;ＭＳ 明朝"/>
          <w:sz w:val="28"/>
        </w:rPr>
        <w:t xml:space="preserve">В таких случаях вывод о виновности обвиняемого может  быть сделан, если его показания опровергнуты, а  вина доказана бесспорными доказательствами. В силу принципа презумпции невиновности и правила об  обязанности  доказывания тот  факт, что обвиняемый,  отрицая свою вину, не приводит никаких данных  в свое оправдание, не может расцениваться как обвинительное доказательство.      </w:t>
      </w:r>
    </w:p>
    <w:p>
      <w:pPr>
        <w:pStyle w:val="Normal"/>
        <w:ind w:firstLine="567"/>
        <w:jc w:val="both"/>
        <w:rPr>
          <w:rFonts w:eastAsia="MS Mincho;ＭＳ 明朝"/>
          <w:sz w:val="28"/>
        </w:rPr>
      </w:pPr>
      <w:r>
        <w:rPr>
          <w:rFonts w:eastAsia="MS Mincho;ＭＳ 明朝"/>
          <w:sz w:val="28"/>
        </w:rPr>
        <w:t xml:space="preserve">Показания  обвиняемого,  отрицающего  свою  вину, должны быть проверены объективно,  без предвзятого и  одностороннего к  ним подхода. Обвинительный уклон в расследовании и рассмотрении дела проявляется чаще всего в недоверии к показаниям обвиняемого, отрицающего свою вину, непринятии должных мер к их проверке. </w:t>
      </w:r>
    </w:p>
    <w:p>
      <w:pPr>
        <w:pStyle w:val="Normal"/>
        <w:ind w:firstLine="567"/>
        <w:jc w:val="both"/>
        <w:rPr>
          <w:sz w:val="28"/>
        </w:rPr>
      </w:pPr>
      <w:r>
        <w:rPr>
          <w:sz w:val="28"/>
        </w:rPr>
        <w:t>Процессуальные условия получения показании обвиняемого :</w:t>
      </w:r>
    </w:p>
    <w:p>
      <w:pPr>
        <w:pStyle w:val="Normal"/>
        <w:ind w:firstLine="567"/>
        <w:jc w:val="both"/>
        <w:rPr>
          <w:sz w:val="28"/>
        </w:rPr>
      </w:pPr>
      <w:r>
        <w:rPr>
          <w:sz w:val="28"/>
        </w:rPr>
        <w:t>а) при предъявлении обвинения следователь, а на судебном следствии суд (судья) разъясняют обвиняемому сущность предъявленного обвинения (ст.ст. 148,278);</w:t>
      </w:r>
    </w:p>
    <w:p>
      <w:pPr>
        <w:pStyle w:val="Normal"/>
        <w:ind w:firstLine="567"/>
        <w:jc w:val="both"/>
        <w:rPr>
          <w:sz w:val="28"/>
        </w:rPr>
      </w:pPr>
      <w:r>
        <w:rPr>
          <w:sz w:val="28"/>
        </w:rPr>
        <w:t>б) обвиняемый не обязан давать показания;</w:t>
      </w:r>
    </w:p>
    <w:p>
      <w:pPr>
        <w:pStyle w:val="Normal"/>
        <w:ind w:firstLine="567"/>
        <w:jc w:val="both"/>
        <w:rPr>
          <w:sz w:val="28"/>
        </w:rPr>
      </w:pPr>
      <w:r>
        <w:rPr>
          <w:sz w:val="28"/>
        </w:rPr>
        <w:t>в) порядок допроса обвиняемого, в том числе несовершеннолетнего, ус</w:t>
        <w:softHyphen/>
        <w:t>ловия фиксации его показаний, право собственноручно записывать показа</w:t>
        <w:softHyphen/>
        <w:t>ния являются существенными гарантиями правдивых показаний обвиняе</w:t>
        <w:softHyphen/>
        <w:t>мого (ст. ст. 141, 142, 150—152, 391, 395, 397—399 УПК);</w:t>
      </w:r>
    </w:p>
    <w:p>
      <w:pPr>
        <w:pStyle w:val="Normal"/>
        <w:ind w:firstLine="567"/>
        <w:jc w:val="both"/>
        <w:rPr>
          <w:sz w:val="28"/>
        </w:rPr>
      </w:pPr>
      <w:r>
        <w:rPr>
          <w:sz w:val="28"/>
        </w:rPr>
        <w:t>г) обвиняемый, как и свидетель либо потерпевший, имеет право давать показания без принуждения. Запрещается домогаться показаний обвиняе</w:t>
        <w:softHyphen/>
        <w:t>мого путем насилия, угроз или иных незаконных мер, за что должностное лицо, допустившее такое злоупотребление, несет ответственность, вплоть до уголовной (ч. 3 ст. 20 УПК, ст.302 УК). Пленум Верховного Суда РФ в п. 18 своего постановления от 31 октября 1995 года № 8 разъяснил, что, как и в ходе допроса свидетеля либо потерпевшего, при допросе обвиняемого его должны поставить в известность о положениях ч. 1 ст. 51 Конституции РФ. В противном случае показания будут признаны полученными с наруше</w:t>
        <w:softHyphen/>
        <w:t>нием закона и исключены из числа доказательств виновности обвиняемого;</w:t>
      </w:r>
    </w:p>
    <w:p>
      <w:pPr>
        <w:pStyle w:val="Normal"/>
        <w:ind w:firstLine="567"/>
        <w:jc w:val="both"/>
        <w:rPr>
          <w:sz w:val="28"/>
        </w:rPr>
      </w:pPr>
      <w:r>
        <w:rPr>
          <w:sz w:val="28"/>
        </w:rPr>
        <w:t>д) права обвиняемого, связанные с дачей им показаний, гарантируются предоставленным ему правом обжаловать действия следователя или органов дознания прокурору (ст. 218 УПК), а действия суда первой инстанции — в вы</w:t>
        <w:softHyphen/>
        <w:t>шестоящий суд одновременно с обжалованием вынесенного судом решения (ст.ст.325, 331 УПК).</w:t>
      </w:r>
    </w:p>
    <w:p>
      <w:pPr>
        <w:pStyle w:val="Normal"/>
        <w:ind w:firstLine="567"/>
        <w:jc w:val="both"/>
        <w:rPr>
          <w:sz w:val="28"/>
        </w:rPr>
      </w:pPr>
      <w:r>
        <w:rPr>
          <w:sz w:val="28"/>
        </w:rPr>
        <w:t>Оценка показаний обвиняемого производится в соответствии с требова</w:t>
        <w:softHyphen/>
        <w:t>ниями ст. 71 УПК и с учетом тех особенностей, которые присущи этому виду доказательств.</w:t>
      </w:r>
    </w:p>
    <w:p>
      <w:pPr>
        <w:pStyle w:val="Normal"/>
        <w:ind w:firstLine="567"/>
        <w:jc w:val="both"/>
        <w:rPr>
          <w:sz w:val="28"/>
        </w:rPr>
      </w:pPr>
      <w:r>
        <w:rPr>
          <w:sz w:val="28"/>
        </w:rPr>
        <w:t>Показания обвиняемого, как отмечено выше, в различных исторических формах уголовного процесса постоянно находи</w:t>
        <w:softHyphen/>
        <w:t>лись в центре внимания. Довольно часто признание обвиняемым своей ви</w:t>
        <w:softHyphen/>
        <w:t>ны формально (путем официального закрепления в законодательстве) объ</w:t>
        <w:softHyphen/>
        <w:t>являлось «наилучшим доказательством», «царицей доказательств». Ему придавалось особое доказательственное значение. В связи с этим практика  ориентировалась на получение такого доказательства во что бы то ни стало,  любой ценой, в том числе с помощью пыток и иных осуждаемых в цивили</w:t>
        <w:softHyphen/>
        <w:t>зованном обществе приемов. Такой подход господствовал в период расцве</w:t>
        <w:softHyphen/>
        <w:t>та уголовного судопроизводства, опиравшегося на максимальную формали</w:t>
        <w:softHyphen/>
        <w:t>зацию доказательств</w:t>
      </w:r>
    </w:p>
    <w:p>
      <w:pPr>
        <w:pStyle w:val="Normal"/>
        <w:ind w:firstLine="567"/>
        <w:jc w:val="both"/>
        <w:rPr>
          <w:sz w:val="28"/>
        </w:rPr>
      </w:pPr>
      <w:r>
        <w:rPr>
          <w:sz w:val="28"/>
        </w:rPr>
        <w:t>В наши дни распространено мнение, что показания обвиняемого не  должны пользоваться какими либо преимуществами и являются доказа</w:t>
        <w:softHyphen/>
        <w:t>тельством, оцениваемым, как и прочие доказательства, свободно по внут</w:t>
        <w:softHyphen/>
        <w:t>реннему убеждению. Но существуют и иные подходы. К примеру, в англо</w:t>
        <w:softHyphen/>
        <w:t>саксонском уголовном процессе признание обвиняемым своей вины в суде служит основанием для того, чтобы жюри присяжных не комплектовалось и судебная проверка доказательств не проводилась. Суд сразу же приступа</w:t>
        <w:softHyphen/>
        <w:t>ет к назначению наказания.</w:t>
      </w:r>
    </w:p>
    <w:p>
      <w:pPr>
        <w:pStyle w:val="Normal"/>
        <w:ind w:firstLine="567"/>
        <w:jc w:val="both"/>
        <w:rPr>
          <w:sz w:val="28"/>
        </w:rPr>
      </w:pPr>
      <w:r>
        <w:rPr>
          <w:sz w:val="28"/>
        </w:rPr>
        <w:t>Такое отношение к доказательственному значению признания обвиняе</w:t>
        <w:softHyphen/>
        <w:t>мым своей вины негативно влияет на соблюдение прав личности. Оно до</w:t>
        <w:softHyphen/>
        <w:t>пускает вынесение приговора без исследования вопроса о том, было ли в действительности совершено преступление и виновен ли в нем подсуди</w:t>
        <w:softHyphen/>
        <w:t>мый. Кое-где его используют и для обоснования лишения права осужденно</w:t>
        <w:softHyphen/>
        <w:t>го обжаловать вывод суда о его виновности и т.д.</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rFonts w:eastAsia="MS Mincho;ＭＳ 明朝"/>
          <w:b/>
          <w:b/>
          <w:bCs/>
          <w:sz w:val="36"/>
        </w:rPr>
      </w:pPr>
      <w:r>
        <w:rPr>
          <w:rFonts w:eastAsia="MS Mincho;ＭＳ 明朝"/>
          <w:b/>
          <w:bCs/>
          <w:sz w:val="36"/>
        </w:rPr>
        <w:t xml:space="preserve">4. Показания подозреваемого       </w:t>
      </w:r>
    </w:p>
    <w:p>
      <w:pPr>
        <w:pStyle w:val="Normal"/>
        <w:ind w:firstLine="567"/>
        <w:jc w:val="both"/>
        <w:rPr>
          <w:rFonts w:eastAsia="MS Mincho;ＭＳ 明朝"/>
          <w:b/>
          <w:b/>
          <w:bCs/>
          <w:sz w:val="36"/>
        </w:rPr>
      </w:pPr>
      <w:r>
        <w:rPr>
          <w:rFonts w:eastAsia="MS Mincho;ＭＳ 明朝"/>
          <w:b/>
          <w:bCs/>
          <w:sz w:val="36"/>
        </w:rPr>
      </w:r>
    </w:p>
    <w:p>
      <w:pPr>
        <w:pStyle w:val="Normal"/>
        <w:spacing w:lineRule="auto" w:line="216"/>
        <w:ind w:firstLine="567"/>
        <w:jc w:val="both"/>
        <w:rPr>
          <w:rFonts w:eastAsia="MS Mincho;ＭＳ 明朝"/>
          <w:b/>
          <w:b/>
          <w:bCs/>
          <w:sz w:val="28"/>
        </w:rPr>
      </w:pPr>
      <w:r>
        <w:rPr>
          <w:rFonts w:eastAsia="MS Mincho;ＭＳ 明朝"/>
          <w:b/>
          <w:bCs/>
          <w:sz w:val="28"/>
        </w:rPr>
      </w:r>
    </w:p>
    <w:p>
      <w:pPr>
        <w:pStyle w:val="Normal"/>
        <w:spacing w:lineRule="auto" w:line="216"/>
        <w:ind w:firstLine="567"/>
        <w:jc w:val="both"/>
        <w:rPr>
          <w:sz w:val="28"/>
        </w:rPr>
      </w:pPr>
      <w:r>
        <w:rPr>
          <w:sz w:val="28"/>
        </w:rPr>
        <w:t>Показания подозреваемого — самостоятельный вид доказа</w:t>
        <w:softHyphen/>
        <w:t>тельств. Они представляют собой сведения, сообщенные лицом, по</w:t>
        <w:softHyphen/>
        <w:t>ставленным в процессуальное положение подозреваемого, на до</w:t>
        <w:softHyphen/>
        <w:t>просе по поводу обстоятельств, послуживших основанием для его задержания или ареста, а равно по поводу иных известных ему обстоятельств по делу (ст. 76, 123, 150—162 УПК). Предметом показаний подозреваемого могут быть любые об</w:t>
        <w:softHyphen/>
        <w:t xml:space="preserve">стоятельства, входящие в предмет доказывания. </w:t>
      </w:r>
    </w:p>
    <w:p>
      <w:pPr>
        <w:pStyle w:val="Normal"/>
        <w:ind w:firstLine="567"/>
        <w:jc w:val="both"/>
        <w:rPr>
          <w:rFonts w:eastAsia="MS Mincho;ＭＳ 明朝"/>
          <w:sz w:val="28"/>
        </w:rPr>
      </w:pPr>
      <w:r>
        <w:rPr>
          <w:rFonts w:eastAsia="MS Mincho;ＭＳ 明朝"/>
          <w:sz w:val="28"/>
        </w:rPr>
        <w:t xml:space="preserve">Показания   подозреваемого,   как   и  показания   обвиняемого,   имеют двойственную    природу,    являясь,    с    одной    стороны,    источником доказательственной информации,  а с другой - средством защиты его интересов. Подозреваемый тоже  не несет ответственности ни за отказ  от дачи показаний, ни за дачу ложных показаний.      Согласно  ст. 76  УПК,  подозреваемый вправе дать  показания по  поводу обстоятельств, послуживших основанием для его задержания или  заключения под стражу, а равно  иных  известных ему обстоятельств по делу.  Перед  допросом подозреваемому должно быть разъяснено,  в совершении  какого преступления он подозревается   (ст.   123   УПК).   Таким   образом,   предметом  показаний подозреваемого являются  обстоятельства, дающие основание для  подозрения, а также  любые  другие  обстоятельства,  имеющие  значение  для  дела.  Как  и обвиняемый, подозреваемый может в  своих  показаниях  давать свою  трактовку событий,  объяснять  мотивы  своих  действий,  выдвигать версии,  оспаривать имеющиеся в деле доказательства. Как видно, предметы показаний обвиняемого и подозреваемого во многом схожи.  Различие заключается  в  том, что на момент допроса подозреваемого обвинение  еще не сформулировано  и поэтому показания подозреваемого обычно  менее полны.  Чаще  всего  подозреваемый впоследствии более подробно допрашивается об  этих же обстоятельствах  после предъявления ему обвинения, и в качестве доказательства используются  эти  его показания. Показания же подозреваемого используются значительно реже, например в случае смерти   лица,   подлежащего  привлечению   в   качестве  обвиняемого.   </w:t>
      </w:r>
    </w:p>
    <w:p>
      <w:pPr>
        <w:pStyle w:val="Normal"/>
        <w:ind w:firstLine="567"/>
        <w:jc w:val="both"/>
        <w:rPr>
          <w:rFonts w:eastAsia="MS Mincho;ＭＳ 明朝"/>
          <w:sz w:val="28"/>
        </w:rPr>
      </w:pPr>
      <w:r>
        <w:rPr>
          <w:rFonts w:eastAsia="MS Mincho;ＭＳ 明朝"/>
          <w:sz w:val="28"/>
        </w:rPr>
        <w:t xml:space="preserve">При существенных  противоречиях  между показаниями в  качестве подозреваемого  и обвиняемого те  и другие подлежат тщательной проверке и оценке, в результате чего одни  из них могут  быть подтверждены и положены в  основу обвинения, а другие отвергнуты.      </w:t>
      </w:r>
    </w:p>
    <w:p>
      <w:pPr>
        <w:pStyle w:val="Normal"/>
        <w:ind w:firstLine="567"/>
        <w:jc w:val="both"/>
        <w:rPr>
          <w:rFonts w:eastAsia="MS Mincho;ＭＳ 明朝"/>
          <w:sz w:val="28"/>
        </w:rPr>
      </w:pPr>
      <w:r>
        <w:rPr>
          <w:rFonts w:eastAsia="MS Mincho;ＭＳ 明朝"/>
          <w:sz w:val="28"/>
        </w:rPr>
        <w:t xml:space="preserve">За   исключением  указанных   особенностей   правила  оценки  показаний подозреваемого такие же, как и показаний обвиняемого.      </w:t>
      </w:r>
    </w:p>
    <w:p>
      <w:pPr>
        <w:pStyle w:val="Normal"/>
        <w:ind w:firstLine="567"/>
        <w:jc w:val="both"/>
        <w:rPr>
          <w:rFonts w:eastAsia="MS Mincho;ＭＳ 明朝"/>
          <w:sz w:val="28"/>
        </w:rPr>
      </w:pPr>
      <w:r>
        <w:rPr>
          <w:rFonts w:eastAsia="MS Mincho;ＭＳ 明朝"/>
          <w:sz w:val="28"/>
        </w:rPr>
        <w:t xml:space="preserve">К  показаниям  подозреваемого  фактически  относят  показания  лиц,  на которых падает подозрение и причастность которых  к  совершению преступления проверяется,   но   которые   процессуально   не   поставлены  в   положение подозреваемого.  Такая  ситуация  возникает,  когда  дело  возбуждено против конкретного лица (по делам о дезертирстве,  взяточничестве, растрате, других должностных  преступлениях, изнасиловании, если заявление подано в отношении конкретного лица, и др.). Однако, по действующему закону, если такое лицо не было задержано и не избиралась мера пресечения, то до предъявления обвинения оно  допрашивается в  качестве свидетеля и  предупреждается  об  обязанности давать правдивые показания.      </w:t>
      </w:r>
    </w:p>
    <w:p>
      <w:pPr>
        <w:pStyle w:val="Normal"/>
        <w:ind w:firstLine="567"/>
        <w:jc w:val="both"/>
        <w:rPr>
          <w:rFonts w:eastAsia="MS Mincho;ＭＳ 明朝"/>
          <w:sz w:val="28"/>
        </w:rPr>
      </w:pPr>
      <w:r>
        <w:rPr>
          <w:rFonts w:eastAsia="MS Mincho;ＭＳ 明朝"/>
          <w:sz w:val="28"/>
        </w:rPr>
        <w:t xml:space="preserve">Как уже  говорилось,  в  силу  ст.  51  Конституции РФ никто  не обязан свидетельствовать     против     себя     самого.     Поэтому,    хотя     в уголовно-процессуальном законе и  нет об  этом  прямого указания, такие лица должны быть  освобождены  от обязанности дачи показаний  о своих  действиях, являющихся предметом расследования, и  в этой части должны приравниваться  к подозреваемым.     </w:t>
      </w:r>
    </w:p>
    <w:p>
      <w:pPr>
        <w:pStyle w:val="Normal"/>
        <w:ind w:firstLine="567"/>
        <w:jc w:val="both"/>
        <w:rPr>
          <w:rFonts w:eastAsia="MS Mincho;ＭＳ 明朝"/>
          <w:sz w:val="28"/>
        </w:rPr>
      </w:pPr>
      <w:r>
        <w:rPr>
          <w:rFonts w:eastAsia="MS Mincho;ＭＳ 明朝"/>
          <w:sz w:val="28"/>
        </w:rPr>
        <w:t xml:space="preserve">Одной из разновидностей показаний обвиняемого и подозреваемого являются их показания  против других  лиц,  в  частности так называемый оговор, т. е. заведомо  ложное  показание  против другого  лица. Может ли  обвиняемый  или подозреваемый нести ответственность за такие  показания? </w:t>
      </w:r>
    </w:p>
    <w:p>
      <w:pPr>
        <w:pStyle w:val="Normal"/>
        <w:ind w:firstLine="567"/>
        <w:jc w:val="both"/>
        <w:rPr>
          <w:rFonts w:eastAsia="MS Mincho;ＭＳ 明朝"/>
          <w:sz w:val="28"/>
        </w:rPr>
      </w:pPr>
      <w:r>
        <w:rPr>
          <w:rFonts w:eastAsia="MS Mincho;ＭＳ 明朝"/>
          <w:sz w:val="28"/>
        </w:rPr>
        <w:t xml:space="preserve">Нередко обвиняемые и подозреваемые  пытаются переложить  свою  вину, полностью  или частично,  на других соучастников или иных лиц.  Это является одним из средств защиты и не может влечь никакой ответственности. Поэтому в тех случаях, когда обвиняемый или подозреваемый  дают показания против других  лиц по тем обстоятельствам, которые  составляют  содержание  обвинения  или  послужили  основанием   для задержания,  и  вообще  по  тем  фактам,  деяниям,  причастность  к  которым допрашиваемого   проверяется,   он   вправе   давать   любые  показания,   и ответственность за них, даже в случае их заведомой  ложности,  наступить  не может (хотя  оговор  заведомо  невиновного  лица  является  обстоятельством, отягчающим ответственность - п. 11 ст. 39 УК).      </w:t>
      </w:r>
    </w:p>
    <w:p>
      <w:pPr>
        <w:pStyle w:val="Normal"/>
        <w:ind w:firstLine="567"/>
        <w:jc w:val="both"/>
        <w:rPr>
          <w:rFonts w:eastAsia="MS Mincho;ＭＳ 明朝"/>
          <w:sz w:val="28"/>
        </w:rPr>
      </w:pPr>
      <w:r>
        <w:rPr>
          <w:rFonts w:eastAsia="MS Mincho;ＭＳ 明朝"/>
          <w:sz w:val="28"/>
        </w:rPr>
        <w:t xml:space="preserve">Иначе решается  этот  вопрос, когда показания против других лиц  даются обвиняемым или  подозреваемым  по  тем фактам,  обстоятельствам,  которые не входят  в  предъявленное обвинение и  причастность к  которым допрашиваемого вообще  не проверяется, т. е. по  другому эпизоду дела или вообще по другому делу. В таких случаях обвиняемый или  подозреваемый должен быть предупрежден о том, что он будет давать показания в качестве  свидетеля и, следовательно, может нести уголовную ответственность за отказ от дачи  показаний и за  дачу заведомо ложных показаний.  </w:t>
      </w:r>
    </w:p>
    <w:p>
      <w:pPr>
        <w:pStyle w:val="Normal"/>
        <w:ind w:firstLine="567"/>
        <w:jc w:val="both"/>
        <w:rPr>
          <w:rFonts w:eastAsia="MS Mincho;ＭＳ 明朝"/>
          <w:sz w:val="28"/>
        </w:rPr>
      </w:pPr>
      <w:r>
        <w:rPr>
          <w:rFonts w:eastAsia="MS Mincho;ＭＳ 明朝"/>
          <w:sz w:val="28"/>
        </w:rPr>
      </w:r>
    </w:p>
    <w:p>
      <w:pPr>
        <w:pStyle w:val="Normal"/>
        <w:ind w:firstLine="567"/>
        <w:jc w:val="both"/>
        <w:rPr>
          <w:sz w:val="28"/>
        </w:rPr>
      </w:pPr>
      <w:r>
        <w:rPr>
          <w:sz w:val="28"/>
        </w:rPr>
      </w:r>
    </w:p>
    <w:p>
      <w:pPr>
        <w:pStyle w:val="Normal"/>
        <w:ind w:firstLine="567"/>
        <w:jc w:val="both"/>
        <w:rPr>
          <w:rFonts w:eastAsia="MS Mincho;ＭＳ 明朝"/>
          <w:b/>
          <w:b/>
          <w:bCs/>
          <w:sz w:val="36"/>
        </w:rPr>
      </w:pPr>
      <w:r>
        <w:rPr>
          <w:rFonts w:eastAsia="MS Mincho;ＭＳ 明朝"/>
          <w:b/>
          <w:bCs/>
          <w:sz w:val="36"/>
        </w:rPr>
        <w:t xml:space="preserve">5. Заключение эксперта       </w:t>
      </w:r>
    </w:p>
    <w:p>
      <w:pPr>
        <w:pStyle w:val="Normal"/>
        <w:ind w:firstLine="567"/>
        <w:jc w:val="both"/>
        <w:rPr>
          <w:rFonts w:eastAsia="MS Mincho;ＭＳ 明朝"/>
          <w:b/>
          <w:b/>
          <w:bCs/>
          <w:sz w:val="36"/>
        </w:rPr>
      </w:pPr>
      <w:r>
        <w:rPr>
          <w:rFonts w:eastAsia="MS Mincho;ＭＳ 明朝"/>
          <w:b/>
          <w:bCs/>
          <w:sz w:val="36"/>
        </w:rPr>
      </w:r>
    </w:p>
    <w:p>
      <w:pPr>
        <w:pStyle w:val="Normal"/>
        <w:ind w:firstLine="567"/>
        <w:jc w:val="both"/>
        <w:rPr>
          <w:rFonts w:eastAsia="MS Mincho;ＭＳ 明朝"/>
        </w:rPr>
      </w:pPr>
      <w:r>
        <w:rPr>
          <w:rFonts w:eastAsia="Times New Roman"/>
          <w:sz w:val="28"/>
        </w:rPr>
        <w:t xml:space="preserve"> </w:t>
      </w:r>
    </w:p>
    <w:p>
      <w:pPr>
        <w:pStyle w:val="Normal"/>
        <w:ind w:firstLine="567"/>
        <w:jc w:val="both"/>
        <w:rPr>
          <w:sz w:val="28"/>
        </w:rPr>
      </w:pPr>
      <w:r>
        <w:rPr>
          <w:sz w:val="28"/>
        </w:rPr>
        <w:t>Заключение эксперта — это письменно оформленный категорический вывод экс</w:t>
        <w:softHyphen/>
        <w:t>перта, в котором он на основании произведенного исследования и в соответствии со своими специальными познаниями дает ответ на вопросы, поставленные перед ним лицом, производящим дознание, следователем и судом.</w:t>
      </w:r>
    </w:p>
    <w:p>
      <w:pPr>
        <w:pStyle w:val="Normal"/>
        <w:ind w:firstLine="567"/>
        <w:jc w:val="both"/>
        <w:rPr>
          <w:sz w:val="28"/>
        </w:rPr>
      </w:pPr>
      <w:r>
        <w:rPr>
          <w:sz w:val="28"/>
        </w:rPr>
        <w:t>Экспертизу проводит эксперт — лицо, обладающее специальными по</w:t>
        <w:softHyphen/>
        <w:t>знаниями в науке, технике, искусстве и ремесле, которому органы рассле</w:t>
        <w:softHyphen/>
        <w:t>дования или суд поручают исследование определенных обстоятельств уго</w:t>
        <w:softHyphen/>
        <w:t>ловного дела на основе его специальных познаний. Он производит исследо</w:t>
        <w:softHyphen/>
        <w:t>вания, как правило, единолично, составляет заключение, подписывает его и несет личную ответственность за достоверность своих выводов.</w:t>
      </w:r>
    </w:p>
    <w:p>
      <w:pPr>
        <w:pStyle w:val="Normal"/>
        <w:ind w:firstLine="567"/>
        <w:jc w:val="both"/>
        <w:rPr>
          <w:sz w:val="28"/>
        </w:rPr>
      </w:pPr>
      <w:r>
        <w:rPr>
          <w:sz w:val="28"/>
        </w:rPr>
        <w:t>Эксперт — это специалист. Но не всякий специалист является экспер</w:t>
        <w:softHyphen/>
        <w:t>том. Эти два участника процесса различаются между собой (ст.ст. 69, 78, 133', 141, 179—180, 184, 191 УПК). К эксперту предъявляются особые тре</w:t>
        <w:softHyphen/>
        <w:t>бования. Он должен быть незаинтересованным в исходе дела и компетент</w:t>
        <w:softHyphen/>
        <w:t>ным в вопросах, требующих специальных познаний. Эксперт не может принимать участие в производстве по делу и подлежит отводу по указан</w:t>
        <w:softHyphen/>
        <w:t>ным в ст. 67 УПК основаниям. В соответствии со ст. 82 УПК эксперты об</w:t>
        <w:softHyphen/>
        <w:t>ладают широкими правами и несут определенные обязанности.</w:t>
      </w:r>
    </w:p>
    <w:p>
      <w:pPr>
        <w:pStyle w:val="Normal"/>
        <w:ind w:firstLine="567"/>
        <w:jc w:val="both"/>
        <w:rPr>
          <w:rFonts w:eastAsia="MS Mincho;ＭＳ 明朝"/>
          <w:sz w:val="28"/>
        </w:rPr>
      </w:pPr>
      <w:r>
        <w:rPr>
          <w:rFonts w:eastAsia="MS Mincho;ＭＳ 明朝"/>
          <w:sz w:val="28"/>
        </w:rPr>
        <w:t xml:space="preserve">Экспертиза назначается в случаях, когда для установления обстоятельств, имеющих значение для  дела, необходимы  специальные познания  (ст.  78 УПК). Специальными   являются   знания,  выходящие  за  рамки  общеобразовательной подготовки, житейского опыта и требующие особой подготовки, профессиональных навыков.  Специальные познания могут относиться к  любой  сфере человеческой деятельности  - науке,  технике,  искусству, ремеслу. Исключение  составляют правовые  познания,  которыми  должны  в  достаточной   мере  обладать  сами следователи  и   судьи.  Поэтому  решение  правовых  вопросов  (например,  о виновности  или   невиновности,   о   квалификации  преступления)   образует исключительную компетенцию органов предварительного  расследования  и  суда. Эксперт  не   вправе  вдаваться  в  решение  вопросов   правового  характера (например, имело  место убийство  или  самоубийство,  является  ли недостача результатом  хищения или  халатности  и  т.  п.),  даже  если  они перед ним поставлены,  а если  он  их  все-таки решал,  то  его  ответы не могут иметь какого-либо доказательственного значения. Эксперт вправе решать лишь вопросы специального  характера, например, причинено данное ранение  собственной или посторонней рукой, явилось  ли оно причиной смерти и т. п., а вопрос,  имело ли  место  убийство   или  самоубийство,   на  основе  выводов  эксперта   и совокупности  других   собранных  по   делу  доказательств   решают   органы расследования и суд.      </w:t>
      </w:r>
    </w:p>
    <w:p>
      <w:pPr>
        <w:pStyle w:val="Normal"/>
        <w:ind w:firstLine="567"/>
        <w:jc w:val="both"/>
        <w:rPr>
          <w:rFonts w:eastAsia="MS Mincho;ＭＳ 明朝"/>
          <w:sz w:val="28"/>
        </w:rPr>
      </w:pPr>
      <w:r>
        <w:rPr>
          <w:rFonts w:eastAsia="MS Mincho;ＭＳ 明朝"/>
          <w:sz w:val="28"/>
        </w:rPr>
        <w:t xml:space="preserve">Вместе с  тем признается правомерным назначение экспертизы о соблюдении каких-либо  технических или иных специальных  правил, поскольку их трактовка нередко  требует специальной  подготовки  и  практических навыков,  например строительных правил, правил бухгалтерского учета, некоторых наиболее сложных правил дорожного движения (в частности, правил обгона) и др.      Экспертиза   нередко  выступает   в  качестве   эффективного   средства установления  обстоятельств  дела.  Она  позволяет  использовать в  процессе расследования  и  судебного  разбирательства  уголовных   дел  весь  арсенал современных научно-технических средств и является основным каналом внедрения в судебно-следственную практику достижений научно-технической революции.      </w:t>
      </w:r>
    </w:p>
    <w:p>
      <w:pPr>
        <w:pStyle w:val="Normal"/>
        <w:ind w:firstLine="567"/>
        <w:jc w:val="both"/>
        <w:rPr>
          <w:rFonts w:eastAsia="MS Mincho;ＭＳ 明朝"/>
          <w:sz w:val="28"/>
        </w:rPr>
      </w:pPr>
      <w:r>
        <w:rPr>
          <w:rFonts w:eastAsia="MS Mincho;ＭＳ 明朝"/>
          <w:sz w:val="28"/>
        </w:rPr>
        <w:t xml:space="preserve">Существуют различные виды и роды  экспертиз. Наиболее распространенными являются различные  виды криминалистической  экспертизы (дактилоскопическая, баллистическая,   трассологическая,  почерковедческая,   судебно-техническая экспертиза   документов),    судебно-медицинская,   судебно-психиатрическая, судебно-бухгалтерская, судебно-автотехническая и некоторые другие.      </w:t>
      </w:r>
    </w:p>
    <w:p>
      <w:pPr>
        <w:pStyle w:val="Normal"/>
        <w:ind w:firstLine="567"/>
        <w:jc w:val="both"/>
        <w:rPr>
          <w:rFonts w:eastAsia="MS Mincho;ＭＳ 明朝"/>
          <w:sz w:val="28"/>
        </w:rPr>
      </w:pPr>
      <w:r>
        <w:rPr>
          <w:rFonts w:eastAsia="MS Mincho;ＭＳ 明朝"/>
          <w:sz w:val="28"/>
        </w:rPr>
        <w:t xml:space="preserve">Назначение   экспертизы  оформляется  постановлением   следователя  или определением  суда.  В   постановлении  (определении)  должны  быть  указаны основания назначения экспертизы,  кому она поручается и материалы (объекты), представляемые в распоряжение эксперта. В постановлении (определении) должны быть четко сформулированы  вопросы, требующие заключения эксперта. Чаще всего экспертиза проводится в специальных экспертных учреждениях (системы Минюста, МВД, Минздрава),  но  она может быть  поручена  и любому другому  сведущему лицу, не являющемуся работником такого учреждения ("частному эксперту").  По некоторым видам  экспертиз (например, искусствоведческой)  в настоящее время экспертных учреждений еще нет.      </w:t>
      </w:r>
    </w:p>
    <w:p>
      <w:pPr>
        <w:pStyle w:val="Normal"/>
        <w:ind w:firstLine="567"/>
        <w:jc w:val="both"/>
        <w:rPr>
          <w:sz w:val="28"/>
        </w:rPr>
      </w:pPr>
      <w:r>
        <w:rPr>
          <w:sz w:val="28"/>
        </w:rPr>
        <w:t>Решение о необходимости получения экспертного заключения по кон</w:t>
        <w:softHyphen/>
        <w:t>кретным вопросам, возникающим при производстве по уголовному делу, принимается по своему усмотрению лицом, производящим дознание, сле</w:t>
        <w:softHyphen/>
        <w:t>дователем, прокурором или судом (судьей). В некоторых случаях проведе</w:t>
        <w:softHyphen/>
        <w:t>ние экспертизы обязательно (ст. 79 УПК):</w:t>
      </w:r>
    </w:p>
    <w:p>
      <w:pPr>
        <w:pStyle w:val="Normal"/>
        <w:ind w:firstLine="567"/>
        <w:jc w:val="both"/>
        <w:rPr>
          <w:sz w:val="28"/>
        </w:rPr>
      </w:pPr>
      <w:r>
        <w:rPr>
          <w:sz w:val="28"/>
        </w:rPr>
        <w:t>1) для установления причин смерти и характера телесных повреждений;</w:t>
      </w:r>
    </w:p>
    <w:p>
      <w:pPr>
        <w:pStyle w:val="Normal"/>
        <w:ind w:firstLine="567"/>
        <w:jc w:val="both"/>
        <w:rPr>
          <w:sz w:val="28"/>
        </w:rPr>
      </w:pPr>
      <w:r>
        <w:rPr>
          <w:sz w:val="28"/>
        </w:rPr>
        <w:t>2) для определения психического состояния обвиняемого или подозре</w:t>
        <w:softHyphen/>
        <w:t>ваемого в тех случаях, когда возникает сомнение по поводу их вменяемо</w:t>
        <w:softHyphen/>
        <w:t>сти или способности к моменту производства по делу отдавать себе отчет в своих действиях или руководить ими;</w:t>
      </w:r>
    </w:p>
    <w:p>
      <w:pPr>
        <w:pStyle w:val="Normal"/>
        <w:ind w:firstLine="567"/>
        <w:jc w:val="both"/>
        <w:rPr>
          <w:sz w:val="28"/>
        </w:rPr>
      </w:pPr>
      <w:r>
        <w:rPr>
          <w:sz w:val="28"/>
        </w:rPr>
        <w:t>3) для определения психического или физического состояния свидетеля или потерпевшего в случаях, когда возникает сомнение в их способности правильно воспринимать обстоятельства, имеющие значение для дела, и давать о них правильные показания;</w:t>
      </w:r>
    </w:p>
    <w:p>
      <w:pPr>
        <w:pStyle w:val="Normal"/>
        <w:ind w:firstLine="567"/>
        <w:jc w:val="both"/>
        <w:rPr>
          <w:sz w:val="28"/>
        </w:rPr>
      </w:pPr>
      <w:r>
        <w:rPr>
          <w:sz w:val="28"/>
        </w:rPr>
        <w:t>4) для установления возраста обвиняемого, подозреваемого и потерпев</w:t>
        <w:softHyphen/>
        <w:t>шего в тех случаях, когда это имеет значение для дела, а документы о возрасте отсутствуют.</w:t>
      </w:r>
    </w:p>
    <w:p>
      <w:pPr>
        <w:pStyle w:val="Normal"/>
        <w:ind w:firstLine="567"/>
        <w:jc w:val="both"/>
        <w:rPr>
          <w:rFonts w:eastAsia="MS Mincho;ＭＳ 明朝"/>
          <w:sz w:val="28"/>
        </w:rPr>
      </w:pPr>
      <w:r>
        <w:rPr>
          <w:rFonts w:eastAsia="MS Mincho;ＭＳ 明朝"/>
          <w:sz w:val="28"/>
        </w:rPr>
        <w:t xml:space="preserve">Правила  и обязанности эксперта.  Экспертом назначается  лицо,  которое обладает  соответствующими  специальными  познаниями и не  заинтересовано  в исходе дела. Эксперт обязан явиться  по вызову  следователя или суда и  дать объективное  заключение  по поставленным перед ним  вопросам.  За  отказ или уклонение от выполнения своих обязанностей без уважительных причин и за дачу заведомо  ложного заключения эксперт несет уголовную ответственность (ст. 82 УПК).     </w:t>
      </w:r>
    </w:p>
    <w:p>
      <w:pPr>
        <w:pStyle w:val="Normal"/>
        <w:ind w:firstLine="567"/>
        <w:jc w:val="both"/>
        <w:rPr>
          <w:sz w:val="28"/>
        </w:rPr>
      </w:pPr>
      <w:r>
        <w:rPr>
          <w:rFonts w:eastAsia="Times New Roman"/>
          <w:sz w:val="28"/>
        </w:rPr>
        <w:t xml:space="preserve"> </w:t>
      </w:r>
      <w:r>
        <w:rPr>
          <w:rFonts w:eastAsia="MS Mincho;ＭＳ 明朝"/>
          <w:sz w:val="28"/>
        </w:rPr>
        <w:t xml:space="preserve">Эксперт может отказаться  от  дачи заключения, если  поставленные перед ним  вопросы выходят за пределы его специальных познаний  или представленные ему материалы недостаточны  для вывода  (ст.  82  УПК). Возможен Также отказ эксперта  от проведения исследований в случае отсутствия научно обоснованной методики  или необходимого  оборудования.  О невозможности  дачи  заключения эксперт сообщает в письменной форме органу, назначившему экспертизу.      </w:t>
      </w:r>
    </w:p>
    <w:p>
      <w:pPr>
        <w:pStyle w:val="Normal"/>
        <w:ind w:firstLine="567"/>
        <w:jc w:val="both"/>
        <w:rPr>
          <w:rFonts w:eastAsia="MS Mincho;ＭＳ 明朝"/>
          <w:sz w:val="28"/>
        </w:rPr>
      </w:pPr>
      <w:r>
        <w:rPr>
          <w:rFonts w:eastAsia="MS Mincho;ＭＳ 明朝"/>
          <w:sz w:val="28"/>
        </w:rPr>
        <w:t xml:space="preserve">Эксперт  не  вправе  самостоятельно  собирать   материалы  и   объекты, необходимые  ему   для  исследования.  В   случае  необходимости   получения дополнительных материалов  он заявляет об  этом соответствующее  ходатайство следователю  или  суду.  Эксперт  вправе  знакомиться  с  материалами  дела, относящимися  к  предмету   экспертизы,  с  разрешения  следователя   (суда) присутствовать  при  производстве  следственных действий и задавать  вопросы допрашиваемым (ст. 82 УПК).      </w:t>
      </w:r>
    </w:p>
    <w:p>
      <w:pPr>
        <w:pStyle w:val="Normal"/>
        <w:ind w:firstLine="567"/>
        <w:jc w:val="both"/>
        <w:rPr>
          <w:rFonts w:eastAsia="MS Mincho;ＭＳ 明朝"/>
          <w:sz w:val="28"/>
        </w:rPr>
      </w:pPr>
      <w:r>
        <w:rPr>
          <w:rFonts w:eastAsia="MS Mincho;ＭＳ 明朝"/>
          <w:sz w:val="28"/>
        </w:rPr>
        <w:t xml:space="preserve">Эксперт  дает  заключение  от  своего  имени,  по  своему   внутреннему убеждению   и  несет  за  него  личную  ответственность.  Заключение  дается экспертом  на  основании  проведенного  им  исследования.  Вопросы,  хотя  и решаемые  с  применением  специальных  познаний,  но  не требующие  никакого исследования (например,  о конструктивных особенностях какого-то типа оружия или   марки  автомобиля,  о  температуре  плавления   вещества  и  т.   п.), устанавливаются не посредством проведения экспертизы,  а путем  истребования справок от соответствующих учреждений или допроса сведущих лиц.      </w:t>
      </w:r>
    </w:p>
    <w:p>
      <w:pPr>
        <w:pStyle w:val="Normal"/>
        <w:ind w:firstLine="567"/>
        <w:jc w:val="both"/>
        <w:rPr>
          <w:rFonts w:eastAsia="MS Mincho;ＭＳ 明朝"/>
          <w:sz w:val="28"/>
        </w:rPr>
      </w:pPr>
      <w:r>
        <w:rPr>
          <w:rFonts w:eastAsia="MS Mincho;ＭＳ 明朝"/>
          <w:sz w:val="28"/>
        </w:rPr>
        <w:t xml:space="preserve">Заключение эксперта состоит из трех частей - вводной, исследовательской и выводов. В  вводной части  указываются наименование экспертизы, приводятся сведения  об  эксперте (экспертах),  перечисляются поступившие на экспертизу материалы.  В   исследовательской   части  описывается  процесс  экспертного исследования,  а  также  дается  нужное истолкование  установленных  фактов. Выводы  представляют собой  ответы на поставленные перед экспертом  вопросы. Эксперт  вправе  по собственной инициативе  сделать в  заключении  вывод  по вопросам, которые  перед ним  не ставились,  если они имеют, по его  мнению, значение для дела.     </w:t>
      </w:r>
    </w:p>
    <w:p>
      <w:pPr>
        <w:pStyle w:val="Normal"/>
        <w:ind w:firstLine="567"/>
        <w:jc w:val="both"/>
        <w:rPr>
          <w:sz w:val="28"/>
        </w:rPr>
      </w:pPr>
      <w:r>
        <w:rPr>
          <w:rFonts w:eastAsia="Times New Roman"/>
          <w:sz w:val="28"/>
        </w:rPr>
        <w:t xml:space="preserve"> </w:t>
      </w:r>
      <w:r>
        <w:rPr>
          <w:rFonts w:eastAsia="MS Mincho;ＭＳ 明朝"/>
          <w:sz w:val="28"/>
        </w:rPr>
        <w:t xml:space="preserve">Заключение   эксперта  не   имеет  никаких  преимуществ  перед  другими доказательствами  и  подлежит  обязательной оценке следователем и  судом. На каких бы точных научных данных ни был основан экспертный  вывод, он не может считаться обязательным для следователя или  суда. В  уголовно-процессуальном законе   специально  оговорено,   что   заключение   эксперта  не   является обязательным для следователя и суда (ст. 80 УПК). Указания на недопустимость некритического  отношения   к  заключению   эксперта   и  необходимость  его тщательной и  всесторонней оценки в  соответствии с  общими правилами оценки доказательств  содержатся  во  многих решениях  высших  судебных  инстанций. Несогласие   следователя  и  суда   с  заключением   эксперта  должно   быть мотивировано в соответствующем постановлении, определении, приговоре.      </w:t>
      </w:r>
    </w:p>
    <w:p>
      <w:pPr>
        <w:pStyle w:val="Normal"/>
        <w:ind w:firstLine="567"/>
        <w:jc w:val="both"/>
        <w:rPr>
          <w:rFonts w:eastAsia="MS Mincho;ＭＳ 明朝"/>
          <w:sz w:val="28"/>
        </w:rPr>
      </w:pPr>
      <w:r>
        <w:rPr>
          <w:rFonts w:eastAsia="MS Mincho;ＭＳ 明朝"/>
          <w:sz w:val="28"/>
        </w:rPr>
        <w:t xml:space="preserve">Оценка  заключения  эксперта включает  в себя прежде всего установление его  допустимости  как  доказательства.  Необходимым  условием  допустимости заключения эксперта является соблюдение процессуального порядка назначения и проведения экспертизы. Должна быть проверена также компетентность эксперта и его не заинтересованность в исходе дела. Нужно иметь в виду, что экспертному исследованию  могут  быть подвергнуты  только  объекты,  которые  надлежащим образом процессуально оформлены. В случае существенных  нарушений,  влекущих их недопустимость, заключение эксперта также теряет доказательственную силу. И,  наконец,  следователем  и  судом   должны  быть  проверены  правильность оформления заключения эксперта, наличие в нем всех необходимых реквизитов.      </w:t>
      </w:r>
    </w:p>
    <w:p>
      <w:pPr>
        <w:pStyle w:val="Normal"/>
        <w:ind w:firstLine="567"/>
        <w:jc w:val="both"/>
        <w:rPr>
          <w:rFonts w:eastAsia="MS Mincho;ＭＳ 明朝"/>
          <w:sz w:val="28"/>
        </w:rPr>
      </w:pPr>
      <w:r>
        <w:rPr>
          <w:rFonts w:eastAsia="MS Mincho;ＭＳ 明朝"/>
          <w:sz w:val="28"/>
        </w:rPr>
        <w:t xml:space="preserve">При оценке относимости заключения эксперта нужно иметь в виду, что  она прежде  всего   зависит  от   относимости  объектов,  которые  исследовались экспертом.  Если их относимость не  подтверждается,  то автоматически теряет это свойство и заключение эксперта.      </w:t>
      </w:r>
    </w:p>
    <w:p>
      <w:pPr>
        <w:pStyle w:val="Normal"/>
        <w:ind w:firstLine="567"/>
        <w:jc w:val="both"/>
        <w:rPr>
          <w:rFonts w:eastAsia="MS Mincho;ＭＳ 明朝"/>
          <w:sz w:val="28"/>
        </w:rPr>
      </w:pPr>
      <w:r>
        <w:rPr>
          <w:rFonts w:eastAsia="MS Mincho;ＭＳ 明朝"/>
          <w:sz w:val="28"/>
        </w:rPr>
        <w:t xml:space="preserve">Наиболее  сложным компонентом  оценки  следователем,  судом  заключения эксперта    является   определение    его    достоверности    (правильности, обоснованности).  Такая  оценка   включает  в  себя  определение  надежности примененной   экспертом  методики,  достаточности  представленного  эксперту материала  и  правильности исходных данных,  полноты проведенного  экспертом исследования  (например,  все  ли  три полости вскрывались  при исследовании трупа) и др.      </w:t>
      </w:r>
    </w:p>
    <w:p>
      <w:pPr>
        <w:pStyle w:val="Normal"/>
        <w:ind w:firstLine="567"/>
        <w:jc w:val="both"/>
        <w:rPr>
          <w:rFonts w:eastAsia="MS Mincho;ＭＳ 明朝"/>
          <w:sz w:val="28"/>
        </w:rPr>
      </w:pPr>
      <w:r>
        <w:rPr>
          <w:rFonts w:eastAsia="MS Mincho;ＭＳ 明朝"/>
          <w:sz w:val="28"/>
        </w:rPr>
        <w:t xml:space="preserve">Помимо  обычной экспертизы  существуют ее  особые  процессуальные виды: комиссионная, комплексная, дополнительная и повторная.      Комиссионная  экспертиза  -   это  экспертиза,  проводимая  несколькими экспертами   одной   специальности   (или   узкой   специализации).   Обычно производство экспертизы поручается  нескольким экспертам  в случае ее особой сложности,  трудоемкости  или  значимости  по  делу. Согласно  ведомственным нормативным     актам     Минздрава      комиссионно      проводятся     все судебно-психиатрические экспертизы  и  некоторые  виды  судебно-медицинских экспертиз.  В остальных  случаях вопрос о комиссионном характере  экспертизы может  быть  решен  следователем  или  судом,  назначившим  экспертизу, либо руководителем экспертного учреждения.      </w:t>
      </w:r>
    </w:p>
    <w:p>
      <w:pPr>
        <w:pStyle w:val="Normal"/>
        <w:ind w:firstLine="567"/>
        <w:jc w:val="both"/>
        <w:rPr>
          <w:rFonts w:eastAsia="MS Mincho;ＭＳ 明朝"/>
          <w:sz w:val="28"/>
        </w:rPr>
      </w:pPr>
      <w:r>
        <w:rPr>
          <w:rFonts w:eastAsia="MS Mincho;ＭＳ 明朝"/>
          <w:sz w:val="28"/>
        </w:rPr>
        <w:t xml:space="preserve">При производстве комиссионной  экспертизы эксперты,  члены  комиссии до дачи заключения вправе совещаться между собой (ст.  80 УПК). Из числа членов комиссии руководителем  экспертного учреждения назначается ответственный  за проведение   экспертизы   (ведущий   эксперт).   </w:t>
      </w:r>
    </w:p>
    <w:p>
      <w:pPr>
        <w:pStyle w:val="Normal"/>
        <w:ind w:firstLine="567"/>
        <w:jc w:val="both"/>
        <w:rPr>
          <w:sz w:val="28"/>
        </w:rPr>
      </w:pPr>
      <w:r>
        <w:rPr>
          <w:rFonts w:eastAsia="Times New Roman"/>
          <w:sz w:val="28"/>
        </w:rPr>
        <w:t xml:space="preserve"> </w:t>
      </w:r>
      <w:r>
        <w:rPr>
          <w:rFonts w:eastAsia="MS Mincho;ＭＳ 明朝"/>
          <w:sz w:val="28"/>
        </w:rPr>
        <w:t xml:space="preserve">Он   выполняет   различные организационные   функции   (координация   деятельности   членов   комиссии, разработка общего плана  исследований,  руководство  совещанием экспертов  и др.), но  никакими  преимуществами  при  решении  вопросов  по  существу  не пользуется.      </w:t>
      </w:r>
    </w:p>
    <w:p>
      <w:pPr>
        <w:pStyle w:val="Normal"/>
        <w:spacing w:lineRule="auto" w:line="216"/>
        <w:ind w:firstLine="567"/>
        <w:jc w:val="both"/>
        <w:rPr>
          <w:sz w:val="28"/>
        </w:rPr>
      </w:pPr>
      <w:r>
        <w:rPr>
          <w:sz w:val="28"/>
        </w:rPr>
        <w:t>При назначении для про</w:t>
        <w:softHyphen/>
        <w:t>изводства экспертизы нескольких экспертов, то есть при производ</w:t>
        <w:softHyphen/>
        <w:t>стве комиссионной экспертизы, проводимой экспертами одной спе</w:t>
        <w:softHyphen/>
        <w:t>циальности, заключение подписывается всеми экспертами. В слу</w:t>
        <w:softHyphen/>
        <w:t>чае разногласий между ними каждый эксперт дает свое заключе</w:t>
        <w:softHyphen/>
        <w:t>ние отдельно. При комплексной экспертизе, производимой экспер</w:t>
        <w:softHyphen/>
        <w:t>тами разных специальностей, каждый эксперт вправе подписать общее заключение либо только ту часть, которая содержит сведе</w:t>
        <w:softHyphen/>
        <w:t>ния о ходе и результатах только им лично проведенных исследова</w:t>
        <w:softHyphen/>
        <w:t>ний (постановление Пленума Верховного Суда СССР от 16 марта 1971 г. № 1 "О судебной экспертизе по уголовным делам'").</w:t>
      </w:r>
    </w:p>
    <w:p>
      <w:pPr>
        <w:pStyle w:val="Normal"/>
        <w:ind w:firstLine="567"/>
        <w:jc w:val="both"/>
        <w:rPr>
          <w:rFonts w:eastAsia="MS Mincho;ＭＳ 明朝"/>
          <w:sz w:val="28"/>
        </w:rPr>
      </w:pPr>
      <w:r>
        <w:rPr>
          <w:rFonts w:eastAsia="MS Mincho;ＭＳ 明朝"/>
          <w:sz w:val="28"/>
        </w:rPr>
        <w:t xml:space="preserve">Комплексная  экспертиза  -  это  экспертиза,  в  производстве  которой участвуют   несколько   экспертов   различных   специальностей   или   узких специализаций (профилей).     </w:t>
      </w:r>
    </w:p>
    <w:p>
      <w:pPr>
        <w:pStyle w:val="Normal"/>
        <w:ind w:firstLine="567"/>
        <w:jc w:val="both"/>
        <w:rPr>
          <w:rFonts w:eastAsia="MS Mincho;ＭＳ 明朝"/>
          <w:sz w:val="28"/>
        </w:rPr>
      </w:pPr>
      <w:r>
        <w:rPr>
          <w:rFonts w:eastAsia="MS Mincho;ＭＳ 明朝"/>
          <w:sz w:val="28"/>
        </w:rPr>
        <w:t xml:space="preserve">В  действующем  уголовно-процессуальном  законодательстве  производство комплексной  экспертизы  не  предусмотрено.  Несмотря на  это,  производство комплексных  экспертиз  получает  все  более  широкое  распространение.  Это объясняется  высокой   эффективностью   экспертизы,  широкими  возможностями совокупного, синтезированного применения  знаний из различных отраслей науки и техники.      </w:t>
      </w:r>
    </w:p>
    <w:p>
      <w:pPr>
        <w:pStyle w:val="Normal"/>
        <w:ind w:firstLine="567"/>
        <w:jc w:val="both"/>
        <w:rPr>
          <w:rFonts w:eastAsia="MS Mincho;ＭＳ 明朝"/>
          <w:sz w:val="28"/>
        </w:rPr>
      </w:pPr>
      <w:r>
        <w:rPr>
          <w:rFonts w:eastAsia="MS Mincho;ＭＳ 明朝"/>
          <w:sz w:val="28"/>
        </w:rPr>
        <w:t xml:space="preserve">Наиболее   часто   проводятся   комплексные   медико-криминалистические экспертизы,  в  частности  медико-баллистические по  установлению  механизма выстрела   (направление   и  дальность   выстрела,   взаимное   расположение стрелявшего  и  потерпевшего и др.),  медико-трасологические по установлению механизма причинения телесных повреждений (например, ножевого ранения).      </w:t>
      </w:r>
    </w:p>
    <w:p>
      <w:pPr>
        <w:pStyle w:val="Normal"/>
        <w:ind w:firstLine="567"/>
        <w:jc w:val="both"/>
        <w:rPr>
          <w:rFonts w:eastAsia="MS Mincho;ＭＳ 明朝"/>
          <w:sz w:val="28"/>
        </w:rPr>
      </w:pPr>
      <w:r>
        <w:rPr>
          <w:rFonts w:eastAsia="MS Mincho;ＭＳ 明朝"/>
          <w:sz w:val="28"/>
        </w:rPr>
        <w:t xml:space="preserve">Получают   все   большее  распространение   транспортно-трасологические экспертизы  по  установлению  механизма  дорожно-транспортного  происшествия путем исследования  повреждений на транспортных  средствах  и  иных объектах автотехниками и  трасологами (иногда с  участием  медиков, если  исследуются также повреждения на теле человека).      </w:t>
      </w:r>
    </w:p>
    <w:p>
      <w:pPr>
        <w:pStyle w:val="Normal"/>
        <w:ind w:firstLine="567"/>
        <w:jc w:val="both"/>
        <w:rPr>
          <w:rFonts w:eastAsia="MS Mincho;ＭＳ 明朝"/>
          <w:sz w:val="28"/>
        </w:rPr>
      </w:pPr>
      <w:r>
        <w:rPr>
          <w:rFonts w:eastAsia="MS Mincho;ＭＳ 明朝"/>
          <w:sz w:val="28"/>
        </w:rPr>
        <w:t xml:space="preserve">Комплексная  экспертиза имеет  ряд  особенностей,  отличительных  черт. Во-первых,  к ним относится то, что в  ее производстве  участвуют  несколько экспертов  различных  специальностей  (специализаций),  и  вытекающее отсюда разделение  функций между ними в процессе исследований. В отличие от обычной (однородной)  экспертизы,  где  все  эксперты  принимают  равное  участие  в процессе  исследований,  здесь  каждый  эксперт  может  исследовать  лишь те объекты,  которые  относятся  к его  компетенции,  и  применять  те  методы, которыми он владеет.     </w:t>
      </w:r>
    </w:p>
    <w:p>
      <w:pPr>
        <w:pStyle w:val="Normal"/>
        <w:ind w:firstLine="567"/>
        <w:jc w:val="both"/>
        <w:rPr>
          <w:rFonts w:eastAsia="MS Mincho;ＭＳ 明朝"/>
          <w:sz w:val="28"/>
        </w:rPr>
      </w:pPr>
      <w:r>
        <w:rPr>
          <w:rFonts w:eastAsia="MS Mincho;ＭＳ 明朝"/>
          <w:sz w:val="28"/>
        </w:rPr>
        <w:t xml:space="preserve">Отсюда вытекает другая особенность комплексной  экспертизы- общий вывод дается   по   результатам,  полученным  различными  экспертами.   Причем   в формулировании  этого  общего(конечного) вывода  могут  участвовать  не  все эксперты, проводившие исследования, а только те, которые компетентны в общем предмете исследования.  Узкие специалисты (особенно специалисты  по методам) могут  и  не  принимать  участие   в  этом,  их  роль  может  ограничиваться констатацией   промежуточного    вывода   по   итогам   лично   проведенного исследования.      </w:t>
      </w:r>
    </w:p>
    <w:p>
      <w:pPr>
        <w:pStyle w:val="Normal"/>
        <w:ind w:firstLine="567"/>
        <w:jc w:val="both"/>
        <w:rPr>
          <w:rFonts w:eastAsia="MS Mincho;ＭＳ 明朝"/>
          <w:sz w:val="28"/>
        </w:rPr>
      </w:pPr>
      <w:r>
        <w:rPr>
          <w:rFonts w:eastAsia="MS Mincho;ＭＳ 明朝"/>
          <w:sz w:val="28"/>
        </w:rPr>
        <w:t xml:space="preserve">В связи с  указанными  особенностями на комплексную экспертизу не может быть распространено требование дачи экспертом заключения только на основании лично  произведенных  исследований,  являющееся  обязательным  для  обычной, "классической", экспертизы.  Как раз  наоборот,  здесь  эксперт  формулирует вывод  на основе  исследований, проведенных не только лично им, но и другими экспертами,   имеющими  другую  специализацию.   </w:t>
      </w:r>
    </w:p>
    <w:p>
      <w:pPr>
        <w:pStyle w:val="Normal"/>
        <w:ind w:firstLine="567"/>
        <w:jc w:val="both"/>
        <w:rPr>
          <w:rFonts w:eastAsia="MS Mincho;ＭＳ 明朝"/>
          <w:sz w:val="28"/>
        </w:rPr>
      </w:pPr>
      <w:r>
        <w:rPr>
          <w:rFonts w:eastAsia="MS Mincho;ＭＳ 明朝"/>
          <w:sz w:val="28"/>
        </w:rPr>
        <w:t xml:space="preserve">Поэтому   при   комплексной экспертизе иначе  решается  и  вопрос  о личной ответственности эксперта  за данное   им   заключение.   Каждый   эксперт,    во-первых,   несет   личную ответственность за ту часть исследований, которую он провел, и за полученные им результаты (промежуточные выводы). При формулировании же общих (конечных) выводов  имеет  место  своего  рода условная  ответственность  эксперта:  он отвечает  за правильность вывода, в формулировании которого участвовал,  при условии что использованные им  результаты исследований,  проведенные другими экспертами, тоже верны.      Порядок производства комплексной экспертизы такой же, как комиссионной: эксперты имеют право до дачи заключения совещаться между собой, эксперты, не согласные  с  другими,  составляют  отдельное заключение, руководит  группой ведущий эксперт, который обладает только организационными полномочиями.     </w:t>
      </w:r>
    </w:p>
    <w:p>
      <w:pPr>
        <w:pStyle w:val="Normal"/>
        <w:ind w:firstLine="567"/>
        <w:jc w:val="both"/>
        <w:rPr>
          <w:sz w:val="28"/>
        </w:rPr>
      </w:pPr>
      <w:r>
        <w:rPr>
          <w:rFonts w:eastAsia="Times New Roman"/>
          <w:sz w:val="28"/>
        </w:rPr>
        <w:t xml:space="preserve"> </w:t>
      </w:r>
      <w:r>
        <w:rPr>
          <w:rFonts w:eastAsia="MS Mincho;ＭＳ 明朝"/>
          <w:sz w:val="28"/>
        </w:rPr>
        <w:t xml:space="preserve">Дополнительная экспертиза назначается  в  случае  недостаточной ясности или полноты  заключения (ст. 81 УПК). Неясность экспертного заключения может выразиться в нечеткости формулировок,  их расплывчатости, неопределенности и т. п.  Обычно этот недостаток устраняется путем допроса эксперта,  поскольку для этого  не требуется  проведения  дополнительных исследований.  Неполнота экспертного заключения  имеет  место,  когда  эксперт оставил без разрешения некоторые из поставленных перед ним вопросов, сузил их объем,  исследовал не все представленные ему объекты и т. п.      </w:t>
      </w:r>
    </w:p>
    <w:p>
      <w:pPr>
        <w:pStyle w:val="Normal"/>
        <w:ind w:firstLine="567"/>
        <w:jc w:val="both"/>
        <w:rPr>
          <w:rFonts w:eastAsia="MS Mincho;ＭＳ 明朝"/>
          <w:sz w:val="28"/>
        </w:rPr>
      </w:pPr>
      <w:r>
        <w:rPr>
          <w:rFonts w:eastAsia="MS Mincho;ＭＳ 明朝"/>
          <w:sz w:val="28"/>
        </w:rPr>
        <w:t xml:space="preserve">Повторная  экспертиза проводится  в случае необоснованности  заключения эксперта  или  сомнений  в  его правильности  (ст.  81  УПК). Обоснованность заключения  эксперта   -   это  его   аргументированность,   убедительность. Необоснованным  заключение эксперта  может   быть  признано,  если   вызывает сомнения примененная  экспертом  методика,  недостаточен  объем  проведенных экспертом   исследований,   выводы  эксперта  не  вытекают  из   результатов исследований или  противоречат им и в  других подобных  случаях.  Сомнения в правильности  заключения  эксперта  могут  возникнуть,  например,  в  случае несоответствия его выводов другим материалам дела, при активном  оспаривании этих выводов  обвиняемым  или другими  участниками процесса. Таким  образом, необоснованность  экспертного  заключения  определяется,  как  правило,  при оценке  его  самого  -  исходя из  его  содержания  и  внутренней структуры, сомнения в правильности обычно возникают  при сопоставлении выводов эксперта с другими собранными по делу доказательствами.    </w:t>
      </w:r>
    </w:p>
    <w:p>
      <w:pPr>
        <w:pStyle w:val="Normal"/>
        <w:ind w:firstLine="567"/>
        <w:jc w:val="both"/>
        <w:rPr>
          <w:sz w:val="28"/>
        </w:rPr>
      </w:pPr>
      <w:r>
        <w:rPr>
          <w:rFonts w:eastAsia="Times New Roman"/>
          <w:sz w:val="28"/>
        </w:rPr>
        <w:t xml:space="preserve"> </w:t>
      </w:r>
      <w:r>
        <w:rPr>
          <w:rFonts w:eastAsia="MS Mincho;ＭＳ 明朝"/>
          <w:sz w:val="28"/>
        </w:rPr>
        <w:t xml:space="preserve">Основное отличие между дополнительной и повторной экспертизами  состоит в том, что при дополнительной экспертизе решаются вопросы,  которые ранее не были разрешены,  а при повторной  - заново исследуются (перепроверяются) уже разрешенные вопросы. Поэтому  различен  и процессуальный порядок  этих видов экспертиз.  Дополнительная   экспертиза   поручается  тому  же  или  другому эксперту, а повторная - другому эксперту или другим экспертам (ст. 81 УПК).     </w:t>
      </w:r>
    </w:p>
    <w:p>
      <w:pPr>
        <w:pStyle w:val="Normal"/>
        <w:ind w:firstLine="567"/>
        <w:jc w:val="both"/>
        <w:rPr>
          <w:sz w:val="28"/>
        </w:rPr>
      </w:pPr>
      <w:r>
        <w:rPr>
          <w:rFonts w:eastAsia="Times New Roman"/>
          <w:sz w:val="28"/>
        </w:rPr>
        <w:t xml:space="preserve"> </w:t>
      </w:r>
      <w:r>
        <w:rPr>
          <w:rFonts w:eastAsia="MS Mincho;ＭＳ 明朝"/>
          <w:sz w:val="28"/>
        </w:rPr>
        <w:t xml:space="preserve">Для разъяснения  или дополнения заключения  может быть  проведен допрос эксперта.  Основания  его  проведения  -  такие  же,  как  и при  назначении дополнительной   экспертизы   -   неясность   или   неполнота   заключения. Разграничение  между  ними  проводится  по  следующему  признаку.  Если  для разъяснения или дополнения заключения  необходимо проведение  дополнительных исследований, назначается дополнительная экспертиза. Если эксперт может дать необходимые  разъяснения   без  производства   дополнительных  исследований, проводится его допрос.      </w:t>
      </w:r>
    </w:p>
    <w:p>
      <w:pPr>
        <w:pStyle w:val="Normal"/>
        <w:ind w:firstLine="567"/>
        <w:jc w:val="both"/>
        <w:rPr>
          <w:rFonts w:eastAsia="MS Mincho;ＭＳ 明朝"/>
          <w:sz w:val="28"/>
        </w:rPr>
      </w:pPr>
      <w:r>
        <w:rPr>
          <w:rFonts w:eastAsia="MS Mincho;ＭＳ 明朝"/>
          <w:sz w:val="28"/>
        </w:rPr>
        <w:t xml:space="preserve">Протокол допроса эксперта составляется по общим правилам (ст. 191 УПК). </w:t>
      </w:r>
    </w:p>
    <w:p>
      <w:pPr>
        <w:pStyle w:val="Normal"/>
        <w:jc w:val="both"/>
        <w:rPr>
          <w:rFonts w:eastAsia="MS Mincho;ＭＳ 明朝"/>
          <w:b/>
          <w:b/>
          <w:bCs/>
          <w:sz w:val="36"/>
        </w:rPr>
      </w:pPr>
      <w:r>
        <w:rPr>
          <w:rFonts w:eastAsia="MS Mincho;ＭＳ 明朝"/>
          <w:b/>
          <w:bCs/>
          <w:sz w:val="36"/>
        </w:rPr>
      </w:r>
    </w:p>
    <w:p>
      <w:pPr>
        <w:pStyle w:val="Normal"/>
        <w:ind w:firstLine="567"/>
        <w:jc w:val="both"/>
        <w:rPr>
          <w:rFonts w:eastAsia="MS Mincho;ＭＳ 明朝"/>
          <w:b/>
          <w:b/>
          <w:bCs/>
          <w:sz w:val="36"/>
        </w:rPr>
      </w:pPr>
      <w:r>
        <w:rPr>
          <w:rFonts w:eastAsia="MS Mincho;ＭＳ 明朝"/>
          <w:b/>
          <w:bCs/>
          <w:sz w:val="36"/>
        </w:rPr>
        <w:t xml:space="preserve">6. Вещественные доказательства       </w:t>
      </w:r>
    </w:p>
    <w:p>
      <w:pPr>
        <w:pStyle w:val="Normal"/>
        <w:ind w:firstLine="567"/>
        <w:jc w:val="both"/>
        <w:rPr>
          <w:rFonts w:eastAsia="MS Mincho;ＭＳ 明朝"/>
          <w:b/>
          <w:b/>
          <w:bCs/>
          <w:sz w:val="36"/>
        </w:rPr>
      </w:pPr>
      <w:r>
        <w:rPr>
          <w:rFonts w:eastAsia="MS Mincho;ＭＳ 明朝"/>
          <w:b/>
          <w:bCs/>
          <w:sz w:val="36"/>
        </w:rPr>
      </w:r>
    </w:p>
    <w:p>
      <w:pPr>
        <w:pStyle w:val="Normal"/>
        <w:ind w:firstLine="567"/>
        <w:jc w:val="both"/>
        <w:rPr>
          <w:rFonts w:eastAsia="MS Mincho;ＭＳ 明朝"/>
          <w:b/>
          <w:b/>
          <w:bCs/>
          <w:sz w:val="28"/>
        </w:rPr>
      </w:pPr>
      <w:r>
        <w:rPr>
          <w:rFonts w:eastAsia="MS Mincho;ＭＳ 明朝"/>
          <w:b/>
          <w:bCs/>
          <w:sz w:val="28"/>
        </w:rPr>
      </w:r>
    </w:p>
    <w:p>
      <w:pPr>
        <w:pStyle w:val="Normal"/>
        <w:spacing w:lineRule="auto" w:line="216"/>
        <w:ind w:firstLine="567"/>
        <w:jc w:val="both"/>
        <w:rPr>
          <w:rFonts w:eastAsia="MS Mincho;ＭＳ 明朝"/>
          <w:sz w:val="28"/>
        </w:rPr>
      </w:pPr>
      <w:r>
        <w:rPr>
          <w:rFonts w:eastAsia="MS Mincho;ＭＳ 明朝"/>
          <w:sz w:val="28"/>
        </w:rPr>
        <w:t xml:space="preserve">В  качестве вещественных доказательств  выступают  предметы  материального мира  (вещи), которые   подвергались   в   результате   исследуемого   события   какому-то видоизменению,   перемещению  или  были   созданы   преступными  действиями. Доказательственное значение имеют их физические свойства (например, размер и конфигурация   следа),   местонахождение    (например,    похищенная   вещь, обнаруженная  у  обвиняемого)  либо  факт  их  создания  (изготовления)  или видоизменение  (например,  фальшивая монета, поддельный документ  и  т.  п.). Таким    образом,   вещественные    доказательства    являются    носителями доказательственной  информации,  но  эта  информация   содержится  в  них  в естественной форме.      </w:t>
      </w:r>
    </w:p>
    <w:p>
      <w:pPr>
        <w:pStyle w:val="Normal"/>
        <w:spacing w:lineRule="auto" w:line="216"/>
        <w:ind w:firstLine="567"/>
        <w:jc w:val="both"/>
        <w:rPr>
          <w:sz w:val="28"/>
        </w:rPr>
      </w:pPr>
      <w:r>
        <w:rPr>
          <w:sz w:val="28"/>
        </w:rPr>
        <w:t>В отличие от показаний, даваемых разными участниками про</w:t>
        <w:softHyphen/>
        <w:t>цесса и содержащих словесное описание обстоятельств, имеющих значение для дела, вещественные доказательства дают доказатель</w:t>
        <w:softHyphen/>
        <w:t>ственную информацию своими свойствами (наличием следов пре</w:t>
        <w:softHyphen/>
        <w:t>ступления, фактом обнаружения их в определенное время в опре</w:t>
        <w:softHyphen/>
        <w:t>деленном месте или у определенного лица и т. д.). "Считывать" та</w:t>
        <w:softHyphen/>
        <w:t>кую информацию, несомненно, — дело трудное, равно как собирать вещественные доказательства, соблюдая порядок приобщения его к делу, подвергать проверке, оценке и использованию в ходе доказывания. Тем не менее, эти "немые свидетели" способны "говорить" не меньше, чем другие, и поэтому достойно занимают свое само</w:t>
        <w:softHyphen/>
        <w:t>стоятельное место среди других средств познания.</w:t>
      </w:r>
    </w:p>
    <w:p>
      <w:pPr>
        <w:pStyle w:val="Normal"/>
        <w:ind w:firstLine="567"/>
        <w:jc w:val="both"/>
        <w:rPr>
          <w:sz w:val="28"/>
        </w:rPr>
      </w:pPr>
      <w:r>
        <w:rPr>
          <w:rFonts w:eastAsia="Times New Roman"/>
          <w:sz w:val="28"/>
        </w:rPr>
        <w:t xml:space="preserve"> </w:t>
      </w:r>
      <w:r>
        <w:rPr>
          <w:rFonts w:eastAsia="MS Mincho;ＭＳ 明朝"/>
          <w:sz w:val="28"/>
        </w:rPr>
        <w:t xml:space="preserve">Уголовно-процессуальный  закон  (ст. 83  УПК)  называет  следующие виды вещественных доказательств: </w:t>
      </w:r>
    </w:p>
    <w:p>
      <w:pPr>
        <w:pStyle w:val="Normal"/>
        <w:ind w:firstLine="567"/>
        <w:jc w:val="both"/>
        <w:rPr>
          <w:rFonts w:eastAsia="MS Mincho;ＭＳ 明朝"/>
          <w:sz w:val="28"/>
        </w:rPr>
      </w:pPr>
      <w:r>
        <w:rPr>
          <w:rFonts w:eastAsia="MS Mincho;ＭＳ 明朝"/>
          <w:sz w:val="28"/>
        </w:rPr>
        <w:t xml:space="preserve">1.Предметы, служившие  орудием  преступления.  К ним относятся, например, орудия убийства (нож, пистолет и др.) или предметы, посредством которых совершалось  хищение (отмычка, лом,  которым взламывался сейф, и т. п.).      </w:t>
      </w:r>
    </w:p>
    <w:p>
      <w:pPr>
        <w:pStyle w:val="Normal"/>
        <w:ind w:firstLine="567"/>
        <w:jc w:val="both"/>
        <w:rPr/>
      </w:pPr>
      <w:r>
        <w:rPr>
          <w:rFonts w:eastAsia="MS Mincho;ＭＳ 明朝"/>
          <w:sz w:val="28"/>
        </w:rPr>
        <w:t>Согласно разъяснению, данному  Президиумом  Верховного  Совета  РСФСР в Постановлении от 7 августа  1961 г., транспортные  средства,  использованные как орудия преступления, являются вещественными доказательствами и  подлежат конфискации</w:t>
      </w:r>
      <w:r>
        <w:rPr>
          <w:rStyle w:val="FootnoteCharacters"/>
          <w:rStyle w:val="FootnoteAnchor"/>
          <w:rFonts w:eastAsia="MS Mincho;ＭＳ 明朝"/>
          <w:sz w:val="28"/>
        </w:rPr>
        <w:footnoteReference w:customMarkFollows="1" w:id="5"/>
        <w:t>1</w:t>
      </w:r>
      <w:r>
        <w:rPr>
          <w:rFonts w:eastAsia="MS Mincho;ＭＳ 明朝"/>
          <w:sz w:val="28"/>
        </w:rPr>
        <w:t>.  Однако  при  этом  нужно  иметь  в  виду,  что  для  признания автомашины  вещественным доказательством надо  установить,  что транспортное средство использовалось именно как орудие совершения преступления (например, при  совершении убийства  или хищения, когда  на  машине вывозилась  большая партия похищенных  товаров),  а  не просто как  средство передвижения</w:t>
      </w:r>
      <w:r>
        <w:rPr>
          <w:rStyle w:val="FootnoteCharacters"/>
          <w:rStyle w:val="FootnoteAnchor"/>
          <w:rFonts w:eastAsia="MS Mincho;ＭＳ 明朝"/>
          <w:sz w:val="28"/>
        </w:rPr>
        <w:footnoteReference w:customMarkFollows="1" w:id="6"/>
        <w:t>1</w:t>
      </w:r>
      <w:r>
        <w:rPr>
          <w:rFonts w:eastAsia="MS Mincho;ＭＳ 明朝"/>
          <w:sz w:val="28"/>
        </w:rPr>
        <w:t xml:space="preserve">.     </w:t>
      </w:r>
    </w:p>
    <w:p>
      <w:pPr>
        <w:pStyle w:val="Normal"/>
        <w:ind w:firstLine="567"/>
        <w:jc w:val="both"/>
        <w:rPr>
          <w:rFonts w:eastAsia="MS Mincho;ＭＳ 明朝"/>
          <w:sz w:val="28"/>
        </w:rPr>
      </w:pPr>
      <w:r>
        <w:rPr>
          <w:rFonts w:eastAsia="MS Mincho;ＭＳ 明朝"/>
          <w:sz w:val="28"/>
        </w:rPr>
        <w:t xml:space="preserve">Так, Пленум  Верховного  суда  СССР  отменил  приговор  в  отношении Г.  в  части конфискации  принадлежащей  ему  автомашины,   поскольку  браконьерство,  за которое  он  осужден,  было  совершено  без  использования  этой автомашины. Незаконный  лов  рыбы  производился  им   только  удочками,  автомобиль   же использовался только как средство передвижения.      </w:t>
      </w:r>
    </w:p>
    <w:p>
      <w:pPr>
        <w:pStyle w:val="Normal"/>
        <w:ind w:firstLine="567"/>
        <w:jc w:val="both"/>
        <w:rPr>
          <w:rFonts w:eastAsia="MS Mincho;ＭＳ 明朝"/>
          <w:sz w:val="28"/>
        </w:rPr>
      </w:pPr>
      <w:r>
        <w:rPr>
          <w:rFonts w:eastAsia="MS Mincho;ＭＳ 明朝"/>
          <w:sz w:val="28"/>
        </w:rPr>
        <w:t xml:space="preserve">2.Предметы,  которые  сохранили  на себе следы  преступления.  К  таким предметам  относятся,  например,  одежда со  следами крови или с  разрывами, предметы с огнестрельными повреждениями, взломанный сейф и т. п.      </w:t>
      </w:r>
    </w:p>
    <w:p>
      <w:pPr>
        <w:pStyle w:val="Normal"/>
        <w:ind w:firstLine="567"/>
        <w:jc w:val="both"/>
        <w:rPr>
          <w:rFonts w:eastAsia="MS Mincho;ＭＳ 明朝"/>
          <w:sz w:val="28"/>
        </w:rPr>
      </w:pPr>
      <w:r>
        <w:rPr>
          <w:rFonts w:eastAsia="MS Mincho;ＭＳ 明朝"/>
          <w:sz w:val="28"/>
        </w:rPr>
        <w:t xml:space="preserve">3.  Предметы,  которые  были  объектами  преступных  действий.  К   ним относятся  предметы,  на   которые   направлено  преступное  посягательство, например похищенные деньги и вещи.      </w:t>
      </w:r>
    </w:p>
    <w:p>
      <w:pPr>
        <w:pStyle w:val="Normal"/>
        <w:ind w:firstLine="567"/>
        <w:jc w:val="both"/>
        <w:rPr>
          <w:rFonts w:eastAsia="MS Mincho;ＭＳ 明朝"/>
          <w:sz w:val="28"/>
        </w:rPr>
      </w:pPr>
      <w:r>
        <w:rPr>
          <w:rFonts w:eastAsia="MS Mincho;ＭＳ 明朝"/>
          <w:sz w:val="28"/>
        </w:rPr>
        <w:t xml:space="preserve">4.Деньги и иные  ценности, нажитые преступным путем.  Имеются в виду не те  деньги и ценности, на которые  было направлено преступное посягательство (например,  похищенные),  а  именно  нажитые,   приобретенные  в  результате совершения преступления (например, при занятии запрещенным промыслом).     </w:t>
      </w:r>
    </w:p>
    <w:p>
      <w:pPr>
        <w:pStyle w:val="Normal"/>
        <w:ind w:firstLine="567"/>
        <w:jc w:val="both"/>
        <w:rPr>
          <w:rFonts w:eastAsia="MS Mincho;ＭＳ 明朝"/>
          <w:sz w:val="28"/>
        </w:rPr>
      </w:pPr>
      <w:r>
        <w:rPr>
          <w:rFonts w:eastAsia="MS Mincho;ＭＳ 明朝"/>
          <w:sz w:val="28"/>
        </w:rPr>
        <w:t xml:space="preserve">5.Все другие предметы,  которые могут служить средствами к  обнаружению преступления,   установлению  фактических   обстоятельств  дела,   выявлению виновных,  к опровержению обвинения или  смягчению  ответственности.  К  ним относятся,  например,  предметы, оброненные преступником на месте совершения преступления.     </w:t>
      </w:r>
    </w:p>
    <w:p>
      <w:pPr>
        <w:pStyle w:val="Normal"/>
        <w:ind w:firstLine="567"/>
        <w:jc w:val="both"/>
        <w:rPr>
          <w:sz w:val="28"/>
        </w:rPr>
      </w:pPr>
      <w:r>
        <w:rPr>
          <w:rFonts w:eastAsia="Times New Roman"/>
          <w:sz w:val="28"/>
        </w:rPr>
        <w:t xml:space="preserve"> </w:t>
      </w:r>
      <w:r>
        <w:rPr>
          <w:rFonts w:eastAsia="MS Mincho;ＭＳ 明朝"/>
          <w:sz w:val="28"/>
        </w:rPr>
        <w:t xml:space="preserve">Закон (ст. 83, 84 УПК) говорит о вещественном доказательстве. Используя это понятие,  надо  иметь  в виду, что  вещь, обнаруженная  следователем или представленная  ему  обвиняемым,   может  использоваться  как   вещественное доказательство лишь при условии,  если  соблюден  процессуальный порядок его получения,  обнаружения  и приобщения  к  делу  в  порядке,  установленном в законе.  Этот  порядок включает следующие  действия: Во-первых, должен  быть процессуально  оформлен факт обнаружения или получения предмета следователем (судом).  Обычно  вещи  изымаются в ходе  какого-то  следственного  действия (осмотра, обыска, выемки  и др.),  и факт  изъятия  фиксируется в  протоколе данного   действия.  Вещи   могут   быть  также   представлены   обвиняемым, потерпевшим, другими участниками процесса, а также гражданами (ст.  70 УПК), что также должно быть оформлено соответствующим протоколом.  И, наконец, они могут  быть направлены следователю или в  суд предприятиями, учреждениями  и органами (ст. 70 УПК),  о чем также должен свидетельствовать соответствующий официальный документ (сопроводительное письмо).      </w:t>
      </w:r>
    </w:p>
    <w:p>
      <w:pPr>
        <w:pStyle w:val="Normal"/>
        <w:ind w:firstLine="567"/>
        <w:jc w:val="both"/>
        <w:rPr>
          <w:rFonts w:eastAsia="MS Mincho;ＭＳ 明朝"/>
          <w:sz w:val="28"/>
        </w:rPr>
      </w:pPr>
      <w:r>
        <w:rPr>
          <w:rFonts w:eastAsia="MS Mincho;ＭＳ 明朝"/>
          <w:sz w:val="28"/>
        </w:rPr>
        <w:t xml:space="preserve">Во-вторых, вещественное доказательство должно быть осмотрено и подробно описано и по возможности сфотографировано (ст. 84 УПК). Осмотр вещественного доказательства может быть произведен в ходе того следственного действия, при котором оно изъято (например,  при осмотре места происшествия),  и тогда его результаты фиксируются  в  протоколе,  либо в  ходе отдельного следственного действия -  осмотра  вещественного  доказательства  (предмета), оформляемого самостоятельным протоколом.      </w:t>
      </w:r>
    </w:p>
    <w:p>
      <w:pPr>
        <w:pStyle w:val="Normal"/>
        <w:ind w:firstLine="567"/>
        <w:jc w:val="both"/>
        <w:rPr>
          <w:rFonts w:eastAsia="MS Mincho;ＭＳ 明朝"/>
          <w:sz w:val="28"/>
        </w:rPr>
      </w:pPr>
      <w:r>
        <w:rPr>
          <w:rFonts w:eastAsia="MS Mincho;ＭＳ 明朝"/>
          <w:sz w:val="28"/>
        </w:rPr>
        <w:t xml:space="preserve">И, в-третьих, вещественное доказательство должно быть  приобщено к делу особым  постановлением   следователя  или  определением  суда.  Лишь   после вынесения  такого   постановления   (определения)  на  предмет   может  быть распространен    режим    вещественного    доказательства.    </w:t>
      </w:r>
    </w:p>
    <w:p>
      <w:pPr>
        <w:pStyle w:val="Normal"/>
        <w:ind w:firstLine="567"/>
        <w:jc w:val="both"/>
        <w:rPr>
          <w:rFonts w:eastAsia="MS Mincho;ＭＳ 明朝"/>
          <w:sz w:val="28"/>
        </w:rPr>
      </w:pPr>
      <w:r>
        <w:rPr>
          <w:rFonts w:eastAsia="MS Mincho;ＭＳ 明朝"/>
          <w:sz w:val="28"/>
        </w:rPr>
        <w:t xml:space="preserve">Постановление (определение)  о  приобщении  предмета   к  делу  в  качестве  вещественного доказательства выражает  решение следователя (суда)  об относимости  данного предмета  к  делу  и означает поступление  его в исключительное распоряжение следователя  или  суда.  Точная  процессуальная  фиксация  факта  приобщения предмета к делу в качестве вещественного доказательства необходима в связи с тем, что  такие  предметы нередко представляют определенную материальную или духовную  ценность,  а  также  для  предотвращения  их  утраты  или  замены. -Вещественные  доказательства могут  быть  первоначальными  и  производными. Первоначальные   вещественные   доказательства   - это   предметы-подлинники, оригиналы (например, орудие преступления, предмет со следами  преступления). Производные   вещественные   доказательства  -  это   различного  рода   их материальные модели.  Можно выделить следующие виды производных вещественных доказательств:  1) копии  вещественных  доказательств  (например,  слепки  и оттиски  различных следов): 2) предметы-аналоги, которые обычно используются взамен вещественного доказательства-оригинала, когда  последний не обнаружен (например, вместо  необнаруженного ножа -  орудия  убийства -  на экспертизу направляется   нож  такого  же   типа):   3)   к  производным   вещественным доказательствам  нередко  относят  образцы  для сравнительного  исследования (правда, вопрос об их процессуальной природе является спорным). Образцы, как и иные производные вещественные  доказательства,  используются  в экспертном исследовании,  когда  непосредственное  исследование  свойств  вещественного доказательства-оригинала  невозможно  или  нецелесообразно.  Исследование  в таком  случае  проводится  путем  сравнения  не   с  самим  идентифицируемым объектом,  а с  полученными  от него образцами.  Например, при идентификации огнестрельного  оружия  по пулям  и  гильзам исследуются  не непосредственно особенности канала ствола, а отстреливаются экспериментальные пули и гильзы, которые и отражают эти особенности:  при  идентификации  пишущей  машинки  с исследуемым текстом сравниваются не непосредственно признаки шрифта машинки, а  полученные на ней экспериментальные образцы. Таким образом, образцы  тоже выступают     в     качестве      материальной      модели     вещественного доказательства-оригинала, отражающей какие-то  его  свойства. В  отличие  от копий  вещественных доказательств образцы возникают в результате копирования не   самого   вещественного   доказательства-оригинала,   а   процесса   его формирования,    механизма   возникновения   вещественного    доказательства (экспериментальный  отстрел  пуль  или  гильз,  получение  экспериментальных образцов текста пишущей машинки и т. п.).      </w:t>
      </w:r>
    </w:p>
    <w:p>
      <w:pPr>
        <w:pStyle w:val="Normal"/>
        <w:ind w:firstLine="567"/>
        <w:jc w:val="both"/>
        <w:rPr>
          <w:rFonts w:eastAsia="MS Mincho;ＭＳ 明朝"/>
          <w:sz w:val="28"/>
        </w:rPr>
      </w:pPr>
      <w:r>
        <w:rPr>
          <w:rFonts w:eastAsia="MS Mincho;ＭＳ 明朝"/>
          <w:sz w:val="28"/>
        </w:rPr>
        <w:t xml:space="preserve">Исследование  вещественных  доказательств   осуществляется  посредством различных  следственных  действий.  Наиболее  простым  способом исследования является  осмотр вещественных доказательств. При  осмотре устанавливаются  и фиксируются  индивидуальные признаки  предмета, доступные  непосредственному восприятию  (размеры,  форма,   цвет  и  др.),  либо  выявляемые  с  помощью простейших приборов (например, лупы). Для исследования свойств  вещественных доказательств  может  проводиться  также  следственный  эксперимент,  а  для идентификации   -предъявление   для  опознания.  Наиболее   сложной   формой исследования  вещественных  доказательств  является  экспертиза.  Экспертным путем устанавливаются  свойства предметов,  требующие  для  своего выявления специальных  познаний  и,  как  правило,  сложного  оборудования  (например, определяются природа и химический состав вещества).      </w:t>
      </w:r>
    </w:p>
    <w:p>
      <w:pPr>
        <w:pStyle w:val="Normal"/>
        <w:ind w:firstLine="567"/>
        <w:jc w:val="both"/>
        <w:rPr>
          <w:rFonts w:eastAsia="MS Mincho;ＭＳ 明朝"/>
          <w:sz w:val="28"/>
        </w:rPr>
      </w:pPr>
      <w:r>
        <w:rPr>
          <w:rFonts w:eastAsia="MS Mincho;ＭＳ 明朝"/>
          <w:sz w:val="28"/>
        </w:rPr>
        <w:t xml:space="preserve">Проверке  подлежат  подлинность  вещественных  доказательств,  а  также неизменность  их  свойств  с  момента  их  получения.  В  этих  целях  могут проверяться условия хранения.      </w:t>
      </w:r>
    </w:p>
    <w:p>
      <w:pPr>
        <w:pStyle w:val="Normal"/>
        <w:ind w:firstLine="567"/>
        <w:jc w:val="both"/>
        <w:rPr>
          <w:rFonts w:eastAsia="MS Mincho;ＭＳ 明朝"/>
          <w:sz w:val="28"/>
        </w:rPr>
      </w:pPr>
      <w:r>
        <w:rPr>
          <w:rFonts w:eastAsia="MS Mincho;ＭＳ 明朝"/>
          <w:sz w:val="28"/>
        </w:rPr>
        <w:t xml:space="preserve">Оценка  вещественных  доказательств  включает  в  себя  установление их допустимости,   относимости  и  доказательственного  значения.  Допустимость вещественных  доказательств  определяется соблюдением  правил  их изъятия  и процессуального оформления,  о  которых говорилось выше. Так, не  могут быть вещественными  доказательствами предметы,  появление которых в деле никак не оформлено   или  изъятие  которых  произведено  с   грубыми  процессуальными нарушениями (например, выемка проведена без понятых).      </w:t>
      </w:r>
    </w:p>
    <w:p>
      <w:pPr>
        <w:pStyle w:val="TextBodyIndent"/>
        <w:rPr>
          <w:color w:val="000000"/>
        </w:rPr>
      </w:pPr>
      <w:r>
        <w:rPr>
          <w:color w:val="000000"/>
        </w:rPr>
        <w:t xml:space="preserve">Относимость вещественных доказательств и их доказательственное значение зависят от того факта,  который они устанавливают. Как правило, вещественные доказательства  свидетельствуют  не о  самом  факте преступления, а о другом событии, имеющем  доказательственное  значение,  т.  е.  являются косвенными доказательствами.  Даже  при индивидуальной  идентификации  предмета  обычно устанавливается лишь доказательственный факт.  Например, идентификация обуви по следу,  или человека по  отпечатку пальца свидетельствует лишь о том, что данное лицо было  на месте преступления, а не  о том, что оно его совершило. Оно могло побывать там и не в связи  с совершением преступления, а до  этого или после.  Аналогично,  идентификация оружия, которым  совершено  убийство, является лишь косвенным доказательством  виновности его владельца,  т. к. не исключено, что этим оружием воспользовалось какое-то другое лицо. Еще меньше доказательственная сила предметов,  в отношении которых устанавливается лишь групповая  принадлежность.  Например,   установление  группы  крови  лишь  с какой-то  долей  вероятности  свидетельствует  о  том,  что кровь  на  месте происшествия оставлена данным лицом.      </w:t>
      </w:r>
    </w:p>
    <w:p>
      <w:pPr>
        <w:pStyle w:val="Normal"/>
        <w:ind w:firstLine="567"/>
        <w:jc w:val="both"/>
        <w:rPr>
          <w:rFonts w:eastAsia="MS Mincho;ＭＳ 明朝"/>
          <w:sz w:val="28"/>
        </w:rPr>
      </w:pPr>
      <w:r>
        <w:rPr>
          <w:rFonts w:eastAsia="MS Mincho;ＭＳ 明朝"/>
          <w:sz w:val="28"/>
        </w:rPr>
        <w:t xml:space="preserve">Вместе с тем в определенных ситуациях предметы могут выступать и в роли прямых вещественных доказательств,  если сам факт их наличия у определенного лица  образует  преступное  деяние,  например,  обнаруженное  у  обвиняемого огнестрельное оружие или наркотическое вещество  при  обвинении в незаконном хранении таких предметов.      </w:t>
      </w:r>
    </w:p>
    <w:p>
      <w:pPr>
        <w:pStyle w:val="Normal"/>
        <w:ind w:firstLine="567"/>
        <w:jc w:val="both"/>
        <w:rPr>
          <w:rFonts w:eastAsia="MS Mincho;ＭＳ 明朝"/>
          <w:sz w:val="28"/>
        </w:rPr>
      </w:pPr>
      <w:r>
        <w:rPr>
          <w:rFonts w:eastAsia="MS Mincho;ＭＳ 明朝"/>
          <w:sz w:val="28"/>
        </w:rPr>
        <w:t xml:space="preserve">Вещественные доказательства всегда оцениваются в совокупности с другими доказательствами,  и  прежде всего  с  документами,  в  которых  фиксируются обстоятельства их изъятия и результаты их исследования. Например, похищенная вещь  является доказательством лишь  в совокупности  с протоколом, в котором констатируется  факт ее  изъятия  у обвиняемого,  протоколами  допросов лиц, подтвердивших   ее   прежнюю  принадлежность  потерпевшему,   протоколом  ее опознания  потерпевшим и т. п. Аналогично, отпечаток пальца или  след  обуви может  иметь доказательственное значение лишь в совокупности  с  заключением эксперта, в котором фиксируются результаты его исследования, и т. д.      </w:t>
      </w:r>
    </w:p>
    <w:p>
      <w:pPr>
        <w:pStyle w:val="Normal"/>
        <w:ind w:firstLine="567"/>
        <w:jc w:val="both"/>
        <w:rPr>
          <w:rFonts w:eastAsia="MS Mincho;ＭＳ 明朝"/>
          <w:sz w:val="28"/>
        </w:rPr>
      </w:pPr>
      <w:r>
        <w:rPr>
          <w:rFonts w:eastAsia="MS Mincho;ＭＳ 明朝"/>
          <w:sz w:val="28"/>
        </w:rPr>
        <w:t xml:space="preserve">Нельзя признать  состоятельной концепцию об  особой  роли  вещественных доказательств  как  "немых  свидетелей",  которые  в отличие  от  "говорящих свидетелей"   не   лгут.   Вещественные   доказательства  тоже  могут   быть сфальсифицированы. Судебной практике известны случаи искусной  подделки даже пальцевых  отпечатков,  не  говоря  уже об умелой  инсценировке  (симуляции) самоубийств,  пожаров,  ограблений  и  других   ситуаций.  Для  того,  чтобы вещественные   доказательства   могли  быть  использованы  для  установления фактических   обстоятельств   дела,   они  подлежат   тщательной   проверке, всестороннему исследованию и критической оценке.     </w:t>
      </w:r>
    </w:p>
    <w:p>
      <w:pPr>
        <w:pStyle w:val="Normal"/>
        <w:ind w:firstLine="567"/>
        <w:jc w:val="both"/>
        <w:rPr>
          <w:sz w:val="28"/>
        </w:rPr>
      </w:pPr>
      <w:r>
        <w:rPr>
          <w:rFonts w:eastAsia="Times New Roman"/>
          <w:sz w:val="28"/>
        </w:rPr>
        <w:t xml:space="preserve"> </w:t>
      </w:r>
      <w:r>
        <w:rPr>
          <w:rFonts w:eastAsia="MS Mincho;ＭＳ 明朝"/>
          <w:sz w:val="28"/>
        </w:rPr>
        <w:t xml:space="preserve">Вещественные доказательства хранятся при уголовном  деле до  вступления приговора  в законную силу или до истечения срока  обжалования постановления или определения о прекращении дела: Исключение составляют  предметы, которые в силу  их громоздкости или по  иным  причинам не могут храниться при деле. Такие предметы должны быть сфотографированы, по возможности опечатаны, после чего могут быть помещены  на хранение в место, определяемое следователем или судом, о чем в деле должна иметься соответствующая справка (ст. 84 УПК).      Орудия   преступления,   принадлежащие   обвиняемому,  конфискуются   и передаются в соответствующие  учреждения или уничтожаются: вещи, запрещенные к обращению подлежат передаче в соответствующие учреждения или уничтожаются: вещи, не представляющие  никакой  ценности, уничтожаются: остальные предметы передаются владельцам.  Деньги и иные ценности, нажитые преступным путем, по приговору суда подлежат обращению в доход государства. Документы, являющиеся вещественными доказательствами, остаются  в деле в  течение всего  срока его хранения либо передаются заинтересованным учреждениям (ст. 86 УПК).  </w:t>
      </w:r>
    </w:p>
    <w:p>
      <w:pPr>
        <w:pStyle w:val="Heading1"/>
        <w:ind w:firstLine="567"/>
        <w:rPr>
          <w:rFonts w:eastAsia="MS Mincho;ＭＳ 明朝"/>
          <w:b w:val="false"/>
          <w:b w:val="false"/>
          <w:bCs w:val="false"/>
          <w:color w:val="000000"/>
        </w:rPr>
      </w:pPr>
      <w:r>
        <w:rPr>
          <w:b w:val="false"/>
          <w:bCs w:val="false"/>
          <w:color w:val="000000"/>
        </w:rPr>
        <w:t>Если такие вопросы не решены в приговоре, то они могут быть (кроме вопроса об обращении в доход государства имущества, нажитого преступ</w:t>
        <w:softHyphen/>
        <w:t>ным путем) решены в порядке ст. 369 УПК .</w:t>
      </w:r>
    </w:p>
    <w:p>
      <w:pPr>
        <w:pStyle w:val="Heading1"/>
        <w:ind w:firstLine="567"/>
        <w:rPr>
          <w:rFonts w:eastAsia="MS Mincho;ＭＳ 明朝"/>
          <w:b w:val="false"/>
          <w:b w:val="false"/>
          <w:bCs w:val="false"/>
          <w:color w:val="000000"/>
        </w:rPr>
      </w:pPr>
      <w:r>
        <w:rPr>
          <w:rFonts w:eastAsia="MS Mincho;ＭＳ 明朝"/>
          <w:b w:val="false"/>
          <w:bCs w:val="false"/>
          <w:color w:val="000000"/>
        </w:rPr>
      </w:r>
    </w:p>
    <w:p>
      <w:pPr>
        <w:pStyle w:val="Heading1"/>
        <w:ind w:firstLine="567"/>
        <w:rPr>
          <w:rFonts w:eastAsia="MS Mincho;ＭＳ 明朝"/>
          <w:b w:val="false"/>
          <w:b w:val="false"/>
          <w:bCs w:val="false"/>
          <w:color w:val="000000"/>
        </w:rPr>
      </w:pPr>
      <w:r>
        <w:rPr>
          <w:rFonts w:eastAsia="MS Mincho;ＭＳ 明朝"/>
          <w:b w:val="false"/>
          <w:bCs w:val="false"/>
          <w:color w:val="000000"/>
        </w:rPr>
      </w:r>
    </w:p>
    <w:p>
      <w:pPr>
        <w:pStyle w:val="Normal"/>
        <w:ind w:firstLine="567"/>
        <w:jc w:val="center"/>
        <w:rPr>
          <w:rFonts w:eastAsia="MS Mincho;ＭＳ 明朝"/>
          <w:b/>
          <w:b/>
          <w:bCs/>
          <w:sz w:val="36"/>
        </w:rPr>
      </w:pPr>
      <w:r>
        <w:rPr>
          <w:rFonts w:eastAsia="MS Mincho;ＭＳ 明朝"/>
          <w:b/>
          <w:bCs/>
          <w:sz w:val="36"/>
        </w:rPr>
        <w:t>7. Протоколы следственных и судебных действий.                           Иные документы</w:t>
      </w:r>
    </w:p>
    <w:p>
      <w:pPr>
        <w:pStyle w:val="Normal"/>
        <w:ind w:firstLine="567"/>
        <w:jc w:val="both"/>
        <w:rPr>
          <w:rFonts w:eastAsia="MS Mincho;ＭＳ 明朝"/>
          <w:b/>
          <w:b/>
          <w:bCs/>
          <w:sz w:val="28"/>
        </w:rPr>
      </w:pPr>
      <w:r>
        <w:rPr>
          <w:rFonts w:eastAsia="MS Mincho;ＭＳ 明朝"/>
          <w:b/>
          <w:bCs/>
          <w:sz w:val="28"/>
        </w:rPr>
      </w:r>
    </w:p>
    <w:p>
      <w:pPr>
        <w:pStyle w:val="Normal"/>
        <w:ind w:firstLine="567"/>
        <w:jc w:val="both"/>
        <w:rPr>
          <w:rFonts w:eastAsia="MS Mincho;ＭＳ 明朝"/>
          <w:sz w:val="28"/>
        </w:rPr>
      </w:pPr>
      <w:r>
        <w:rPr>
          <w:rFonts w:eastAsia="MS Mincho;ＭＳ 明朝"/>
          <w:sz w:val="28"/>
        </w:rPr>
      </w:r>
    </w:p>
    <w:p>
      <w:pPr>
        <w:pStyle w:val="Normal"/>
        <w:spacing w:lineRule="auto" w:line="216"/>
        <w:ind w:firstLine="567"/>
        <w:jc w:val="both"/>
        <w:rPr/>
      </w:pPr>
      <w:r>
        <w:rPr>
          <w:rFonts w:eastAsia="MS Mincho;ＭＳ 明朝"/>
          <w:sz w:val="28"/>
        </w:rPr>
        <w:t xml:space="preserve">Протоколы   следственных   и  судебных   действий  как  отдельный   вид доказательств - это  письменные акты, в которых фиксируются ход и результаты таких   следственных  действий,  как  осмотр,  освидетельствование,   обыск, задержание, предъявление  для опознания, следственный эксперимент. Указанные в  ст.  87  УПК протоколы  следственных действий  выделены в самостоятельный источник  доказательств  ввиду  того,  что  в  них  фиксируются  обстановка, предметы или явления, непосредственно воспринятые следователем,  понятыми  и другими  участниками данного следственного действия.  Поэтому к данному виду доказательств  не относятся  протоколы  допросов,  поскольку  они  фиксируют другой  вид доказательств  - показания свидетеля,  потерпевшего, обвиняемого или подозреваемого.     </w:t>
      </w:r>
      <w:r>
        <w:rPr>
          <w:sz w:val="28"/>
        </w:rPr>
        <w:t>Документы подразделяются на две основные группы: протоколы следственных и судебных действий; иные документы (ст.ст. 87, 88 УПК).</w:t>
      </w:r>
    </w:p>
    <w:p>
      <w:pPr>
        <w:pStyle w:val="Normal"/>
        <w:spacing w:lineRule="auto" w:line="216"/>
        <w:ind w:firstLine="567"/>
        <w:jc w:val="both"/>
        <w:rPr>
          <w:sz w:val="28"/>
        </w:rPr>
      </w:pPr>
      <w:r>
        <w:rPr>
          <w:sz w:val="28"/>
        </w:rPr>
        <w:t>Протоколами следственных и судебных действий называются письменные акты, в которых лицо, производящее дознание, следователь, прокурор, суд в установленном законом порядке, на основе непосредственного восприятия и наблюдения зафиксировали сведения о фактах, подлежащих доказыванию по уголовному делу.</w:t>
      </w:r>
    </w:p>
    <w:p>
      <w:pPr>
        <w:pStyle w:val="Normal"/>
        <w:spacing w:lineRule="auto" w:line="216"/>
        <w:ind w:firstLine="567"/>
        <w:jc w:val="both"/>
        <w:rPr>
          <w:sz w:val="28"/>
        </w:rPr>
      </w:pPr>
      <w:r>
        <w:rPr>
          <w:sz w:val="28"/>
        </w:rPr>
        <w:t>Не все протоколы имеют самостоятельное значение источника доказательств. Статья 87 УПК к ним относит: протоколы, удостоверяющие обстоятельства и факты, установленные при осмотре, освидетельствовании, выемке, обыске, задержании, предъявлении для опознания, а также при производстве следственного эксперимента. К указанным источникам доказательств не относятся протоколы допросов свидетелей, потерпевших, обвиняемых, подозреваемых. В таких случаях доказательственную силу имеют показания допрошенных лиц, зафиксированные в протоколах допросов, а не сами протоколы.</w:t>
      </w:r>
    </w:p>
    <w:p>
      <w:pPr>
        <w:pStyle w:val="Normal"/>
        <w:ind w:firstLine="567"/>
        <w:jc w:val="both"/>
        <w:rPr>
          <w:rFonts w:eastAsia="MS Mincho;ＭＳ 明朝"/>
          <w:sz w:val="28"/>
        </w:rPr>
      </w:pPr>
      <w:r>
        <w:rPr>
          <w:rFonts w:eastAsia="MS Mincho;ＭＳ 明朝"/>
          <w:sz w:val="28"/>
        </w:rPr>
        <w:t xml:space="preserve">Порядок проведения и процессуального оформления следственных и судебных действий   подробно   регламентирован  законом.  Установленные  правила   их производства  являются  важной  гарантией  достоверности  зафиксированных  в протоколе   сведений.   Поэтому   нарушения  этих   правил   могут   повлечь недопустимость  -в  целом  или  в  части  -  протокола  как   доказательства (например, отсутствие подписей понятых, предъявление для опознания объекта в единственном  числе).  Протоколы  могут  служить  доказательством  различных фактов. Доказательственное значение протокола зависит от того факта, который устанавливается в ходе данного действия. Так, при осмотре места происшествия в протоколе фиксируются обстановка этого места, имеющиеся на нем следы. Факт опознания, зафиксированный  в  протоколе, позволяет идентифицировать  объект (человека  или  вещь), подтверждает  достоверность  ранее  данных  показаний опознающего. В ходе следственного эксперимента  устанавливается  возможность или  невозможность  какого-либо  события,  совершения каких-либо действий  в определенной   обстановке   или   определенным   лицом.  Установление  такой возможности  может   иметь  важное  доказательственное  значение  (например, способность  лица  изготовить  фальшивую  купюру).  Отрицательный  результат эксперимента однозначно  свидетельствует,  что  данное событие,  действие не могло  иметь место в  действительности (например, устанавливается,  что вещь через  указанный  обвиняемым  проем  пронести  невозможно), и  таким образом опровергает показания обвиняемого.      </w:t>
      </w:r>
    </w:p>
    <w:p>
      <w:pPr>
        <w:pStyle w:val="Normal"/>
        <w:ind w:firstLine="567"/>
        <w:jc w:val="both"/>
        <w:rPr>
          <w:rFonts w:eastAsia="MS Mincho;ＭＳ 明朝"/>
          <w:sz w:val="28"/>
        </w:rPr>
      </w:pPr>
      <w:r>
        <w:rPr>
          <w:rFonts w:eastAsia="MS Mincho;ＭＳ 明朝"/>
          <w:sz w:val="28"/>
        </w:rPr>
        <w:t xml:space="preserve">В  ходе следственных и судебных  действий  могут  применяться различные научно-технические  средства  и  изготавливаться   иные,  помимо  протокола, источники  доказательственной   информации.  Кроме  различного  рода   копий вещественных доказательств (слепков, оттисков) при производстве следственных и  судебных  действий  может  производиться  фотографирование,  звукозапись, киносъемка (ст. 141 УПК). В последние годы все шире  практикуется применение видеозаписи, хотя прямо в действующем законе она не предусмотрена.     </w:t>
      </w:r>
    </w:p>
    <w:p>
      <w:pPr>
        <w:pStyle w:val="Normal"/>
        <w:ind w:firstLine="567"/>
        <w:jc w:val="both"/>
        <w:rPr>
          <w:rFonts w:eastAsia="MS Mincho;ＭＳ 明朝"/>
          <w:sz w:val="28"/>
        </w:rPr>
      </w:pPr>
      <w:r>
        <w:rPr>
          <w:rFonts w:eastAsia="MS Mincho;ＭＳ 明朝"/>
          <w:sz w:val="28"/>
        </w:rPr>
        <w:t xml:space="preserve">Все  эти  источники  доказательственной информации не названы  в  числе отдельных источников доказательств  (ч. 2 ст.  69 УПК),  и поэтому их обычно именуют  приложениями   к   протоколам.   Действительно,  они  могут   иметь доказательственное значение только при наличии протокола, в котором отражены конкретный  факт,  а  также  условия  изготовления  слепков оттисков. Тем не менее, они  не только подтверждают  и иллюстрируют содержание протокола,  но могут содержать и дополнительную доказательственную информацию. Например, на фотоснимках могут быть запечатлены такие детали  места происшествия, которые не   отражены  в  протоколе  осмотра,  на   киноленте  видны  поза  и  жесты обвиняемого, показывающего  место и обстоятельства убийства, что  невозможно описать в протоколе, звукозапись Передает все интонации речи и т. п.      </w:t>
      </w:r>
    </w:p>
    <w:p>
      <w:pPr>
        <w:pStyle w:val="Normal"/>
        <w:spacing w:lineRule="auto" w:line="216"/>
        <w:ind w:firstLine="567"/>
        <w:jc w:val="both"/>
        <w:rPr>
          <w:sz w:val="28"/>
        </w:rPr>
      </w:pPr>
      <w:r>
        <w:rPr>
          <w:sz w:val="28"/>
        </w:rPr>
        <w:t>При оценке допустимости протоколов следственных и судебных действий надо выяснять компетентность их составителей, а также проверять соблюдение процессуальных норм, регулирующих проведение следственных (судебных) действий и способы их фиксации.</w:t>
      </w:r>
    </w:p>
    <w:p>
      <w:pPr>
        <w:pStyle w:val="Normal"/>
        <w:spacing w:lineRule="auto" w:line="216"/>
        <w:ind w:firstLine="567"/>
        <w:jc w:val="both"/>
        <w:rPr>
          <w:sz w:val="28"/>
        </w:rPr>
      </w:pPr>
      <w:r>
        <w:rPr>
          <w:sz w:val="28"/>
        </w:rPr>
        <w:t>Установление относимости протокола следственного и судебного действия, как правило, не вызывает трудностей, ибо это доказательство создается при производстве по делу и связь его с обстоятельствами, подлежащими установлению, предопределяется необходимостью закрепления следов преступления в процессуальных документах специально уполномоченными лицами.</w:t>
      </w:r>
    </w:p>
    <w:p>
      <w:pPr>
        <w:pStyle w:val="Normal"/>
        <w:spacing w:lineRule="auto" w:line="216"/>
        <w:ind w:firstLine="567"/>
        <w:jc w:val="both"/>
        <w:rPr>
          <w:sz w:val="28"/>
        </w:rPr>
      </w:pPr>
      <w:r>
        <w:rPr>
          <w:sz w:val="28"/>
        </w:rPr>
        <w:t>Известную сложность представляет определение достоверности протоколов. Процесс их формирования, отражающий субъективное восприятие объективно существовавших фактов лицом, расследующим или разрешающим дело, влияет на правильность содержащихся в протоколе сведений. Поэтому оценка достоверности протокола состоит в изучении свойств наблюдаемого объекта и психологических особенностей восприятия, запоминания и фиксации следователем и судьями сведений в протоколах.</w:t>
      </w:r>
    </w:p>
    <w:p>
      <w:pPr>
        <w:pStyle w:val="Normal"/>
        <w:spacing w:lineRule="auto" w:line="216"/>
        <w:ind w:firstLine="567"/>
        <w:jc w:val="both"/>
        <w:rPr>
          <w:sz w:val="28"/>
        </w:rPr>
      </w:pPr>
      <w:r>
        <w:rPr>
          <w:sz w:val="28"/>
        </w:rPr>
        <w:t>Иные документы являются доказательствами, если обстоятельства и факты, удостоверенные или изложенные в них учреждениями, предприятиями, организациями, должностными лицами и гражданами, имеют значение для уголовного дела (ст. 88 УПК). Этот вид документов обладает особенностями, которые заключаются во времени, способах и формах их получения и приобщения к делу. К ним относятся различные справки, акты ревизий, доверенности, характеристики, объяснения очевидцев и другие. Их особенностью является то, что они могут появляться до возбуждения уголовного дела, возникать в процессе его производства и даже после вынесения приговора и вступления его в законную силу. Способами собирания иных документов являются их истребование и представление (ст.ст. 70, 109 УПК). Документы могут быть получены для производства сравнительного исследования (ст. 186 УПК). Об изъятии образцов почерка составляется протокол с соблюдением ст.ст. 141 и 142 УПК. Документы могут быть также обнаружены при производстве следственных действий.</w:t>
      </w:r>
    </w:p>
    <w:p>
      <w:pPr>
        <w:pStyle w:val="Normal"/>
        <w:spacing w:lineRule="auto" w:line="216"/>
        <w:ind w:firstLine="567"/>
        <w:jc w:val="both"/>
        <w:rPr>
          <w:sz w:val="28"/>
        </w:rPr>
      </w:pPr>
      <w:r>
        <w:rPr>
          <w:sz w:val="28"/>
        </w:rPr>
        <w:t>К документам данной разновидности также относятся: заявления, письма граждан; сообщения профсоюзных и иных общественных организаций; заметки в печати, которые послужили поводом к возбуждению уголовного дела; объяснения и рапорты, полученные при проверке сообщений в стадии возбуждения уголовного дела; дополнительные материалы, представляемые в суд второй инстанции. К этому виду документов относятся образцы почерка, полученные для сравнительного исследования, так как в них содержатся фактические данные, позволяющие при помощи специальных знаний устанавливать наличие или отсутствие интересующих следствие и суд фактов. К иным документам можно отнести материалы, полученные вне процесса с применением научно-технических средств, если в них содержатся сведения, могущие иметь значение для дела (например, фонограмма переговоров диспетчера аэропорта с экипажем самолета, потерпевшего аварию).</w:t>
      </w:r>
    </w:p>
    <w:p>
      <w:pPr>
        <w:pStyle w:val="Normal"/>
        <w:spacing w:lineRule="auto" w:line="216"/>
        <w:ind w:firstLine="567"/>
        <w:jc w:val="both"/>
        <w:rPr>
          <w:sz w:val="28"/>
        </w:rPr>
      </w:pPr>
      <w:r>
        <w:rPr>
          <w:sz w:val="28"/>
        </w:rPr>
        <w:t>Закон не устанавливает какую-либо определенную форму изложения сведений в иных документах. Если они носят официальный характер (приказы, протоколы собраний), то наличие установленных реквизитов для таких документов обязательно. Если речь идет о личных документах</w:t>
      </w:r>
    </w:p>
    <w:p>
      <w:pPr>
        <w:pStyle w:val="Normal"/>
        <w:spacing w:lineRule="auto" w:line="216"/>
        <w:ind w:firstLine="567"/>
        <w:jc w:val="both"/>
        <w:rPr>
          <w:sz w:val="28"/>
        </w:rPr>
      </w:pPr>
      <w:r>
        <w:rPr>
          <w:sz w:val="28"/>
        </w:rPr>
        <w:t>(письма, дневники), то форма изложения сведений о фактах может быть произвольной.</w:t>
      </w:r>
    </w:p>
    <w:p>
      <w:pPr>
        <w:pStyle w:val="Normal"/>
        <w:spacing w:lineRule="auto" w:line="216"/>
        <w:ind w:firstLine="567"/>
        <w:jc w:val="both"/>
        <w:rPr>
          <w:sz w:val="28"/>
        </w:rPr>
      </w:pPr>
      <w:r>
        <w:rPr>
          <w:sz w:val="28"/>
        </w:rPr>
        <w:t>В соответствии с Федеральным законом «О внесении изменений и дополнений в Закон Российской Федерации «О федеральных органах налоговой полиции» и Уголовно-процессуальный кодекс РСФСР» от 17 декабря 1995 года (СЗ РФ, 1995, № 51, ст.4973) ч.2 с.69 УПК была дополнена указанием на акты ревизий и документальных проверок как на самостоятельные источники доказательств.</w:t>
      </w:r>
    </w:p>
    <w:p>
      <w:pPr>
        <w:pStyle w:val="Normal"/>
        <w:spacing w:lineRule="auto" w:line="216"/>
        <w:ind w:firstLine="567"/>
        <w:jc w:val="both"/>
        <w:rPr>
          <w:sz w:val="28"/>
        </w:rPr>
      </w:pPr>
      <w:r>
        <w:rPr>
          <w:sz w:val="28"/>
        </w:rPr>
        <w:t>Акты ревизий финансово-хозяйственной деятельности или документальных проверок различных объектов могут составляться по поручению органа дознания, следователя, прокурора и суда, по инициативе администрации учреждений, контрольно-ревизионных организаций и других органов и должностных лиц. Такого рода акты истребуются в порядке ст. 70 УПК.</w:t>
      </w:r>
    </w:p>
    <w:p>
      <w:pPr>
        <w:pStyle w:val="Normal"/>
        <w:spacing w:lineRule="auto" w:line="216"/>
        <w:ind w:firstLine="567"/>
        <w:jc w:val="both"/>
        <w:rPr>
          <w:sz w:val="28"/>
        </w:rPr>
      </w:pPr>
      <w:r>
        <w:rPr>
          <w:sz w:val="28"/>
        </w:rPr>
        <w:t>Порядок производства ревизий и документальных проверок, письменного оформления их результатов в уголовно-процессуальном законодательстве не регламентируется. Независимо от того, по чьему требованию проведена ревизия или проверка, на практике принято считать, что соответствующие акты должны содержать описание задания, проверочных действий, осуществленных ревизорами или проверяющими, их результатов, изложение объяснений заинтересованных лиц, их анализ, выводы.</w:t>
      </w:r>
    </w:p>
    <w:p>
      <w:pPr>
        <w:pStyle w:val="Normal"/>
        <w:spacing w:lineRule="auto" w:line="216"/>
        <w:ind w:firstLine="567"/>
        <w:jc w:val="both"/>
        <w:rPr>
          <w:sz w:val="28"/>
        </w:rPr>
      </w:pPr>
      <w:r>
        <w:rPr>
          <w:sz w:val="28"/>
        </w:rPr>
        <w:t>По существу акты ревизий, как и акты документальных проверок, могут фиксировать сведения об обстоятельствах, имеющих значение для дела. В связи с этим вполне можно считать их соответствующими данному в ст. 88 УПК понятию «иного документа». К ним, как и к другим доказательствам, относятся требования относимости и допустимости.</w:t>
      </w:r>
    </w:p>
    <w:p>
      <w:pPr>
        <w:pStyle w:val="Normal"/>
        <w:spacing w:lineRule="auto" w:line="216"/>
        <w:ind w:firstLine="567"/>
        <w:jc w:val="both"/>
        <w:rPr>
          <w:sz w:val="28"/>
        </w:rPr>
      </w:pPr>
      <w:r>
        <w:rPr>
          <w:sz w:val="28"/>
        </w:rPr>
        <w:t>Оценка допустимости иных документов предполагает проверку наличия подлинности и реквизитов официальных и личных документов. Относимость иных документов определяется их содержанием, способностью устанавливать факты, имеющие значение для дела. Установление достоверности документа осуществляется путем анализа содержания документа и сопоставления его с иными доказательствами.</w:t>
      </w:r>
    </w:p>
    <w:p>
      <w:pPr>
        <w:pStyle w:val="Normal"/>
        <w:spacing w:lineRule="auto" w:line="216"/>
        <w:ind w:firstLine="567"/>
        <w:jc w:val="both"/>
        <w:rPr>
          <w:sz w:val="28"/>
        </w:rPr>
      </w:pPr>
      <w:r>
        <w:rPr>
          <w:sz w:val="28"/>
        </w:rPr>
        <w:t>В случаях, когда документы обладают признаками, указанными в ст. 83 УПК, они являются вещественными доказательствами (ч. 2 ст. 88 УПК). Разграничение документов и документов-вещественных доказательств связано со способом закрепления и формой передачи информации. При использовании документа в качестве вещественного доказательства необходимо выполнить требования ст.ст. 84-86 УПК: составить протокол обнаружения или представления, протокол описания документа, протокол осмотра его, вынести постановление или определение о приобщении документа к делу в качестве вещественного доказательства, хранить документ в надлежащем месте .</w:t>
      </w:r>
    </w:p>
    <w:p>
      <w:pPr>
        <w:pStyle w:val="Normal"/>
        <w:spacing w:lineRule="auto" w:line="216"/>
        <w:ind w:firstLine="567"/>
        <w:jc w:val="both"/>
        <w:rPr>
          <w:sz w:val="28"/>
        </w:rPr>
      </w:pPr>
      <w:r>
        <w:rPr>
          <w:sz w:val="28"/>
        </w:rPr>
      </w:r>
    </w:p>
    <w:p>
      <w:pPr>
        <w:pStyle w:val="Normal"/>
        <w:ind w:firstLine="567"/>
        <w:jc w:val="both"/>
        <w:rPr>
          <w:sz w:val="28"/>
        </w:rPr>
      </w:pPr>
      <w:r>
        <w:rPr>
          <w:sz w:val="28"/>
        </w:rPr>
      </w:r>
    </w:p>
    <w:p>
      <w:pPr>
        <w:pStyle w:val="Style12"/>
        <w:ind w:firstLine="567"/>
        <w:jc w:val="both"/>
        <w:rPr>
          <w:rFonts w:ascii="Times New Roman" w:hAnsi="Times New Roman" w:eastAsia="MS Mincho;ＭＳ 明朝" w:cs="Times New Roman"/>
          <w:b/>
          <w:b/>
          <w:bCs/>
          <w:sz w:val="36"/>
        </w:rPr>
      </w:pPr>
      <w:r>
        <w:rPr>
          <w:rFonts w:eastAsia="MS Mincho;ＭＳ 明朝" w:cs="Times New Roman" w:ascii="Times New Roman" w:hAnsi="Times New Roman"/>
          <w:b/>
          <w:bCs/>
          <w:sz w:val="36"/>
        </w:rPr>
        <w:t>Заключение</w:t>
      </w:r>
    </w:p>
    <w:p>
      <w:pPr>
        <w:pStyle w:val="Style12"/>
        <w:ind w:firstLine="567"/>
        <w:jc w:val="both"/>
        <w:rPr>
          <w:rFonts w:eastAsia="MS Mincho;ＭＳ 明朝"/>
        </w:rPr>
      </w:pPr>
      <w:r>
        <w:rPr>
          <w:rFonts w:eastAsia="Times New Roman" w:cs="Times New Roman" w:ascii="Times New Roman" w:hAnsi="Times New Roman"/>
          <w:sz w:val="28"/>
        </w:rPr>
        <w:t xml:space="preserve">   </w:t>
      </w:r>
    </w:p>
    <w:p>
      <w:pPr>
        <w:pStyle w:val="Style12"/>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2"/>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Продолжает оставаться дискуссионным вопрос о соотношении: фактических данных (ч. 1 ст. 69 УПК) и показаний, заключений эксперта, вещественных доказательств, протоколов, иных документов (ч.2 ст.69 УПК). </w:t>
      </w:r>
    </w:p>
    <w:p>
      <w:pPr>
        <w:pStyle w:val="Style12"/>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Многие авторы поддерживают концепцию, согласно которой показания, заключения, вещественные доказательства, протоколы и документы (независимо от того, именуют ли их источниками доказательств, средствами доказывания или как-то иначе) входят наряду с фактическими данными в общее понятие доказательства. Подобный взгляд представляется убедительным. Широкое признание в теории доказательств (в том числе и среди противников включения "источников" в понятие доказательств) получило представление о том, что показания, заключения, вещественные доказательства, протоколы и иные документы - это та процессуальная форма, в которой сохраняются и используются фактические данные, полученные следователем или судом. Считая такое представление правильным, нельзя не придти к выводу о невозможности отделения "фактических данных", составляющих содержание доказательства, от "источника", т.е. его формы.           </w:t>
      </w:r>
    </w:p>
    <w:p>
      <w:pPr>
        <w:pStyle w:val="Style12"/>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Выделение "источников" в самостоятельное правовое явление часто мотивируется необходимостью изучения и учета тех особенностей носителей информации и способов се сохранения, которые влияют на допустимость и достоверность доказательств. Указывается так же, что включение "источников" в понятие доказательств может привести к подмене конкретных сведений, ссылками на свидетелей, экспертов и т.д., как это бывает в практике. Думается, однако, что повышение внимания к определению допустимости и достоверности показаний, заключений и т.д., равно как и устранение ошибок практики при обосновании процессуальных решений, на что справедливо указывают авторы, не будет затруднено, если рассматривать "источники" как форму соответствующих доказательств, неотделимую от фактических данных.           </w:t>
      </w:r>
    </w:p>
    <w:p>
      <w:pPr>
        <w:pStyle w:val="Style12"/>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Следует заметить, что сам термин "источник доказательств" небезупречен как с логической, так и с гносеологической точек зрения. По этимологическому смыслу "источник - это то, что дает начало чему-нибудь, откуда исходит что-нибудь". Логично утверждать, что источник какого-либо явления не может быть элементом, частью этого явления, а должен находиться вне его. Как заметил С.В. Курылев, "никто не объяснил, почему процессуальная теория должна отступать от этого смысла, называть источником не свидетеля, из которого "истекает" показание, а само показание, из которого ничего не "истекает". "Ни теоретически, ни практически, - пишет В.Д. Арсеньев, - невозможно отделить сведения о фактах от показаний свидетелей, документов и других средств, в которых они содержатся".          </w:t>
      </w:r>
    </w:p>
    <w:p>
      <w:pPr>
        <w:pStyle w:val="Style12"/>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Исходя из таких представлений, С.В. Курылев называет источниками доказательств свидетелей и иных лиц, от которых исходят сведения о фактах, имеющих значение для дела, и материальные предметы, несущие информацию. В.Я. Дорохов ограничивает круг источников доказательств только лицами: свидетелями, потерпевшими, обвиняемыми, подозреваемыми, экспертами, а также следователями и понятыми (при получении вещественных доказательств). Сходные суждения об источниках доказательств высказаны В.Д. Арсеньевым, который относит к ним лиц, а также документы, место обнаружения и изъятия вещественных доказательств. Независимо от того, насколько точны эти представления, они несомненно, свидетельствуют о спорности, неясности термина "источник доказательств".           </w:t>
      </w:r>
    </w:p>
    <w:p>
      <w:pPr>
        <w:pStyle w:val="Style12"/>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Недостаток рассматриваемого понятия выявляется и при анализе его с познавательной точки зрения. По мнению Ф.Н. Фаткуллина, "судебные доказательства добываются и используются посредством определенных источников". Об извлечении фактов из источников доказательств говорил в сове время М.А. Чельцов. Такие суждения могли бы считаться правильными при условии, что "источники доказательств" существовали до начала познавательного процесса. Однако в действительности вес обстоит как раз наоборот. Приступая к доказыванию, следователь не располагает "источниками доказательств", ибо показания, заключения, протоколы и даже вещественные доказательств еще не существуют. Поэтому он не извлекает фактических данных из "источника", а, наоборот, создает "источники доказательств" путем преобразования получаемых сведений в надлежащую процессуальную форму. В этой форме доказательства подвергаются проверке, оценке и использованию для установления доказательственных фактов.          </w:t>
      </w:r>
    </w:p>
    <w:p>
      <w:pPr>
        <w:pStyle w:val="Style12"/>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Следует прийти к выводу, что термин "источник доказательств" не способствует уяснению сущности доказательств по уголовному делу. Более предпочтительным является известный процессуальной науке термин "виды доказательств", способный отразить различия как в способах сохранения и передачи фактических данных, так и в процессуальном положении носителя доказательственной информации.           </w:t>
      </w:r>
    </w:p>
    <w:p>
      <w:pPr>
        <w:pStyle w:val="Style12"/>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2"/>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2"/>
        <w:ind w:firstLine="567"/>
        <w:jc w:val="both"/>
        <w:rPr>
          <w:rFonts w:eastAsia="MS Mincho;ＭＳ 明朝"/>
        </w:rPr>
      </w:pPr>
      <w:r>
        <w:rPr>
          <w:rFonts w:eastAsia="MS Mincho;ＭＳ 明朝"/>
        </w:rPr>
      </w:r>
    </w:p>
    <w:p>
      <w:pPr>
        <w:pStyle w:val="Normal"/>
        <w:spacing w:before="200" w:after="0"/>
        <w:ind w:firstLine="680"/>
        <w:jc w:val="both"/>
        <w:rPr/>
      </w:pPr>
      <w:r>
        <w:rPr>
          <w:b/>
          <w:bCs/>
          <w:sz w:val="28"/>
          <w:szCs w:val="22"/>
        </w:rPr>
        <w:t>Задача 1.</w:t>
      </w:r>
      <w:r>
        <w:rPr>
          <w:sz w:val="28"/>
          <w:szCs w:val="22"/>
        </w:rPr>
        <w:t xml:space="preserve"> </w:t>
      </w:r>
    </w:p>
    <w:p>
      <w:pPr>
        <w:pStyle w:val="Normal"/>
        <w:spacing w:before="200" w:after="0"/>
        <w:ind w:firstLine="680"/>
        <w:jc w:val="both"/>
        <w:rPr>
          <w:sz w:val="28"/>
        </w:rPr>
      </w:pPr>
      <w:r>
        <w:rPr>
          <w:sz w:val="28"/>
          <w:szCs w:val="22"/>
        </w:rPr>
        <w:t>При производстве предварительного следствия по делу, возбужденному по признакам преступления, предусмотренного п. »в» ч.2 ст. 158 УК</w:t>
      </w:r>
      <w:r>
        <w:rPr>
          <w:b/>
          <w:bCs/>
          <w:sz w:val="28"/>
          <w:szCs w:val="22"/>
        </w:rPr>
        <w:t xml:space="preserve"> </w:t>
      </w:r>
      <w:r>
        <w:rPr>
          <w:sz w:val="28"/>
          <w:szCs w:val="22"/>
        </w:rPr>
        <w:t>РФ</w:t>
      </w:r>
      <w:r>
        <w:rPr>
          <w:b/>
          <w:bCs/>
          <w:sz w:val="28"/>
          <w:szCs w:val="22"/>
        </w:rPr>
        <w:t>,</w:t>
      </w:r>
      <w:r>
        <w:rPr>
          <w:sz w:val="28"/>
          <w:szCs w:val="22"/>
        </w:rPr>
        <w:t xml:space="preserve"> следователь по</w:t>
        <w:softHyphen/>
        <w:t>лучил следующие письменные указания прокурора: 1) вызвать и допросить в качестве свидетелей Сидорова и Ковалева; 2) произвести обыск в квартире гр-на Тукина; 3) привлечь Шведко в качестве обвиняемого, предъявив ему обвинение в преступлении, преду</w:t>
        <w:softHyphen/>
        <w:t>смотренном п.»в«ч.2ст. 158УК РФ.</w:t>
      </w:r>
    </w:p>
    <w:p>
      <w:pPr>
        <w:pStyle w:val="3"/>
        <w:rPr/>
      </w:pPr>
      <w:r>
        <w:rPr/>
        <w:t>Рассмотрев эти указания, следователь пришел к выводу, что имеющихся в деле до</w:t>
        <w:softHyphen/>
        <w:t>казательств еще недостаточно для принятия решения о производстве обыска у Тукина, а также привлечения Шведко в качестве обвиняемого.</w:t>
      </w:r>
    </w:p>
    <w:p>
      <w:pPr>
        <w:pStyle w:val="Normal"/>
        <w:ind w:left="80" w:firstLine="680"/>
        <w:jc w:val="both"/>
        <w:rPr>
          <w:sz w:val="28"/>
        </w:rPr>
      </w:pPr>
      <w:r>
        <w:rPr>
          <w:sz w:val="28"/>
          <w:szCs w:val="22"/>
        </w:rPr>
        <w:t>Как вправе поступить в этом случае следователь? В чем состоит процессуальная самостоятельность следователя при производстве предварительного следствия?</w:t>
      </w:r>
    </w:p>
    <w:p>
      <w:pPr>
        <w:pStyle w:val="Normal"/>
        <w:spacing w:before="200" w:after="0"/>
        <w:ind w:left="80" w:firstLine="680"/>
        <w:jc w:val="both"/>
        <w:rPr>
          <w:b/>
          <w:b/>
          <w:bCs/>
          <w:sz w:val="28"/>
          <w:szCs w:val="22"/>
        </w:rPr>
      </w:pPr>
      <w:r>
        <w:rPr>
          <w:b/>
          <w:bCs/>
          <w:sz w:val="28"/>
          <w:szCs w:val="22"/>
        </w:rPr>
        <w:t>Ответ:</w:t>
      </w:r>
    </w:p>
    <w:p>
      <w:pPr>
        <w:pStyle w:val="Normal"/>
        <w:ind w:firstLine="709"/>
        <w:jc w:val="both"/>
        <w:rPr>
          <w:b/>
          <w:b/>
          <w:bCs/>
          <w:sz w:val="28"/>
          <w:szCs w:val="22"/>
        </w:rPr>
      </w:pPr>
      <w:r>
        <w:rPr>
          <w:b/>
          <w:bCs/>
          <w:sz w:val="28"/>
          <w:szCs w:val="22"/>
        </w:rPr>
      </w:r>
    </w:p>
    <w:p>
      <w:pPr>
        <w:pStyle w:val="Normal"/>
        <w:ind w:firstLine="709"/>
        <w:jc w:val="both"/>
        <w:rPr>
          <w:sz w:val="28"/>
        </w:rPr>
      </w:pPr>
      <w:r>
        <w:rPr>
          <w:sz w:val="28"/>
        </w:rPr>
        <w:t>В соответствии со ст.127 УПК  РСФСР,  следователь  при производстве предварительного следствия все решения принимает самостоятельно, за исключением случаев, когда законом предусмотрено получение санкции прокурора,  и несет полную ответственность за их законное и своевременное проведение.</w:t>
      </w:r>
    </w:p>
    <w:p>
      <w:pPr>
        <w:pStyle w:val="Normal"/>
        <w:ind w:firstLine="709"/>
        <w:jc w:val="both"/>
        <w:rPr>
          <w:sz w:val="28"/>
        </w:rPr>
      </w:pPr>
      <w:r>
        <w:rPr>
          <w:sz w:val="28"/>
        </w:rPr>
        <w:t xml:space="preserve">По условию задачи следователь получил </w:t>
      </w:r>
      <w:r>
        <w:rPr>
          <w:sz w:val="28"/>
          <w:szCs w:val="22"/>
        </w:rPr>
        <w:t>письменные указания прокурора: 1) вызвать и допросить в качестве свидетелей Сидорова и Ковалева; 2) произвести обыск в квартире гр-на Тукина; 3) привлечь Шведко в качестве обвиняемого, предъявив ему обвинение в преступлении, преду</w:t>
        <w:softHyphen/>
        <w:t>смотренном п.«в» ч.2ст. 158УК РФ.</w:t>
      </w:r>
    </w:p>
    <w:p>
      <w:pPr>
        <w:pStyle w:val="3"/>
        <w:ind w:left="80" w:firstLine="709"/>
        <w:rPr/>
      </w:pPr>
      <w:r>
        <w:rPr/>
        <w:t xml:space="preserve">Следователь рассмотрев эти указания прокурора пришел к другому выводу и в соответствии с ч.2 ст. 127 УПК РСФСР, он  не согласен с указаниями прокурора и имеет право их  не выполнять. Эти указания могут быть отменены вышестоящим прокурором.  Для этого следователь обязан предоставить дело вышестоящему прокурору со своими возражениями. </w:t>
      </w:r>
    </w:p>
    <w:p>
      <w:pPr>
        <w:pStyle w:val="Normal"/>
        <w:rPr/>
      </w:pPr>
      <w:r>
        <w:rPr/>
      </w:r>
    </w:p>
    <w:p>
      <w:pPr>
        <w:pStyle w:val="Normal"/>
        <w:spacing w:before="200" w:after="0"/>
        <w:ind w:left="80" w:firstLine="680"/>
        <w:jc w:val="both"/>
        <w:rPr>
          <w:b/>
          <w:b/>
          <w:bCs/>
          <w:sz w:val="28"/>
          <w:szCs w:val="22"/>
        </w:rPr>
      </w:pPr>
      <w:r>
        <w:rPr>
          <w:b/>
          <w:bCs/>
          <w:sz w:val="28"/>
          <w:szCs w:val="22"/>
        </w:rPr>
      </w:r>
    </w:p>
    <w:p>
      <w:pPr>
        <w:pStyle w:val="Normal"/>
        <w:spacing w:before="200" w:after="0"/>
        <w:ind w:left="80" w:firstLine="680"/>
        <w:jc w:val="both"/>
        <w:rPr/>
      </w:pPr>
      <w:r>
        <w:rPr>
          <w:b/>
          <w:bCs/>
          <w:sz w:val="28"/>
          <w:szCs w:val="22"/>
        </w:rPr>
        <w:t>Задача 2</w:t>
      </w:r>
      <w:r>
        <w:rPr>
          <w:sz w:val="28"/>
          <w:szCs w:val="22"/>
        </w:rPr>
        <w:t>.</w:t>
      </w:r>
    </w:p>
    <w:p>
      <w:pPr>
        <w:pStyle w:val="Normal"/>
        <w:spacing w:before="200" w:after="0"/>
        <w:ind w:left="80" w:firstLine="680"/>
        <w:jc w:val="both"/>
        <w:rPr>
          <w:sz w:val="28"/>
        </w:rPr>
      </w:pPr>
      <w:r>
        <w:rPr>
          <w:sz w:val="28"/>
          <w:szCs w:val="22"/>
        </w:rPr>
        <w:t>Никонов и Петров совершили кражу из квартиры Семеновых на сумму 15 000 рублей, при реализации похищенных вещей на рынке они были задержаны. В тот же день супруги Семеновы явились к следователю и заявили, что все похищенное им воз</w:t>
        <w:softHyphen/>
        <w:t>вращено, и они не хотят, чтобы задержанные были привлечены к уголовной ответственно</w:t>
        <w:softHyphen/>
        <w:t>сти.</w:t>
      </w:r>
    </w:p>
    <w:p>
      <w:pPr>
        <w:pStyle w:val="Normal"/>
        <w:ind w:left="80" w:firstLine="680"/>
        <w:jc w:val="both"/>
        <w:rPr>
          <w:sz w:val="28"/>
        </w:rPr>
      </w:pPr>
      <w:r>
        <w:rPr>
          <w:sz w:val="28"/>
          <w:szCs w:val="22"/>
        </w:rPr>
        <w:t>Каким принципом уголовного процесса необходимо руководствоваться при рас</w:t>
        <w:softHyphen/>
        <w:t>смотрении заявленного ходатайства?</w:t>
      </w:r>
    </w:p>
    <w:p>
      <w:pPr>
        <w:pStyle w:val="Normal"/>
        <w:ind w:firstLine="567"/>
        <w:jc w:val="both"/>
        <w:rPr>
          <w:sz w:val="28"/>
        </w:rPr>
      </w:pPr>
      <w:r>
        <w:rPr>
          <w:sz w:val="28"/>
        </w:rPr>
      </w:r>
    </w:p>
    <w:p>
      <w:pPr>
        <w:pStyle w:val="Normal"/>
        <w:ind w:firstLine="567"/>
        <w:jc w:val="both"/>
        <w:rPr>
          <w:sz w:val="28"/>
        </w:rPr>
      </w:pPr>
      <w:r>
        <w:rPr>
          <w:b/>
          <w:bCs/>
          <w:sz w:val="28"/>
          <w:szCs w:val="22"/>
        </w:rPr>
        <w:t>Ответ:</w:t>
      </w:r>
    </w:p>
    <w:p>
      <w:pPr>
        <w:pStyle w:val="Normal"/>
        <w:jc w:val="both"/>
        <w:rPr>
          <w:sz w:val="28"/>
        </w:rPr>
      </w:pPr>
      <w:r>
        <w:rPr>
          <w:sz w:val="28"/>
        </w:rPr>
      </w:r>
    </w:p>
    <w:p>
      <w:pPr>
        <w:pStyle w:val="Heading2"/>
        <w:jc w:val="both"/>
        <w:rPr/>
      </w:pPr>
      <w:r>
        <w:rPr/>
      </w:r>
    </w:p>
    <w:p>
      <w:pPr>
        <w:pStyle w:val="Heading2"/>
        <w:ind w:firstLine="567"/>
        <w:jc w:val="both"/>
        <w:rPr>
          <w:b w:val="false"/>
          <w:b w:val="false"/>
          <w:bCs w:val="false"/>
          <w:sz w:val="28"/>
        </w:rPr>
      </w:pPr>
      <w:r>
        <w:rPr>
          <w:b w:val="false"/>
          <w:bCs w:val="false"/>
          <w:sz w:val="28"/>
        </w:rPr>
        <w:t>При рассмотрении данного ходатайства следует руководствоваться принципом законности уголовного процесса. Принцип законности обязывает следователя неукоснительно следовать установленному законом порядку производства дела на всех стадиях процесса.</w:t>
      </w:r>
    </w:p>
    <w:p>
      <w:pPr>
        <w:pStyle w:val="Normal"/>
        <w:ind w:firstLine="567"/>
        <w:jc w:val="both"/>
        <w:rPr/>
      </w:pPr>
      <w:r>
        <w:rPr>
          <w:sz w:val="28"/>
        </w:rPr>
        <w:t xml:space="preserve">Учитывая, что </w:t>
      </w:r>
      <w:r>
        <w:rPr>
          <w:sz w:val="28"/>
          <w:szCs w:val="22"/>
        </w:rPr>
        <w:t xml:space="preserve">Никонов и Петров совершили кражу из квартиры Семеновых на сумму 15 000 рублей, что является преступлением средней тяжести, поэтому вне зависимости от заявленного </w:t>
      </w:r>
      <w:r>
        <w:rPr>
          <w:sz w:val="28"/>
        </w:rPr>
        <w:t>ходатайства</w:t>
      </w:r>
      <w:r>
        <w:rPr>
          <w:sz w:val="28"/>
          <w:szCs w:val="22"/>
        </w:rPr>
        <w:t xml:space="preserve"> они должны нести уголовную ответственность. </w:t>
      </w:r>
    </w:p>
    <w:p>
      <w:pPr>
        <w:pStyle w:val="Normal"/>
        <w:rPr/>
      </w:pPr>
      <w:r>
        <w:rPr/>
      </w:r>
    </w:p>
    <w:p>
      <w:pPr>
        <w:pStyle w:val="Heading2"/>
        <w:jc w:val="both"/>
        <w:rPr>
          <w:sz w:val="36"/>
        </w:rPr>
      </w:pPr>
      <w:r>
        <w:rPr>
          <w:sz w:val="36"/>
        </w:rPr>
      </w:r>
    </w:p>
    <w:p>
      <w:pPr>
        <w:pStyle w:val="Heading2"/>
        <w:jc w:val="both"/>
        <w:rPr>
          <w:sz w:val="36"/>
        </w:rPr>
      </w:pPr>
      <w:r>
        <w:rPr>
          <w:sz w:val="36"/>
        </w:rPr>
      </w:r>
    </w:p>
    <w:p>
      <w:pPr>
        <w:pStyle w:val="Heading2"/>
        <w:jc w:val="both"/>
        <w:rPr>
          <w:sz w:val="36"/>
        </w:rPr>
      </w:pPr>
      <w:r>
        <w:rPr>
          <w:sz w:val="36"/>
        </w:rPr>
      </w:r>
    </w:p>
    <w:p>
      <w:pPr>
        <w:pStyle w:val="Heading2"/>
        <w:jc w:val="both"/>
        <w:rPr>
          <w:sz w:val="36"/>
        </w:rPr>
      </w:pPr>
      <w:r>
        <w:rPr>
          <w:sz w:val="36"/>
        </w:rPr>
      </w:r>
    </w:p>
    <w:p>
      <w:pPr>
        <w:pStyle w:val="Heading2"/>
        <w:jc w:val="both"/>
        <w:rPr>
          <w:color w:val="FFFFFF"/>
          <w:sz w:val="36"/>
        </w:rPr>
      </w:pPr>
      <w:r>
        <w:rPr>
          <w:color w:val="FFFFFF"/>
          <w:sz w:val="36"/>
        </w:rPr>
      </w:r>
    </w:p>
    <w:p>
      <w:pPr>
        <w:pStyle w:val="Heading2"/>
        <w:jc w:val="both"/>
        <w:rPr>
          <w:color w:val="FFFFFF"/>
          <w:sz w:val="36"/>
        </w:rPr>
      </w:pPr>
      <w:r>
        <w:rPr>
          <w:color w:val="FFFFFF"/>
          <w:sz w:val="36"/>
        </w:rPr>
        <w:t>О</w:t>
      </w:r>
    </w:p>
    <w:p>
      <w:pPr>
        <w:pStyle w:val="Normal"/>
        <w:rPr>
          <w:color w:val="FFFFFF"/>
        </w:rPr>
      </w:pPr>
      <w:r>
        <w:rPr>
          <w:color w:val="FFFFFF"/>
        </w:rPr>
        <w:t>О</w:t>
      </w:r>
    </w:p>
    <w:p>
      <w:pPr>
        <w:pStyle w:val="Normal"/>
        <w:rPr>
          <w:color w:val="FFFFFF"/>
        </w:rPr>
      </w:pPr>
      <w:r>
        <w:rPr>
          <w:color w:val="FFFFFF"/>
        </w:rPr>
        <w:t>О</w:t>
      </w:r>
    </w:p>
    <w:p>
      <w:pPr>
        <w:pStyle w:val="Normal"/>
        <w:rPr>
          <w:color w:val="FFFFFF"/>
        </w:rPr>
      </w:pPr>
      <w:r>
        <w:rPr>
          <w:color w:val="FFFFFF"/>
        </w:rPr>
        <w:t>О</w:t>
      </w:r>
    </w:p>
    <w:p>
      <w:pPr>
        <w:pStyle w:val="Normal"/>
        <w:rPr>
          <w:color w:val="FFFFFF"/>
        </w:rPr>
      </w:pPr>
      <w:r>
        <w:rPr>
          <w:color w:val="FFFFFF"/>
        </w:rPr>
        <w:t>О</w:t>
      </w:r>
    </w:p>
    <w:p>
      <w:pPr>
        <w:pStyle w:val="Normal"/>
        <w:rPr>
          <w:color w:val="FFFFFF"/>
        </w:rPr>
      </w:pPr>
      <w:r>
        <w:rPr>
          <w:color w:val="FFFFFF"/>
        </w:rPr>
        <w:t>О</w:t>
      </w:r>
    </w:p>
    <w:p>
      <w:pPr>
        <w:pStyle w:val="Footnote"/>
        <w:rPr>
          <w:color w:val="FFFFFF"/>
        </w:rPr>
      </w:pPr>
      <w:r>
        <w:rPr>
          <w:color w:val="FFFFFF"/>
        </w:rPr>
      </w:r>
    </w:p>
    <w:p>
      <w:pPr>
        <w:pStyle w:val="Heading2"/>
        <w:jc w:val="both"/>
        <w:rPr>
          <w:sz w:val="36"/>
        </w:rPr>
      </w:pPr>
      <w:r>
        <w:rPr>
          <w:sz w:val="36"/>
        </w:rPr>
        <w:t xml:space="preserve">                         </w:t>
      </w:r>
    </w:p>
    <w:p>
      <w:pPr>
        <w:pStyle w:val="Heading2"/>
        <w:jc w:val="both"/>
        <w:rPr>
          <w:sz w:val="36"/>
        </w:rPr>
      </w:pPr>
      <w:r>
        <w:rPr>
          <w:sz w:val="36"/>
        </w:rPr>
      </w:r>
    </w:p>
    <w:p>
      <w:pPr>
        <w:pStyle w:val="Heading2"/>
        <w:jc w:val="both"/>
        <w:rPr>
          <w:sz w:val="36"/>
        </w:rPr>
      </w:pPr>
      <w:r>
        <w:rPr>
          <w:sz w:val="36"/>
        </w:rPr>
        <w:t xml:space="preserve">                                        </w:t>
      </w:r>
      <w:r>
        <w:rPr>
          <w:sz w:val="36"/>
        </w:rPr>
        <w:t>Литература</w:t>
      </w:r>
    </w:p>
    <w:p>
      <w:pPr>
        <w:pStyle w:val="Normal"/>
        <w:ind w:left="851" w:right="565" w:hanging="425"/>
        <w:rPr>
          <w:sz w:val="36"/>
        </w:rPr>
      </w:pPr>
      <w:r>
        <w:rPr>
          <w:sz w:val="36"/>
        </w:rPr>
      </w:r>
    </w:p>
    <w:p>
      <w:pPr>
        <w:pStyle w:val="Normal"/>
        <w:ind w:left="851" w:right="565" w:hanging="425"/>
        <w:rPr/>
      </w:pPr>
      <w:r>
        <w:rPr/>
      </w:r>
    </w:p>
    <w:p>
      <w:pPr>
        <w:pStyle w:val="Normal"/>
        <w:ind w:left="851" w:right="565" w:hanging="425"/>
        <w:rPr/>
      </w:pPr>
      <w:r>
        <w:rPr/>
      </w:r>
    </w:p>
    <w:p>
      <w:pPr>
        <w:pStyle w:val="Normal"/>
        <w:ind w:left="851" w:right="565" w:hanging="425"/>
        <w:rPr/>
      </w:pPr>
      <w:r>
        <w:rPr/>
      </w:r>
    </w:p>
    <w:p>
      <w:pPr>
        <w:pStyle w:val="Normal"/>
        <w:ind w:left="851" w:right="565" w:hanging="425"/>
        <w:rPr/>
      </w:pPr>
      <w:r>
        <w:rPr/>
      </w:r>
    </w:p>
    <w:p>
      <w:pPr>
        <w:pStyle w:val="Normal"/>
        <w:ind w:left="851" w:right="565" w:hanging="425"/>
        <w:rPr>
          <w:bCs/>
          <w:sz w:val="28"/>
        </w:rPr>
      </w:pPr>
      <w:r>
        <w:rPr>
          <w:bCs/>
          <w:sz w:val="28"/>
        </w:rPr>
        <w:t>1. Конституция РФ 1993</w:t>
      </w:r>
    </w:p>
    <w:p>
      <w:pPr>
        <w:pStyle w:val="Normal"/>
        <w:ind w:left="851" w:right="565" w:hanging="425"/>
        <w:rPr>
          <w:bCs/>
          <w:sz w:val="28"/>
        </w:rPr>
      </w:pPr>
      <w:r>
        <w:rPr>
          <w:bCs/>
          <w:sz w:val="28"/>
        </w:rPr>
      </w:r>
    </w:p>
    <w:p>
      <w:pPr>
        <w:pStyle w:val="Normal"/>
        <w:ind w:left="851" w:right="565" w:hanging="425"/>
        <w:rPr/>
      </w:pPr>
      <w:r>
        <w:rPr>
          <w:sz w:val="28"/>
        </w:rPr>
        <w:t xml:space="preserve">2. </w:t>
      </w:r>
      <w:r>
        <w:rPr>
          <w:bCs/>
          <w:sz w:val="28"/>
        </w:rPr>
        <w:t xml:space="preserve">Уголовно-процессуальный  кодекс </w:t>
      </w:r>
      <w:r>
        <w:rPr>
          <w:sz w:val="28"/>
        </w:rPr>
        <w:t>РСФСР</w:t>
      </w:r>
    </w:p>
    <w:p>
      <w:pPr>
        <w:pStyle w:val="Style12"/>
        <w:ind w:left="851" w:right="565" w:hanging="425"/>
        <w:rPr>
          <w:rFonts w:ascii="Times New Roman" w:hAnsi="Times New Roman" w:cs="Times New Roman"/>
          <w:bCs/>
          <w:sz w:val="28"/>
        </w:rPr>
      </w:pPr>
      <w:r>
        <w:rPr>
          <w:rFonts w:cs="Times New Roman" w:ascii="Times New Roman" w:hAnsi="Times New Roman"/>
          <w:bCs/>
          <w:sz w:val="28"/>
        </w:rPr>
      </w:r>
    </w:p>
    <w:p>
      <w:pPr>
        <w:pStyle w:val="Normal"/>
        <w:ind w:left="851" w:right="565" w:hanging="425"/>
        <w:rPr>
          <w:bCs/>
          <w:sz w:val="28"/>
        </w:rPr>
      </w:pPr>
      <w:r>
        <w:rPr>
          <w:bCs/>
          <w:sz w:val="28"/>
        </w:rPr>
        <w:t>3. Уголовно-процессуальный  кодекс РСФСР: научно-практический  комментарий , М., 1998г.</w:t>
      </w:r>
    </w:p>
    <w:p>
      <w:pPr>
        <w:pStyle w:val="Normal"/>
        <w:ind w:left="851" w:right="565" w:hanging="425"/>
        <w:rPr>
          <w:bCs/>
          <w:sz w:val="28"/>
        </w:rPr>
      </w:pPr>
      <w:r>
        <w:rPr>
          <w:bCs/>
          <w:sz w:val="28"/>
        </w:rPr>
      </w:r>
    </w:p>
    <w:p>
      <w:pPr>
        <w:pStyle w:val="Normal"/>
        <w:ind w:left="851" w:right="565" w:hanging="425"/>
        <w:rPr/>
      </w:pPr>
      <w:r>
        <w:rPr>
          <w:sz w:val="28"/>
        </w:rPr>
        <w:t>4.</w:t>
      </w:r>
      <w:r>
        <w:rPr>
          <w:b/>
          <w:bCs/>
        </w:rPr>
        <w:t xml:space="preserve"> </w:t>
      </w:r>
      <w:r>
        <w:rPr>
          <w:sz w:val="28"/>
        </w:rPr>
        <w:t>Уголовный процесс. Учебник для студентов юридических вузов и факультетов. Издание второе, переработанное и дополненное. М.: Зерцало, 1997.</w:t>
      </w:r>
    </w:p>
    <w:p>
      <w:pPr>
        <w:pStyle w:val="Normal"/>
        <w:ind w:left="851" w:right="565" w:hanging="425"/>
        <w:rPr>
          <w:sz w:val="28"/>
        </w:rPr>
      </w:pPr>
      <w:r>
        <w:rPr>
          <w:sz w:val="28"/>
        </w:rPr>
      </w:r>
    </w:p>
    <w:p>
      <w:pPr>
        <w:pStyle w:val="Normal"/>
        <w:ind w:left="851" w:right="565" w:hanging="425"/>
        <w:rPr>
          <w:sz w:val="28"/>
        </w:rPr>
      </w:pPr>
      <w:r>
        <w:rPr>
          <w:sz w:val="28"/>
        </w:rPr>
        <w:t>5. Уголовный процесс. Учебник для вузов /Под общей редакцией проф. П.А. Лупинской. М.: Юристъ, 1995.</w:t>
      </w:r>
    </w:p>
    <w:p>
      <w:pPr>
        <w:pStyle w:val="Normal"/>
        <w:ind w:left="851" w:right="565" w:hanging="425"/>
        <w:rPr>
          <w:sz w:val="28"/>
        </w:rPr>
      </w:pPr>
      <w:r>
        <w:rPr>
          <w:sz w:val="28"/>
        </w:rPr>
      </w:r>
    </w:p>
    <w:p>
      <w:pPr>
        <w:pStyle w:val="TextBody"/>
        <w:ind w:left="851" w:right="565" w:hanging="425"/>
        <w:rPr/>
      </w:pPr>
      <w:r>
        <w:rPr/>
        <w:t xml:space="preserve">6. Рыжаков А.П. Уголовный процесс: Учебник для вузов. – М.: Изд-во ПРИОР, 2000 </w:t>
      </w:r>
    </w:p>
    <w:p>
      <w:pPr>
        <w:pStyle w:val="TextBody"/>
        <w:ind w:left="851" w:right="565" w:hanging="425"/>
        <w:rPr/>
      </w:pPr>
      <w:r>
        <w:rPr/>
      </w:r>
    </w:p>
    <w:p>
      <w:pPr>
        <w:pStyle w:val="TextBody"/>
        <w:ind w:left="851" w:right="565" w:hanging="425"/>
        <w:rPr/>
      </w:pPr>
      <w:r>
        <w:rPr/>
        <w:t>7. Теория доказательств в советском уголовном процессе, 2-е изд. М.: Юрид. лит., 1973.</w:t>
      </w:r>
    </w:p>
    <w:p>
      <w:pPr>
        <w:pStyle w:val="Normal"/>
        <w:ind w:left="851" w:right="565" w:hanging="425"/>
        <w:rPr>
          <w:rFonts w:eastAsia="MS Mincho;ＭＳ 明朝"/>
          <w:sz w:val="28"/>
        </w:rPr>
      </w:pPr>
      <w:r>
        <w:rPr>
          <w:rFonts w:eastAsia="MS Mincho;ＭＳ 明朝"/>
          <w:sz w:val="28"/>
        </w:rPr>
      </w:r>
    </w:p>
    <w:p>
      <w:pPr>
        <w:pStyle w:val="Style12"/>
        <w:ind w:left="851" w:right="565" w:hanging="425"/>
        <w:rPr>
          <w:rFonts w:ascii="Times New Roman" w:hAnsi="Times New Roman" w:eastAsia="MS Mincho;ＭＳ 明朝" w:cs="Times New Roman"/>
          <w:sz w:val="28"/>
        </w:rPr>
      </w:pPr>
      <w:r>
        <w:rPr>
          <w:rFonts w:eastAsia="MS Mincho;ＭＳ 明朝" w:cs="Times New Roman" w:ascii="Times New Roman" w:hAnsi="Times New Roman"/>
          <w:sz w:val="28"/>
        </w:rPr>
        <w:t>8. Эйсман А.А. Заключение эксперта. Структура и научное обоснование. М.: Юрид. лит., 1967.</w:t>
      </w:r>
    </w:p>
    <w:p>
      <w:pPr>
        <w:pStyle w:val="Normal"/>
        <w:ind w:left="851" w:right="565" w:hanging="425"/>
        <w:rPr>
          <w:rFonts w:ascii="Times New Roman" w:hAnsi="Times New Roman" w:eastAsia="MS Mincho;ＭＳ 明朝" w:cs="Times New Roman"/>
          <w:sz w:val="28"/>
        </w:rPr>
      </w:pPr>
      <w:r>
        <w:rPr>
          <w:rFonts w:eastAsia="MS Mincho;ＭＳ 明朝" w:cs="Times New Roman"/>
          <w:sz w:val="28"/>
        </w:rPr>
      </w:r>
    </w:p>
    <w:p>
      <w:pPr>
        <w:pStyle w:val="Style12"/>
        <w:ind w:left="851" w:right="565" w:hanging="425"/>
        <w:rPr>
          <w:rFonts w:ascii="Times New Roman" w:hAnsi="Times New Roman" w:cs="Times New Roman"/>
          <w:sz w:val="28"/>
        </w:rPr>
      </w:pPr>
      <w:r>
        <w:rPr>
          <w:rFonts w:cs="Times New Roman" w:ascii="Times New Roman" w:hAnsi="Times New Roman"/>
          <w:sz w:val="28"/>
        </w:rPr>
        <w:t xml:space="preserve">9. </w:t>
      </w:r>
      <w:r>
        <w:rPr>
          <w:rFonts w:eastAsia="MS Mincho;ＭＳ 明朝" w:cs="Times New Roman" w:ascii="Times New Roman" w:hAnsi="Times New Roman"/>
          <w:sz w:val="28"/>
        </w:rPr>
        <w:t>Лукашевич В.3.0 понятии доказательства в советском уголовном процессе // Правоведение, 1963.N 1. С. 114-118.</w:t>
      </w:r>
    </w:p>
    <w:p>
      <w:pPr>
        <w:pStyle w:val="Normal"/>
        <w:rPr>
          <w:rFonts w:ascii="Times New Roman" w:hAnsi="Times New Roman" w:cs="Times New Roman"/>
          <w:sz w:val="28"/>
        </w:rPr>
      </w:pPr>
      <w:r>
        <w:rPr>
          <w:rFonts w:cs="Times New Roman"/>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
      <w:headerReference w:type="first" r:id="rId3"/>
      <w:footnotePr>
        <w:numFmt w:val="decimal"/>
      </w:footnotePr>
      <w:type w:val="nextPage"/>
      <w:pgSz w:w="11906" w:h="16838"/>
      <w:pgMar w:left="1701" w:right="851" w:gutter="0" w:header="720"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Бюллетень Верховного суда РФ. – 1993. №8</w:t>
      </w:r>
    </w:p>
  </w:footnote>
  <w:footnote w:id="3">
    <w:p>
      <w:pPr>
        <w:pStyle w:val="Footnote"/>
        <w:rPr/>
      </w:pPr>
      <w:r>
        <w:rPr>
          <w:rStyle w:val="FootnoteCharacters"/>
        </w:rPr>
        <w:t>1</w:t>
      </w:r>
      <w:r>
        <w:rPr/>
        <w:t xml:space="preserve"> </w:t>
      </w:r>
      <w:r>
        <w:rPr/>
        <w:t>Ведомости Съезда народных депутатов. – 1990. -№26</w:t>
      </w:r>
    </w:p>
  </w:footnote>
  <w:footnote w:id="4">
    <w:p>
      <w:pPr>
        <w:pStyle w:val="Footnote"/>
        <w:rPr/>
      </w:pPr>
      <w:r>
        <w:rPr>
          <w:rStyle w:val="FootnoteCharacters"/>
        </w:rPr>
        <w:t>1</w:t>
      </w:r>
      <w:r>
        <w:rPr/>
        <w:t xml:space="preserve"> </w:t>
      </w:r>
      <w:r>
        <w:rPr/>
        <w:t xml:space="preserve">Строгович М.С. Признание обвиняемым своей вины в качестве судебного доказательства// Сов. гос-во и право. - М,1984 -№4  </w:t>
      </w:r>
    </w:p>
  </w:footnote>
  <w:footnote w:id="5">
    <w:p>
      <w:pPr>
        <w:pStyle w:val="Footnote"/>
        <w:rPr/>
      </w:pPr>
      <w:r>
        <w:rPr>
          <w:rStyle w:val="FootnoteCharacters"/>
        </w:rPr>
        <w:t>1</w:t>
      </w:r>
      <w:r>
        <w:rPr/>
        <w:t xml:space="preserve"> </w:t>
      </w:r>
      <w:r>
        <w:rPr/>
        <w:t>Ведомости Верховного Совета РСФСР. – 1961 -№31.</w:t>
      </w:r>
    </w:p>
  </w:footnote>
  <w:footnote w:id="6">
    <w:p>
      <w:pPr>
        <w:pStyle w:val="Footnote"/>
        <w:rPr/>
      </w:pPr>
      <w:r>
        <w:rPr>
          <w:rStyle w:val="FootnoteCharacters"/>
        </w:rPr>
        <w:t>1</w:t>
      </w:r>
      <w:r>
        <w:rPr/>
        <w:t xml:space="preserve"> </w:t>
      </w:r>
      <w:r>
        <w:rPr/>
        <w:t>Бюллетень Верховного суда РСФСР. – 1986. №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567"/>
      <w:jc w:val="both"/>
      <w:outlineLvl w:val="0"/>
    </w:pPr>
    <w:rPr>
      <w:b/>
      <w:bCs/>
      <w:color w:val="000080"/>
      <w:sz w:val="28"/>
    </w:rPr>
  </w:style>
  <w:style w:type="paragraph" w:styleId="Heading2">
    <w:name w:val="Heading 2"/>
    <w:basedOn w:val="Normal"/>
    <w:next w:val="Normal"/>
    <w:qFormat/>
    <w:pPr>
      <w:keepNext w:val="true"/>
      <w:numPr>
        <w:ilvl w:val="1"/>
        <w:numId w:val="1"/>
      </w:numPr>
      <w:outlineLvl w:val="1"/>
    </w:pPr>
    <w:rPr>
      <w:b/>
      <w:bCs/>
      <w:sz w:val="32"/>
    </w:rPr>
  </w:style>
  <w:style w:type="paragraph" w:styleId="Heading3">
    <w:name w:val="Heading 3"/>
    <w:basedOn w:val="Normal"/>
    <w:next w:val="Normal"/>
    <w:qFormat/>
    <w:pPr>
      <w:keepNext w:val="true"/>
      <w:numPr>
        <w:ilvl w:val="2"/>
        <w:numId w:val="1"/>
      </w:numPr>
      <w:ind w:firstLine="567"/>
      <w:jc w:val="both"/>
      <w:outlineLvl w:val="2"/>
    </w:pPr>
    <w:rPr>
      <w:rFonts w:eastAsia="MS Mincho;ＭＳ 明朝"/>
      <w:b/>
      <w:bCs/>
      <w:sz w:val="36"/>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MS Mincho;ＭＳ 明朝"/>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16"/>
      <w:ind w:firstLine="567"/>
      <w:jc w:val="both"/>
    </w:pPr>
    <w:rPr>
      <w:color w:val="003366"/>
      <w:sz w:val="28"/>
    </w:rPr>
  </w:style>
  <w:style w:type="paragraph" w:styleId="Style12">
    <w:name w:val="Текст"/>
    <w:basedOn w:val="Normal"/>
    <w:qFormat/>
    <w:pPr/>
    <w:rPr>
      <w:rFonts w:ascii="Courier New" w:hAnsi="Courier New" w:cs="Courier New"/>
    </w:rPr>
  </w:style>
  <w:style w:type="paragraph" w:styleId="2">
    <w:name w:val="Основной текст с отступом 2"/>
    <w:basedOn w:val="Normal"/>
    <w:qFormat/>
    <w:pPr>
      <w:ind w:firstLine="567"/>
      <w:jc w:val="center"/>
    </w:pPr>
    <w:rPr>
      <w:rFonts w:eastAsia="MS Mincho;ＭＳ 明朝"/>
      <w:b/>
      <w:bCs/>
      <w:sz w:val="44"/>
    </w:rPr>
  </w:style>
  <w:style w:type="paragraph" w:styleId="3">
    <w:name w:val="Основной текст с отступом 3"/>
    <w:basedOn w:val="Normal"/>
    <w:qFormat/>
    <w:pPr>
      <w:ind w:left="80" w:firstLine="680"/>
      <w:jc w:val="both"/>
    </w:pPr>
    <w:rPr>
      <w:sz w:val="28"/>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note">
    <w:name w:val="Foot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4T21:57:00Z</dcterms:created>
  <dc:creator>Женька</dc:creator>
  <dc:description/>
  <dc:language>en-US</dc:language>
  <cp:lastModifiedBy>Женька</cp:lastModifiedBy>
  <dcterms:modified xsi:type="dcterms:W3CDTF">2001-04-25T12:12:00Z</dcterms:modified>
  <cp:revision>19</cp:revision>
  <dc:subject/>
  <dc:title>2</dc:title>
</cp:coreProperties>
</file>