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180" w:hanging="540"/>
        <w:jc w:val="both"/>
        <w:rPr/>
      </w:pPr>
      <w:r>
        <w:rPr>
          <w:rFonts w:eastAsia="Times New Roman" w:cs="Times New Roman" w:ascii="Times New Roman" w:hAnsi="Times New Roman"/>
          <w:b/>
          <w:sz w:val="72"/>
          <w:szCs w:val="72"/>
        </w:rPr>
        <w:t xml:space="preserve">             </w:t>
      </w:r>
      <w:r>
        <w:rPr>
          <w:rFonts w:eastAsia="MS Mincho;ＭＳ 明朝" w:cs="Times New Roman" w:ascii="Times New Roman" w:hAnsi="Times New Roman"/>
          <w:b/>
          <w:sz w:val="72"/>
          <w:szCs w:val="72"/>
        </w:rPr>
        <w:t>ПЛАН:</w:t>
      </w:r>
    </w:p>
    <w:p>
      <w:pPr>
        <w:pStyle w:val="Style14"/>
        <w:ind w:left="180" w:hanging="54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14"/>
        <w:ind w:left="180" w:hanging="540"/>
        <w:jc w:val="both"/>
        <w:rPr>
          <w:rFonts w:ascii="Times New Roman" w:hAnsi="Times New Roman" w:eastAsia="MS Mincho;ＭＳ 明朝" w:cs="Times New Roman"/>
          <w:b/>
          <w:b/>
          <w:sz w:val="32"/>
          <w:szCs w:val="32"/>
        </w:rPr>
      </w:pPr>
      <w:r>
        <w:rPr>
          <w:rFonts w:eastAsia="MS Mincho;ＭＳ 明朝" w:cs="Times New Roman" w:ascii="Times New Roman" w:hAnsi="Times New Roman"/>
          <w:b/>
          <w:sz w:val="32"/>
          <w:szCs w:val="32"/>
        </w:rPr>
        <w:t>Введение.....................................................................................................1</w:t>
      </w:r>
    </w:p>
    <w:p>
      <w:pPr>
        <w:pStyle w:val="Style14"/>
        <w:ind w:left="180" w:hanging="540"/>
        <w:jc w:val="both"/>
        <w:rPr>
          <w:rFonts w:ascii="Times New Roman" w:hAnsi="Times New Roman" w:eastAsia="MS Mincho;ＭＳ 明朝" w:cs="Times New Roman"/>
          <w:b/>
          <w:b/>
          <w:sz w:val="32"/>
          <w:szCs w:val="32"/>
        </w:rPr>
      </w:pPr>
      <w:r>
        <w:rPr>
          <w:rFonts w:eastAsia="MS Mincho;ＭＳ 明朝" w:cs="Times New Roman" w:ascii="Times New Roman" w:hAnsi="Times New Roman"/>
          <w:b/>
          <w:sz w:val="32"/>
          <w:szCs w:val="32"/>
        </w:rPr>
      </w:r>
    </w:p>
    <w:p>
      <w:pPr>
        <w:pStyle w:val="Style14"/>
        <w:ind w:left="180" w:hanging="540"/>
        <w:jc w:val="both"/>
        <w:rPr>
          <w:rFonts w:ascii="Times New Roman" w:hAnsi="Times New Roman" w:eastAsia="MS Mincho;ＭＳ 明朝" w:cs="Times New Roman"/>
          <w:b/>
          <w:b/>
          <w:sz w:val="32"/>
          <w:szCs w:val="32"/>
        </w:rPr>
      </w:pPr>
      <w:r>
        <w:rPr>
          <w:rFonts w:eastAsia="MS Mincho;ＭＳ 明朝" w:cs="Times New Roman" w:ascii="Times New Roman" w:hAnsi="Times New Roman"/>
          <w:b/>
          <w:sz w:val="32"/>
          <w:szCs w:val="32"/>
        </w:rPr>
        <w:t>1. Понятие общества с ограниченной ответственностью.................2</w:t>
      </w:r>
    </w:p>
    <w:p>
      <w:pPr>
        <w:pStyle w:val="Style14"/>
        <w:ind w:left="180" w:hanging="540"/>
        <w:jc w:val="both"/>
        <w:rPr>
          <w:rFonts w:ascii="Times New Roman" w:hAnsi="Times New Roman" w:eastAsia="MS Mincho;ＭＳ 明朝" w:cs="Times New Roman"/>
          <w:b/>
          <w:b/>
          <w:sz w:val="32"/>
          <w:szCs w:val="32"/>
        </w:rPr>
      </w:pPr>
      <w:r>
        <w:rPr>
          <w:rFonts w:eastAsia="MS Mincho;ＭＳ 明朝" w:cs="Times New Roman" w:ascii="Times New Roman" w:hAnsi="Times New Roman"/>
          <w:b/>
          <w:sz w:val="32"/>
          <w:szCs w:val="32"/>
        </w:rPr>
      </w:r>
    </w:p>
    <w:p>
      <w:pPr>
        <w:pStyle w:val="Style14"/>
        <w:ind w:left="180" w:hanging="540"/>
        <w:jc w:val="both"/>
        <w:rPr>
          <w:rFonts w:ascii="Times New Roman" w:hAnsi="Times New Roman" w:eastAsia="MS Mincho;ＭＳ 明朝" w:cs="Times New Roman"/>
          <w:b/>
          <w:b/>
          <w:sz w:val="32"/>
          <w:szCs w:val="32"/>
        </w:rPr>
      </w:pPr>
      <w:r>
        <w:rPr>
          <w:rFonts w:eastAsia="MS Mincho;ＭＳ 明朝" w:cs="Times New Roman" w:ascii="Times New Roman" w:hAnsi="Times New Roman"/>
          <w:b/>
          <w:sz w:val="32"/>
          <w:szCs w:val="32"/>
        </w:rPr>
        <w:t>2. Управление в обществе с ограниченной ответственностью.......5</w:t>
      </w:r>
    </w:p>
    <w:p>
      <w:pPr>
        <w:pStyle w:val="Style14"/>
        <w:ind w:left="180" w:hanging="540"/>
        <w:jc w:val="both"/>
        <w:rPr>
          <w:rFonts w:ascii="Times New Roman" w:hAnsi="Times New Roman" w:eastAsia="MS Mincho;ＭＳ 明朝" w:cs="Times New Roman"/>
          <w:b/>
          <w:b/>
          <w:sz w:val="32"/>
          <w:szCs w:val="32"/>
        </w:rPr>
      </w:pPr>
      <w:r>
        <w:rPr>
          <w:rFonts w:eastAsia="MS Mincho;ＭＳ 明朝" w:cs="Times New Roman" w:ascii="Times New Roman" w:hAnsi="Times New Roman"/>
          <w:b/>
          <w:sz w:val="32"/>
          <w:szCs w:val="32"/>
        </w:rPr>
      </w:r>
    </w:p>
    <w:p>
      <w:pPr>
        <w:pStyle w:val="Style14"/>
        <w:ind w:left="180" w:hanging="540"/>
        <w:jc w:val="both"/>
        <w:rPr/>
      </w:pPr>
      <w:r>
        <w:rPr>
          <w:rFonts w:eastAsia="MS Mincho;ＭＳ 明朝" w:cs="Times New Roman" w:ascii="Times New Roman" w:hAnsi="Times New Roman"/>
          <w:b/>
          <w:sz w:val="32"/>
          <w:szCs w:val="32"/>
        </w:rPr>
        <w:t xml:space="preserve">3. Общее собрание участников общества...........................................10 </w:t>
      </w:r>
    </w:p>
    <w:p>
      <w:pPr>
        <w:pStyle w:val="Style14"/>
        <w:ind w:left="180" w:hanging="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3.1. Исключительная компетенция общего собрания............................................12</w:t>
      </w:r>
    </w:p>
    <w:p>
      <w:pPr>
        <w:pStyle w:val="Normal"/>
        <w:widowControl w:val="false"/>
        <w:autoSpaceDE w:val="false"/>
        <w:ind w:left="180" w:hanging="540"/>
        <w:jc w:val="both"/>
        <w:rPr>
          <w:sz w:val="28"/>
          <w:szCs w:val="28"/>
        </w:rPr>
      </w:pPr>
      <w:r>
        <w:rPr>
          <w:sz w:val="28"/>
          <w:szCs w:val="28"/>
        </w:rPr>
        <w:t>3.2. Очередное общее собрание участников общества..........................................13</w:t>
      </w:r>
    </w:p>
    <w:p>
      <w:pPr>
        <w:pStyle w:val="Normal"/>
        <w:widowControl w:val="false"/>
        <w:autoSpaceDE w:val="false"/>
        <w:ind w:left="180" w:hanging="540"/>
        <w:jc w:val="both"/>
        <w:rPr>
          <w:sz w:val="28"/>
          <w:szCs w:val="28"/>
        </w:rPr>
      </w:pPr>
      <w:r>
        <w:rPr>
          <w:sz w:val="28"/>
          <w:szCs w:val="28"/>
        </w:rPr>
        <w:t>3.3. Внеочередное общее собрание участников общества....................................14</w:t>
      </w:r>
    </w:p>
    <w:p>
      <w:pPr>
        <w:pStyle w:val="Normal"/>
        <w:widowControl w:val="false"/>
        <w:autoSpaceDE w:val="false"/>
        <w:ind w:left="180" w:hanging="540"/>
        <w:jc w:val="both"/>
        <w:rPr>
          <w:sz w:val="28"/>
          <w:szCs w:val="28"/>
        </w:rPr>
      </w:pPr>
      <w:r>
        <w:rPr>
          <w:sz w:val="28"/>
          <w:szCs w:val="28"/>
        </w:rPr>
        <w:t>3.4. Порядок созыва общего собрания участников общества...............................15</w:t>
      </w:r>
    </w:p>
    <w:p>
      <w:pPr>
        <w:pStyle w:val="Normal"/>
        <w:ind w:left="180" w:hanging="540"/>
        <w:rPr>
          <w:sz w:val="28"/>
          <w:szCs w:val="28"/>
        </w:rPr>
      </w:pPr>
      <w:r>
        <w:rPr>
          <w:sz w:val="28"/>
          <w:szCs w:val="28"/>
        </w:rPr>
        <w:t>3.5. Порядок проведения общего собрания участников общества.......................16</w:t>
      </w:r>
    </w:p>
    <w:p>
      <w:pPr>
        <w:pStyle w:val="Style14"/>
        <w:ind w:left="180" w:hanging="540"/>
        <w:jc w:val="both"/>
        <w:rPr>
          <w:rFonts w:ascii="Times New Roman" w:hAnsi="Times New Roman" w:eastAsia="MS Mincho;ＭＳ 明朝" w:cs="Times New Roman"/>
          <w:b/>
          <w:b/>
          <w:sz w:val="32"/>
          <w:szCs w:val="32"/>
        </w:rPr>
      </w:pPr>
      <w:r>
        <w:rPr>
          <w:rFonts w:eastAsia="MS Mincho;ＭＳ 明朝" w:cs="Times New Roman" w:ascii="Times New Roman" w:hAnsi="Times New Roman"/>
          <w:b/>
          <w:sz w:val="32"/>
          <w:szCs w:val="32"/>
        </w:rPr>
      </w:r>
    </w:p>
    <w:p>
      <w:pPr>
        <w:pStyle w:val="Style14"/>
        <w:ind w:left="180" w:hanging="540"/>
        <w:jc w:val="both"/>
        <w:rPr>
          <w:rFonts w:ascii="Times New Roman" w:hAnsi="Times New Roman" w:eastAsia="MS Mincho;ＭＳ 明朝" w:cs="Times New Roman"/>
          <w:b/>
          <w:b/>
          <w:sz w:val="32"/>
          <w:szCs w:val="32"/>
        </w:rPr>
      </w:pPr>
      <w:r>
        <w:rPr>
          <w:rFonts w:eastAsia="MS Mincho;ＭＳ 明朝" w:cs="Times New Roman" w:ascii="Times New Roman" w:hAnsi="Times New Roman"/>
          <w:b/>
          <w:sz w:val="32"/>
          <w:szCs w:val="32"/>
        </w:rPr>
        <w:t>4. Исполнительные органы...................................................................19</w:t>
      </w:r>
    </w:p>
    <w:p>
      <w:pPr>
        <w:pStyle w:val="Normal"/>
        <w:widowControl w:val="false"/>
        <w:autoSpaceDE w:val="false"/>
        <w:ind w:left="180" w:hanging="540"/>
        <w:jc w:val="both"/>
        <w:rPr>
          <w:sz w:val="28"/>
          <w:szCs w:val="28"/>
        </w:rPr>
      </w:pPr>
      <w:r>
        <w:rPr>
          <w:sz w:val="28"/>
          <w:szCs w:val="28"/>
        </w:rPr>
        <w:t>4.1. Единоличный исполнительный орган общества.............................................19</w:t>
      </w:r>
    </w:p>
    <w:p>
      <w:pPr>
        <w:pStyle w:val="Normal"/>
        <w:widowControl w:val="false"/>
        <w:autoSpaceDE w:val="false"/>
        <w:ind w:left="180" w:hanging="540"/>
        <w:jc w:val="both"/>
        <w:rPr>
          <w:sz w:val="28"/>
          <w:szCs w:val="28"/>
        </w:rPr>
      </w:pPr>
      <w:r>
        <w:rPr>
          <w:sz w:val="28"/>
          <w:szCs w:val="28"/>
        </w:rPr>
        <w:t>4.2. Коллегиальный исполнительный орган общества..........................................20</w:t>
      </w:r>
    </w:p>
    <w:p>
      <w:pPr>
        <w:pStyle w:val="Normal"/>
        <w:widowControl w:val="false"/>
        <w:autoSpaceDE w:val="false"/>
        <w:ind w:left="180" w:hanging="540"/>
        <w:rPr>
          <w:sz w:val="28"/>
          <w:szCs w:val="28"/>
        </w:rPr>
      </w:pPr>
      <w:r>
        <w:rPr>
          <w:sz w:val="28"/>
          <w:szCs w:val="28"/>
        </w:rPr>
        <w:t>4.3. Обжалование решений органов управления обществом и их ответственность..................................................................................................21</w:t>
      </w:r>
    </w:p>
    <w:p>
      <w:pPr>
        <w:pStyle w:val="Style14"/>
        <w:ind w:left="180" w:hanging="540"/>
        <w:jc w:val="both"/>
        <w:rPr>
          <w:rFonts w:ascii="Times New Roman" w:hAnsi="Times New Roman" w:cs="Times New Roman"/>
          <w:b/>
          <w:b/>
          <w:sz w:val="32"/>
          <w:szCs w:val="32"/>
        </w:rPr>
      </w:pPr>
      <w:r>
        <w:rPr>
          <w:rFonts w:cs="Times New Roman" w:ascii="Times New Roman" w:hAnsi="Times New Roman"/>
          <w:b/>
          <w:sz w:val="32"/>
          <w:szCs w:val="32"/>
        </w:rPr>
      </w:r>
    </w:p>
    <w:p>
      <w:pPr>
        <w:pStyle w:val="Style14"/>
        <w:ind w:left="180" w:hanging="540"/>
        <w:jc w:val="both"/>
        <w:rPr>
          <w:rFonts w:ascii="Times New Roman" w:hAnsi="Times New Roman" w:eastAsia="MS Mincho;ＭＳ 明朝" w:cs="Times New Roman"/>
          <w:b/>
          <w:b/>
          <w:sz w:val="32"/>
          <w:szCs w:val="32"/>
        </w:rPr>
      </w:pPr>
      <w:r>
        <w:rPr>
          <w:rFonts w:cs="Times New Roman" w:ascii="Times New Roman" w:hAnsi="Times New Roman"/>
          <w:b/>
          <w:sz w:val="32"/>
          <w:szCs w:val="32"/>
        </w:rPr>
        <w:t>5. Ревизионная комиссия</w:t>
      </w:r>
      <w:r>
        <w:rPr>
          <w:rFonts w:eastAsia="MS Mincho;ＭＳ 明朝" w:cs="Times New Roman" w:ascii="Times New Roman" w:hAnsi="Times New Roman"/>
          <w:b/>
          <w:sz w:val="32"/>
          <w:szCs w:val="32"/>
        </w:rPr>
        <w:t xml:space="preserve"> общества.....................................................22</w:t>
      </w:r>
    </w:p>
    <w:p>
      <w:pPr>
        <w:pStyle w:val="Normal"/>
        <w:widowControl w:val="false"/>
        <w:autoSpaceDE w:val="false"/>
        <w:ind w:left="180" w:hanging="540"/>
        <w:jc w:val="both"/>
        <w:rPr>
          <w:sz w:val="28"/>
          <w:szCs w:val="28"/>
        </w:rPr>
      </w:pPr>
      <w:r>
        <w:rPr>
          <w:sz w:val="28"/>
          <w:szCs w:val="28"/>
        </w:rPr>
        <w:t>5.1. Функции ре</w:t>
        <w:softHyphen/>
        <w:t>визионной комиссии (ревизора)....................................................23</w:t>
      </w:r>
    </w:p>
    <w:p>
      <w:pPr>
        <w:pStyle w:val="Normal"/>
        <w:widowControl w:val="false"/>
        <w:autoSpaceDE w:val="false"/>
        <w:ind w:left="180" w:hanging="540"/>
        <w:jc w:val="both"/>
        <w:rPr>
          <w:b/>
          <w:b/>
          <w:sz w:val="32"/>
          <w:szCs w:val="32"/>
        </w:rPr>
      </w:pPr>
      <w:r>
        <w:rPr>
          <w:b/>
          <w:sz w:val="32"/>
          <w:szCs w:val="32"/>
        </w:rPr>
      </w:r>
    </w:p>
    <w:p>
      <w:pPr>
        <w:pStyle w:val="Normal"/>
        <w:widowControl w:val="false"/>
        <w:autoSpaceDE w:val="false"/>
        <w:ind w:left="180" w:hanging="540"/>
        <w:jc w:val="both"/>
        <w:rPr>
          <w:b/>
          <w:b/>
          <w:sz w:val="32"/>
          <w:szCs w:val="32"/>
        </w:rPr>
      </w:pPr>
      <w:r>
        <w:rPr>
          <w:b/>
          <w:sz w:val="32"/>
          <w:szCs w:val="32"/>
        </w:rPr>
        <w:t>6. Аудиторская проверка общества.....................................................25</w:t>
      </w:r>
    </w:p>
    <w:p>
      <w:pPr>
        <w:pStyle w:val="Normal"/>
        <w:widowControl w:val="false"/>
        <w:autoSpaceDE w:val="false"/>
        <w:ind w:left="180" w:hanging="540"/>
        <w:jc w:val="both"/>
        <w:rPr>
          <w:b/>
          <w:b/>
          <w:sz w:val="32"/>
          <w:szCs w:val="32"/>
        </w:rPr>
      </w:pPr>
      <w:r>
        <w:rPr>
          <w:b/>
          <w:sz w:val="32"/>
          <w:szCs w:val="32"/>
        </w:rPr>
      </w:r>
    </w:p>
    <w:p>
      <w:pPr>
        <w:pStyle w:val="Normal"/>
        <w:widowControl w:val="false"/>
        <w:autoSpaceDE w:val="false"/>
        <w:ind w:left="180" w:hanging="540"/>
        <w:jc w:val="both"/>
        <w:rPr>
          <w:b/>
          <w:b/>
          <w:sz w:val="32"/>
          <w:szCs w:val="32"/>
        </w:rPr>
      </w:pPr>
      <w:r>
        <w:rPr>
          <w:b/>
          <w:sz w:val="32"/>
          <w:szCs w:val="32"/>
        </w:rPr>
        <w:t>7. Публичная отчетность общества.....................................................29</w:t>
      </w:r>
    </w:p>
    <w:p>
      <w:pPr>
        <w:pStyle w:val="Normal"/>
        <w:widowControl w:val="false"/>
        <w:autoSpaceDE w:val="false"/>
        <w:ind w:left="180" w:hanging="540"/>
        <w:jc w:val="both"/>
        <w:rPr>
          <w:b/>
          <w:b/>
          <w:sz w:val="32"/>
          <w:szCs w:val="32"/>
        </w:rPr>
      </w:pPr>
      <w:r>
        <w:rPr>
          <w:b/>
          <w:sz w:val="32"/>
          <w:szCs w:val="32"/>
        </w:rPr>
      </w:r>
    </w:p>
    <w:p>
      <w:pPr>
        <w:pStyle w:val="Normal"/>
        <w:widowControl w:val="false"/>
        <w:autoSpaceDE w:val="false"/>
        <w:ind w:left="180" w:hanging="540"/>
        <w:jc w:val="both"/>
        <w:rPr>
          <w:b/>
          <w:b/>
          <w:sz w:val="32"/>
          <w:szCs w:val="32"/>
        </w:rPr>
      </w:pPr>
      <w:r>
        <w:rPr>
          <w:b/>
          <w:sz w:val="32"/>
          <w:szCs w:val="32"/>
        </w:rPr>
        <w:t>8. Хранение документов общества.......................................................30</w:t>
      </w:r>
    </w:p>
    <w:p>
      <w:pPr>
        <w:pStyle w:val="Normal"/>
        <w:ind w:left="180" w:hanging="540"/>
        <w:rPr>
          <w:b/>
          <w:b/>
          <w:sz w:val="32"/>
          <w:szCs w:val="32"/>
        </w:rPr>
      </w:pPr>
      <w:r>
        <w:rPr>
          <w:b/>
          <w:sz w:val="32"/>
          <w:szCs w:val="32"/>
        </w:rPr>
      </w:r>
    </w:p>
    <w:p>
      <w:pPr>
        <w:pStyle w:val="Normal"/>
        <w:ind w:left="180" w:hanging="540"/>
        <w:rPr>
          <w:sz w:val="32"/>
          <w:szCs w:val="32"/>
        </w:rPr>
      </w:pPr>
      <w:r>
        <w:rPr>
          <w:sz w:val="32"/>
          <w:szCs w:val="32"/>
        </w:rPr>
      </w:r>
    </w:p>
    <w:p>
      <w:pPr>
        <w:pStyle w:val="Normal"/>
        <w:ind w:left="180" w:hanging="540"/>
        <w:rPr/>
      </w:pPr>
      <w:r>
        <w:rPr>
          <w:b/>
          <w:sz w:val="32"/>
          <w:szCs w:val="32"/>
        </w:rPr>
        <w:t xml:space="preserve">Литература...............................................................................................33 </w:t>
      </w:r>
    </w:p>
    <w:p>
      <w:pPr>
        <w:pStyle w:val="Style14"/>
        <w:ind w:left="540" w:hanging="540"/>
        <w:jc w:val="both"/>
        <w:rPr>
          <w:rFonts w:ascii="Times New Roman" w:hAnsi="Times New Roman" w:eastAsia="MS Mincho;ＭＳ 明朝" w:cs="Times New Roman"/>
          <w:b/>
          <w:b/>
          <w:sz w:val="32"/>
          <w:szCs w:val="32"/>
        </w:rPr>
      </w:pPr>
      <w:r>
        <w:rPr>
          <w:rFonts w:eastAsia="MS Mincho;ＭＳ 明朝" w:cs="Times New Roman" w:ascii="Times New Roman" w:hAnsi="Times New Roman"/>
          <w:b/>
          <w:sz w:val="32"/>
          <w:szCs w:val="32"/>
        </w:rPr>
      </w:r>
    </w:p>
    <w:p>
      <w:pPr>
        <w:pStyle w:val="Style14"/>
        <w:ind w:left="540" w:hanging="540"/>
        <w:jc w:val="both"/>
        <w:rPr>
          <w:rFonts w:ascii="Times New Roman" w:hAnsi="Times New Roman" w:eastAsia="MS Mincho;ＭＳ 明朝" w:cs="Times New Roman"/>
          <w:b/>
          <w:b/>
          <w:sz w:val="32"/>
          <w:szCs w:val="32"/>
        </w:rPr>
      </w:pPr>
      <w:r>
        <w:rPr>
          <w:rFonts w:eastAsia="MS Mincho;ＭＳ 明朝" w:cs="Times New Roman" w:ascii="Times New Roman" w:hAnsi="Times New Roman"/>
          <w:b/>
          <w:sz w:val="32"/>
          <w:szCs w:val="32"/>
        </w:rPr>
      </w:r>
    </w:p>
    <w:p>
      <w:pPr>
        <w:pStyle w:val="Style14"/>
        <w:ind w:firstLine="54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14"/>
        <w:ind w:firstLine="54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14"/>
        <w:ind w:firstLine="54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14"/>
        <w:ind w:firstLine="54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14"/>
        <w:ind w:firstLine="54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14"/>
        <w:ind w:firstLine="54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14"/>
        <w:ind w:firstLine="540"/>
        <w:jc w:val="both"/>
        <w:rPr>
          <w:rFonts w:ascii="Times New Roman" w:hAnsi="Times New Roman" w:eastAsia="MS Mincho;ＭＳ 明朝" w:cs="Times New Roman"/>
          <w:b/>
          <w:b/>
          <w:sz w:val="36"/>
          <w:szCs w:val="36"/>
        </w:rPr>
      </w:pPr>
      <w:r>
        <w:rPr>
          <w:rFonts w:eastAsia="MS Mincho;ＭＳ 明朝" w:cs="Times New Roman" w:ascii="Times New Roman" w:hAnsi="Times New Roman"/>
          <w:b/>
          <w:sz w:val="36"/>
          <w:szCs w:val="36"/>
        </w:rPr>
        <w:t>Введение</w:t>
      </w:r>
    </w:p>
    <w:p>
      <w:pPr>
        <w:pStyle w:val="Style15"/>
        <w:spacing w:before="0" w:after="0"/>
        <w:ind w:firstLine="539"/>
        <w:jc w:val="both"/>
        <w:rPr>
          <w:rFonts w:ascii="Times New Roman" w:hAnsi="Times New Roman" w:eastAsia="MS Mincho;ＭＳ 明朝" w:cs="Times New Roman"/>
          <w:b/>
          <w:b/>
          <w:sz w:val="28"/>
          <w:szCs w:val="28"/>
        </w:rPr>
      </w:pPr>
      <w:r>
        <w:rPr>
          <w:rFonts w:eastAsia="MS Mincho;ＭＳ 明朝" w:cs="Times New Roman"/>
          <w:b/>
          <w:sz w:val="28"/>
          <w:szCs w:val="28"/>
        </w:rPr>
      </w:r>
    </w:p>
    <w:p>
      <w:pPr>
        <w:pStyle w:val="Style15"/>
        <w:spacing w:before="0" w:after="0"/>
        <w:ind w:firstLine="539"/>
        <w:jc w:val="both"/>
        <w:rPr>
          <w:sz w:val="28"/>
          <w:szCs w:val="28"/>
        </w:rPr>
      </w:pPr>
      <w:r>
        <w:rPr/>
        <w:t> </w:t>
      </w:r>
      <w:r>
        <w:rPr>
          <w:sz w:val="28"/>
          <w:szCs w:val="28"/>
        </w:rPr>
        <w:t>Предприятия в виде общества с ограниченной ответственностью    пользуются наибольшей популярностью и представляют ряд преимуществ с точки зрения ответственности по обязательствам, поиска кредитования и привлечения клиентуры для начинающего предпринимателя.</w:t>
      </w:r>
    </w:p>
    <w:p>
      <w:pPr>
        <w:pStyle w:val="Style14"/>
        <w:ind w:firstLine="540"/>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К юридическим лицам, являющимся коммерческими организациями, Гражданский кодекс Российской Федерации среди  других относит такие организационно-правовые формы осуществления предпринимательской деятельности, как хозяйственные товарищества и общества: полные и коммандитные  товарищества, общества с ограниченной (дополнительной) ответственностью и акционерные общества. Причем и Гражданский кодекс, и принятые на его основе законодательные акты проводят различия между хозяйственными товариществами и хозяйственными обществами главным образом по характеру внутренних взаимоотношений их участников — для товариществ характерно преобладание личного элемента, для обществ основное заключается в концентрации капитала лично практически не связанных пайщиков (участников). Вместе с тем нельзя не заметить, что элементы личного отношения участника к хозяйственному обществу — доверие к лицам, осуществляющим ведение дел, представление о деловой репутации юридического лица и пр. играют серьезную роль как фактор самого существования общества.</w:t>
      </w:r>
    </w:p>
    <w:p>
      <w:pPr>
        <w:pStyle w:val="Style14"/>
        <w:ind w:firstLine="540"/>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В законодательстве иностранных государств и зарубежной юридической литературе общество с ограниченной ответственностью именуется "товариществом". Впрочем, этот же термин использовался в ГК РСФСР 1922 г., а в дореволюционной России товарищества с ограниченной ответственностью не существовали. Следует считать, что впервые  данная организационно-правовая форма получила законодательное признание в германском Законе о товариществах с ограниченной ответственностью 1892 г. Ныне эта форма предпринимательства широко используется практически во всех государствах, выступая, однако, в странах англосаксонского права в модифицированном виде: в Англии — в качестве частной компании, в США — закрытой корпорации. Популярность товариществ с ограниченной ответственностью в коммерческом обороте иностранных государств определяется тем, что в них в соответствии с законом может участвовать ограниченное число лиц, а ответственность участника по долгам товарищества определяется суммой его доли (пая). В отличие от акционерного общества для создания товарищества с ограниченной ответственностью не требуется сколько-нибудь значительного капитала. В ряде законодательств предусматривается возможность образования товарищества с ограниченной ответственностью одним предпринимателем, а это создает дополнительный "спрос" на данную форму предпринимательства, так как позволяет индивидуальному участнику гражданского оборота вывести свое личное имущество из сферы ответственности по долгам предприятия.</w:t>
      </w:r>
    </w:p>
    <w:p>
      <w:pPr>
        <w:pStyle w:val="Style14"/>
        <w:ind w:firstLine="540"/>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Законодательство стран континентальной Европы определяет товарищество с ограниченной ответственностью как торговое товарищество, риск и ответственность участников которого ограничены размерами их вкладов в капитал.</w:t>
      </w:r>
    </w:p>
    <w:p>
      <w:pPr>
        <w:pStyle w:val="Style14"/>
        <w:ind w:firstLine="540"/>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r>
    </w:p>
    <w:p>
      <w:pPr>
        <w:pStyle w:val="Style14"/>
        <w:ind w:firstLine="540"/>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r>
    </w:p>
    <w:p>
      <w:pPr>
        <w:pStyle w:val="Style14"/>
        <w:ind w:firstLine="540"/>
        <w:jc w:val="both"/>
        <w:rPr>
          <w:rFonts w:ascii="Times New Roman" w:hAnsi="Times New Roman" w:eastAsia="MS Mincho;ＭＳ 明朝" w:cs="Times New Roman"/>
          <w:b/>
          <w:b/>
          <w:sz w:val="32"/>
          <w:szCs w:val="32"/>
        </w:rPr>
      </w:pPr>
      <w:r>
        <w:rPr>
          <w:rFonts w:eastAsia="MS Mincho;ＭＳ 明朝" w:cs="Times New Roman" w:ascii="Times New Roman" w:hAnsi="Times New Roman"/>
          <w:b/>
          <w:sz w:val="32"/>
          <w:szCs w:val="32"/>
        </w:rPr>
        <w:t>1. Понятие общества с ограниченной ответственностью</w:t>
      </w:r>
    </w:p>
    <w:p>
      <w:pPr>
        <w:pStyle w:val="Style14"/>
        <w:ind w:firstLine="540"/>
        <w:jc w:val="both"/>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Style14"/>
        <w:ind w:firstLine="540"/>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r>
    </w:p>
    <w:p>
      <w:pPr>
        <w:pStyle w:val="Style14"/>
        <w:ind w:firstLine="540"/>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Развернутое определение общества с ограниченной ответственностью (далее — общество) дает п. 1 ст. 87 ГК и вслед за ним — п. 1 ст. 2 Закона об обществах с ограниченной ответственностью. В этом определении указывается, что общество может быть учреждено одним или несколькими лицами, что уставный капитал разделен на доли (при наличии двух и более участников), размер которых установлен учредительными документами. Являясь юридическим лицом с момента государственной регистрации, общество обладает правом собственности на свое имущество, созданное за счет вкладов участников и пополняемое в результате его предпринимательской деятельности. Общество пользуется общей гражданской правоспособностью, за исключением случаев, когда занимается такой деятельностью, лицензия на которую выдается при условии, что общество в течение срока действия лицензии будет заниматься только тем, что предусмотрено такой лицензией, и сопутствующими видами деятельности. В этих случаях можно говорить о специальной правоспособности конкретного общества.</w:t>
      </w:r>
    </w:p>
    <w:p>
      <w:pPr>
        <w:pStyle w:val="Style14"/>
        <w:ind w:firstLine="540"/>
        <w:jc w:val="both"/>
        <w:rPr/>
      </w:pPr>
      <w:r>
        <w:rPr>
          <w:rFonts w:eastAsia="MS Mincho;ＭＳ 明朝" w:cs="Times New Roman" w:ascii="Times New Roman" w:hAnsi="Times New Roman"/>
          <w:bCs/>
          <w:sz w:val="28"/>
          <w:szCs w:val="28"/>
        </w:rPr>
        <w:t xml:space="preserve">В качестве самостоятельного субъекта гражданского права общество является "потолком ответственности" — оно несет ответственность по своим обязательствам всем принадлежащим ему имуществом, не отвечает по обязательствам своих участников, равно как и участники не несут ответственности по долгам общества. При этом под "имуществом" понимаются все активы общества — вещные права (право собственности, право аренды и т.п.) и права требования (например, права, вытекающие из договорных обязательств). Общество — коммерческая организация, занимающаяся предпринимательской деятельностью на свой риск ( ст. 2 ГК). Риск участников общества определяется суммой внесенного вклада, и это тоже предпринимательский риск, хотя и ограниченный. Размер этого риска может быть повышен в обществе с дополнительной ответственностью, предусмотренном ст. 95 ГК. Несмотря на то, что в Законе эти общества упоминаются только в ст. 56 в связи с возможностью преобразования общества с ограниченной ответственностью в общество с дополнительной ответственностью, нет оснований считать последнее самостоятельной организационно-правовой формой хозяйственных обществ. Здесь такое же соотношение, как между открытым и закрытым акционерными обществами. Отличие общества с дополнительной ответственностью заключается лишь в возложении на его участников дополнительной обязанности — нести ответственность по долгам общества в кратном отношении к размеру своей доли. Возможность возложения такой дополнительной обязанности предусмотрена п. 2 ст. 9 Закона  «Об обществах с ограниченной ответственностью». То обстоятельство, что общество с дополни тельной ответственностью является разновидностью общества с ограниченной ответственностью, подтверждает определение товарищества с ограниченной ответственностью, которое было сформулировано в ст. 318 ГК РСФСР 1922 г.: "Товариществом с ограниченной ответственностью признается товарищество, все участники коего отвечают не только внесенными в товарищество вкладами, но и личным имуществом в одинаковом для всех товарищей кратном (например, трехкратном, пятикратном, десятикратном) отношении к сумме вклада каждого товарища". </w:t>
      </w:r>
    </w:p>
    <w:p>
      <w:pPr>
        <w:pStyle w:val="Style14"/>
        <w:ind w:firstLine="540"/>
        <w:jc w:val="both"/>
        <w:rPr/>
      </w:pPr>
      <w:r>
        <w:rPr>
          <w:rFonts w:eastAsia="MS Mincho;ＭＳ 明朝" w:cs="Times New Roman" w:ascii="Times New Roman" w:hAnsi="Times New Roman"/>
          <w:bCs/>
          <w:sz w:val="28"/>
          <w:szCs w:val="28"/>
        </w:rPr>
        <w:t>В порядке исключения п. 3 ст. 3 Закона  «Об обществах с ограниченной ответственностью» предусмотрел возможность субсидиарной ответственности определенной категории лиц по обязательствам общества в случае его несостоятельности (банкротства). Субсидиарная ответственность может л быть возложена на лиц, по вине которых общество обанкротилось, — участников общества или других лиц, которые были вправе давать обязательные для общества указания либо имели возможность иным образом определять его деятельность. Очевидно, что речь не идет о рядовом участнике. Это может быть единоличный исполнительный орган общества, а если общество является дочерним, то руководители основного акционерного общества или общества с ограниченной ответственностью. Закон  «Об обществах с ограниченной ответственностью» говорит о том, что субсидиарная ответственность "может быть возложена". Такая формула дает суду право учитывать весь комплекс обстоятельств, повлекших банкротство, степень вины, обычаи делового оборота и пр. Иначе решается вопрос об ответственности основного хозяйственного общества (товарищества), по вине которого дочернее общество стало банкротом: согласно ч. 3 п. 3 ст. 6 Закона  «Об обществах с ограниченной ответственностью» основное общество (товарищество) "несет при недостаточности имущества дочернего общества субсидиарную ответственность по его долгам".</w:t>
      </w:r>
    </w:p>
    <w:p>
      <w:pPr>
        <w:pStyle w:val="Style14"/>
        <w:ind w:firstLine="540"/>
        <w:jc w:val="both"/>
        <w:rPr/>
      </w:pPr>
      <w:r>
        <w:rPr>
          <w:rFonts w:eastAsia="MS Mincho;ＭＳ 明朝" w:cs="Times New Roman" w:ascii="Times New Roman" w:hAnsi="Times New Roman"/>
          <w:bCs/>
          <w:sz w:val="28"/>
          <w:szCs w:val="28"/>
        </w:rPr>
        <w:t>Законом  «Об обществах с ограниченной ответственностью» не определяется цель создания общества с ограниченной ответственностью — она общая для всех коммерческих организаций: извлечение прибыли. Важно, чтобы достижение этой цели не осуществлялось противоправными методами. По германскому закону 1892 г. товарищества с ограниченной ответственностью могут создаваться с любой целью, не противоречащей закону. Но порядок создания общества четко регламентирован законом.</w:t>
      </w:r>
    </w:p>
    <w:p>
      <w:pPr>
        <w:pStyle w:val="Style14"/>
        <w:ind w:firstLine="540"/>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Особенности правового положения, порядка создания, реорганизации и ликвидации обществ с ограниченной ответственностью в сферах банковской, страховой и инвестиционной деятельности, а также в области производства сельскохозяйственной продукции определяются федеральными законами.</w:t>
      </w:r>
    </w:p>
    <w:p>
      <w:pPr>
        <w:pStyle w:val="Style14"/>
        <w:ind w:firstLine="540"/>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Style14"/>
        <w:ind w:firstLine="540"/>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Общество может иметь гражданские права и нести гражданские обязанности, необходимые для осуществления любых видов деятельности, не запрещенных федеральными законами, если это не противоречит предмету и целям деятельности, определенно ограниченным уставом общества.</w:t>
      </w:r>
    </w:p>
    <w:p>
      <w:pPr>
        <w:pStyle w:val="Style14"/>
        <w:ind w:firstLine="540"/>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Отдельными видами деятельности, перечень которых определяется федеральным законом, общество может заниматься только на основании специального разрешения (лицензии). Если условиями предоставления специального разрешения (лицензии) на осуществление, определенного вида деятельности предусмотрено требование осуществлять такую деятельность как исключительную, общество в течение срока действия специального разрешения (лицензии) вправе осуществлять только виды деятельности, предусмотренные специальным разрешением (лицензией), и сопутствующие виды деятельности.</w:t>
      </w:r>
    </w:p>
    <w:p>
      <w:pPr>
        <w:pStyle w:val="Style14"/>
        <w:ind w:firstLine="540"/>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Общество считается созданным как юридическое лицо с момента его государственной регистрации в порядке, установленном федеральным законом о государственной регистрации юридических лиц.</w:t>
      </w:r>
    </w:p>
    <w:p>
      <w:pPr>
        <w:pStyle w:val="Style14"/>
        <w:ind w:firstLine="540"/>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Общество создается без ограничения срока, если иное не установлено его уставом.</w:t>
      </w:r>
    </w:p>
    <w:p>
      <w:pPr>
        <w:pStyle w:val="Style14"/>
        <w:ind w:firstLine="540"/>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Общество вправе в установленном порядке открывать банковские счета на территории Российской Федерации и за ее пределами.</w:t>
      </w:r>
    </w:p>
    <w:p>
      <w:pPr>
        <w:pStyle w:val="Style14"/>
        <w:ind w:firstLine="540"/>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Общество должно иметь круглую печать, содержащую его полное фирменное наименование на русском языке и указание на место нахождения общества. Печать общества может содержать также фирменное наименование общества на любом языке народов Российской Федерации и (или) иностранном языке.</w:t>
      </w:r>
    </w:p>
    <w:p>
      <w:pPr>
        <w:pStyle w:val="Normal"/>
        <w:ind w:firstLine="540"/>
        <w:jc w:val="both"/>
        <w:rPr>
          <w:rFonts w:eastAsia="MS Mincho;ＭＳ 明朝"/>
          <w:bCs/>
          <w:sz w:val="28"/>
          <w:szCs w:val="28"/>
        </w:rPr>
      </w:pPr>
      <w:r>
        <w:rPr>
          <w:rFonts w:eastAsia="MS Mincho;ＭＳ 明朝"/>
          <w:bCs/>
          <w:sz w:val="28"/>
          <w:szCs w:val="28"/>
        </w:rPr>
        <w:t>Общество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индивидуализации.</w:t>
      </w:r>
    </w:p>
    <w:p>
      <w:pPr>
        <w:pStyle w:val="Style14"/>
        <w:ind w:firstLine="540"/>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Являясь коммерческой организацией, общество в соответствии со ст. 49 ГК и п. 2 обладает общей правоспособностью, то есть может иметь гражданские права и нести гражданские обязанности, необходимые для осуществления любых видов деятельности, не запрещенных законом. Наряду с этим отмечается, что деятельность общества не должна противоречить предмету и целям, определенно ограниченным в уставе общества. Такие ограничения могут устанавливаться в уставе по решению либо учредителей (при создании общества), либо общего собрания участников (путем внесения изменений и дополнений в устав), исходя из целей, для реализации которых создается данное общество. Необходимо при этом, чтобы соответствующие ограничения видов деятельности были четко отражены в уставе — путем указания в нем исчерпывающего (законченного) перечня либо включения в устав оговорки, которая запрещает определенные виды деятельности, и т.д. ( п. 18 Постановления Пленумов ВС РФ и ВАС РФ № 6/8). Совершение обществом сделок в противоречии с целями деятельности, определенно ограниченными в его учредительных документах, является основанием для признания судом их недействительными по иску этого общества, его учредителя (участника) или государственного органа, осуществляющего надзор за деятельностью данного юридического лица, если доказано, что другая сторона в сделке знала или заведомо должна была знать о ее незаконности (ст. 173 ГК). Совершение сделок в связи с занятием запрещенной законом деятельностью или с другими нарушениями закона и иных правовых актов влечет признание их ничтожными на основании ст. 168 ГК.</w:t>
      </w:r>
    </w:p>
    <w:p>
      <w:pPr>
        <w:pStyle w:val="Normal"/>
        <w:ind w:firstLine="540"/>
        <w:rPr>
          <w:rFonts w:ascii="Times New Roman" w:hAnsi="Times New Roman" w:eastAsia="MS Mincho;ＭＳ 明朝" w:cs="Times New Roman"/>
          <w:bCs/>
          <w:sz w:val="28"/>
          <w:szCs w:val="28"/>
        </w:rPr>
      </w:pPr>
      <w:r>
        <w:rPr>
          <w:rFonts w:eastAsia="MS Mincho;ＭＳ 明朝" w:cs="Times New Roman"/>
          <w:bCs/>
          <w:sz w:val="28"/>
          <w:szCs w:val="28"/>
        </w:rPr>
      </w:r>
    </w:p>
    <w:p>
      <w:pPr>
        <w:pStyle w:val="Normal"/>
        <w:ind w:firstLine="540"/>
        <w:rPr>
          <w:sz w:val="28"/>
          <w:szCs w:val="28"/>
        </w:rPr>
      </w:pPr>
      <w:r>
        <w:rPr>
          <w:sz w:val="28"/>
          <w:szCs w:val="28"/>
        </w:rPr>
      </w:r>
    </w:p>
    <w:p>
      <w:pPr>
        <w:pStyle w:val="Style14"/>
        <w:rPr/>
      </w:pPr>
      <w:r>
        <w:rPr>
          <w:rFonts w:eastAsia="MS Mincho;ＭＳ 明朝" w:cs="Times New Roman" w:ascii="Times New Roman" w:hAnsi="Times New Roman"/>
          <w:b/>
          <w:sz w:val="32"/>
          <w:szCs w:val="32"/>
        </w:rPr>
        <w:t>2. Управление в обществе с ограниченной ответственностью</w:t>
      </w:r>
    </w:p>
    <w:p>
      <w:pPr>
        <w:pStyle w:val="Normal"/>
        <w:widowControl w:val="false"/>
        <w:autoSpaceDE w:val="false"/>
        <w:ind w:firstLine="540"/>
        <w:jc w:val="both"/>
        <w:rPr>
          <w:rFonts w:ascii="Times New Roman" w:hAnsi="Times New Roman" w:eastAsia="MS Mincho;ＭＳ 明朝" w:cs="Times New Roman"/>
          <w:b/>
          <w:b/>
          <w:sz w:val="28"/>
          <w:szCs w:val="28"/>
        </w:rPr>
      </w:pPr>
      <w:r>
        <w:rPr>
          <w:rFonts w:eastAsia="MS Mincho;ＭＳ 明朝" w:cs="Times New Roman"/>
          <w:b/>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Согласно п. 1 ст. 53 ГК юридическое лицо приобретает гражданские права и принимает на себя гражданские обязан</w:t>
        <w:softHyphen/>
        <w:t>ности через свои органы, действующие в соответствии с зако</w:t>
        <w:softHyphen/>
        <w:t>ном, иными правовыми актами и учредительными документа</w:t>
        <w:softHyphen/>
        <w:t>ми. Порядок назначения и избрания органов юридического лица определяется законом и учредительными документами.</w:t>
      </w:r>
    </w:p>
    <w:p>
      <w:pPr>
        <w:pStyle w:val="Normal"/>
        <w:widowControl w:val="false"/>
        <w:autoSpaceDE w:val="false"/>
        <w:ind w:firstLine="540"/>
        <w:jc w:val="both"/>
        <w:rPr/>
      </w:pPr>
      <w:r>
        <w:rPr>
          <w:sz w:val="28"/>
          <w:szCs w:val="28"/>
        </w:rPr>
        <w:t>По смыслу ст. 12 Федерального</w:t>
      </w:r>
      <w:r>
        <w:rPr>
          <w:sz w:val="28"/>
          <w:szCs w:val="28"/>
          <w:lang w:val="ru-MD"/>
        </w:rPr>
        <w:t xml:space="preserve"> закона   «Об обществах с ограниченной ответственностью» от 08.02.98 № 14-ФЗ</w:t>
      </w:r>
      <w:r>
        <w:rPr>
          <w:sz w:val="28"/>
          <w:szCs w:val="28"/>
        </w:rPr>
        <w:t>, в учредитель</w:t>
        <w:softHyphen/>
        <w:t>ных документах общества содержится разный объем сведений о его органах: в учредительном договоре указывается состав ор</w:t>
        <w:softHyphen/>
        <w:t>ганов общества (очевидно, речь идет о составе органов общест</w:t>
        <w:softHyphen/>
        <w:t>ва, сформированных при его учреждении, — если бы речь шла об их персональном составе, то возникал бы вопрос о перерегистрации учредительных документов общества каждый раз при изменении состава органов управления), в уставе — сведе</w:t>
        <w:softHyphen/>
        <w:t>ния о составе и компетенции органов общества, перечень во</w:t>
        <w:softHyphen/>
        <w:t>просов, решение которых отнесено к компетенции общего собрания участников, порядок принятия органами общества решений, вопросы, решения по которым принимаются участ</w:t>
        <w:softHyphen/>
        <w:t>никами единогласно или квалифицированным большинством голосов.</w:t>
      </w:r>
    </w:p>
    <w:p>
      <w:pPr>
        <w:pStyle w:val="Normal"/>
        <w:widowControl w:val="false"/>
        <w:autoSpaceDE w:val="false"/>
        <w:ind w:firstLine="540"/>
        <w:jc w:val="both"/>
        <w:rPr/>
      </w:pPr>
      <w:r>
        <w:rPr>
          <w:sz w:val="28"/>
          <w:szCs w:val="28"/>
        </w:rPr>
        <w:t>Закон  «Об обществах с ограниченной ответственностью» предоставляет участникам общества возможность вы</w:t>
        <w:softHyphen/>
        <w:t>брать между традиционной двухзвенной структурой органов управления обществом, состоящей из высшего органа — об</w:t>
        <w:softHyphen/>
        <w:t>щего собрания участников, и назначаемого им и подотчетного ему исполнительного органа — единоличного (генеральный директор, президент), и, если это предусмотрено уставом об</w:t>
        <w:softHyphen/>
        <w:t>щества, коллегиального (правление, дирекция), и характерной для акционерных обществ трехзвенной структурой, вклю</w:t>
        <w:softHyphen/>
        <w:t>чающей общее собрание участников, совет директоров (наблюдательный совет) как орган, выполняющий функции собрания участников в перерывах между ними, и исполнитель</w:t>
        <w:softHyphen/>
        <w:t>ные органы общества, руководящие текущей деятельностью общества и подотчетные общему собранию и совету директо</w:t>
        <w:softHyphen/>
        <w:t>ров. Возможность предусмотреть создание совета директоров в общества законодательно установлена впервые. Оставив на усмотрение учредителей общества вопрос о целесообразности существования совета директоров в обществах с небольшим числом участников, заметим, что возникает вопрос о соот</w:t>
        <w:softHyphen/>
        <w:t>ветствии структуры органов управления общества, предусмат</w:t>
        <w:softHyphen/>
        <w:t xml:space="preserve">риваемой статьей 32 </w:t>
      </w:r>
      <w:r>
        <w:rPr>
          <w:sz w:val="28"/>
          <w:szCs w:val="28"/>
          <w:lang w:val="ru-MD"/>
        </w:rPr>
        <w:t>закона   «Об обществах с ограниченной ответственностью»</w:t>
      </w:r>
      <w:r>
        <w:rPr>
          <w:sz w:val="28"/>
          <w:szCs w:val="28"/>
        </w:rPr>
        <w:t>, положениями п. 1 ст. 91 ГК, предусматривающего двухзвенную структуру управ</w:t>
        <w:softHyphen/>
        <w:t>ления обществом.</w:t>
      </w:r>
    </w:p>
    <w:p>
      <w:pPr>
        <w:pStyle w:val="Normal"/>
        <w:widowControl w:val="false"/>
        <w:autoSpaceDE w:val="false"/>
        <w:ind w:firstLine="540"/>
        <w:jc w:val="both"/>
        <w:rPr/>
      </w:pPr>
      <w:r>
        <w:rPr>
          <w:sz w:val="28"/>
          <w:szCs w:val="28"/>
        </w:rPr>
        <w:t>Общая норма о праве участника хозяйственного товари</w:t>
        <w:softHyphen/>
        <w:t>щества или общества заниматься деятельностью, связанной с управлением делами товарищества или общества, содержится в ст. 67 ГК. Поскольку каждый член общества с ограниченной ответственностью заинтересован в результатах работы общест</w:t>
        <w:softHyphen/>
        <w:t xml:space="preserve">ва, он должен иметь право участвовать в управлении делами общества, присутствуя на общем собрании, обсуждать вопросы повестки дня и голосуя; согласно ст. 8 </w:t>
      </w:r>
      <w:r>
        <w:rPr>
          <w:sz w:val="28"/>
          <w:szCs w:val="28"/>
          <w:lang w:val="ru-MD"/>
        </w:rPr>
        <w:t xml:space="preserve">закона   «Об обществах с ограниченной ответственностью» </w:t>
      </w:r>
      <w:r>
        <w:rPr>
          <w:sz w:val="28"/>
          <w:szCs w:val="28"/>
        </w:rPr>
        <w:t>порядок осуществления этого права определяется положениями закона и учредительными документами (а именно — уставом) общества. Учитывая его первостепенную важность и создавая правовую основу для защиты прав участников об</w:t>
        <w:softHyphen/>
        <w:t>щества, закон  «Об обществах с ограниченной ответственностью» прямо устанавливает, что это право не может быть ограничено волей участников общества, выраженной в его учредительных документах или сформулированной в реше</w:t>
        <w:softHyphen/>
        <w:t>ниях органов общества. Такие положения ничтожны с момента их включения в учредительные документы или с момента при</w:t>
        <w:softHyphen/>
        <w:t>нятия соответствующего решения органами общества как про</w:t>
        <w:softHyphen/>
        <w:t>тиворечащие закону (ст. 168 ГК); для признания таких поло</w:t>
        <w:softHyphen/>
        <w:t>жений недействительными не требуется решения суда (п. 1 ст. 166 ГК).</w:t>
      </w:r>
    </w:p>
    <w:p>
      <w:pPr>
        <w:pStyle w:val="Normal"/>
        <w:widowControl w:val="false"/>
        <w:autoSpaceDE w:val="false"/>
        <w:ind w:firstLine="540"/>
        <w:jc w:val="both"/>
        <w:rPr/>
      </w:pPr>
      <w:r>
        <w:rPr>
          <w:sz w:val="28"/>
          <w:szCs w:val="28"/>
        </w:rPr>
        <w:t>По общему правилу, каждый из участников общества имеет в общем собрании число голосов, пропорциональное величине его доли в уставном капитале общества. Тем не ме</w:t>
        <w:softHyphen/>
        <w:t>нее, учредители общества могут предусмотреть в уставе другой порядок определения числа голосов (например, предусмотрев, что каждый участник общества имеет в общем собрании один голос). Порядок определения количества голосов участников может быть изменен и после учреждения общества по реше</w:t>
        <w:softHyphen/>
        <w:t xml:space="preserve">нию общего собрания участников, принятому единогласно как и иные решения, в результате принятия которых участники общества ставятся в неравное положение: </w:t>
      </w:r>
    </w:p>
    <w:p>
      <w:pPr>
        <w:pStyle w:val="Normal"/>
        <w:widowControl w:val="false"/>
        <w:autoSpaceDE w:val="false"/>
        <w:ind w:firstLine="540"/>
        <w:jc w:val="both"/>
        <w:rPr>
          <w:sz w:val="28"/>
          <w:szCs w:val="28"/>
        </w:rPr>
      </w:pPr>
      <w:r>
        <w:rPr>
          <w:sz w:val="28"/>
          <w:szCs w:val="28"/>
        </w:rPr>
        <w:t xml:space="preserve">- прекращение или ограничение дополнительных прав, предоставленных веем участникам общества; </w:t>
      </w:r>
    </w:p>
    <w:p>
      <w:pPr>
        <w:pStyle w:val="Normal"/>
        <w:widowControl w:val="false"/>
        <w:autoSpaceDE w:val="false"/>
        <w:ind w:firstLine="540"/>
        <w:jc w:val="both"/>
        <w:rPr>
          <w:sz w:val="28"/>
          <w:szCs w:val="28"/>
        </w:rPr>
      </w:pPr>
      <w:r>
        <w:rPr>
          <w:sz w:val="28"/>
          <w:szCs w:val="28"/>
        </w:rPr>
        <w:t>- возложение дополнительных сверх предусмотренных Законом обязанностей на всех участни</w:t>
        <w:softHyphen/>
        <w:t xml:space="preserve">ков общества и прекращение таких обязанностей; </w:t>
      </w:r>
    </w:p>
    <w:p>
      <w:pPr>
        <w:pStyle w:val="Normal"/>
        <w:widowControl w:val="false"/>
        <w:autoSpaceDE w:val="false"/>
        <w:ind w:firstLine="540"/>
        <w:jc w:val="both"/>
        <w:rPr/>
      </w:pPr>
      <w:r>
        <w:rPr>
          <w:sz w:val="28"/>
          <w:szCs w:val="28"/>
        </w:rPr>
        <w:t>- решение об утверждении устава общества и об оценке неде</w:t>
        <w:softHyphen/>
        <w:t>нежных вкладов, вносимых учредителями при его создании, вносимых участниками общества дополнительно, а также вносимых принимаемыми в общество третьими лица</w:t>
        <w:softHyphen/>
        <w:t>ми; увеличение уставного капитала общества за счет внесения дополнительных вкладов его участниками и (или) третьими лицами, решения о принятии третьего лица (третьих лиц) в общество;</w:t>
      </w:r>
    </w:p>
    <w:p>
      <w:pPr>
        <w:pStyle w:val="Normal"/>
        <w:widowControl w:val="false"/>
        <w:autoSpaceDE w:val="false"/>
        <w:ind w:firstLine="540"/>
        <w:jc w:val="both"/>
        <w:rPr/>
      </w:pPr>
      <w:r>
        <w:rPr>
          <w:sz w:val="28"/>
          <w:szCs w:val="28"/>
        </w:rPr>
        <w:t>- изменение и исключе</w:t>
        <w:softHyphen/>
        <w:t>ние из устава положений об ограничении максимального раз</w:t>
        <w:softHyphen/>
        <w:t>мера доли участника общества или ограничении возможности изменения долей участников общества;</w:t>
      </w:r>
    </w:p>
    <w:p>
      <w:pPr>
        <w:pStyle w:val="Normal"/>
        <w:widowControl w:val="false"/>
        <w:autoSpaceDE w:val="false"/>
        <w:ind w:firstLine="540"/>
        <w:jc w:val="both"/>
        <w:rPr/>
      </w:pPr>
      <w:r>
        <w:rPr>
          <w:sz w:val="28"/>
          <w:szCs w:val="28"/>
        </w:rPr>
        <w:t>- продажа принадлежащих обществу долей в его уставном капитале участниками общества, в результате которой изменяется соотношение долей участников, продажа обществом принадлежа</w:t>
        <w:softHyphen/>
        <w:t>щей ему доли третьим лицам и внесение связанных с такой продажей изменений в учредительные документы общества;</w:t>
      </w:r>
    </w:p>
    <w:p>
      <w:pPr>
        <w:pStyle w:val="Normal"/>
        <w:widowControl w:val="false"/>
        <w:autoSpaceDE w:val="false"/>
        <w:ind w:firstLine="540"/>
        <w:jc w:val="both"/>
        <w:rPr>
          <w:sz w:val="28"/>
          <w:szCs w:val="28"/>
        </w:rPr>
      </w:pPr>
      <w:r>
        <w:rPr>
          <w:sz w:val="28"/>
          <w:szCs w:val="28"/>
        </w:rPr>
        <w:t>- принятие решения о выплате действительной стоимос</w:t>
        <w:softHyphen/>
        <w:t>ти доли (части доли) кредиторам одного из участников об</w:t>
        <w:softHyphen/>
        <w:t xml:space="preserve">щества остальными его участниками; </w:t>
      </w:r>
    </w:p>
    <w:p>
      <w:pPr>
        <w:pStyle w:val="Normal"/>
        <w:widowControl w:val="false"/>
        <w:autoSpaceDE w:val="false"/>
        <w:ind w:firstLine="540"/>
        <w:jc w:val="both"/>
        <w:rPr>
          <w:sz w:val="28"/>
          <w:szCs w:val="28"/>
        </w:rPr>
      </w:pPr>
      <w:r>
        <w:rPr>
          <w:sz w:val="28"/>
          <w:szCs w:val="28"/>
        </w:rPr>
        <w:t>- внесение в устав положений, обязывающих участников общества вносить вклады в имущество общества, определяющих по</w:t>
        <w:softHyphen/>
        <w:t>рядок определения размеров вкладов в имущество общества непропорционально размерам долей участников в уставном капитале, а также вводящих ограничения, связанные с внесе</w:t>
        <w:softHyphen/>
        <w:t>нием вкладов в имущество общества, изменение таких поло</w:t>
        <w:softHyphen/>
        <w:t>жений, применимых ко всем участникам общества, и исключе</w:t>
        <w:softHyphen/>
        <w:t xml:space="preserve">ние таких  положений из устава; </w:t>
      </w:r>
    </w:p>
    <w:p>
      <w:pPr>
        <w:pStyle w:val="Normal"/>
        <w:widowControl w:val="false"/>
        <w:autoSpaceDE w:val="false"/>
        <w:ind w:firstLine="540"/>
        <w:jc w:val="both"/>
        <w:rPr>
          <w:sz w:val="28"/>
          <w:szCs w:val="28"/>
        </w:rPr>
      </w:pPr>
      <w:r>
        <w:rPr>
          <w:sz w:val="28"/>
          <w:szCs w:val="28"/>
        </w:rPr>
        <w:t>- принятие решений о включении в устав, изменении и исключении из устава по</w:t>
        <w:softHyphen/>
        <w:t>ложений о порядке распределения прибыли общества между его участниками в ином, нежели пропорционально долям со</w:t>
        <w:softHyphen/>
        <w:t xml:space="preserve">ответствующих участников, порядке; </w:t>
      </w:r>
    </w:p>
    <w:p>
      <w:pPr>
        <w:pStyle w:val="Normal"/>
        <w:widowControl w:val="false"/>
        <w:autoSpaceDE w:val="false"/>
        <w:ind w:firstLine="540"/>
        <w:jc w:val="both"/>
        <w:rPr/>
      </w:pPr>
      <w:r>
        <w:rPr>
          <w:sz w:val="28"/>
          <w:szCs w:val="28"/>
        </w:rPr>
        <w:t>- внесение из</w:t>
        <w:softHyphen/>
        <w:t>менений и дополнений в учредительный договор и принятие решений о реорганизации и ликвидации-общества.</w:t>
      </w:r>
    </w:p>
    <w:p>
      <w:pPr>
        <w:pStyle w:val="Normal"/>
        <w:widowControl w:val="false"/>
        <w:autoSpaceDE w:val="false"/>
        <w:ind w:firstLine="540"/>
        <w:jc w:val="both"/>
        <w:rPr/>
      </w:pPr>
      <w:r>
        <w:rPr>
          <w:sz w:val="28"/>
          <w:szCs w:val="28"/>
        </w:rPr>
        <w:t>Правом совещательного голоса в общем собрании общества пользуются члены совета директоров, лицо, выполняющее функции единоличного исполнительного органа общества, и члены коллегиального исполнительного органа общества, если перечисленные лица не являются участниками общества.</w:t>
      </w:r>
    </w:p>
    <w:p>
      <w:pPr>
        <w:pStyle w:val="Normal"/>
        <w:widowControl w:val="false"/>
        <w:autoSpaceDE w:val="false"/>
        <w:ind w:firstLine="540"/>
        <w:jc w:val="both"/>
        <w:rPr>
          <w:sz w:val="28"/>
          <w:szCs w:val="28"/>
        </w:rPr>
      </w:pPr>
      <w:r>
        <w:rPr>
          <w:sz w:val="28"/>
          <w:szCs w:val="28"/>
        </w:rPr>
        <w:t>В обществе может быть создан совет директоров (наблюдательный совет). Ком</w:t>
        <w:softHyphen/>
        <w:t>петенция совета директоров, порядок его образования и дея</w:t>
        <w:softHyphen/>
        <w:t>тельности, досрочного прекращения полномочий членов совета и объем полномочий председателя совета определяются уста</w:t>
        <w:softHyphen/>
        <w:t xml:space="preserve">вом общества. </w:t>
      </w:r>
    </w:p>
    <w:p>
      <w:pPr>
        <w:pStyle w:val="Normal"/>
        <w:widowControl w:val="false"/>
        <w:autoSpaceDE w:val="false"/>
        <w:ind w:firstLine="540"/>
        <w:jc w:val="both"/>
        <w:rPr>
          <w:sz w:val="28"/>
          <w:szCs w:val="28"/>
        </w:rPr>
      </w:pPr>
      <w:r>
        <w:rPr>
          <w:sz w:val="28"/>
          <w:szCs w:val="28"/>
        </w:rPr>
        <w:t>Выборы членов совета директоров, решение о выплате им вознаграждения за исполняемые функции или компенсации их расходов, понесенных при исполнении ими своих обязанно</w:t>
        <w:softHyphen/>
        <w:t>стей, размеры этих вознаграждений и компенсаций относятся к компетенции общего собрания участников общества.</w:t>
      </w:r>
    </w:p>
    <w:p>
      <w:pPr>
        <w:pStyle w:val="Normal"/>
        <w:widowControl w:val="false"/>
        <w:autoSpaceDE w:val="false"/>
        <w:ind w:firstLine="540"/>
        <w:jc w:val="both"/>
        <w:rPr/>
      </w:pPr>
      <w:r>
        <w:rPr>
          <w:sz w:val="28"/>
          <w:szCs w:val="28"/>
        </w:rPr>
        <w:t>В компетенцию совета директоров об</w:t>
        <w:softHyphen/>
        <w:t>щества могут быть включены вопросы, решение которых не отнесено к исключительной компетенции общего собрания. В частности, речь идет о формировании исполнительных органов общества и досрочном пре</w:t>
        <w:softHyphen/>
        <w:t>кращении их полномочий, о совершении крупных сделок на сумму от 25 до 50% стоимости имущества общества (п. 4 ст. 46</w:t>
      </w:r>
      <w:r>
        <w:rPr>
          <w:sz w:val="28"/>
          <w:szCs w:val="28"/>
          <w:lang w:val="ru-MD"/>
        </w:rPr>
        <w:t xml:space="preserve"> закона   «Об обществах с ограниченной ответственностью»</w:t>
      </w:r>
      <w:r>
        <w:rPr>
          <w:sz w:val="28"/>
          <w:szCs w:val="28"/>
        </w:rPr>
        <w:t>) или сделок, в которых имеется заинтересованность, на сумму, не превышающую 2% от стоимости имущества общества (п. 7 ст. 45</w:t>
      </w:r>
      <w:r>
        <w:rPr>
          <w:sz w:val="28"/>
          <w:szCs w:val="28"/>
          <w:lang w:val="ru-MD"/>
        </w:rPr>
        <w:t xml:space="preserve"> закона   «Об обществах с ограниченной ответственностью»</w:t>
      </w:r>
      <w:r>
        <w:rPr>
          <w:sz w:val="28"/>
          <w:szCs w:val="28"/>
        </w:rPr>
        <w:t>), об организации подготовки, созыва и проведения об</w:t>
        <w:softHyphen/>
        <w:t xml:space="preserve">щего собрания участников общества. </w:t>
      </w:r>
    </w:p>
    <w:p>
      <w:pPr>
        <w:pStyle w:val="Normal"/>
        <w:widowControl w:val="false"/>
        <w:autoSpaceDE w:val="false"/>
        <w:ind w:firstLine="540"/>
        <w:jc w:val="both"/>
        <w:rPr/>
      </w:pPr>
      <w:r>
        <w:rPr>
          <w:sz w:val="28"/>
          <w:szCs w:val="28"/>
        </w:rPr>
        <w:t>На основании п. 3 статьи 32 можно сделать вывод, что членами совета директоров могут быть как участни</w:t>
        <w:softHyphen/>
        <w:t>ки общества, так и третьи лица. Закон  «Об обществах с ограниченной ответственностью» не предписывает мини</w:t>
        <w:softHyphen/>
        <w:t>мальное или предельное число членов совета директоров, не определяет периодичность созыва его заседаний.</w:t>
      </w:r>
    </w:p>
    <w:p>
      <w:pPr>
        <w:pStyle w:val="Normal"/>
        <w:widowControl w:val="false"/>
        <w:autoSpaceDE w:val="false"/>
        <w:ind w:firstLine="540"/>
        <w:jc w:val="both"/>
        <w:rPr>
          <w:sz w:val="28"/>
          <w:szCs w:val="28"/>
        </w:rPr>
      </w:pPr>
      <w:r>
        <w:rPr>
          <w:sz w:val="28"/>
          <w:szCs w:val="28"/>
        </w:rPr>
        <w:t>Так же, как и в акционерных обществах, генеральный ди</w:t>
        <w:softHyphen/>
        <w:t>ректор (президент) общества с ограниченной ответствен</w:t>
        <w:softHyphen/>
        <w:t>ностью не может одновременно быть председателем совета директоров. Члены правления (дирекции) не могут составлять больше 1/4 состава совета директоров (в акционерном об</w:t>
        <w:softHyphen/>
        <w:t>ществе они не могут составлять в совете директоров боль</w:t>
        <w:softHyphen/>
        <w:t>шинства). Член совета директоров не может передать свое право голоса другим членам совета или третьим лицам, он обязан лично участвовать в заседаниях совета и нести ответственность за убытки, возникшие у общества в результате исполнения решений, принятых с его участием.</w:t>
      </w:r>
    </w:p>
    <w:p>
      <w:pPr>
        <w:pStyle w:val="Normal"/>
        <w:widowControl w:val="false"/>
        <w:autoSpaceDE w:val="false"/>
        <w:ind w:firstLine="540"/>
        <w:jc w:val="both"/>
        <w:rPr>
          <w:sz w:val="28"/>
          <w:szCs w:val="28"/>
        </w:rPr>
      </w:pPr>
      <w:r>
        <w:rPr>
          <w:sz w:val="28"/>
          <w:szCs w:val="28"/>
        </w:rPr>
        <w:t>Очевидно, законодатель рассматривает общество с ограни</w:t>
        <w:softHyphen/>
        <w:t>ченной ответственностью прежде всего как объединение капи</w:t>
        <w:softHyphen/>
        <w:t>талов — вкладов, внесенных в уставный капитал общества его участниками; у каждого из участников есть имущественный интерес, представленный его долей в уставном капитале; и соответствующее этой доле право голоса в общем собраний. Управление обществом (и прежде всего его капиталом) — это услуга, оказываемая ему лицами, пригодными для исполнения управленческих функций. Эти лица могут и не быть участни</w:t>
        <w:softHyphen/>
        <w:t>ками общества (т.е. не иметь долей в его уставном капитале).</w:t>
      </w:r>
    </w:p>
    <w:p>
      <w:pPr>
        <w:pStyle w:val="Normal"/>
        <w:widowControl w:val="false"/>
        <w:autoSpaceDE w:val="false"/>
        <w:ind w:firstLine="540"/>
        <w:jc w:val="both"/>
        <w:rPr>
          <w:sz w:val="28"/>
          <w:szCs w:val="28"/>
        </w:rPr>
      </w:pPr>
      <w:r>
        <w:rPr>
          <w:sz w:val="28"/>
          <w:szCs w:val="28"/>
        </w:rPr>
        <w:t>Для руководства текущей деятельностью общества общее собрание участников или совет директоров общества избирает его исполнительные органы, в состав которых могут входить как участники общества, так и третьи лица. Если общество состоит из одного участника, он назначает исполнительные органы единоличным письменным решением.</w:t>
      </w:r>
    </w:p>
    <w:p>
      <w:pPr>
        <w:pStyle w:val="Normal"/>
        <w:widowControl w:val="false"/>
        <w:autoSpaceDE w:val="false"/>
        <w:ind w:firstLine="540"/>
        <w:jc w:val="both"/>
        <w:rPr/>
      </w:pPr>
      <w:r>
        <w:rPr>
          <w:sz w:val="28"/>
          <w:szCs w:val="28"/>
        </w:rPr>
        <w:t>Индивидуальным исполнительным органом общества с ограниченной ответственностью является его генеральный ди</w:t>
        <w:softHyphen/>
        <w:t>ректор, или президент; общие положения о порядке деятель</w:t>
        <w:softHyphen/>
        <w:t>ности, организации его взаимоотношений с обществом и ком</w:t>
        <w:softHyphen/>
        <w:t xml:space="preserve">петенции определяются ст. 40 </w:t>
      </w:r>
      <w:r>
        <w:rPr>
          <w:sz w:val="28"/>
          <w:szCs w:val="28"/>
          <w:lang w:val="ru-MD"/>
        </w:rPr>
        <w:t>закона   «Об обществах с ограниченной ответственностью»</w:t>
      </w:r>
      <w:r>
        <w:rPr>
          <w:sz w:val="28"/>
          <w:szCs w:val="28"/>
        </w:rPr>
        <w:t>, уста</w:t>
        <w:softHyphen/>
        <w:t>вом, внутренними документами общества и договором между генеральным директором и обществом. Он руководит об</w:t>
        <w:softHyphen/>
        <w:t>ществом единолично или вместе с коллегиальным исполни</w:t>
        <w:softHyphen/>
        <w:t>тельным органом (правлением, дирекцией). Генеральный ди</w:t>
        <w:softHyphen/>
        <w:t>ректор (дирекция) подотчетны общему собранию участников, но оно не вправе вмешиваться в руководство текущей деятель</w:t>
        <w:softHyphen/>
        <w:t>ностью общества постольку, поскольку общее собрание решает стратегические вопросы деятельности общества, и это право неотчуждаемо и не может передаваться органам управления обществом, руководящим его повседневной деятельностью.</w:t>
      </w:r>
    </w:p>
    <w:p>
      <w:pPr>
        <w:pStyle w:val="Normal"/>
        <w:widowControl w:val="false"/>
        <w:autoSpaceDE w:val="false"/>
        <w:ind w:firstLine="540"/>
        <w:jc w:val="both"/>
        <w:rPr>
          <w:sz w:val="28"/>
          <w:szCs w:val="28"/>
        </w:rPr>
      </w:pPr>
      <w:r>
        <w:rPr>
          <w:sz w:val="28"/>
          <w:szCs w:val="28"/>
        </w:rPr>
        <w:t>Если это прямо предусмотрено уставом общества, по реше</w:t>
        <w:softHyphen/>
        <w:t>нию общего собрания или совета директоров полномочия еди</w:t>
        <w:softHyphen/>
        <w:t>ноличного управляющего могут быть переданы профессио</w:t>
        <w:softHyphen/>
        <w:t>нальному управляющему  — физическому или юридическому лицу, действующему на основании договора с обществом (в акционерных обществах такая передача функ</w:t>
        <w:softHyphen/>
        <w:t>ций управляющей организации или управляющему может быть произведена на основании решения общего собрания).</w:t>
      </w:r>
    </w:p>
    <w:p>
      <w:pPr>
        <w:pStyle w:val="Normal"/>
        <w:widowControl w:val="false"/>
        <w:autoSpaceDE w:val="false"/>
        <w:ind w:firstLine="540"/>
        <w:jc w:val="both"/>
        <w:rPr>
          <w:sz w:val="28"/>
          <w:szCs w:val="28"/>
        </w:rPr>
      </w:pPr>
      <w:r>
        <w:rPr>
          <w:sz w:val="28"/>
          <w:szCs w:val="28"/>
        </w:rPr>
        <w:t>Коллегиальный исполнительный орган общества с ограни</w:t>
        <w:softHyphen/>
        <w:t>ченной ответственностью (правление, дирекция) избирается общим собранием участников. Членами правления (дирекции) могут быть только физические лица, которые, напомним, необязательно являются участниками общества. Компетенция, количество членов правления (дирекции), срок их полномочий определя</w:t>
        <w:softHyphen/>
        <w:t>ются уставом общества; порядок деятельности и принятия ре</w:t>
        <w:softHyphen/>
        <w:t>шений — уставом и внутренними документами общества. Председателем правления (дирекции) в силу занимаемой им должности является генеральный дирек</w:t>
        <w:softHyphen/>
        <w:t>тор, за исключением случая, когда функции генерального директора были переданы управляющему.</w:t>
      </w:r>
    </w:p>
    <w:p>
      <w:pPr>
        <w:pStyle w:val="Normal"/>
        <w:widowControl w:val="false"/>
        <w:autoSpaceDE w:val="false"/>
        <w:ind w:firstLine="540"/>
        <w:jc w:val="both"/>
        <w:rPr>
          <w:sz w:val="28"/>
          <w:szCs w:val="28"/>
        </w:rPr>
      </w:pPr>
      <w:r>
        <w:rPr>
          <w:sz w:val="28"/>
          <w:szCs w:val="28"/>
        </w:rPr>
        <w:t>Очевидно, в таком случае члены правления (дирекции) должны избрать председателя из своего состава (законом данная ситуация не урегулирована). Так же, как член совета директоров, член правления (дирекции) не может переда</w:t>
        <w:softHyphen/>
        <w:t>вать свое право голоса другим членам правления или тре</w:t>
        <w:softHyphen/>
        <w:t>тьим лицам.</w:t>
      </w:r>
    </w:p>
    <w:p>
      <w:pPr>
        <w:pStyle w:val="Normal"/>
        <w:widowControl w:val="false"/>
        <w:autoSpaceDE w:val="false"/>
        <w:ind w:firstLine="540"/>
        <w:jc w:val="both"/>
        <w:rPr>
          <w:sz w:val="28"/>
          <w:szCs w:val="28"/>
        </w:rPr>
      </w:pPr>
      <w:r>
        <w:rPr>
          <w:sz w:val="28"/>
          <w:szCs w:val="28"/>
        </w:rPr>
        <w:t>Генеральный директор общества и другие должностные лица общества создают для него права и обязанности преж</w:t>
        <w:softHyphen/>
        <w:t>де всего за счет права подписи от имени общества. В принципе, сведения о со</w:t>
        <w:softHyphen/>
        <w:t>ставе органов управления должны быть приведены в учреди</w:t>
        <w:softHyphen/>
        <w:t>тельном договоре. Сегодня очень трудно проверить полномочия лиц, представляющих российскую компанию. Для этого необходимо выяснить, !как учредительные документы определяют полномочия органов управления, ознакомиться с протоколами общего собрания участников или иного органа, назначившего руководителя, проанализировать выданные организацией доверенности (если руководитель коммерческой организации (ив преде</w:t>
        <w:softHyphen/>
        <w:t>лах, предусмотренных учредительными документами, другие органы управлений) обычно в силу устава имеет право дей</w:t>
        <w:softHyphen/>
        <w:t>ствовать от ее имени, все другие лица могут действовать только на основании доверенности) и т.п. Согласно ст. 174 ГК сделка может быть признана недействительной, если другая сторона знала или заведомо должна была знать об ограничениях полномочий органа или иного представителя коммерческой организации. Понятие "заведомо должна бы</w:t>
        <w:softHyphen/>
        <w:t>ла знать" довольно расплывчато. Например, судебная прак</w:t>
        <w:softHyphen/>
        <w:t>тика относит к заведомо известным сведениям содержание устава организации, если в договоре указано, что представи</w:t>
        <w:softHyphen/>
        <w:t>тель одной из сторон "действует на основании устава". При этом суд исходит из того, что содержание устава известно или должно быть известно другой стороне, подписавшей договор.</w:t>
      </w:r>
    </w:p>
    <w:p>
      <w:pPr>
        <w:pStyle w:val="Normal"/>
        <w:widowControl w:val="false"/>
        <w:autoSpaceDE w:val="false"/>
        <w:ind w:firstLine="540"/>
        <w:jc w:val="both"/>
        <w:rPr>
          <w:sz w:val="28"/>
          <w:szCs w:val="28"/>
        </w:rPr>
      </w:pPr>
      <w:r>
        <w:rPr>
          <w:sz w:val="28"/>
          <w:szCs w:val="28"/>
        </w:rPr>
        <w:t>Учредители об</w:t>
        <w:softHyphen/>
        <w:t>щества при его создании или в ходе его деятельности могут по своему усмотрению решить в уставе общества вопрос о целесообразности существования ревизионного органа в обществе. Положительным нововведением можно считать не имеющую аналогов в российском законода</w:t>
        <w:softHyphen/>
        <w:t>тельстве норму о необязательности существования ревизионно</w:t>
        <w:softHyphen/>
        <w:t>го органа в небольших обществах с числом участников до 152. Положения о ревизионном органе содержатся в уставе общества. Ревизионный орган общества может быть единоличным (ревизор) или коллегиальным (ревизионная комиссия), фор</w:t>
        <w:softHyphen/>
        <w:t>мируемым из числа участников общества и третьих лиц, в по</w:t>
        <w:softHyphen/>
        <w:t>рядке, определяемом уставом общества и решениями общего собрания; допускается также передача функций ревизора об</w:t>
        <w:softHyphen/>
        <w:t>щества профессиональному аудитору, не связанному с имуще</w:t>
        <w:softHyphen/>
        <w:t>ственными интересами с обществом (п. 4 ст. 91 ГК), т.е. с его органами и участниками. Избрание ревизионной комиссии (ревизора) и назначение аудитора, отнесены к исключительной компетенции общего собрания участников общества. Как и в акционерных обществах, членами ревизионной комис</w:t>
        <w:softHyphen/>
        <w:t>сии (ревизорами) не могут быть члены совета директоров, правления и генеральный директор.</w:t>
      </w:r>
    </w:p>
    <w:p>
      <w:pPr>
        <w:pStyle w:val="Normal"/>
        <w:widowControl w:val="false"/>
        <w:autoSpaceDE w:val="false"/>
        <w:ind w:firstLine="540"/>
        <w:jc w:val="both"/>
        <w:rPr>
          <w:sz w:val="28"/>
          <w:szCs w:val="28"/>
        </w:rPr>
      </w:pPr>
      <w:r>
        <w:rPr>
          <w:sz w:val="28"/>
          <w:szCs w:val="28"/>
        </w:rPr>
      </w:r>
    </w:p>
    <w:p>
      <w:pPr>
        <w:pStyle w:val="Normal"/>
        <w:ind w:firstLine="540"/>
        <w:rPr>
          <w:sz w:val="28"/>
          <w:szCs w:val="28"/>
        </w:rPr>
      </w:pPr>
      <w:r>
        <w:rPr>
          <w:sz w:val="28"/>
          <w:szCs w:val="28"/>
        </w:rPr>
      </w:r>
    </w:p>
    <w:p>
      <w:pPr>
        <w:pStyle w:val="Style14"/>
        <w:ind w:firstLine="540"/>
        <w:jc w:val="both"/>
        <w:rPr/>
      </w:pPr>
      <w:r>
        <w:rPr>
          <w:rFonts w:eastAsia="MS Mincho;ＭＳ 明朝" w:cs="Times New Roman" w:ascii="Times New Roman" w:hAnsi="Times New Roman"/>
          <w:b/>
          <w:sz w:val="32"/>
          <w:szCs w:val="32"/>
        </w:rPr>
        <w:t xml:space="preserve">3. Общее собрание участников общества </w:t>
      </w:r>
    </w:p>
    <w:p>
      <w:pPr>
        <w:pStyle w:val="Style14"/>
        <w:ind w:firstLine="540"/>
        <w:jc w:val="both"/>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Style14"/>
        <w:ind w:firstLine="540"/>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r>
    </w:p>
    <w:p>
      <w:pPr>
        <w:pStyle w:val="Style14"/>
        <w:ind w:firstLine="540"/>
        <w:jc w:val="both"/>
        <w:rPr/>
      </w:pPr>
      <w:r>
        <w:rPr>
          <w:rFonts w:eastAsia="MS Mincho;ＭＳ 明朝" w:cs="Times New Roman" w:ascii="Times New Roman" w:hAnsi="Times New Roman"/>
          <w:bCs/>
          <w:sz w:val="28"/>
          <w:szCs w:val="28"/>
        </w:rPr>
        <w:t xml:space="preserve">Высшим органом общества является общее собрание участников общества. Законом  «Об обществах с ограниченной ответственностью» определена исключительная компетенция общего собрания, установлен порядок созыва как очередных, так и внеочередных собраний, порядок работы общего собрания. </w:t>
      </w:r>
    </w:p>
    <w:p>
      <w:pPr>
        <w:pStyle w:val="Style14"/>
        <w:ind w:firstLine="540"/>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Каждый участник общества с ограниченной ответственностью имеет право присутствовать на общем собрании и принимать непосредственное участие в рассмотрении вопросов лично или через доверенное лицо. Порядок распределения прибыли общества обычно устанавливается уставом, в противном случае действует общий принцип, по которому чистая прибыль общества распределяется между его членами пропорционально размеру их вкладов.</w:t>
      </w:r>
    </w:p>
    <w:p>
      <w:pPr>
        <w:pStyle w:val="Style14"/>
        <w:ind w:firstLine="540"/>
        <w:jc w:val="both"/>
        <w:rPr/>
      </w:pPr>
      <w:r>
        <w:rPr>
          <w:rFonts w:eastAsia="MS Mincho;ＭＳ 明朝" w:cs="Times New Roman" w:ascii="Times New Roman" w:hAnsi="Times New Roman"/>
          <w:bCs/>
          <w:sz w:val="28"/>
          <w:szCs w:val="28"/>
        </w:rPr>
        <w:t>Предусмотренный п. 2 ст. 33 Закона  «Об обществах с ограниченной ответственностью» перечень вопросов, отнесенных к исключительной компетенции общего собрания, не является исчерпывающим и уставом может быть расширен. В него включены: определение основных направлений деятельности общества, принятие решения об участии в ассоциациях и других объединениях коммерческих организаций, изменение устава, внесение изменений в учредительный договор, утверждение документов, регулирующих внутреннюю деятельность общества, принятие решения о реорганизации или ликвидации общества и т.д. Этот перечень дополняется рядом вопросов, обозначенных в других статьях Закона  «Об обществах с ограниченной ответственностью», которые также должны быть решены общим собранием (совершение сделок, в которых заинтересованы руководящие работники общества, совершение крупных сделок и др.). Общее, что характерно для вопросов исключительной компетенции собрания участников, — фундаментальность этих вопросов, долгосрочность действия принятых по ним решений, невозможность без ущерба интересам участников решить их в рабочем порядке.</w:t>
      </w:r>
    </w:p>
    <w:p>
      <w:pPr>
        <w:pStyle w:val="Style14"/>
        <w:ind w:firstLine="540"/>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В общем собрании участники общества с ограниченной ответственностью путем голосования по обсуждаемым вопросам реализуют свое право на управление делами общества. Закон  «Об обществах с ограниченной ответственностью» не увязывает число голосов, принадлежащих участнику общества, с размером его доли в уставном капитале. Равенство долей не предполагается, хотя и может быть предусмотрено уставом. Согласно п. 2 ст. 89 ГК и п. 2 ст. 12 Закона  «Об обществах с ограниченной ответственностью» устав и учредительный договор должны содержать сведения о размере доли каждого участника общества. Необходимость указывать размер доли каждого участника имеет смысл только в случае, когда эти доли не равны. В польском Торговом кодексе вопрос о числе голосов, принадлежащих участнику товарищества с ограниченной ответственностью, решается в зависимости от номинальной стоимости доли: если учредительным договором не предусмотрено иное, на каждые полные сто злотых участнику предоставляется один голос, но в любом случае за каждым из них сохраняется один голос.</w:t>
      </w:r>
    </w:p>
    <w:p>
      <w:pPr>
        <w:pStyle w:val="Normal"/>
        <w:widowControl w:val="false"/>
        <w:autoSpaceDE w:val="false"/>
        <w:ind w:firstLine="540"/>
        <w:jc w:val="both"/>
        <w:rPr>
          <w:sz w:val="28"/>
          <w:szCs w:val="28"/>
        </w:rPr>
      </w:pPr>
      <w:r>
        <w:rPr>
          <w:rFonts w:eastAsia="MS Mincho;ＭＳ 明朝"/>
          <w:sz w:val="28"/>
          <w:szCs w:val="28"/>
        </w:rPr>
        <w:t xml:space="preserve">Решения общего собрания, как правило, принимаются большинством голосов участников  общества с ограниченной ответственностью. Однако в ряде случаев, исходя из значимости для общества решаемого вопроса, Закон  «Об обществах с ограниченной ответственностью» требует квалифицированного большинства и даже единогласия. Так, согласно п. 1 ст. 28 решение об определении части прибыли общества, распределяемой между участниками общества, принимается общим собранием участников. Это решение принимается большинством голосов от общего числа голосов участников общества, а не только от числа голосов присутствующих на собрании. Указанная часть прибыли распределяется между участниками пропорционально их долям в уставном капитале общества, но единогласным решением всех участников общества этот порядок может быть изменен ( п. 2 ст. 28). Единогласия всех участников требуют также решения об изменениях, вносимых в учредительный договор, о реорганизации и ликвидации общества. Для изменения устава общества, в том числе для изменения размера уставного капитала (уменьшения или увеличения), необходимо решение общего собрания, принятое большинством не менее двух третей голосов от общего числа голосов участников общества. Создание наблюдательного совета (совета директоров) в обществе с ограниченной ответственностью зависит от усмотрения учредителей, а в дальнейшем — участников общества. </w:t>
      </w:r>
    </w:p>
    <w:p>
      <w:pPr>
        <w:pStyle w:val="Normal"/>
        <w:widowControl w:val="false"/>
        <w:autoSpaceDE w:val="false"/>
        <w:ind w:firstLine="540"/>
        <w:jc w:val="both"/>
        <w:rPr>
          <w:sz w:val="28"/>
          <w:szCs w:val="28"/>
        </w:rPr>
      </w:pPr>
      <w:r>
        <w:rPr>
          <w:sz w:val="28"/>
          <w:szCs w:val="28"/>
        </w:rPr>
      </w:r>
    </w:p>
    <w:p>
      <w:pPr>
        <w:pStyle w:val="Style14"/>
        <w:ind w:firstLine="54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14"/>
        <w:ind w:firstLine="54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14"/>
        <w:ind w:firstLine="54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14"/>
        <w:ind w:firstLine="54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14"/>
        <w:ind w:firstLine="540"/>
        <w:jc w:val="both"/>
        <w:rPr/>
      </w:pPr>
      <w:r>
        <w:rPr>
          <w:rFonts w:eastAsia="MS Mincho;ＭＳ 明朝" w:cs="Times New Roman" w:ascii="Times New Roman" w:hAnsi="Times New Roman"/>
          <w:sz w:val="32"/>
          <w:szCs w:val="32"/>
        </w:rPr>
        <w:t>3.1. Исключительная компетенция общего собрания</w:t>
      </w:r>
    </w:p>
    <w:p>
      <w:pPr>
        <w:pStyle w:val="Style14"/>
        <w:ind w:firstLine="540"/>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r>
    </w:p>
    <w:p>
      <w:pPr>
        <w:pStyle w:val="Style14"/>
        <w:ind w:firstLine="540"/>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r>
    </w:p>
    <w:p>
      <w:pPr>
        <w:pStyle w:val="Normal"/>
        <w:autoSpaceDE w:val="false"/>
        <w:ind w:firstLine="540"/>
        <w:jc w:val="both"/>
        <w:rPr>
          <w:bCs/>
          <w:sz w:val="28"/>
          <w:szCs w:val="28"/>
        </w:rPr>
      </w:pPr>
      <w:r>
        <w:rPr>
          <w:rFonts w:eastAsia="MS Mincho;ＭＳ 明朝"/>
          <w:bCs/>
          <w:sz w:val="28"/>
          <w:szCs w:val="28"/>
        </w:rPr>
        <w:t>Исполнительный орган (органы) общества, осуществляющий текущее управление его деятельностью, подотчетен его высшему органу (общему собранию). Наиболее важные вопросы жизни общества относятся к исключительной компетенции общего собрания и не могут быть переданы на решение исполнительного органа даже по воле самого собрания. Это:</w:t>
      </w:r>
    </w:p>
    <w:p>
      <w:pPr>
        <w:pStyle w:val="Normal"/>
        <w:autoSpaceDE w:val="false"/>
        <w:ind w:firstLine="540"/>
        <w:jc w:val="both"/>
        <w:rPr>
          <w:bCs/>
          <w:sz w:val="28"/>
          <w:szCs w:val="28"/>
        </w:rPr>
      </w:pPr>
      <w:r>
        <w:rPr>
          <w:bCs/>
          <w:sz w:val="28"/>
          <w:szCs w:val="28"/>
        </w:rPr>
        <w:t>- 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rmal"/>
        <w:autoSpaceDE w:val="false"/>
        <w:ind w:firstLine="540"/>
        <w:jc w:val="both"/>
        <w:rPr>
          <w:bCs/>
          <w:sz w:val="28"/>
          <w:szCs w:val="28"/>
        </w:rPr>
      </w:pPr>
      <w:r>
        <w:rPr>
          <w:bCs/>
          <w:sz w:val="28"/>
          <w:szCs w:val="28"/>
        </w:rPr>
        <w:t>- изменение устава общества, в том числе изменение размера уставного капитала общества;</w:t>
      </w:r>
    </w:p>
    <w:p>
      <w:pPr>
        <w:pStyle w:val="Normal"/>
        <w:autoSpaceDE w:val="false"/>
        <w:ind w:firstLine="540"/>
        <w:jc w:val="both"/>
        <w:rPr>
          <w:bCs/>
          <w:sz w:val="28"/>
          <w:szCs w:val="28"/>
        </w:rPr>
      </w:pPr>
      <w:r>
        <w:rPr>
          <w:bCs/>
          <w:sz w:val="28"/>
          <w:szCs w:val="28"/>
        </w:rPr>
        <w:t>- внесение изменений в учредительный договор;</w:t>
      </w:r>
    </w:p>
    <w:p>
      <w:pPr>
        <w:pStyle w:val="Normal"/>
        <w:autoSpaceDE w:val="false"/>
        <w:ind w:firstLine="540"/>
        <w:jc w:val="both"/>
        <w:rPr>
          <w:bCs/>
          <w:sz w:val="28"/>
          <w:szCs w:val="28"/>
        </w:rPr>
      </w:pPr>
      <w:r>
        <w:rPr>
          <w:bCs/>
          <w:sz w:val="28"/>
          <w:szCs w:val="28"/>
        </w:rPr>
        <w:t>- образование исполнительных органов общества и досрочное прекращение их полномочий, а также принятие решения о передаче полномочий единоличного исполнительного органа общества коммерческой организации или индивидуальному предпринимателю (далее - управляющий), утверждение такого управляющего и условий договора с ним;</w:t>
      </w:r>
    </w:p>
    <w:p>
      <w:pPr>
        <w:pStyle w:val="Normal"/>
        <w:autoSpaceDE w:val="false"/>
        <w:ind w:firstLine="540"/>
        <w:jc w:val="both"/>
        <w:rPr>
          <w:bCs/>
          <w:sz w:val="28"/>
          <w:szCs w:val="28"/>
        </w:rPr>
      </w:pPr>
      <w:r>
        <w:rPr>
          <w:bCs/>
          <w:sz w:val="28"/>
          <w:szCs w:val="28"/>
        </w:rPr>
        <w:t>- избрание и досрочное прекращение полномочий ревизионной комиссии (ревизора) общества;</w:t>
      </w:r>
    </w:p>
    <w:p>
      <w:pPr>
        <w:pStyle w:val="Normal"/>
        <w:autoSpaceDE w:val="false"/>
        <w:ind w:firstLine="540"/>
        <w:jc w:val="both"/>
        <w:rPr>
          <w:bCs/>
          <w:sz w:val="28"/>
          <w:szCs w:val="28"/>
        </w:rPr>
      </w:pPr>
      <w:r>
        <w:rPr>
          <w:bCs/>
          <w:sz w:val="28"/>
          <w:szCs w:val="28"/>
        </w:rPr>
        <w:t>- утверждение годовых отчетов и годовых бухгалтерских балансов;</w:t>
      </w:r>
    </w:p>
    <w:p>
      <w:pPr>
        <w:pStyle w:val="Normal"/>
        <w:autoSpaceDE w:val="false"/>
        <w:ind w:firstLine="540"/>
        <w:jc w:val="both"/>
        <w:rPr>
          <w:bCs/>
          <w:sz w:val="28"/>
          <w:szCs w:val="28"/>
        </w:rPr>
      </w:pPr>
      <w:r>
        <w:rPr>
          <w:bCs/>
          <w:sz w:val="28"/>
          <w:szCs w:val="28"/>
        </w:rPr>
        <w:t>- принятие решения о распределении чистой прибыли общества между участниками общества;</w:t>
      </w:r>
    </w:p>
    <w:p>
      <w:pPr>
        <w:pStyle w:val="Normal"/>
        <w:autoSpaceDE w:val="false"/>
        <w:ind w:firstLine="540"/>
        <w:jc w:val="both"/>
        <w:rPr>
          <w:bCs/>
          <w:sz w:val="28"/>
          <w:szCs w:val="28"/>
        </w:rPr>
      </w:pPr>
      <w:r>
        <w:rPr>
          <w:bCs/>
          <w:sz w:val="28"/>
          <w:szCs w:val="28"/>
        </w:rPr>
        <w:t>- утверждение (принятие) документов, регулирующих внутреннюю деятельность общества (внутренних документов общества);</w:t>
      </w:r>
    </w:p>
    <w:p>
      <w:pPr>
        <w:pStyle w:val="Normal"/>
        <w:autoSpaceDE w:val="false"/>
        <w:ind w:firstLine="540"/>
        <w:jc w:val="both"/>
        <w:rPr>
          <w:bCs/>
          <w:sz w:val="28"/>
          <w:szCs w:val="28"/>
        </w:rPr>
      </w:pPr>
      <w:r>
        <w:rPr>
          <w:bCs/>
          <w:sz w:val="28"/>
          <w:szCs w:val="28"/>
        </w:rPr>
        <w:t>- принятие решения о размещении обществом облигаций и иных эмиссионных ценных бумаг;</w:t>
      </w:r>
    </w:p>
    <w:p>
      <w:pPr>
        <w:pStyle w:val="Normal"/>
        <w:autoSpaceDE w:val="false"/>
        <w:ind w:firstLine="540"/>
        <w:jc w:val="both"/>
        <w:rPr>
          <w:bCs/>
          <w:sz w:val="28"/>
          <w:szCs w:val="28"/>
        </w:rPr>
      </w:pPr>
      <w:r>
        <w:rPr>
          <w:bCs/>
          <w:sz w:val="28"/>
          <w:szCs w:val="28"/>
        </w:rPr>
        <w:t>- назначение аудиторской проверки, утверждение аудитора и определение размера оплаты его услуг;</w:t>
      </w:r>
    </w:p>
    <w:p>
      <w:pPr>
        <w:pStyle w:val="Normal"/>
        <w:autoSpaceDE w:val="false"/>
        <w:ind w:firstLine="540"/>
        <w:jc w:val="both"/>
        <w:rPr>
          <w:bCs/>
          <w:sz w:val="28"/>
          <w:szCs w:val="28"/>
        </w:rPr>
      </w:pPr>
      <w:r>
        <w:rPr>
          <w:bCs/>
          <w:sz w:val="28"/>
          <w:szCs w:val="28"/>
        </w:rPr>
        <w:t>- принятие решения о реорганизации или ликвидации общества;</w:t>
      </w:r>
    </w:p>
    <w:p>
      <w:pPr>
        <w:pStyle w:val="Normal"/>
        <w:autoSpaceDE w:val="false"/>
        <w:ind w:firstLine="540"/>
        <w:jc w:val="both"/>
        <w:rPr>
          <w:bCs/>
          <w:sz w:val="28"/>
          <w:szCs w:val="28"/>
        </w:rPr>
      </w:pPr>
      <w:r>
        <w:rPr>
          <w:bCs/>
          <w:sz w:val="28"/>
          <w:szCs w:val="28"/>
        </w:rPr>
        <w:t>- назначение ликвидационной комиссии и утверждение ликвидационных балансов;</w:t>
      </w:r>
    </w:p>
    <w:p>
      <w:pPr>
        <w:pStyle w:val="Normal"/>
        <w:autoSpaceDE w:val="false"/>
        <w:ind w:firstLine="540"/>
        <w:jc w:val="both"/>
        <w:rPr>
          <w:bCs/>
          <w:sz w:val="28"/>
          <w:szCs w:val="28"/>
        </w:rPr>
      </w:pPr>
      <w:r>
        <w:rPr>
          <w:bCs/>
          <w:sz w:val="28"/>
          <w:szCs w:val="28"/>
        </w:rPr>
        <w:t>- решение иных вопросов.</w:t>
      </w:r>
    </w:p>
    <w:p>
      <w:pPr>
        <w:pStyle w:val="Normal"/>
        <w:ind w:firstLine="540"/>
        <w:jc w:val="both"/>
        <w:rPr>
          <w:bCs/>
          <w:sz w:val="28"/>
          <w:szCs w:val="28"/>
        </w:rPr>
      </w:pPr>
      <w:r>
        <w:rPr>
          <w:bCs/>
          <w:sz w:val="28"/>
          <w:szCs w:val="28"/>
        </w:rPr>
        <w:t>Вопросы, отнесенные к исключительной компетенции общего собрания участников общества, не могут быть переданы им на решение совета директоров (наблюдательного совета) общества, за исключением случаев, а также на решение исполнительных органов общества.</w:t>
      </w:r>
    </w:p>
    <w:p>
      <w:pPr>
        <w:pStyle w:val="Style14"/>
        <w:ind w:firstLine="540"/>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Делегирование другим органам общества правомочий общего собрания по вопросам, которые отнесены к его исключительной компетенции, запрещено. Это допустимо лишь в случаях, предусмотренных законом, например уставом может быть предусмотрено, что образование исполнительных органов общества и досрочное прекращение их полномочий отнесено к компетенции совета директоров (наблюдательного совета).</w:t>
      </w:r>
    </w:p>
    <w:p>
      <w:pPr>
        <w:pStyle w:val="Style14"/>
        <w:ind w:firstLine="540"/>
        <w:jc w:val="both"/>
        <w:rPr/>
      </w:pPr>
      <w:r>
        <w:rPr>
          <w:rFonts w:eastAsia="MS Mincho;ＭＳ 明朝" w:cs="Times New Roman" w:ascii="Times New Roman" w:hAnsi="Times New Roman"/>
          <w:bCs/>
          <w:sz w:val="28"/>
          <w:szCs w:val="28"/>
        </w:rPr>
        <w:t>Компетенция общего собрания не безгранична — ему не предоставлено право решать любые вопросы деятельности общества. И это справедливо: при всей своей значимости как формы выражения воли участников общества общее собрание все же является недостаточно гибким инструментом для руководства текущей деятельностью. В связи с этим п. 4 ст. 32 Закона  «Об обществах с ограниченной ответственностью» установил, что руководство текущей деятельностью общества осуществляется единоличным исполнительным органом или единоличным и коллегиальным исполнительным органом общества.</w:t>
      </w:r>
    </w:p>
    <w:p>
      <w:pPr>
        <w:pStyle w:val="Style14"/>
        <w:ind w:firstLine="540"/>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Вопрос об определении компетенции общего собрания решается в законодательстве иностранных государств неодинаково. Весьма либерально подходит к этой проблеме германский Закон о товариществах с ограниченной ответственностью: согласно § 45 права участников, реализуемые ими через общее собрание, определяются учредительным договором, и только при отсутствии соответствующих постановлений договора действуют правила § 46-51. В частности, § 46 указывает, какие вопросы решаются общим собранием участников — утверждение годового отчета и распределение прибыли, назначение и отзыв управляющего делами товарищества и т.п. В условиях только еще развивающегося российского гражданского оборота более детализированное регулирование с использованием императивных норм следует признать вполне оправданным.</w:t>
      </w:r>
    </w:p>
    <w:p>
      <w:pPr>
        <w:pStyle w:val="Normal"/>
        <w:autoSpaceDE w:val="false"/>
        <w:ind w:firstLine="540"/>
        <w:jc w:val="both"/>
        <w:rPr>
          <w:rFonts w:ascii="Times New Roman" w:hAnsi="Times New Roman" w:eastAsia="MS Mincho;ＭＳ 明朝" w:cs="Times New Roman"/>
          <w:bCs/>
          <w:sz w:val="28"/>
          <w:szCs w:val="28"/>
        </w:rPr>
      </w:pPr>
      <w:r>
        <w:rPr>
          <w:rFonts w:eastAsia="MS Mincho;ＭＳ 明朝" w:cs="Times New Roman"/>
          <w:bCs/>
          <w:sz w:val="28"/>
          <w:szCs w:val="28"/>
        </w:rPr>
      </w:r>
    </w:p>
    <w:p>
      <w:pPr>
        <w:pStyle w:val="Normal"/>
        <w:widowControl w:val="false"/>
        <w:autoSpaceDE w:val="false"/>
        <w:ind w:firstLine="540"/>
        <w:jc w:val="both"/>
        <w:rPr>
          <w:bCs/>
          <w:sz w:val="28"/>
          <w:szCs w:val="28"/>
        </w:rPr>
      </w:pPr>
      <w:r>
        <w:rPr>
          <w:bCs/>
          <w:sz w:val="28"/>
          <w:szCs w:val="28"/>
        </w:rPr>
      </w:r>
    </w:p>
    <w:p>
      <w:pPr>
        <w:pStyle w:val="Normal"/>
        <w:widowControl w:val="false"/>
        <w:autoSpaceDE w:val="false"/>
        <w:ind w:firstLine="540"/>
        <w:jc w:val="both"/>
        <w:rPr/>
      </w:pPr>
      <w:r>
        <w:rPr>
          <w:sz w:val="32"/>
          <w:szCs w:val="32"/>
        </w:rPr>
        <w:t>3.2. Очередное общее собрание участников обществ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Участники общества проводят общее собрание не реже одного раза в год.  На годовом общем собрании утверждаются результаты прошедшего года, рассматриваются и утверждаются отчеты органов общества.</w:t>
      </w:r>
    </w:p>
    <w:p>
      <w:pPr>
        <w:pStyle w:val="Normal"/>
        <w:widowControl w:val="false"/>
        <w:autoSpaceDE w:val="false"/>
        <w:ind w:firstLine="540"/>
        <w:jc w:val="both"/>
        <w:rPr>
          <w:sz w:val="28"/>
          <w:szCs w:val="28"/>
        </w:rPr>
      </w:pPr>
      <w:r>
        <w:rPr>
          <w:sz w:val="28"/>
          <w:szCs w:val="28"/>
        </w:rPr>
        <w:t>Сроки проведения годового общего собрания определя</w:t>
        <w:softHyphen/>
        <w:t>ются в уставе общества, но оно проводится не реже чем через 2 месяца и не позднее чем через 4 месяца после окончания фи</w:t>
        <w:softHyphen/>
        <w:t>нансового года (поскольку, согласно ст. 14 Закона о бухгалтер</w:t>
        <w:softHyphen/>
        <w:t>ском учете, для всех организаций финансовый год начинается 1 января и заканчивается 31 декабря, даты годовых общих со</w:t>
        <w:softHyphen/>
        <w:t>браний участников общества должны находиться во временном интервале с 1 марта по 30 апреля года, следующего за отчет</w:t>
        <w:softHyphen/>
        <w:t>ным). Для проведения годовых собраний АО закон устанавли</w:t>
        <w:softHyphen/>
        <w:t>вает более широкие временные рамки (не реже чем через 2 и не позднее чем через 6 месяцев после окончания финансового года — п. 1 ст. 47 Закона об акционерных обществах). Такое различие в подходе объясняется, в частности, меньшим числом участников общества с ограниченной ответственностью, мень</w:t>
        <w:softHyphen/>
        <w:t>шим количеством, формальностей, которые необходимо со</w:t>
        <w:softHyphen/>
        <w:t>блюсти для созыва общего собрания его участников.</w:t>
      </w:r>
    </w:p>
    <w:p>
      <w:pPr>
        <w:pStyle w:val="Normal"/>
        <w:widowControl w:val="false"/>
        <w:autoSpaceDE w:val="false"/>
        <w:ind w:firstLine="540"/>
        <w:jc w:val="both"/>
        <w:rPr>
          <w:sz w:val="28"/>
          <w:szCs w:val="28"/>
        </w:rPr>
      </w:pPr>
      <w:r>
        <w:rPr>
          <w:sz w:val="28"/>
          <w:szCs w:val="28"/>
        </w:rPr>
        <w:t>Подготовка к проведению общего собрания участников общества и его созыв возлагаются на исполнительные органы общества. Казалось бы, эта норма изложена четко, не подлежит расширенному толкованию: тем не менее абз. 3 п. 2 ст. 32 со</w:t>
        <w:softHyphen/>
        <w:t>держит положение, противоречащее данной норме: уставом общества подготовка, созыв и проведение общего собрания могут быть возложены на совет директоров, (наблюдательный совет) общества, а исполнительный орган общества, в таком случае может требовать созыва общего собрания. С практи</w:t>
        <w:softHyphen/>
        <w:t>ческой точки зрения неясно, как воспримет такую норму уста</w:t>
        <w:softHyphen/>
        <w:t>ва регистрационный орган — вполне вероятно, что он найдет ее несоответствующей закону. К тому же и с практической точки зрения "разрыв" полномочий между ис</w:t>
        <w:softHyphen/>
        <w:t xml:space="preserve">полнительным органом и советом директоров лишь усложнит порядок и увеличит сроки созыва общего собрания участников общества, что вряд ли способствует защите и соблюдению их интересов.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rPr/>
      </w:pPr>
      <w:r>
        <w:rPr>
          <w:sz w:val="32"/>
          <w:szCs w:val="32"/>
        </w:rPr>
        <w:t>3.3. Внеочередное общее собрание участников обществ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Внеочередное общее собрание участников общества про</w:t>
        <w:softHyphen/>
        <w:t>водится, когда необходимо решить вопросы, отнесенные к его исключительной компетенции законом, а так</w:t>
        <w:softHyphen/>
        <w:t xml:space="preserve">же когда провести общее собрание необходимо для защиты интересов общества и его участников. </w:t>
      </w:r>
    </w:p>
    <w:p>
      <w:pPr>
        <w:pStyle w:val="Normal"/>
        <w:widowControl w:val="false"/>
        <w:autoSpaceDE w:val="false"/>
        <w:ind w:firstLine="540"/>
        <w:jc w:val="both"/>
        <w:rPr>
          <w:sz w:val="28"/>
          <w:szCs w:val="28"/>
        </w:rPr>
      </w:pPr>
      <w:r>
        <w:rPr>
          <w:sz w:val="28"/>
          <w:szCs w:val="28"/>
        </w:rPr>
        <w:t>Как и очередное общее собрание участников общества, внеочередное собрание созывает исполнительный орган об</w:t>
        <w:softHyphen/>
        <w:t>щества. Как и в акционерных обществах, требование о созыве внеочередного собрания вправе заявить органы общества (совет директоров, правление (дирекция), генеральный директор), ревизор, аудитор и участники общест</w:t>
        <w:softHyphen/>
        <w:t>ва, обладающие в совокупности не менее чем 1/10 от общего  числа голосов участников общества. Форма, в которой предъ</w:t>
        <w:softHyphen/>
        <w:t>является требование о созыве собрания, содержание и порядок доставки такого требования должны определяться уставом или внутренними документами общества. В отличие от Закона об акционерных обществах, инициаторы проведения внеочередного собрания не обязаны указывать в требовании мотивы внесения вопросов в повестку дня собрания.</w:t>
      </w:r>
    </w:p>
    <w:p>
      <w:pPr>
        <w:pStyle w:val="Normal"/>
        <w:widowControl w:val="false"/>
        <w:autoSpaceDE w:val="false"/>
        <w:ind w:firstLine="540"/>
        <w:jc w:val="both"/>
        <w:rPr/>
      </w:pPr>
      <w:r>
        <w:rPr>
          <w:sz w:val="28"/>
          <w:szCs w:val="28"/>
        </w:rPr>
        <w:t>Срок, в течение которого исполнительный орган общест</w:t>
        <w:softHyphen/>
        <w:t>ва должен рассмотреть требование о созыве общего собрания, составляет 5 дней с даты получения требования. По истечении этого срока исполнительный орган общества с огра</w:t>
        <w:softHyphen/>
        <w:t>ниченной ответственностью вправе отказать в проведении со</w:t>
        <w:softHyphen/>
        <w:t>брания. Основания для отказа:</w:t>
      </w:r>
    </w:p>
    <w:p>
      <w:pPr>
        <w:pStyle w:val="Normal"/>
        <w:widowControl w:val="false"/>
        <w:autoSpaceDE w:val="false"/>
        <w:ind w:firstLine="540"/>
        <w:jc w:val="both"/>
        <w:rPr>
          <w:sz w:val="28"/>
          <w:szCs w:val="28"/>
        </w:rPr>
      </w:pPr>
      <w:r>
        <w:rPr>
          <w:sz w:val="28"/>
          <w:szCs w:val="28"/>
        </w:rPr>
        <w:t>- не соблюден порядок предъявления требования о созыве собрания (в том числе, если требование о созыве предъявлено участниками, обладающими меньшим числом голосов, нежели предусмотрено законом);</w:t>
      </w:r>
    </w:p>
    <w:p>
      <w:pPr>
        <w:pStyle w:val="Normal"/>
        <w:widowControl w:val="false"/>
        <w:autoSpaceDE w:val="false"/>
        <w:ind w:firstLine="540"/>
        <w:jc w:val="both"/>
        <w:rPr>
          <w:sz w:val="28"/>
          <w:szCs w:val="28"/>
        </w:rPr>
      </w:pPr>
      <w:r>
        <w:rPr>
          <w:sz w:val="28"/>
          <w:szCs w:val="28"/>
        </w:rPr>
        <w:t>-  ни один из вопросов не отнесен к компетенции общего со</w:t>
        <w:softHyphen/>
        <w:t>брания;</w:t>
      </w:r>
    </w:p>
    <w:p>
      <w:pPr>
        <w:pStyle w:val="Normal"/>
        <w:widowControl w:val="false"/>
        <w:autoSpaceDE w:val="false"/>
        <w:ind w:firstLine="540"/>
        <w:jc w:val="both"/>
        <w:rPr>
          <w:sz w:val="28"/>
          <w:szCs w:val="28"/>
        </w:rPr>
      </w:pPr>
      <w:r>
        <w:rPr>
          <w:sz w:val="28"/>
          <w:szCs w:val="28"/>
        </w:rPr>
        <w:t>- несоответствие всех вопросов, предложенных для включе</w:t>
        <w:softHyphen/>
        <w:t>ния в повестку дня, требованиям федеральных законов.</w:t>
      </w:r>
    </w:p>
    <w:p>
      <w:pPr>
        <w:pStyle w:val="Normal"/>
        <w:widowControl w:val="false"/>
        <w:autoSpaceDE w:val="false"/>
        <w:ind w:firstLine="540"/>
        <w:jc w:val="both"/>
        <w:rPr>
          <w:sz w:val="28"/>
          <w:szCs w:val="28"/>
        </w:rPr>
      </w:pPr>
      <w:r>
        <w:rPr>
          <w:sz w:val="28"/>
          <w:szCs w:val="28"/>
        </w:rPr>
        <w:t>Если нет оснований для отказа в созыве внеочередного собрания участников, исполнительный орган общества форми</w:t>
        <w:softHyphen/>
        <w:t>рует повестку дня собрания, исключив из нее вопросы, не от</w:t>
        <w:softHyphen/>
        <w:t>носящиеся к компетенции общего собрания и не соответ</w:t>
        <w:softHyphen/>
        <w:t>ствующие требованиям федеральных законов, и при необходи</w:t>
        <w:softHyphen/>
        <w:t xml:space="preserve">мости включив в нее дополнительные вопросы. </w:t>
      </w:r>
    </w:p>
    <w:p>
      <w:pPr>
        <w:pStyle w:val="Normal"/>
        <w:widowControl w:val="false"/>
        <w:autoSpaceDE w:val="false"/>
        <w:ind w:firstLine="540"/>
        <w:jc w:val="both"/>
        <w:rPr/>
      </w:pPr>
      <w:r>
        <w:rPr>
          <w:sz w:val="28"/>
          <w:szCs w:val="28"/>
        </w:rPr>
        <w:t>Срок проведения общего собрания участников общест</w:t>
        <w:softHyphen/>
        <w:t>ва — 45 дней с даты получения требования о его проведении исполнительным органом общества. Если в течение 10 дней инициаторы проведения внеоче</w:t>
        <w:softHyphen/>
        <w:t>редного собрания не получили какого-либо ответа от исполни</w:t>
        <w:softHyphen/>
        <w:t>тельного органа общества, они могут сами созвать это собра</w:t>
        <w:softHyphen/>
        <w:t>ние. В таком случае исполнительный орган об</w:t>
        <w:softHyphen/>
        <w:t>щества обязан предоставить инициаторам созыва собрания список участников общества с адресами. Отказ в предоставлении списка может быть обжалован в суд.</w:t>
      </w:r>
    </w:p>
    <w:p>
      <w:pPr>
        <w:pStyle w:val="Normal"/>
        <w:widowControl w:val="false"/>
        <w:autoSpaceDE w:val="false"/>
        <w:ind w:firstLine="540"/>
        <w:jc w:val="both"/>
        <w:rPr>
          <w:sz w:val="28"/>
          <w:szCs w:val="28"/>
        </w:rPr>
      </w:pPr>
      <w:r>
        <w:rPr>
          <w:sz w:val="28"/>
          <w:szCs w:val="28"/>
        </w:rPr>
        <w:t>Предлагая созвать внеочередное собрание участников общества, инициаторы его проведения должны отдавать себе отчет в том, что они принимают на себя расходы, связанные с подготовкой, созывом и проведением такого собрания, и что общество не обязано возместить им эти расход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32"/>
          <w:szCs w:val="32"/>
        </w:rPr>
        <w:t>3.4. Порядок созыва общего собрания участников обществ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Орган или лица, созывающие общее собрание участников общества, обязаны не позднее чем за тридцать дней до его про</w:t>
        <w:softHyphen/>
        <w:t>ведения уведомить об этом каждого участника общества за</w:t>
        <w:softHyphen/>
        <w:t>казным письмом по адресу, указанному в списке участников общества, или иным способом, предусмотренным уставом об</w:t>
        <w:softHyphen/>
        <w:t>щества.</w:t>
      </w:r>
    </w:p>
    <w:p>
      <w:pPr>
        <w:pStyle w:val="Normal"/>
        <w:widowControl w:val="false"/>
        <w:autoSpaceDE w:val="false"/>
        <w:ind w:firstLine="540"/>
        <w:jc w:val="both"/>
        <w:rPr>
          <w:sz w:val="28"/>
          <w:szCs w:val="28"/>
        </w:rPr>
      </w:pPr>
      <w:r>
        <w:rPr>
          <w:sz w:val="28"/>
          <w:szCs w:val="28"/>
        </w:rPr>
        <w:t>В уведомлении должны быть указаны время и место про</w:t>
        <w:softHyphen/>
        <w:t>ведения общего собрания участников общества, а также пред</w:t>
        <w:softHyphen/>
        <w:t>лагаемая повестка дня.</w:t>
      </w:r>
    </w:p>
    <w:p>
      <w:pPr>
        <w:pStyle w:val="Normal"/>
        <w:widowControl w:val="false"/>
        <w:autoSpaceDE w:val="false"/>
        <w:ind w:firstLine="540"/>
        <w:jc w:val="both"/>
        <w:rPr>
          <w:sz w:val="28"/>
          <w:szCs w:val="28"/>
        </w:rPr>
      </w:pPr>
      <w:r>
        <w:rPr>
          <w:sz w:val="28"/>
          <w:szCs w:val="28"/>
        </w:rPr>
        <w:t>Любой участник общества вправе вносить предложения о включении в повестку дня общего собрания участников об</w:t>
        <w:softHyphen/>
        <w:t>щества дополнительных вопросов не позднее чем за пятнадцать дней до его проведения. Дополнительные вопросы, за ис</w:t>
        <w:softHyphen/>
        <w:t>ключением вопросов, которые не относятся к компетенции общего собрания участников общества или не соответствуют требованиям федеральных законов, включаются в повестку дня общего собрания участников общества.</w:t>
      </w:r>
    </w:p>
    <w:p>
      <w:pPr>
        <w:pStyle w:val="Normal"/>
        <w:widowControl w:val="false"/>
        <w:autoSpaceDE w:val="false"/>
        <w:ind w:firstLine="540"/>
        <w:jc w:val="both"/>
        <w:rPr>
          <w:sz w:val="28"/>
          <w:szCs w:val="28"/>
        </w:rPr>
      </w:pPr>
      <w:r>
        <w:rPr>
          <w:sz w:val="28"/>
          <w:szCs w:val="28"/>
        </w:rPr>
        <w:t>Орган или лица, созывающие общее собрание участников общества, не вправе вносить изменения в формулировки до</w:t>
        <w:softHyphen/>
        <w:t>полнительных вопросов, предложенных для включения в по</w:t>
        <w:softHyphen/>
        <w:t>вестку дня общего собрания участников общества.</w:t>
      </w:r>
    </w:p>
    <w:p>
      <w:pPr>
        <w:pStyle w:val="Normal"/>
        <w:widowControl w:val="false"/>
        <w:autoSpaceDE w:val="false"/>
        <w:ind w:firstLine="540"/>
        <w:jc w:val="both"/>
        <w:rPr>
          <w:sz w:val="28"/>
          <w:szCs w:val="28"/>
        </w:rPr>
      </w:pPr>
      <w:r>
        <w:rPr>
          <w:sz w:val="28"/>
          <w:szCs w:val="28"/>
        </w:rPr>
        <w:t>В случае, если по предложению участников общества в пер</w:t>
        <w:softHyphen/>
        <w:t>воначальную повестку дня общего собрания участников об</w:t>
        <w:softHyphen/>
        <w:t>щества вносятся изменения, орган или лица, созывающие об</w:t>
        <w:softHyphen/>
        <w:t>щее собрание участников общества, обязаны не позднее чем за десять дней до его проведения уведомить всех участников об</w:t>
        <w:softHyphen/>
        <w:t>щества о внесенных в повестку дня изменениях.</w:t>
      </w:r>
    </w:p>
    <w:p>
      <w:pPr>
        <w:pStyle w:val="Normal"/>
        <w:widowControl w:val="false"/>
        <w:autoSpaceDE w:val="false"/>
        <w:ind w:firstLine="540"/>
        <w:jc w:val="both"/>
        <w:rPr>
          <w:sz w:val="28"/>
          <w:szCs w:val="28"/>
        </w:rPr>
      </w:pPr>
      <w:r>
        <w:rPr>
          <w:sz w:val="28"/>
          <w:szCs w:val="28"/>
        </w:rPr>
        <w:t>К информации и материалам, подлежащим предоставле</w:t>
        <w:softHyphen/>
        <w:t>нию участникам общества при подготовке общего собрания участников общества, относятся годовой отчет общества, за</w:t>
        <w:softHyphen/>
        <w:t>ключения ревизионной комиссии (ревизора) общества и ауди</w:t>
        <w:softHyphen/>
        <w:t>тора по результатам проверки годовых отчетов и годовых бух</w:t>
        <w:softHyphen/>
        <w:t>галтерских балансов общества, сведения о кандидате (кандидатах) в исполнительные органы общества, совет ди</w:t>
        <w:softHyphen/>
        <w:t>ректоров (наблюдательный совет) общества и ревизионную комиссию (ревизоры) общества, проект изменений и дополне</w:t>
        <w:softHyphen/>
        <w:t>ний, вносимых в учредительные документы общества, или проекты учредительных документов общества в новой редак</w:t>
        <w:softHyphen/>
        <w:t>ции, проекты внутренних документов общества, а также иная информация (материалы), предусмотренная уставом общества.</w:t>
      </w:r>
    </w:p>
    <w:p>
      <w:pPr>
        <w:pStyle w:val="Normal"/>
        <w:widowControl w:val="false"/>
        <w:autoSpaceDE w:val="false"/>
        <w:ind w:firstLine="540"/>
        <w:jc w:val="both"/>
        <w:rPr>
          <w:sz w:val="28"/>
          <w:szCs w:val="28"/>
        </w:rPr>
      </w:pPr>
      <w:r>
        <w:rPr>
          <w:sz w:val="28"/>
          <w:szCs w:val="28"/>
        </w:rPr>
        <w:t>Если иной порядок ознакомления участников общества с информацией и материалами не предусмотрен уставом общест</w:t>
        <w:softHyphen/>
        <w:t>ва, орган или лица, созывающие общее собрание участников общества, обязаны направить им информацию и материалы вместе с уведомлением о проведении общего собрания участ</w:t>
        <w:softHyphen/>
        <w:t>ников общества, а в случае изменения повестки дня соответ</w:t>
        <w:softHyphen/>
        <w:t>ствующие информация и материалы направляются вместе с уведомлением о таком изменении.</w:t>
      </w:r>
    </w:p>
    <w:p>
      <w:pPr>
        <w:pStyle w:val="Normal"/>
        <w:widowControl w:val="false"/>
        <w:autoSpaceDE w:val="false"/>
        <w:ind w:firstLine="540"/>
        <w:jc w:val="both"/>
        <w:rPr/>
      </w:pPr>
      <w:r>
        <w:rPr>
          <w:sz w:val="28"/>
          <w:szCs w:val="28"/>
        </w:rPr>
        <w:t>Указанные информация и материалы в течение тридцати дней до проведения общего собрания участников общества должны быть предоставлены всем участникам общества для ознакомления в помещении исполнительного органа общества. Общество обязано по требованию участника общества предоставить ему копии указанных документов. Плата, взимаемая обществом за предоставление данных копий, не может превы</w:t>
        <w:softHyphen/>
        <w:t>шать затраты на их изготовление. Уставом общества могут быть предусмотрены более ко</w:t>
        <w:softHyphen/>
        <w:t>роткие сроки.</w:t>
      </w:r>
    </w:p>
    <w:p>
      <w:pPr>
        <w:pStyle w:val="Normal"/>
        <w:widowControl w:val="false"/>
        <w:autoSpaceDE w:val="false"/>
        <w:ind w:firstLine="540"/>
        <w:jc w:val="both"/>
        <w:rPr>
          <w:sz w:val="28"/>
          <w:szCs w:val="28"/>
        </w:rPr>
      </w:pPr>
      <w:r>
        <w:rPr>
          <w:sz w:val="28"/>
          <w:szCs w:val="28"/>
        </w:rPr>
        <w:t>В случае нарушения установленного порядка созыва общего собрания участников общества такое общее собрание признается правомочным, если в нем участ</w:t>
        <w:softHyphen/>
        <w:t>вуют все участники обществ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32"/>
          <w:szCs w:val="32"/>
        </w:rPr>
        <w:t>3.5. Порядок проведения общего собрания участников обществ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Общее собрание участников общества вправе по своему усмотрению определять порядок его проведения. Очевидно, это в первую очередь относится к собраниям, созванным без соблюдения формальной процедуры </w:t>
      </w:r>
    </w:p>
    <w:p>
      <w:pPr>
        <w:pStyle w:val="Normal"/>
        <w:widowControl w:val="false"/>
        <w:autoSpaceDE w:val="false"/>
        <w:ind w:firstLine="540"/>
        <w:jc w:val="both"/>
        <w:rPr>
          <w:sz w:val="28"/>
          <w:szCs w:val="28"/>
        </w:rPr>
      </w:pPr>
      <w:r>
        <w:rPr>
          <w:sz w:val="28"/>
          <w:szCs w:val="28"/>
        </w:rPr>
        <w:t>Перед началом собрания проводится регистрация участ</w:t>
        <w:softHyphen/>
        <w:t>ников общества и (или) их представителей. На основании списка участников будут подсчитываться голоса, поэтому неза</w:t>
        <w:softHyphen/>
        <w:t>регистрированные лица не вправе участвовать в голосовании. Для того чтобы облегчить задачу подсчета в ходе голосования, при регистрации целесообразно отмечать количество голосов, принадлежащих соответствующему участнику, а если вместо него в собрании участвует представитель, соответствующие сведения желательно указать в его доверенности.</w:t>
      </w:r>
    </w:p>
    <w:p>
      <w:pPr>
        <w:pStyle w:val="Normal"/>
        <w:widowControl w:val="false"/>
        <w:autoSpaceDE w:val="false"/>
        <w:ind w:firstLine="540"/>
        <w:jc w:val="both"/>
        <w:rPr>
          <w:sz w:val="28"/>
          <w:szCs w:val="28"/>
        </w:rPr>
      </w:pPr>
      <w:r>
        <w:rPr>
          <w:sz w:val="28"/>
          <w:szCs w:val="28"/>
        </w:rPr>
        <w:t>Закон «об обществах с ограниченной ответственностью» не предписывает обязательного порядка оформления содержания для протокола общего собра</w:t>
        <w:softHyphen/>
        <w:t>ния участников общества. Организация ведения протокола отнесена к обя</w:t>
        <w:softHyphen/>
        <w:t>занности исполнительного органа общества — очевидно, гене</w:t>
        <w:softHyphen/>
        <w:t>ральный директор (президент) общества должен назначить секретаря, открывая собрание. В то же время это вряд ли прак</w:t>
        <w:softHyphen/>
        <w:t>тически осуществимо, если, например, внеочередное собрание участников общества созывается и проводится при бездействии этого органа. В таком случае организация ведения протокола собрания должна быть возложена на председательствующего, который и назначит секретаря.</w:t>
      </w:r>
    </w:p>
    <w:p>
      <w:pPr>
        <w:pStyle w:val="Normal"/>
        <w:widowControl w:val="false"/>
        <w:autoSpaceDE w:val="false"/>
        <w:ind w:firstLine="540"/>
        <w:jc w:val="both"/>
        <w:rPr/>
      </w:pPr>
      <w:r>
        <w:rPr>
          <w:sz w:val="28"/>
          <w:szCs w:val="28"/>
        </w:rPr>
        <w:t>Поскольку правила оформления протоколов Законом  «Об обществах с ограниченной ответственностью» не предусмотрены, эти вопросы должны быть урегулированы ус</w:t>
        <w:softHyphen/>
        <w:t>тавом и внутренними документами общества.</w:t>
      </w:r>
    </w:p>
    <w:p>
      <w:pPr>
        <w:pStyle w:val="Normal"/>
        <w:widowControl w:val="false"/>
        <w:autoSpaceDE w:val="false"/>
        <w:ind w:firstLine="540"/>
        <w:jc w:val="both"/>
        <w:rPr/>
      </w:pPr>
      <w:r>
        <w:rPr>
          <w:sz w:val="28"/>
          <w:szCs w:val="28"/>
        </w:rPr>
        <w:t>Законом  «Об обществах с ограниченной ответственностью» не установлены требования в отношении квору</w:t>
        <w:softHyphen/>
        <w:t>ма, но для принятия решений о порядке собрания (избрание председателя, секретаря и т.п.) и других вопросов, для которых законом или уставом не предусмотрено квалифицированное большинство или единогласие, необходимо простое большин</w:t>
        <w:softHyphen/>
        <w:t>ство от общего числа голосов участников (а не только голосов присутствующих и (или) представленных на собрании).</w:t>
      </w:r>
    </w:p>
    <w:p>
      <w:pPr>
        <w:pStyle w:val="Normal"/>
        <w:widowControl w:val="false"/>
        <w:autoSpaceDE w:val="false"/>
        <w:ind w:firstLine="540"/>
        <w:jc w:val="both"/>
        <w:rPr>
          <w:sz w:val="28"/>
          <w:szCs w:val="28"/>
        </w:rPr>
      </w:pPr>
      <w:r>
        <w:rPr>
          <w:sz w:val="28"/>
          <w:szCs w:val="28"/>
        </w:rPr>
        <w:t>Квалифицированным большинством, составляющим не ме</w:t>
        <w:softHyphen/>
        <w:t>нее 2/3 (или больше, если это предусмотрено уставом) от об</w:t>
        <w:softHyphen/>
        <w:t>щего числа голосов участников общества, принимаются реше</w:t>
        <w:softHyphen/>
        <w:t>ния об изменении учредительных документов общества (в том числе о прекращении или ограничении дополнительных прав, предоставленных отдельному участнику общества; об увеличении уставного капитала общества за счет его иму</w:t>
        <w:softHyphen/>
        <w:t>щества; об установлении или отмене установлен</w:t>
        <w:softHyphen/>
        <w:t>ных для определенного участника ограничений, связанных с внесением вкладов в имущество общества). К решениям, требующим единогласия в частности, от</w:t>
        <w:softHyphen/>
        <w:t>носятся решения о реорганизации и ликвидации общества, а также решения об изменении объема прав и обязанностей участ</w:t>
        <w:softHyphen/>
        <w:t>ников общества.</w:t>
      </w:r>
    </w:p>
    <w:p>
      <w:pPr>
        <w:pStyle w:val="Normal"/>
        <w:widowControl w:val="false"/>
        <w:autoSpaceDE w:val="false"/>
        <w:ind w:firstLine="540"/>
        <w:jc w:val="both"/>
        <w:rPr>
          <w:sz w:val="28"/>
          <w:szCs w:val="28"/>
        </w:rPr>
      </w:pPr>
      <w:r>
        <w:rPr>
          <w:sz w:val="28"/>
          <w:szCs w:val="28"/>
        </w:rPr>
        <w:t>Обычная процедура голосования на общем собрании участников общества открытое голосование (путем поднятия рук). Если уставом общества каждый из участников наделен одним голосом, решение принимается немедленно. Если нет, то после того, как голоса подсчитаны (принимая во внимание то, что в обществе не может быть больше 50 участников, обра</w:t>
        <w:softHyphen/>
        <w:t>зование счетной комиссии нецелесообразно) председатель, и секретарь собрания или специально назначенное генеральным директором или избранное общим собранием лицо подсчиты</w:t>
        <w:softHyphen/>
        <w:t>вает, общее число поданных голосов, сверяясь с данными о количестве голосов каждого из участников собрания, приве</w:t>
        <w:softHyphen/>
        <w:t>денными в списке зарегистрировавшихся участников. Уставом общества может быть предусмотрено закрытое голосование по всем вопросам, включая выборы председателя собрания. Оче</w:t>
        <w:softHyphen/>
        <w:t>видно, голосование с использованием бюллетеней удобно про</w:t>
        <w:softHyphen/>
        <w:t>водить при выборах органов управления обществом (особенно, если применяется кумулятивное голосование). Решения на общем собрании, созванном без соблюдения формальной про</w:t>
        <w:softHyphen/>
        <w:t>цедуры, предписанной законом, могут приниматься в пись</w:t>
        <w:softHyphen/>
        <w:t>менной форме; они действительны и обязательны для общест</w:t>
        <w:softHyphen/>
        <w:t xml:space="preserve">ва, если подписаны всеми его участниками. </w:t>
      </w:r>
    </w:p>
    <w:p>
      <w:pPr>
        <w:pStyle w:val="Normal"/>
        <w:widowControl w:val="false"/>
        <w:autoSpaceDE w:val="false"/>
        <w:ind w:firstLine="540"/>
        <w:jc w:val="both"/>
        <w:rPr>
          <w:sz w:val="28"/>
          <w:szCs w:val="28"/>
        </w:rPr>
      </w:pPr>
      <w:r>
        <w:rPr>
          <w:sz w:val="28"/>
          <w:szCs w:val="28"/>
        </w:rPr>
        <w:t>При необходимости оперативного рассмотрения каких-либо вопросов общее собрание участников общества может принять решение путем заочного голосования.</w:t>
      </w:r>
    </w:p>
    <w:p>
      <w:pPr>
        <w:pStyle w:val="Normal"/>
        <w:widowControl w:val="false"/>
        <w:autoSpaceDE w:val="false"/>
        <w:ind w:firstLine="540"/>
        <w:jc w:val="both"/>
        <w:rPr>
          <w:sz w:val="28"/>
          <w:szCs w:val="28"/>
        </w:rPr>
      </w:pPr>
      <w:r>
        <w:rPr>
          <w:sz w:val="28"/>
          <w:szCs w:val="28"/>
        </w:rPr>
        <w:t>Порядок проведения заочного голосования устанавливается положением о проведении заочного голосования участников общества (другом внутреннем документе).</w:t>
      </w:r>
    </w:p>
    <w:p>
      <w:pPr>
        <w:pStyle w:val="Normal"/>
        <w:widowControl w:val="false"/>
        <w:autoSpaceDE w:val="false"/>
        <w:ind w:firstLine="540"/>
        <w:jc w:val="both"/>
        <w:rPr>
          <w:sz w:val="28"/>
          <w:szCs w:val="28"/>
        </w:rPr>
      </w:pPr>
      <w:r>
        <w:rPr>
          <w:sz w:val="28"/>
          <w:szCs w:val="28"/>
        </w:rPr>
        <w:t>Положение о проведении заочного голосования разъяс</w:t>
        <w:softHyphen/>
        <w:t>няет порядок и срок оповещения участников общества (как правило, за 30 дней до окончания приема бюллетеней) о реше</w:t>
        <w:softHyphen/>
        <w:t>нии вопросов путем заочного голосования; снабжения их необ</w:t>
        <w:softHyphen/>
        <w:t>ходимыми материалами. К основным сведениям относится срок окончания сбора опросных листов (например, конечная дата отправки опросных листов по почте). В данном Положе</w:t>
        <w:softHyphen/>
        <w:t>нии (другом внутреннем документе) должно быть указано, что решение, принятое заочным голосованием, будет действитель</w:t>
        <w:softHyphen/>
        <w:t>ным, если в голосовании примут участие не менее половины участников общества. В отдельных случаях может быть преду</w:t>
        <w:softHyphen/>
        <w:t>смотрена необходимость квалифицированного большинства.</w:t>
      </w:r>
    </w:p>
    <w:p>
      <w:pPr>
        <w:pStyle w:val="Normal"/>
        <w:widowControl w:val="false"/>
        <w:autoSpaceDE w:val="false"/>
        <w:ind w:firstLine="540"/>
        <w:jc w:val="both"/>
        <w:rPr/>
      </w:pPr>
      <w:r>
        <w:rPr>
          <w:sz w:val="28"/>
          <w:szCs w:val="28"/>
        </w:rPr>
        <w:t>Закон  «Об обществах с ограниченной ответственностью» запрещает утверждать путем заочного голосования годовой отчет и годовой бухгалтерский баланс общества.</w:t>
      </w:r>
    </w:p>
    <w:p>
      <w:pPr>
        <w:pStyle w:val="Normal"/>
        <w:widowControl w:val="false"/>
        <w:autoSpaceDE w:val="false"/>
        <w:ind w:firstLine="540"/>
        <w:jc w:val="both"/>
        <w:rPr>
          <w:sz w:val="28"/>
          <w:szCs w:val="28"/>
        </w:rPr>
      </w:pPr>
      <w:r>
        <w:rPr>
          <w:sz w:val="28"/>
          <w:szCs w:val="28"/>
        </w:rPr>
        <w:t>В уставе общества может содержаться требование о реше</w:t>
        <w:softHyphen/>
        <w:t>нии ряда вопросов (например, выборы исполнительного органа общества) только путем совместного присутствия участников общества.</w:t>
      </w:r>
    </w:p>
    <w:p>
      <w:pPr>
        <w:pStyle w:val="Normal"/>
        <w:widowControl w:val="false"/>
        <w:autoSpaceDE w:val="false"/>
        <w:ind w:firstLine="540"/>
        <w:jc w:val="both"/>
        <w:rPr>
          <w:sz w:val="28"/>
          <w:szCs w:val="28"/>
        </w:rPr>
      </w:pPr>
      <w:r>
        <w:rPr>
          <w:sz w:val="28"/>
          <w:szCs w:val="28"/>
        </w:rPr>
        <w:t>Порядок проведения заочного голосования отличается от принятия решения на очном собрании участников. Так, участ</w:t>
        <w:softHyphen/>
        <w:t>ники общества уведомляются о проведении заочного голосова</w:t>
        <w:softHyphen/>
        <w:t>ния в сроки, определяемые Положением о проведении заочного голосования, а не ст. 36 Закона «об обществах с ограниченной ответственностью».</w:t>
      </w:r>
    </w:p>
    <w:p>
      <w:pPr>
        <w:pStyle w:val="Normal"/>
        <w:widowControl w:val="false"/>
        <w:autoSpaceDE w:val="false"/>
        <w:ind w:firstLine="540"/>
        <w:jc w:val="both"/>
        <w:rPr>
          <w:sz w:val="28"/>
          <w:szCs w:val="28"/>
        </w:rPr>
      </w:pPr>
      <w:r>
        <w:rPr>
          <w:sz w:val="28"/>
          <w:szCs w:val="28"/>
        </w:rPr>
        <w:t>При заочном голосовании участникам необходимо напра</w:t>
        <w:softHyphen/>
        <w:t>вить бюллетень для голосования, в котором сформулированы вопросы в такой форме, чтобы можно было дать однозначный ответ, необходимые материалы (например, краткую справку о профессиональной деятельности кандидата на пост единолич</w:t>
        <w:softHyphen/>
        <w:t>ного исполнительного органа). Отпадает необходимость сооб</w:t>
        <w:softHyphen/>
        <w:t>щать о месте и времени приведения общего собрания участни</w:t>
        <w:softHyphen/>
        <w:t>ков общества. Требование устава общества о единогласном решении отдельных вопросов (например, увеличение уставного капитала, совершение крупной сделки и т.д.) является обяза</w:t>
        <w:softHyphen/>
        <w:t>тельным и при заочной форме голосования.</w:t>
      </w:r>
    </w:p>
    <w:p>
      <w:pPr>
        <w:pStyle w:val="Normal"/>
        <w:widowControl w:val="false"/>
        <w:tabs>
          <w:tab w:val="clear" w:pos="708"/>
          <w:tab w:val="left" w:pos="360" w:leader="none"/>
        </w:tabs>
        <w:autoSpaceDE w:val="false"/>
        <w:ind w:firstLine="540"/>
        <w:jc w:val="both"/>
        <w:rPr/>
      </w:pPr>
      <w:r>
        <w:rPr>
          <w:sz w:val="28"/>
          <w:szCs w:val="28"/>
        </w:rPr>
        <w:t>В обществе, образованном одним участником, решения, принятые им, оформляются  письменно. К такому обществу неприменимы положения Закона  «Об обществах с ограниченной ответственностью» о сроках очередности общего собрания участников общества, внеочередном собрании, по</w:t>
        <w:softHyphen/>
        <w:t>рядке созыва и проведения общего собрания участников, фор</w:t>
        <w:softHyphen/>
        <w:t>ме голосования, основаниях обжалования решения участников. Однако решения по итогам минувшего года должны быть письменно оформлены в сроки, установленные для проведения годового общего собрания участников общества.</w:t>
      </w:r>
    </w:p>
    <w:p>
      <w:pPr>
        <w:pStyle w:val="Normal"/>
        <w:widowControl w:val="false"/>
        <w:autoSpaceDE w:val="false"/>
        <w:ind w:firstLine="540"/>
        <w:jc w:val="both"/>
        <w:rPr>
          <w:sz w:val="28"/>
          <w:szCs w:val="28"/>
        </w:rPr>
      </w:pPr>
      <w:r>
        <w:rPr>
          <w:sz w:val="28"/>
          <w:szCs w:val="28"/>
        </w:rPr>
      </w:r>
    </w:p>
    <w:p>
      <w:pPr>
        <w:pStyle w:val="Normal"/>
        <w:ind w:firstLine="540"/>
        <w:rPr>
          <w:sz w:val="28"/>
          <w:szCs w:val="28"/>
        </w:rPr>
      </w:pPr>
      <w:r>
        <w:rPr>
          <w:sz w:val="28"/>
          <w:szCs w:val="28"/>
        </w:rPr>
      </w:r>
    </w:p>
    <w:p>
      <w:pPr>
        <w:pStyle w:val="Style14"/>
        <w:ind w:firstLine="540"/>
        <w:jc w:val="both"/>
        <w:rPr/>
      </w:pPr>
      <w:r>
        <w:rPr>
          <w:rFonts w:eastAsia="MS Mincho;ＭＳ 明朝" w:cs="Times New Roman" w:ascii="Times New Roman" w:hAnsi="Times New Roman"/>
          <w:b/>
          <w:sz w:val="32"/>
          <w:szCs w:val="32"/>
        </w:rPr>
        <w:t>4. Исполнительные органы</w:t>
      </w:r>
    </w:p>
    <w:p>
      <w:pPr>
        <w:pStyle w:val="Style14"/>
        <w:ind w:firstLine="540"/>
        <w:jc w:val="both"/>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Style14"/>
        <w:ind w:firstLine="540"/>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r>
    </w:p>
    <w:p>
      <w:pPr>
        <w:pStyle w:val="Style14"/>
        <w:ind w:firstLine="540"/>
        <w:jc w:val="both"/>
        <w:rPr/>
      </w:pPr>
      <w:r>
        <w:rPr>
          <w:rFonts w:eastAsia="MS Mincho;ＭＳ 明朝" w:cs="Times New Roman" w:ascii="Times New Roman" w:hAnsi="Times New Roman"/>
          <w:bCs/>
          <w:sz w:val="28"/>
          <w:szCs w:val="28"/>
        </w:rPr>
        <w:t>Одним из важных решений, принимаемых учредителями общества, является избрание его исполнительных органов. Если учредитель общества — одно лицо, исполнительные органы назначаются. Следует считать, что избрание исполнительных органов должно произойти после заключения учредительного договора, т.е. после выявления в надлежащей форме воли учредителей создать общество. Закон  «Об обществах с ограниченной ответственностью» не содержит специальных указаний о том, как должно проходить собрание учредителей, определяя лишь, что утверждение устава и денежной оценки неденежных вкладов требует единогласия всех учредителей. Следовательно, формирование первых исполнительных органов должно происходить по правилам, установленным для проведения общих собраний участников общества.  Для избрания ("образования") исполнительных органов общества требуется большинство не менее двух третей от общего числа голосов участников общества. Учредители трансформируются в участников общества после государственной регистрации общества в органах юстиции.</w:t>
      </w:r>
    </w:p>
    <w:p>
      <w:pPr>
        <w:pStyle w:val="Normal"/>
        <w:widowControl w:val="false"/>
        <w:autoSpaceDE w:val="false"/>
        <w:ind w:firstLine="540"/>
        <w:jc w:val="both"/>
        <w:rPr>
          <w:sz w:val="28"/>
          <w:szCs w:val="28"/>
        </w:rPr>
      </w:pPr>
      <w:r>
        <w:rPr>
          <w:sz w:val="28"/>
          <w:szCs w:val="28"/>
        </w:rPr>
        <w:t>Индивидуальным исполнительным органом общества с ограниченной ответственностью является его генеральный ди</w:t>
        <w:softHyphen/>
        <w:t>ректор, или президент. Он руководит об</w:t>
        <w:softHyphen/>
        <w:t>ществом единолично или вместе с коллегиальным исполни</w:t>
        <w:softHyphen/>
        <w:t>тельным органом (правлением, дирекцией).</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32"/>
          <w:szCs w:val="32"/>
        </w:rPr>
        <w:t>4.1. Единоличный исполнительный орган обществ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Единоличный исполнительный орган общества (гене</w:t>
        <w:softHyphen/>
        <w:t>ральный директор, президент и другие) избирается общим со</w:t>
        <w:softHyphen/>
        <w:t>бранием участников общества на срок, определенный уставом общества. Единоличный исполнительный орган общества мо</w:t>
        <w:softHyphen/>
        <w:t>жет быть избран также и не из числа его участников.</w:t>
      </w:r>
    </w:p>
    <w:p>
      <w:pPr>
        <w:pStyle w:val="Normal"/>
        <w:widowControl w:val="false"/>
        <w:autoSpaceDE w:val="false"/>
        <w:ind w:firstLine="540"/>
        <w:jc w:val="both"/>
        <w:rPr>
          <w:sz w:val="28"/>
          <w:szCs w:val="28"/>
        </w:rPr>
      </w:pPr>
      <w:r>
        <w:rPr>
          <w:sz w:val="28"/>
          <w:szCs w:val="28"/>
        </w:rPr>
        <w:t>Договор между обществом и лицом, осуществляющим функции единоличного исполнительного органа общества, подписывается от имени общества лицом, председательство</w:t>
        <w:softHyphen/>
        <w:t>вавшим на общем собрании участников общества, на котором избрано лицо, осуществляющее функции единоличного испол</w:t>
        <w:softHyphen/>
        <w:t>нительного органа общества, или участником общества, упол</w:t>
        <w:softHyphen/>
        <w:t>номоченным решением общего собрания участников общества.</w:t>
      </w:r>
    </w:p>
    <w:p>
      <w:pPr>
        <w:pStyle w:val="Normal"/>
        <w:widowControl w:val="false"/>
        <w:autoSpaceDE w:val="false"/>
        <w:ind w:firstLine="540"/>
        <w:jc w:val="both"/>
        <w:rPr>
          <w:sz w:val="28"/>
          <w:szCs w:val="28"/>
        </w:rPr>
      </w:pPr>
      <w:r>
        <w:rPr>
          <w:sz w:val="28"/>
          <w:szCs w:val="28"/>
        </w:rPr>
        <w:t>В тех случаях, когда таким лицом выступает гражданин, а не коммерческая организация либо индивидуальный предпри</w:t>
        <w:softHyphen/>
        <w:t>ниматель, договор общества с ним должен соответствовать тре</w:t>
        <w:softHyphen/>
        <w:t>бованиям трудового законодательства.</w:t>
      </w:r>
    </w:p>
    <w:p>
      <w:pPr>
        <w:pStyle w:val="Normal"/>
        <w:widowControl w:val="false"/>
        <w:autoSpaceDE w:val="false"/>
        <w:ind w:firstLine="540"/>
        <w:jc w:val="both"/>
        <w:rPr>
          <w:sz w:val="28"/>
          <w:szCs w:val="28"/>
        </w:rPr>
      </w:pPr>
      <w:r>
        <w:rPr>
          <w:sz w:val="28"/>
          <w:szCs w:val="28"/>
        </w:rPr>
        <w:t>Исполнительный орган общества осуществляет руковод</w:t>
        <w:softHyphen/>
        <w:t>ство текущей производственной деятельностью общества, про</w:t>
        <w:softHyphen/>
        <w:t>водит решения общего собрания участников общества и совета директоров,</w:t>
      </w:r>
    </w:p>
    <w:p>
      <w:pPr>
        <w:pStyle w:val="Normal"/>
        <w:widowControl w:val="false"/>
        <w:autoSpaceDE w:val="false"/>
        <w:ind w:firstLine="540"/>
        <w:jc w:val="both"/>
        <w:rPr/>
      </w:pPr>
      <w:r>
        <w:rPr>
          <w:sz w:val="28"/>
          <w:szCs w:val="28"/>
        </w:rPr>
        <w:t>Исполнительный орган общества не вправе рассматривать вопросы, отнесенные законом и уставом общества к компетен</w:t>
        <w:softHyphen/>
        <w:t>ции собрания участников или совета директоров общества.</w:t>
      </w:r>
    </w:p>
    <w:p>
      <w:pPr>
        <w:pStyle w:val="Normal"/>
        <w:widowControl w:val="false"/>
        <w:autoSpaceDE w:val="false"/>
        <w:ind w:firstLine="540"/>
        <w:jc w:val="both"/>
        <w:rPr>
          <w:sz w:val="28"/>
          <w:szCs w:val="28"/>
        </w:rPr>
      </w:pPr>
      <w:r>
        <w:rPr>
          <w:sz w:val="28"/>
          <w:szCs w:val="28"/>
        </w:rPr>
        <w:t>На должность единоличного исполнительного органа может быть избран как один из участников общества, так и третье лицо, если это прямо предусмотрено уставом. Договор об исполнении такой обязанности может быть подписан и с юридическим лицом.</w:t>
      </w:r>
    </w:p>
    <w:p>
      <w:pPr>
        <w:pStyle w:val="Normal"/>
        <w:widowControl w:val="false"/>
        <w:autoSpaceDE w:val="false"/>
        <w:ind w:firstLine="540"/>
        <w:jc w:val="both"/>
        <w:rPr>
          <w:sz w:val="28"/>
          <w:szCs w:val="28"/>
        </w:rPr>
      </w:pPr>
      <w:r>
        <w:rPr>
          <w:sz w:val="28"/>
          <w:szCs w:val="28"/>
        </w:rPr>
        <w:t>В уставе общества либо в Положении о единоличном ис</w:t>
        <w:softHyphen/>
        <w:t>полнительном органе могут быть установлены требования к лицам, исполняющим обязанности единоличного исполни</w:t>
        <w:softHyphen/>
        <w:t>тельного органа. Например, высшее специальное образова</w:t>
        <w:softHyphen/>
        <w:t>ние, опыт практической работы и др.</w:t>
      </w:r>
    </w:p>
    <w:p>
      <w:pPr>
        <w:pStyle w:val="Normal"/>
        <w:widowControl w:val="false"/>
        <w:autoSpaceDE w:val="false"/>
        <w:ind w:firstLine="540"/>
        <w:jc w:val="both"/>
        <w:rPr>
          <w:sz w:val="28"/>
          <w:szCs w:val="28"/>
        </w:rPr>
      </w:pPr>
      <w:r>
        <w:rPr>
          <w:sz w:val="28"/>
          <w:szCs w:val="28"/>
        </w:rPr>
        <w:t>Могут быть предусмотрены ограничения по совмещению должности единоличного исполнительного органа с руководя</w:t>
        <w:softHyphen/>
        <w:t>щими должностями в других хозяйственных обществах и това</w:t>
        <w:softHyphen/>
        <w:t>риществах.</w:t>
      </w:r>
    </w:p>
    <w:p>
      <w:pPr>
        <w:pStyle w:val="Normal"/>
        <w:widowControl w:val="false"/>
        <w:autoSpaceDE w:val="false"/>
        <w:ind w:firstLine="540"/>
        <w:jc w:val="both"/>
        <w:rPr>
          <w:sz w:val="28"/>
          <w:szCs w:val="28"/>
        </w:rPr>
      </w:pPr>
      <w:r>
        <w:rPr>
          <w:sz w:val="28"/>
          <w:szCs w:val="28"/>
        </w:rPr>
        <w:t>Общество вправе передать по договору полномочия своего единоличного исполнительного органа управляющему, если такая возможность прямо предусмотрена уставом общества.</w:t>
      </w:r>
    </w:p>
    <w:p>
      <w:pPr>
        <w:pStyle w:val="Normal"/>
        <w:widowControl w:val="false"/>
        <w:autoSpaceDE w:val="false"/>
        <w:ind w:firstLine="540"/>
        <w:jc w:val="both"/>
        <w:rPr>
          <w:sz w:val="28"/>
          <w:szCs w:val="28"/>
        </w:rPr>
      </w:pPr>
      <w:r>
        <w:rPr>
          <w:sz w:val="28"/>
          <w:szCs w:val="28"/>
        </w:rPr>
        <w:t>Договор с управляющим подписывается от имени общества лицом, председательствовавшим на общем собрании участни</w:t>
        <w:softHyphen/>
        <w:t>ков общества, утвердившем условия договора с управляющим, или участником общества, уполномоченным решением общего собрания участников обществ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32"/>
          <w:szCs w:val="32"/>
        </w:rPr>
        <w:t>4.2. Коллегиальный исполнительный орган обществ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Если в соответствии с уставом общества наряду с едино</w:t>
        <w:softHyphen/>
        <w:t>личным исполнительным органом избирается коллегиальный исполнительный, орган общества, то устав должен определить компетенцию, каждого. Деятельность коллегиального исполни</w:t>
        <w:softHyphen/>
        <w:t>тельного органа регулируется уставом и Положением о колле</w:t>
        <w:softHyphen/>
        <w:t>гиальном исполнительном органе (иным внутренним докумен</w:t>
        <w:softHyphen/>
        <w:t>том), утвержденными собранием участников общества.</w:t>
      </w:r>
    </w:p>
    <w:p>
      <w:pPr>
        <w:pStyle w:val="Normal"/>
        <w:widowControl w:val="false"/>
        <w:autoSpaceDE w:val="false"/>
        <w:ind w:firstLine="540"/>
        <w:jc w:val="both"/>
        <w:rPr>
          <w:sz w:val="28"/>
          <w:szCs w:val="28"/>
        </w:rPr>
      </w:pPr>
      <w:r>
        <w:rPr>
          <w:sz w:val="28"/>
          <w:szCs w:val="28"/>
        </w:rPr>
        <w:t>В уставе, как правило, содержатся положения о числен</w:t>
        <w:softHyphen/>
        <w:t>ности коллегиального исполнительного, органа, сроках и по</w:t>
        <w:softHyphen/>
        <w:t xml:space="preserve">рядке его созыва. </w:t>
      </w:r>
    </w:p>
    <w:p>
      <w:pPr>
        <w:pStyle w:val="Normal"/>
        <w:widowControl w:val="false"/>
        <w:autoSpaceDE w:val="false"/>
        <w:ind w:firstLine="540"/>
        <w:jc w:val="both"/>
        <w:rPr>
          <w:sz w:val="28"/>
          <w:szCs w:val="28"/>
        </w:rPr>
      </w:pPr>
      <w:r>
        <w:rPr>
          <w:sz w:val="28"/>
          <w:szCs w:val="28"/>
        </w:rPr>
        <w:t>Организационные вопросы его деятельности обычно отра</w:t>
        <w:softHyphen/>
        <w:t>жены в Положении о коллегиальном исполнительном органе. Так, в этом документе может быть предусмотрено, что колле</w:t>
        <w:softHyphen/>
        <w:t>гиальный исполнительный орган созывается не реже одного раза в две недели. Внеочередные заседания кол</w:t>
        <w:softHyphen/>
        <w:t>легиального исполнительного органа созываются лицом, ис</w:t>
        <w:softHyphen/>
        <w:t>полняющим обязанности единоличного исполнительного орга</w:t>
        <w:softHyphen/>
        <w:t>на, а в обществе, где образован лишь коллегиальный исполни</w:t>
        <w:softHyphen/>
        <w:t>тельный орган, его председателем.</w:t>
      </w:r>
    </w:p>
    <w:p>
      <w:pPr>
        <w:pStyle w:val="Normal"/>
        <w:widowControl w:val="false"/>
        <w:autoSpaceDE w:val="false"/>
        <w:ind w:firstLine="540"/>
        <w:jc w:val="both"/>
        <w:rPr>
          <w:sz w:val="28"/>
          <w:szCs w:val="28"/>
        </w:rPr>
      </w:pPr>
      <w:r>
        <w:rPr>
          <w:sz w:val="28"/>
          <w:szCs w:val="28"/>
        </w:rPr>
        <w:t>В Положений также определяется Порядок принятия реше</w:t>
        <w:softHyphen/>
        <w:t>ния коллегиальным исполнительным органом. Например, про</w:t>
        <w:softHyphen/>
        <w:t>стым большинством по всем рассматриваемым вопросам.</w:t>
      </w:r>
    </w:p>
    <w:p>
      <w:pPr>
        <w:pStyle w:val="Normal"/>
        <w:widowControl w:val="false"/>
        <w:autoSpaceDE w:val="false"/>
        <w:ind w:firstLine="540"/>
        <w:jc w:val="both"/>
        <w:rPr>
          <w:sz w:val="28"/>
          <w:szCs w:val="28"/>
        </w:rPr>
      </w:pPr>
      <w:r>
        <w:rPr>
          <w:sz w:val="28"/>
          <w:szCs w:val="28"/>
        </w:rPr>
        <w:t>Если участниками общества могут быть и физические; и юридические лица, то членами коллегиального исполнительного органа — только граждане, причем как участники, так  и не участники общества.</w:t>
      </w:r>
    </w:p>
    <w:p>
      <w:pPr>
        <w:pStyle w:val="Normal"/>
        <w:widowControl w:val="false"/>
        <w:autoSpaceDE w:val="false"/>
        <w:ind w:firstLine="540"/>
        <w:jc w:val="both"/>
        <w:rPr>
          <w:sz w:val="28"/>
          <w:szCs w:val="28"/>
        </w:rPr>
      </w:pPr>
      <w:r>
        <w:rPr>
          <w:sz w:val="28"/>
          <w:szCs w:val="28"/>
        </w:rPr>
        <w:t>С каждым членом коллегиального исполнительного органа общества заключается договор в соответствии с нормами тру</w:t>
        <w:softHyphen/>
        <w:t>дового законодательства.</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widowControl w:val="false"/>
        <w:autoSpaceDE w:val="false"/>
        <w:ind w:firstLine="540"/>
        <w:jc w:val="both"/>
        <w:rPr/>
      </w:pPr>
      <w:r>
        <w:rPr>
          <w:sz w:val="32"/>
          <w:szCs w:val="32"/>
        </w:rPr>
        <w:t>4.3. Обжалование решений органов управления обществом и их ответственность</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Обжаловать решение общего собрания участников об</w:t>
        <w:softHyphen/>
        <w:t>щества может любой участник общества в том случае, если он отсутствовал на собрании, на котором рассматривался спорный вопрос, либо голосовал против принятого решения.</w:t>
      </w:r>
    </w:p>
    <w:p>
      <w:pPr>
        <w:pStyle w:val="Normal"/>
        <w:widowControl w:val="false"/>
        <w:autoSpaceDE w:val="false"/>
        <w:ind w:firstLine="540"/>
        <w:jc w:val="both"/>
        <w:rPr>
          <w:sz w:val="28"/>
          <w:szCs w:val="28"/>
        </w:rPr>
      </w:pPr>
      <w:r>
        <w:rPr>
          <w:sz w:val="28"/>
          <w:szCs w:val="28"/>
        </w:rPr>
        <w:t>Суд может признать решение общего собрания участни</w:t>
        <w:softHyphen/>
        <w:t>ков недействительным при наличии двух обстоятельств:</w:t>
      </w:r>
    </w:p>
    <w:p>
      <w:pPr>
        <w:pStyle w:val="Normal"/>
        <w:widowControl w:val="false"/>
        <w:autoSpaceDE w:val="false"/>
        <w:ind w:firstLine="540"/>
        <w:jc w:val="both"/>
        <w:rPr>
          <w:sz w:val="28"/>
          <w:szCs w:val="28"/>
        </w:rPr>
      </w:pPr>
      <w:r>
        <w:rPr>
          <w:sz w:val="28"/>
          <w:szCs w:val="28"/>
        </w:rPr>
        <w:t>- решение принято с нарушением требований действующего российского законодательства и (или) устава общества;</w:t>
      </w:r>
    </w:p>
    <w:p>
      <w:pPr>
        <w:pStyle w:val="Normal"/>
        <w:widowControl w:val="false"/>
        <w:autoSpaceDE w:val="false"/>
        <w:ind w:firstLine="540"/>
        <w:jc w:val="both"/>
        <w:rPr>
          <w:sz w:val="28"/>
          <w:szCs w:val="28"/>
        </w:rPr>
      </w:pPr>
      <w:r>
        <w:rPr>
          <w:sz w:val="28"/>
          <w:szCs w:val="28"/>
        </w:rPr>
        <w:t>- данным решением нарушаются права и законные интересы участника общества,</w:t>
      </w:r>
    </w:p>
    <w:p>
      <w:pPr>
        <w:pStyle w:val="Normal"/>
        <w:widowControl w:val="false"/>
        <w:autoSpaceDE w:val="false"/>
        <w:ind w:firstLine="540"/>
        <w:jc w:val="both"/>
        <w:rPr>
          <w:sz w:val="28"/>
          <w:szCs w:val="28"/>
        </w:rPr>
      </w:pPr>
      <w:r>
        <w:rPr>
          <w:sz w:val="28"/>
          <w:szCs w:val="28"/>
        </w:rPr>
        <w:t>Оспариваемое решение может быть оставлено в силе, ес</w:t>
        <w:softHyphen/>
        <w:t>ли нарушения незначительны (например, нарушен порядок созыва общего собрания), мнение отсутствующего участника не могло повлиять на результаты голосования, а данному участнику спорное решение не причинило убытки.</w:t>
      </w:r>
    </w:p>
    <w:p>
      <w:pPr>
        <w:pStyle w:val="Normal"/>
        <w:widowControl w:val="false"/>
        <w:autoSpaceDE w:val="false"/>
        <w:ind w:firstLine="540"/>
        <w:jc w:val="both"/>
        <w:rPr/>
      </w:pPr>
      <w:r>
        <w:rPr>
          <w:sz w:val="28"/>
          <w:szCs w:val="28"/>
        </w:rPr>
        <w:t xml:space="preserve">По указанным в комментируемой статье мотивам может быть обжаловано решение и других органов общества (совета директоров, исполнительной дирекции и т.д.). </w:t>
      </w:r>
    </w:p>
    <w:p>
      <w:pPr>
        <w:pStyle w:val="Normal"/>
        <w:widowControl w:val="false"/>
        <w:autoSpaceDE w:val="false"/>
        <w:ind w:firstLine="540"/>
        <w:jc w:val="both"/>
        <w:rPr>
          <w:sz w:val="28"/>
          <w:szCs w:val="28"/>
        </w:rPr>
      </w:pPr>
      <w:r>
        <w:rPr>
          <w:sz w:val="28"/>
          <w:szCs w:val="28"/>
        </w:rPr>
        <w:t>Закон «об Обществах с ограниченной ответственностью» предусматривает ответственность должностных лиц за виновное причинение обществу убытков.</w:t>
      </w:r>
    </w:p>
    <w:p>
      <w:pPr>
        <w:pStyle w:val="Normal"/>
        <w:widowControl w:val="false"/>
        <w:autoSpaceDE w:val="false"/>
        <w:ind w:firstLine="540"/>
        <w:jc w:val="both"/>
        <w:rPr>
          <w:sz w:val="28"/>
          <w:szCs w:val="28"/>
        </w:rPr>
      </w:pPr>
      <w:r>
        <w:rPr>
          <w:sz w:val="28"/>
          <w:szCs w:val="28"/>
        </w:rPr>
        <w:t>Ответственность за убытки, причиненные обществу, несет также коммерческая организация или индивидуальный пред</w:t>
        <w:softHyphen/>
        <w:t>приниматель, исполняющий обязанности единоличного ис</w:t>
        <w:softHyphen/>
        <w:t>полнительного органа.</w:t>
      </w:r>
    </w:p>
    <w:p>
      <w:pPr>
        <w:pStyle w:val="Normal"/>
        <w:widowControl w:val="false"/>
        <w:autoSpaceDE w:val="false"/>
        <w:ind w:firstLine="540"/>
        <w:jc w:val="both"/>
        <w:rPr>
          <w:sz w:val="28"/>
          <w:szCs w:val="28"/>
        </w:rPr>
      </w:pPr>
      <w:r>
        <w:rPr>
          <w:sz w:val="28"/>
          <w:szCs w:val="28"/>
        </w:rPr>
        <w:t>Независимо от того, каким договором — трудовым или гражданско-правовым регулируются отношения общества с его должностными лицами, последние несут ответственность в полном объеме, если иное не установлено законом.</w:t>
      </w:r>
    </w:p>
    <w:p>
      <w:pPr>
        <w:pStyle w:val="Normal"/>
        <w:widowControl w:val="false"/>
        <w:autoSpaceDE w:val="false"/>
        <w:ind w:firstLine="540"/>
        <w:jc w:val="both"/>
        <w:rPr>
          <w:sz w:val="28"/>
          <w:szCs w:val="28"/>
        </w:rPr>
      </w:pPr>
      <w:r>
        <w:rPr>
          <w:sz w:val="28"/>
          <w:szCs w:val="28"/>
        </w:rPr>
        <w:t>Члены совета директоров, единоличный исполнительный орган общества, члены коллегиального исполнительного орга</w:t>
        <w:softHyphen/>
        <w:t>на, управляющий (коммерческая организация либо индивиду</w:t>
        <w:softHyphen/>
        <w:t>альный предприниматель), исполняющий обязанности едино</w:t>
        <w:softHyphen/>
        <w:t>личного исполнительного органа не несут ответственности за сделки, причинившие ущерб обществу, если будет доказано, что они действовали в интересах общества в пределах разумного предпринимательского риска, т.е. когда были реальные, просчи</w:t>
        <w:softHyphen/>
        <w:t>тываемые основания ожидать положительного результата.</w:t>
      </w:r>
    </w:p>
    <w:p>
      <w:pPr>
        <w:pStyle w:val="Normal"/>
        <w:widowControl w:val="false"/>
        <w:autoSpaceDE w:val="false"/>
        <w:ind w:firstLine="540"/>
        <w:jc w:val="both"/>
        <w:rPr>
          <w:sz w:val="28"/>
          <w:szCs w:val="28"/>
        </w:rPr>
      </w:pPr>
      <w:r>
        <w:rPr>
          <w:sz w:val="28"/>
          <w:szCs w:val="28"/>
        </w:rPr>
        <w:t>Вопрос о добросовестности и разумности действий указан</w:t>
        <w:softHyphen/>
        <w:t>ных лиц решается с учетом обычаев делового оборота и кон</w:t>
        <w:softHyphen/>
        <w:t>кретных обстоятельств в каждом случае.</w:t>
      </w:r>
    </w:p>
    <w:p>
      <w:pPr>
        <w:pStyle w:val="Normal"/>
        <w:widowControl w:val="false"/>
        <w:autoSpaceDE w:val="false"/>
        <w:ind w:firstLine="540"/>
        <w:jc w:val="both"/>
        <w:rPr>
          <w:sz w:val="28"/>
          <w:szCs w:val="28"/>
        </w:rPr>
      </w:pPr>
      <w:r>
        <w:rPr>
          <w:sz w:val="28"/>
          <w:szCs w:val="28"/>
        </w:rPr>
        <w:t>В Законе не устанавливается обязанность ведения прото</w:t>
        <w:softHyphen/>
        <w:t>колов заседаний совета директоров и коллегиального исполни</w:t>
        <w:softHyphen/>
        <w:t>тельного органа однако целесообразность ведения подобных протоколов вытекает из положения о том, что должностные лица, не принимавшие решения о заключении сделок, по</w:t>
        <w:softHyphen/>
        <w:t>влекших для общества отрицательный результат (отсутство</w:t>
        <w:softHyphen/>
        <w:t>вавшие либо голосовавшие против), за такие сделки не отве</w:t>
        <w:softHyphen/>
        <w:t>чают. Доказательством непричастности отдельных должност</w:t>
        <w:softHyphen/>
        <w:t>ных лиц к данным решениям служат протоколы заседаний совета директоров и коллегиального исполнительного органа.</w:t>
      </w:r>
    </w:p>
    <w:p>
      <w:pPr>
        <w:pStyle w:val="Normal"/>
        <w:widowControl w:val="false"/>
        <w:autoSpaceDE w:val="false"/>
        <w:ind w:firstLine="540"/>
        <w:jc w:val="both"/>
        <w:rPr/>
      </w:pPr>
      <w:r>
        <w:rPr>
          <w:sz w:val="28"/>
          <w:szCs w:val="28"/>
        </w:rPr>
        <w:t>Лица, виновные в причинении обществу убытков, несут в соответствии со ст. 323 ГК солидарную ответственность перед обществом. Общество вправе взыскать весь ущерб с любого ответствен</w:t>
        <w:softHyphen/>
        <w:t>ного лица, которому в свою очередь предоставлено право ре</w:t>
        <w:softHyphen/>
        <w:t>гресса к остальным виновным лицам.</w:t>
      </w:r>
    </w:p>
    <w:p>
      <w:pPr>
        <w:pStyle w:val="Normal"/>
        <w:widowControl w:val="false"/>
        <w:autoSpaceDE w:val="false"/>
        <w:ind w:firstLine="540"/>
        <w:jc w:val="both"/>
        <w:rPr>
          <w:sz w:val="28"/>
          <w:szCs w:val="28"/>
        </w:rPr>
      </w:pPr>
      <w:r>
        <w:rPr>
          <w:sz w:val="28"/>
          <w:szCs w:val="28"/>
        </w:rPr>
        <w:t>С иском о возмещении убытков, причиненных обществу должностными лицами, вправе обратиться и участник, и само общество. В последнем случае исковое заявление подписывает</w:t>
        <w:softHyphen/>
        <w:t>ся лицом, исполняющим обязанности единоличного исполнительного органа, либо председателем коллегиального исполни</w:t>
        <w:softHyphen/>
        <w:t>тельного органа.</w:t>
      </w:r>
    </w:p>
    <w:p>
      <w:pPr>
        <w:pStyle w:val="Normal"/>
        <w:rPr>
          <w:sz w:val="28"/>
          <w:szCs w:val="28"/>
        </w:rPr>
      </w:pPr>
      <w:r>
        <w:rPr>
          <w:sz w:val="28"/>
          <w:szCs w:val="28"/>
        </w:rPr>
      </w:r>
    </w:p>
    <w:p>
      <w:pPr>
        <w:pStyle w:val="Normal"/>
        <w:ind w:firstLine="540"/>
        <w:rPr>
          <w:sz w:val="28"/>
          <w:szCs w:val="28"/>
        </w:rPr>
      </w:pPr>
      <w:r>
        <w:rPr>
          <w:sz w:val="28"/>
          <w:szCs w:val="28"/>
        </w:rPr>
      </w:r>
    </w:p>
    <w:p>
      <w:pPr>
        <w:pStyle w:val="Style14"/>
        <w:ind w:firstLine="540"/>
        <w:jc w:val="both"/>
        <w:rPr/>
      </w:pPr>
      <w:r>
        <w:rPr>
          <w:rFonts w:cs="Times New Roman" w:ascii="Times New Roman" w:hAnsi="Times New Roman"/>
          <w:b/>
          <w:sz w:val="32"/>
          <w:szCs w:val="32"/>
        </w:rPr>
        <w:t>5. Ревизионная комиссия</w:t>
      </w:r>
      <w:r>
        <w:rPr>
          <w:rFonts w:eastAsia="MS Mincho;ＭＳ 明朝" w:cs="Times New Roman" w:ascii="Times New Roman" w:hAnsi="Times New Roman"/>
          <w:b/>
          <w:sz w:val="32"/>
          <w:szCs w:val="32"/>
        </w:rPr>
        <w:t xml:space="preserve"> общества</w:t>
      </w:r>
    </w:p>
    <w:p>
      <w:pPr>
        <w:pStyle w:val="Normal"/>
        <w:autoSpaceDE w:val="false"/>
        <w:ind w:firstLine="540"/>
        <w:jc w:val="both"/>
        <w:rPr>
          <w:rFonts w:ascii="Times New Roman" w:hAnsi="Times New Roman" w:eastAsia="MS Mincho;ＭＳ 明朝" w:cs="Times New Roman"/>
          <w:b/>
          <w:b/>
          <w:bCs/>
          <w:sz w:val="28"/>
          <w:szCs w:val="28"/>
        </w:rPr>
      </w:pPr>
      <w:r>
        <w:rPr>
          <w:rFonts w:eastAsia="MS Mincho;ＭＳ 明朝" w:cs="Times New Roman"/>
          <w:b/>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t xml:space="preserve">Уставом общества может быть предусмотрено образование ревизионной комиссии (избрание ревизора) общества. В обществах, имеющих более пятнадцати участников, образование ревизионной комиссии (избрание ревизора) общества является обязательным. </w:t>
      </w:r>
    </w:p>
    <w:p>
      <w:pPr>
        <w:pStyle w:val="Normal"/>
        <w:widowControl w:val="false"/>
        <w:autoSpaceDE w:val="false"/>
        <w:ind w:firstLine="540"/>
        <w:jc w:val="both"/>
        <w:rPr/>
      </w:pPr>
      <w:r>
        <w:rPr>
          <w:sz w:val="28"/>
          <w:szCs w:val="28"/>
        </w:rPr>
        <w:t>Ревизионная комиссия — особый орган общества со зна</w:t>
        <w:softHyphen/>
        <w:t>чительными полномочиями, предоставленными ему Законом  «Об обществах с ограниченной ответственностью». Он перечисляется наряду с другими органами общества в ст. 32. Полномочия, предо</w:t>
        <w:softHyphen/>
        <w:t>ставляемые этому органу, определяются его важной функци</w:t>
        <w:softHyphen/>
        <w:t>ей — осуществлением контроля за финансово-хозяйственной деятельностью общества.</w:t>
      </w:r>
    </w:p>
    <w:p>
      <w:pPr>
        <w:pStyle w:val="Normal"/>
        <w:widowControl w:val="false"/>
        <w:autoSpaceDE w:val="false"/>
        <w:ind w:firstLine="540"/>
        <w:jc w:val="both"/>
        <w:rPr>
          <w:sz w:val="28"/>
          <w:szCs w:val="28"/>
        </w:rPr>
      </w:pPr>
      <w:r>
        <w:rPr>
          <w:sz w:val="28"/>
          <w:szCs w:val="28"/>
        </w:rPr>
        <w:t>Если в обществе избирается единоличный ревизор, его права и обязанности не отличаются от установленных для ре</w:t>
        <w:softHyphen/>
        <w:t>визионной комиссии.</w:t>
      </w:r>
    </w:p>
    <w:p>
      <w:pPr>
        <w:pStyle w:val="Normal"/>
        <w:widowControl w:val="false"/>
        <w:autoSpaceDE w:val="false"/>
        <w:ind w:firstLine="540"/>
        <w:jc w:val="both"/>
        <w:rPr/>
      </w:pPr>
      <w:r>
        <w:rPr>
          <w:sz w:val="28"/>
          <w:szCs w:val="28"/>
        </w:rPr>
        <w:t>Избрание ревизионной комиссии (ревизора) общества от</w:t>
        <w:softHyphen/>
        <w:t xml:space="preserve">несено к исключительной компетенции общего собрания п. 2 ст. 91 ГК и подп. 5 п. 2 ст. 33 Закона </w:t>
      </w:r>
      <w:r>
        <w:rPr>
          <w:sz w:val="28"/>
          <w:szCs w:val="28"/>
          <w:lang w:val="ru-MD"/>
        </w:rPr>
        <w:t>«Об обществах с ограниченной ответственностью»</w:t>
      </w:r>
      <w:r>
        <w:rPr>
          <w:sz w:val="28"/>
          <w:szCs w:val="28"/>
        </w:rPr>
        <w:t>. Ревизионная комиссия (ревизор) избирается на срок, определенный уставом общества. Члены ревизионной комиссии могут избираться кумулятивным голосованием, если такой порядок предусмотрен уставом об</w:t>
        <w:softHyphen/>
        <w:t>щества. Сведения о кандидатах в ревизионную комиссию (ревизоры) представля</w:t>
        <w:softHyphen/>
        <w:t>ются участникам общества заранее среди прочих материалов, представляемых им для ознакомления при подготовке общего собрания.</w:t>
      </w:r>
    </w:p>
    <w:p>
      <w:pPr>
        <w:pStyle w:val="Normal"/>
        <w:widowControl w:val="false"/>
        <w:autoSpaceDE w:val="false"/>
        <w:ind w:firstLine="540"/>
        <w:jc w:val="both"/>
        <w:rPr>
          <w:sz w:val="28"/>
          <w:szCs w:val="28"/>
        </w:rPr>
      </w:pPr>
      <w:r>
        <w:rPr>
          <w:sz w:val="28"/>
          <w:szCs w:val="28"/>
        </w:rPr>
        <w:t>Досрочное прекращение полномочий ревизионной комис</w:t>
        <w:softHyphen/>
        <w:t>сии (ревизора) также осуществляется общим собранием участ</w:t>
        <w:softHyphen/>
        <w:t>ников общества, Основания, по которым возможно досрочное прекращение полномочий реви</w:t>
        <w:softHyphen/>
        <w:t>зора, в законе не определены. Представляется целесообразным определить их в учредительных документах общества, а не от</w:t>
        <w:softHyphen/>
        <w:t>носить в каждом случае на усмотрение общего собрания.</w:t>
      </w:r>
    </w:p>
    <w:p>
      <w:pPr>
        <w:pStyle w:val="Normal"/>
        <w:widowControl w:val="false"/>
        <w:autoSpaceDE w:val="false"/>
        <w:ind w:firstLine="540"/>
        <w:jc w:val="both"/>
        <w:rPr/>
      </w:pPr>
      <w:r>
        <w:rPr>
          <w:sz w:val="28"/>
          <w:szCs w:val="28"/>
        </w:rPr>
        <w:t>В состав ревизионной комиссии могут быть включены лю</w:t>
        <w:softHyphen/>
        <w:t>бые физические лица, как являющиеся, так и не являющиеся участниками общества. Однако не допускается совмещение обязанностей члена ревизионной комиссии (ревизора) и члена совета директоров (наблюдательного совета), единоличного ис</w:t>
        <w:softHyphen/>
        <w:t>полнительного органа общества или члена коллегиального ис</w:t>
        <w:softHyphen/>
        <w:t>полнительного органа.  Закон  «Об обществах с ограниченной ответственностью» оставляет целиком на усмотрение общества решение вопроса о количестве членов ревизионной комиссии или о предпочтении ей единоличного ревизора, никак не связывая его с количественными параметрами самого общества. Однако количество членов ревизионной комиссии должно быть вели</w:t>
        <w:softHyphen/>
        <w:t>чиной определенной, установленной в уставе общества.</w:t>
      </w:r>
    </w:p>
    <w:p>
      <w:pPr>
        <w:pStyle w:val="Normal"/>
        <w:widowControl w:val="false"/>
        <w:autoSpaceDE w:val="false"/>
        <w:ind w:firstLine="540"/>
        <w:jc w:val="both"/>
        <w:rPr/>
      </w:pPr>
      <w:r>
        <w:rPr>
          <w:sz w:val="28"/>
          <w:szCs w:val="28"/>
        </w:rPr>
        <w:t>Правовой статус ревизионной комиссии (ревизора) общест</w:t>
        <w:softHyphen/>
        <w:t>ва определяется наряду с положениями Закона  «Об обществах с ограниченной ответственностью» уставом и внут</w:t>
        <w:softHyphen/>
        <w:t>ренними документами общества, принимаемыми в соот</w:t>
        <w:softHyphen/>
        <w:t xml:space="preserve">ветствии с подп. 8 п. 2 ст. 33 Закона </w:t>
      </w:r>
      <w:r>
        <w:rPr>
          <w:sz w:val="28"/>
          <w:szCs w:val="28"/>
          <w:lang w:val="ru-MD"/>
        </w:rPr>
        <w:t>«Об обществах с ограниченной ответственностью»</w:t>
      </w:r>
      <w:r>
        <w:rPr>
          <w:sz w:val="28"/>
          <w:szCs w:val="28"/>
        </w:rPr>
        <w:t xml:space="preserve"> общим собранием участ</w:t>
        <w:softHyphen/>
        <w:t>ников общества. В уставе должны быть решены вопросы ком</w:t>
        <w:softHyphen/>
        <w:t>петенции ревизионной комиссии (ревизора), а во внутреннем документе общества, которое может именоваться Положением о ревизионной комиссии или Правилами работы ревизионной комиссии, должен быть установлен порядок деятельности ре</w:t>
        <w:softHyphen/>
        <w:t>визионной комиссии (ревизора).</w:t>
      </w:r>
    </w:p>
    <w:p>
      <w:pPr>
        <w:pStyle w:val="Normal"/>
        <w:widowControl w:val="false"/>
        <w:autoSpaceDE w:val="false"/>
        <w:ind w:firstLine="540"/>
        <w:jc w:val="both"/>
        <w:rPr>
          <w:sz w:val="28"/>
          <w:szCs w:val="28"/>
        </w:rPr>
      </w:pPr>
      <w:r>
        <w:rPr>
          <w:sz w:val="28"/>
          <w:szCs w:val="28"/>
        </w:rPr>
        <w:t>Поскольку в Законе не предусмотрено иное, предполагает</w:t>
        <w:softHyphen/>
        <w:t>ся, что расходы, связанные с деятельностью ревизионной ко</w:t>
        <w:softHyphen/>
        <w:t>миссии, несет само общество.</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32"/>
          <w:szCs w:val="32"/>
        </w:rPr>
        <w:t>5.1. Функции ре</w:t>
        <w:softHyphen/>
        <w:t>визионной комиссии (ревизор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Основной обязанностью ревизионной комиссии (реви</w:t>
        <w:softHyphen/>
        <w:t>зора) является осуществление проверок финансово-хозяйст</w:t>
        <w:softHyphen/>
        <w:t>венной деятельности общества. В обязательном порядке прово</w:t>
        <w:softHyphen/>
        <w:t>дится проверка годовых отчетов и бухгалтерских балансов об</w:t>
        <w:softHyphen/>
        <w:t>щества. Заключение по результатам этой проверки должно быть представлено участникам в числе прочих материалов при подготовке общего собрания. Об</w:t>
        <w:softHyphen/>
        <w:t>щее собрание не вправе утверждать годовые отчеты и бухгал</w:t>
        <w:softHyphen/>
        <w:t>терские балансы при отсутствии заключения ревизионной ко</w:t>
        <w:softHyphen/>
        <w:t>миссии (ревизора).</w:t>
      </w:r>
    </w:p>
    <w:p>
      <w:pPr>
        <w:pStyle w:val="Normal"/>
        <w:widowControl w:val="false"/>
        <w:autoSpaceDE w:val="false"/>
        <w:ind w:firstLine="540"/>
        <w:jc w:val="both"/>
        <w:rPr>
          <w:sz w:val="28"/>
          <w:szCs w:val="28"/>
        </w:rPr>
      </w:pPr>
      <w:r>
        <w:rPr>
          <w:sz w:val="28"/>
          <w:szCs w:val="28"/>
        </w:rPr>
        <w:t>В то же время осуществление проверок является и правом ревизионной комиссии (ревизора). Для реализации своих функций она имеет доступ в любое время ко всей документа</w:t>
        <w:softHyphen/>
        <w:t>ции, касающейся деятельности общества, разумеется, с соблю</w:t>
        <w:softHyphen/>
        <w:t>дением конфиденциальности о. полученной информации.</w:t>
      </w:r>
    </w:p>
    <w:p>
      <w:pPr>
        <w:pStyle w:val="Normal"/>
        <w:widowControl w:val="false"/>
        <w:autoSpaceDE w:val="false"/>
        <w:ind w:firstLine="540"/>
        <w:jc w:val="both"/>
        <w:rPr/>
      </w:pPr>
      <w:r>
        <w:rPr>
          <w:sz w:val="28"/>
          <w:szCs w:val="28"/>
        </w:rPr>
        <w:t>Для того чтобы ревизионная комиссия (ревизор) могла дей</w:t>
        <w:softHyphen/>
        <w:t xml:space="preserve">ствовать эффективно, п. 2 ст. 47 Закона </w:t>
      </w:r>
      <w:r>
        <w:rPr>
          <w:sz w:val="28"/>
          <w:szCs w:val="28"/>
          <w:lang w:val="ru-MD"/>
        </w:rPr>
        <w:t xml:space="preserve">«Об обществах с ограниченной ответственностью» </w:t>
      </w:r>
      <w:r>
        <w:rPr>
          <w:sz w:val="28"/>
          <w:szCs w:val="28"/>
        </w:rPr>
        <w:t>установлена обязан</w:t>
        <w:softHyphen/>
        <w:t>ность всех должностных лиц общества: членов совета директо</w:t>
        <w:softHyphen/>
        <w:t>ров (наблюдательного совета), членов коллегиального испол</w:t>
        <w:softHyphen/>
        <w:t>нительного органа и лица, осуществляющего функции едино</w:t>
        <w:softHyphen/>
        <w:t>личного исполнительного органа, давать необходимые поясне</w:t>
        <w:softHyphen/>
        <w:t>ния в устной или письменной (по выбору ревизионной комис</w:t>
        <w:softHyphen/>
        <w:t>сии) форме. Если функции единоличного исполнительного органа переданы управляющему, соответствующая обязанность возлагается на него. Такая же обязанность распространяется на всех работников общества, вне зависимости от занимаемой должности. Отказ в предоставлении ревизионной комиссии требуемых ею пояснений может служить основанием для при</w:t>
        <w:softHyphen/>
        <w:t>влечения виновного лица к ответственности по трудовому за</w:t>
        <w:softHyphen/>
        <w:t>конодательству.</w:t>
      </w:r>
    </w:p>
    <w:p>
      <w:pPr>
        <w:pStyle w:val="Normal"/>
        <w:widowControl w:val="false"/>
        <w:autoSpaceDE w:val="false"/>
        <w:ind w:firstLine="540"/>
        <w:jc w:val="both"/>
        <w:rPr/>
      </w:pPr>
      <w:r>
        <w:rPr>
          <w:sz w:val="28"/>
          <w:szCs w:val="28"/>
        </w:rPr>
        <w:t>Ревизионная комиссия (ревизор) наделена также важным правом требовать от исполнительного органа общества созыва внеочередного общего собрания участников. Требование долж</w:t>
        <w:softHyphen/>
        <w:t>но быть сформулировано не в общей форме, а с указанием вопросов, предлагаемых к включению в повестку дня собра</w:t>
        <w:softHyphen/>
        <w:t xml:space="preserve">ния. При этом если в течение установленного законом срока решение провести внеочередное собрание не принято или в его проведении отказано, ревизионная комиссия (ревизор) сама может созвать такое собрание. В этом случае открывать собрание будет председатель ревизионной комиссии (ревизор). Расходы на проведение такого собрания могут быть возмещены в соответствии с п. 4 ,ст. 35 Закона </w:t>
      </w:r>
      <w:r>
        <w:rPr>
          <w:sz w:val="28"/>
          <w:szCs w:val="28"/>
          <w:lang w:val="ru-MD"/>
        </w:rPr>
        <w:t>«Об обществах с ограниченной ответственностью»</w:t>
      </w:r>
      <w:r>
        <w:rPr>
          <w:sz w:val="28"/>
          <w:szCs w:val="28"/>
        </w:rPr>
        <w:t xml:space="preserve"> по последующему решению общего собрания участников общества за счет общества.</w:t>
      </w:r>
    </w:p>
    <w:p>
      <w:pPr>
        <w:pStyle w:val="Normal"/>
        <w:widowControl w:val="false"/>
        <w:autoSpaceDE w:val="false"/>
        <w:ind w:firstLine="540"/>
        <w:jc w:val="both"/>
        <w:rPr/>
      </w:pPr>
      <w:r>
        <w:rPr>
          <w:sz w:val="28"/>
          <w:szCs w:val="28"/>
        </w:rPr>
        <w:t>В Законе впервые установлено, что данные правила применяются только в том случае, если образо</w:t>
        <w:softHyphen/>
        <w:t>вание ревизионной комиссии (избрание ревизора) предусмот</w:t>
        <w:softHyphen/>
        <w:t>рено уставом общества либо является обязательным в соот</w:t>
        <w:softHyphen/>
        <w:t>ветствии с Законом  «Об обществах с ограниченной ответственностью». Закон  «Об обществах с ограниченной ответственностью» требует создания ревизионной ко</w:t>
        <w:softHyphen/>
        <w:t>миссии (избрание ревизора) в обществах, имеющих более пятнадцати участников. Это означает, что в обществах, имеющих пятнадцать и менее участников, ревизи</w:t>
        <w:softHyphen/>
        <w:t>онная комиссия может вообще не создаваться, а ревизор — не избираться.</w:t>
      </w:r>
    </w:p>
    <w:p>
      <w:pPr>
        <w:pStyle w:val="Normal"/>
        <w:widowControl w:val="false"/>
        <w:autoSpaceDE w:val="false"/>
        <w:ind w:firstLine="540"/>
        <w:jc w:val="both"/>
        <w:rPr>
          <w:sz w:val="28"/>
          <w:szCs w:val="28"/>
        </w:rPr>
      </w:pPr>
      <w:r>
        <w:rPr>
          <w:sz w:val="28"/>
          <w:szCs w:val="28"/>
        </w:rPr>
        <w:t>Эта норма, с одной стороны, направлена на экономию средств и личного времени в деятельности обществ их участ</w:t>
        <w:softHyphen/>
        <w:t>ников в случае создания общества небольшой численности. С другой стороны, создается некоторая неопределенность в под</w:t>
        <w:softHyphen/>
        <w:t>готовке годовой финансовой отчетности общества к утвержде</w:t>
        <w:softHyphen/>
        <w:t>нию ее общим собранием участников и в контроле за состав</w:t>
        <w:softHyphen/>
        <w:t>лением такой отчетности, поскольку приглашение аудитора для проверки годовых отчетов и бухгалтерских балансов во многих обществах также не является обязательным.</w:t>
      </w:r>
    </w:p>
    <w:p>
      <w:pPr>
        <w:pStyle w:val="Normal"/>
        <w:widowControl w:val="false"/>
        <w:autoSpaceDE w:val="false"/>
        <w:ind w:firstLine="540"/>
        <w:jc w:val="both"/>
        <w:rPr>
          <w:sz w:val="28"/>
          <w:szCs w:val="28"/>
        </w:rPr>
      </w:pPr>
      <w:r>
        <w:rPr>
          <w:sz w:val="28"/>
          <w:szCs w:val="28"/>
        </w:rPr>
        <w:t>Если это предусмотрено уставом общества, функции реви</w:t>
        <w:softHyphen/>
        <w:t>зионной комиссии (ревизора) общества может осуществлять аудитор, не связанный имущественными интересами ни с об</w:t>
        <w:softHyphen/>
        <w:t>ществом, ни с его участниками или органами.</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widowControl w:val="false"/>
        <w:autoSpaceDE w:val="false"/>
        <w:ind w:firstLine="540"/>
        <w:jc w:val="both"/>
        <w:rPr/>
      </w:pPr>
      <w:r>
        <w:rPr>
          <w:b/>
          <w:sz w:val="32"/>
          <w:szCs w:val="32"/>
        </w:rPr>
        <w:t>6. Аудиторская проверка общества</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Вслед за п. 4 ст. 91 ГК ст.48 Закона «об обществах с ограниченной ответственностью» устана</w:t>
        <w:softHyphen/>
        <w:t>вливает, что помимо внутренней ревизионной комиссии (ревизора) обществ проверки финансово-хозяйственной дея</w:t>
        <w:softHyphen/>
        <w:t>тельности общества могут быть поручены профессиональному аудитору. Причем в отличие от проверок, осуществляемых ре</w:t>
        <w:softHyphen/>
        <w:t>визионной комиссией (ревизором), аудит не является по об</w:t>
        <w:softHyphen/>
        <w:t>щему правилу обязательным.</w:t>
      </w:r>
    </w:p>
    <w:p>
      <w:pPr>
        <w:pStyle w:val="Normal"/>
        <w:widowControl w:val="false"/>
        <w:autoSpaceDE w:val="false"/>
        <w:ind w:firstLine="540"/>
        <w:jc w:val="both"/>
        <w:rPr>
          <w:sz w:val="28"/>
          <w:szCs w:val="28"/>
        </w:rPr>
      </w:pPr>
      <w:r>
        <w:rPr>
          <w:sz w:val="28"/>
          <w:szCs w:val="28"/>
        </w:rPr>
        <w:t>Аудиторские проверки осуществляются на основании за</w:t>
        <w:softHyphen/>
        <w:t>ключаемого с аудитором гражданско-правового договора на оказание услуг, к которому соответственно применяются пра</w:t>
        <w:softHyphen/>
        <w:t>вила главы 39 ГК "Возмездное оказание услуг".</w:t>
      </w:r>
    </w:p>
    <w:p>
      <w:pPr>
        <w:pStyle w:val="Normal"/>
        <w:widowControl w:val="false"/>
        <w:autoSpaceDE w:val="false"/>
        <w:ind w:firstLine="540"/>
        <w:jc w:val="both"/>
        <w:rPr>
          <w:sz w:val="28"/>
          <w:szCs w:val="28"/>
        </w:rPr>
      </w:pPr>
      <w:r>
        <w:rPr>
          <w:sz w:val="28"/>
          <w:szCs w:val="28"/>
        </w:rPr>
        <w:t>До принятия закона, который будет регулировать ауди</w:t>
        <w:softHyphen/>
        <w:t>торскую деятельность, требования к профессиональному ауди</w:t>
        <w:softHyphen/>
        <w:t>тору установлены Указом Президента РФ от 22 декабря 1993 г. № 2263 "Об аудиторской деятельности в Российской федера</w:t>
        <w:softHyphen/>
        <w:t>ции", утвердившим Временные правила аудиторской деятель</w:t>
        <w:softHyphen/>
        <w:t>ности в Российской Федерации (СЗ РФ. 1993. № 52. Ст. 5069), и постановлением Правительства РФ от 6 мая 1994 г. № 482 "Об утверждении нормативных документов по регулированию аудиторской деятельности в Российской Федерации" (СЗ РФ. 1994 М 4, Ст 365). Согласно им обязательной является атте</w:t>
        <w:softHyphen/>
        <w:t>стация всех физических лиц, занимающихся данной деятель</w:t>
        <w:softHyphen/>
        <w:t>ностью самостоятельно или в составе аудиторской фирмы, а также получение как аудиторами, так и фирмами соответ</w:t>
        <w:softHyphen/>
        <w:t>ствующих лицензий и внесение их в государственный реестр аудиторов и аудиторских фирм.</w:t>
      </w:r>
    </w:p>
    <w:p>
      <w:pPr>
        <w:pStyle w:val="Normal"/>
        <w:widowControl w:val="false"/>
        <w:autoSpaceDE w:val="false"/>
        <w:ind w:firstLine="540"/>
        <w:jc w:val="both"/>
        <w:rPr>
          <w:sz w:val="28"/>
          <w:szCs w:val="28"/>
        </w:rPr>
      </w:pPr>
      <w:r>
        <w:rPr>
          <w:sz w:val="28"/>
          <w:szCs w:val="28"/>
        </w:rPr>
        <w:t>Аудит банков и страховых организаций могут проводить только аудиторы, получившие на это специальное лицензии. Остальные общества приглашают лиц, имеющих лицензию на право общего аудита.</w:t>
      </w:r>
    </w:p>
    <w:p>
      <w:pPr>
        <w:pStyle w:val="Normal"/>
        <w:widowControl w:val="false"/>
        <w:autoSpaceDE w:val="false"/>
        <w:ind w:firstLine="540"/>
        <w:jc w:val="both"/>
        <w:rPr>
          <w:sz w:val="28"/>
          <w:szCs w:val="28"/>
        </w:rPr>
      </w:pPr>
      <w:r>
        <w:rPr>
          <w:sz w:val="28"/>
          <w:szCs w:val="28"/>
        </w:rPr>
        <w:t>В поисках аудитора общество может обратиться за инфор</w:t>
        <w:softHyphen/>
        <w:t xml:space="preserve">мацией в упомянутый единый государственный реестр, ведение которого организует Комиссия по аудиторской деятельности при Президенте РФ. </w:t>
      </w:r>
    </w:p>
    <w:p>
      <w:pPr>
        <w:pStyle w:val="Normal"/>
        <w:widowControl w:val="false"/>
        <w:autoSpaceDE w:val="false"/>
        <w:ind w:firstLine="540"/>
        <w:jc w:val="both"/>
        <w:rPr/>
      </w:pPr>
      <w:r>
        <w:rPr>
          <w:sz w:val="28"/>
          <w:szCs w:val="28"/>
        </w:rPr>
        <w:t>Требованием к аудитору, при</w:t>
        <w:softHyphen/>
        <w:t>глашаемому для проверки общества, является несвязанность аудитора имущественными интересами с обществом, его участ</w:t>
        <w:softHyphen/>
        <w:t>никами, членами совета директоров (наблюдательного совета), а также членами коллегиального исполнительного органа или лицом, осуществляющим функции единоличного исполни</w:t>
        <w:softHyphen/>
        <w:t xml:space="preserve">тельного органа общества (либо с управляющим, которому переданы полномочия единоличного исполнительного органа). Понятие связанности имущественными интересами Закон  «Об обществах с ограниченной ответственностью» не раскрывает. </w:t>
      </w:r>
    </w:p>
    <w:p>
      <w:pPr>
        <w:pStyle w:val="Normal"/>
        <w:widowControl w:val="false"/>
        <w:autoSpaceDE w:val="false"/>
        <w:ind w:firstLine="540"/>
        <w:jc w:val="both"/>
        <w:rPr>
          <w:sz w:val="28"/>
          <w:szCs w:val="28"/>
        </w:rPr>
      </w:pPr>
      <w:r>
        <w:rPr>
          <w:sz w:val="28"/>
          <w:szCs w:val="28"/>
        </w:rPr>
        <w:t>Случаи, в которых возможно обращение общества к про</w:t>
        <w:softHyphen/>
        <w:t>фессиональному аудитору, сформулированы в Законе доста</w:t>
        <w:softHyphen/>
        <w:t>точно широко, шире, чем в п. 4 ст. 91 ГК. Помимо проверки и подтверждения правильности годовых отчетов и бухгалтерских балансов, возможна проверка состояния и текущих дел общества.</w:t>
      </w:r>
    </w:p>
    <w:p>
      <w:pPr>
        <w:pStyle w:val="Normal"/>
        <w:widowControl w:val="false"/>
        <w:autoSpaceDE w:val="false"/>
        <w:ind w:firstLine="540"/>
        <w:jc w:val="both"/>
        <w:rPr/>
      </w:pPr>
      <w:r>
        <w:rPr>
          <w:sz w:val="28"/>
          <w:szCs w:val="28"/>
        </w:rPr>
        <w:t>Для того чтобы работа аудитора не стала элементом повсе</w:t>
        <w:softHyphen/>
        <w:t>дневной деятельности общества, Закон  «Об обществах с ограниченной ответственностью» устанавливает некото</w:t>
        <w:softHyphen/>
        <w:t>рый ограничитель для привлечения аудитора необходимо решение общего собрания, принимаемое простым большинством голосов от общего числа голосов участников общества, если необходимость большего числа голосов не предусмотрена уставом конкретного общества.</w:t>
      </w:r>
    </w:p>
    <w:p>
      <w:pPr>
        <w:pStyle w:val="Normal"/>
        <w:widowControl w:val="false"/>
        <w:autoSpaceDE w:val="false"/>
        <w:ind w:firstLine="540"/>
        <w:jc w:val="both"/>
        <w:rPr>
          <w:sz w:val="28"/>
          <w:szCs w:val="28"/>
        </w:rPr>
      </w:pPr>
      <w:r>
        <w:rPr>
          <w:sz w:val="28"/>
          <w:szCs w:val="28"/>
        </w:rPr>
        <w:t>Поскольку в отличие от деятельности ревизионной комис</w:t>
        <w:softHyphen/>
        <w:t>сии (ревизора) услуги аудитора требуют соответствующего воз</w:t>
        <w:softHyphen/>
        <w:t>мещения, одновременно с назначением таксой проверки и утверждением аудитора общее собрание должно принять реше</w:t>
        <w:softHyphen/>
        <w:t>ние об определении размера оплаты его услуг.</w:t>
      </w:r>
    </w:p>
    <w:p>
      <w:pPr>
        <w:pStyle w:val="Normal"/>
        <w:widowControl w:val="false"/>
        <w:autoSpaceDE w:val="false"/>
        <w:ind w:firstLine="540"/>
        <w:jc w:val="both"/>
        <w:rPr>
          <w:sz w:val="28"/>
          <w:szCs w:val="28"/>
        </w:rPr>
      </w:pPr>
      <w:r>
        <w:rPr>
          <w:sz w:val="28"/>
          <w:szCs w:val="28"/>
        </w:rPr>
        <w:t>По требованию любого участника общества допускается приглашение профессионального аудитора по выбору этого участника. В этом просматривается некоторое расхождение с правилами п. 4 ст. 91 ГК, согласно которому по такому требованию возможно проведение лишь аудиторской проверки годовой финансовой отчетности об</w:t>
        <w:softHyphen/>
        <w:t>щества. Однако необходимо отметить, что в целом эта норма направлена на повышение уровня защищенности участников общества, особенно имеющих незначительную долю в его уставном капитале.</w:t>
      </w:r>
    </w:p>
    <w:p>
      <w:pPr>
        <w:pStyle w:val="Normal"/>
        <w:widowControl w:val="false"/>
        <w:autoSpaceDE w:val="false"/>
        <w:ind w:firstLine="540"/>
        <w:jc w:val="both"/>
        <w:rPr>
          <w:sz w:val="28"/>
          <w:szCs w:val="28"/>
        </w:rPr>
      </w:pPr>
      <w:r>
        <w:rPr>
          <w:sz w:val="28"/>
          <w:szCs w:val="28"/>
        </w:rPr>
        <w:t>Поскольку утверждение аудитора относится к исключи</w:t>
        <w:softHyphen/>
        <w:t>тельной компетенции общего собрания, и в рассматриваемом случае назначение аудиторской проверки и утверждение ауди</w:t>
        <w:softHyphen/>
        <w:t>тора должны быть оформлены решением общего собрания.</w:t>
      </w:r>
    </w:p>
    <w:p>
      <w:pPr>
        <w:pStyle w:val="Normal"/>
        <w:widowControl w:val="false"/>
        <w:autoSpaceDE w:val="false"/>
        <w:ind w:firstLine="540"/>
        <w:jc w:val="both"/>
        <w:rPr/>
      </w:pPr>
      <w:r>
        <w:rPr>
          <w:sz w:val="28"/>
          <w:szCs w:val="28"/>
        </w:rPr>
        <w:t>Закон  «Об обществах с ограниченной ответственностью» не ограничивает какими-либо количественными па</w:t>
        <w:softHyphen/>
        <w:t>раметрами или перечнем вопросов случай приглашения аудитора участником, однако представляется, что участники об</w:t>
        <w:softHyphen/>
        <w:t>щества не должны злоупотреблять своим правом в ущерб нор</w:t>
        <w:softHyphen/>
        <w:t>мальной финансово-хозяйственной деятельности общества. Поскольку разрешается привлечение аудитора по выбору участника для проверки годовой отчетности общества, до</w:t>
        <w:softHyphen/>
        <w:t>пустима ситуация, когда помимо заключений аудитора, назна</w:t>
        <w:softHyphen/>
        <w:t>ченного общим собранием, на это собрание будет представлено другое заключение — аудитора, привлеченного участником общества.</w:t>
      </w:r>
    </w:p>
    <w:p>
      <w:pPr>
        <w:pStyle w:val="Normal"/>
        <w:widowControl w:val="false"/>
        <w:autoSpaceDE w:val="false"/>
        <w:ind w:firstLine="540"/>
        <w:jc w:val="both"/>
        <w:rPr/>
      </w:pPr>
      <w:r>
        <w:rPr>
          <w:sz w:val="28"/>
          <w:szCs w:val="28"/>
        </w:rPr>
        <w:t>В то же время Закон  «Об обществах с ограниченной ответственностью» предусматривает некоторый "финан</w:t>
        <w:softHyphen/>
        <w:t>совый ограничитель" такого аудита, устанавливая, что в случае проведения проверки по требованию участника общества Опла</w:t>
        <w:softHyphen/>
        <w:t>та услуг аудитора осуществляется за счёт этого участника. В последующем эти расходы могут быть ему возмещены (по ре</w:t>
        <w:softHyphen/>
        <w:t>шению общего собрания) за счет средств общества, однако оно ни в коей мере не обязано принимать такое решение; Эта нор</w:t>
        <w:softHyphen/>
        <w:t>ма являемся; важным дополнением к положениям ГК, так как до ее принятия складывалась ситуация, когда приглашение аудитора по инициативе участника общества оборачивалось для последнего значительными финансовыми затратами.</w:t>
      </w:r>
    </w:p>
    <w:p>
      <w:pPr>
        <w:pStyle w:val="Normal"/>
        <w:widowControl w:val="false"/>
        <w:autoSpaceDE w:val="false"/>
        <w:ind w:firstLine="540"/>
        <w:jc w:val="both"/>
        <w:rPr>
          <w:sz w:val="28"/>
          <w:szCs w:val="28"/>
        </w:rPr>
      </w:pPr>
      <w:r>
        <w:rPr>
          <w:sz w:val="28"/>
          <w:szCs w:val="28"/>
        </w:rPr>
        <w:t>Целью обращения к аудитору является получение об</w:t>
        <w:softHyphen/>
        <w:t>ществом (его участниками) мнения профессионала в отноше</w:t>
        <w:softHyphen/>
        <w:t>нии достоверности годового отчета и бухгалтерского баланса, выносимых на утверждение общего собрания участников об</w:t>
        <w:softHyphen/>
        <w:t>щества, и соответствий совершенных им финансовых и хозяй</w:t>
        <w:softHyphen/>
        <w:t>ственных операций действующим нормативным актам. Поэто</w:t>
        <w:softHyphen/>
        <w:t>му свое мнение аудитор должен составлять в первую очередь на основе соответствия бухгалтерской отчетности общества требованиям нормативных актов. В то же время аудиторская проверка состояния текущих дел общества может выходить за рамки вопроса о достоверности данных, содержащихся в фи</w:t>
        <w:softHyphen/>
        <w:t>нансовых документах.</w:t>
      </w:r>
    </w:p>
    <w:p>
      <w:pPr>
        <w:pStyle w:val="Normal"/>
        <w:widowControl w:val="false"/>
        <w:autoSpaceDE w:val="false"/>
        <w:ind w:firstLine="540"/>
        <w:jc w:val="both"/>
        <w:rPr>
          <w:sz w:val="28"/>
          <w:szCs w:val="28"/>
        </w:rPr>
      </w:pPr>
      <w:r>
        <w:rPr>
          <w:sz w:val="28"/>
          <w:szCs w:val="28"/>
        </w:rPr>
        <w:t>Результат аудиторской проверки — заключение аудито</w:t>
        <w:softHyphen/>
        <w:t>ра — имеет юридическое значение для всех юридических и физических лиц, органов государственной власти и местного управления, а также для судебных органов. Однако общество обязано предоставлять заинтересованным лицам только итого</w:t>
        <w:softHyphen/>
        <w:t xml:space="preserve">вую часть аудиторского заключения, в котором содержится запись либо о подтверждении достоверности бухгалтерской (финансовой) отчетности общества, либо о невозможности это подтвердить. </w:t>
      </w:r>
    </w:p>
    <w:p>
      <w:pPr>
        <w:pStyle w:val="Normal"/>
        <w:widowControl w:val="false"/>
        <w:autoSpaceDE w:val="false"/>
        <w:ind w:firstLine="540"/>
        <w:jc w:val="both"/>
        <w:rPr/>
      </w:pPr>
      <w:r>
        <w:rPr>
          <w:sz w:val="28"/>
          <w:szCs w:val="28"/>
        </w:rPr>
        <w:t>Начиная с бухгалтерской отчетности за 1995 г. действует Порядок составления аудиторского заключения о бухгалтер</w:t>
        <w:softHyphen/>
        <w:t>ской отчетности, одобренный Комиссией по аудиторской дея</w:t>
        <w:softHyphen/>
        <w:t>тельности при Президенте РФ 9 февраля 1996 г. Аудитор должен выра</w:t>
        <w:softHyphen/>
        <w:t>зить мнение о достоверности отчетности в форме безусловно положительного, условно положительного или отрицательного аудиторского заключения либо отказаться от выражения своего мнения.</w:t>
      </w:r>
    </w:p>
    <w:p>
      <w:pPr>
        <w:pStyle w:val="Normal"/>
        <w:widowControl w:val="false"/>
        <w:autoSpaceDE w:val="false"/>
        <w:ind w:firstLine="540"/>
        <w:jc w:val="both"/>
        <w:rPr>
          <w:sz w:val="28"/>
          <w:szCs w:val="28"/>
        </w:rPr>
      </w:pPr>
      <w:r>
        <w:rPr>
          <w:sz w:val="28"/>
          <w:szCs w:val="28"/>
        </w:rPr>
        <w:t>Ответственность в отношении бухгалтерской отчетности общества распределяется следующим образом: общество отвечает за подготовку и достоверность бухгалтерской отчетности, в отношении которой проводится аудит, а аудитор — за выска</w:t>
        <w:softHyphen/>
        <w:t>занное мнение о достоверности бухгалтерской отчетности об</w:t>
        <w:softHyphen/>
        <w:t>щества.</w:t>
      </w:r>
    </w:p>
    <w:p>
      <w:pPr>
        <w:pStyle w:val="Normal"/>
        <w:widowControl w:val="false"/>
        <w:autoSpaceDE w:val="false"/>
        <w:ind w:firstLine="540"/>
        <w:jc w:val="both"/>
        <w:rPr>
          <w:sz w:val="28"/>
          <w:szCs w:val="28"/>
        </w:rPr>
      </w:pPr>
      <w:r>
        <w:rPr>
          <w:sz w:val="28"/>
          <w:szCs w:val="28"/>
        </w:rPr>
        <w:t>В слу</w:t>
        <w:softHyphen/>
        <w:t>чаях, предусмотренных федеральными законами и иными пра</w:t>
        <w:softHyphen/>
        <w:t>вовыми актами Российской Федерации, привлечение аудитора для проверки и подтверждения правильности годовых отчетов и бухгалтерских балансов является обязательным. В настоящее время таких случаев достаточно много. В частности, постанов</w:t>
        <w:softHyphen/>
        <w:t>ление Правительства РФ от 7 декабря 1994 г. №,1355 "Об основных критериях (системе показателей) деятельности эко</w:t>
        <w:softHyphen/>
        <w:t>номических субъектов, по которым их бухгалтерская (финансовая) отчетность подлежит обязательной аудиторской проверке" (СЗ РФ. 1994. № 33. Ст. 3451) ввело обязательность аудиторской проверки годового бухгалтерского отчета, начиная с отчета за 1994 г., обществ, осуществляющих определенные виды деятельности, в том числе банков и иных кредитных ор</w:t>
        <w:softHyphen/>
        <w:t>ганизаций, страховых организаций и обществ взаимного стра</w:t>
        <w:softHyphen/>
        <w:t>хования, а также обществ, независимо от вида их деятельности, в составе уставного капитала которых имеется доля, принадле</w:t>
        <w:softHyphen/>
        <w:t>жащая иностранным инвесторам. Начиная с отчета за 1995 г. обязательному аудиту подлежит также бухгалтерская (финан</w:t>
        <w:softHyphen/>
        <w:t>совая) отчетность обществ, превышающих определенные Пра</w:t>
        <w:softHyphen/>
        <w:t>вительством финансовые показатели деятельности. Это объем выручки от реализации продукции (работ, услуг) за год, пре</w:t>
        <w:softHyphen/>
        <w:t>вышающий 500 тысяч минимальных размеров оплаты труда, установленных законом, или сумма активов баланса, превы</w:t>
        <w:softHyphen/>
        <w:t>шающая на конец отчетного года 200 тысяч минимальных раз</w:t>
        <w:softHyphen/>
        <w:t>меров оплаты труда, установленных законом.</w:t>
      </w:r>
    </w:p>
    <w:p>
      <w:pPr>
        <w:pStyle w:val="Normal"/>
        <w:widowControl w:val="false"/>
        <w:autoSpaceDE w:val="false"/>
        <w:ind w:firstLine="540"/>
        <w:jc w:val="both"/>
        <w:rPr>
          <w:sz w:val="28"/>
          <w:szCs w:val="28"/>
        </w:rPr>
      </w:pPr>
      <w:r>
        <w:rPr>
          <w:sz w:val="28"/>
          <w:szCs w:val="28"/>
        </w:rPr>
        <w:t>Во всех случаях привлечения аудитора для проверки и под</w:t>
        <w:softHyphen/>
        <w:t>тверждения правильности годовых отчетов и бухгалтерских балансов его заключение в числе прочих материалов предо</w:t>
        <w:softHyphen/>
        <w:t>ставляется для ознакомления участникам общества при подго</w:t>
        <w:softHyphen/>
        <w:t>товке общего собрания.</w:t>
      </w:r>
    </w:p>
    <w:p>
      <w:pPr>
        <w:pStyle w:val="Normal"/>
        <w:widowControl w:val="false"/>
        <w:autoSpaceDE w:val="false"/>
        <w:ind w:firstLine="540"/>
        <w:jc w:val="both"/>
        <w:rPr>
          <w:sz w:val="28"/>
          <w:szCs w:val="28"/>
        </w:rPr>
      </w:pPr>
      <w:r>
        <w:rPr>
          <w:sz w:val="28"/>
          <w:szCs w:val="28"/>
        </w:rPr>
        <w:t>Аудитор имеет право проверять в полном объеме доку</w:t>
        <w:softHyphen/>
        <w:t>ментацию общества о финансово-хозяйственной деятельности, наличие денежных сумм, ценных бумаг, "материальных ценно</w:t>
        <w:softHyphen/>
        <w:t>стей, получать разъяснения по возникшим вопросам и допол</w:t>
        <w:softHyphen/>
        <w:t>нительные сведения, необходимые для аудиторской проверки (п. 13 Временных правил аудиторской деятельности в Россий</w:t>
        <w:softHyphen/>
        <w:t>ской Федерации), а руководители и иные должностные лица общества, помимо предоставления аудитору документации, обязаны давать по его запросу разъяснения и объяснения в устной и письменной форме (п. 16 Временных правил аудитор</w:t>
        <w:softHyphen/>
        <w:t>ской деятельности в Российской Федерации).</w:t>
      </w:r>
    </w:p>
    <w:p>
      <w:pPr>
        <w:pStyle w:val="Normal"/>
        <w:widowControl w:val="false"/>
        <w:autoSpaceDE w:val="false"/>
        <w:ind w:firstLine="540"/>
        <w:jc w:val="both"/>
        <w:rPr/>
      </w:pPr>
      <w:r>
        <w:rPr>
          <w:sz w:val="28"/>
          <w:szCs w:val="28"/>
        </w:rPr>
        <w:t>Для того чтобы аудитор мог получить объективное пред</w:t>
        <w:softHyphen/>
        <w:t>ставление об обществе, он обладает правом ознакомиться с учредительными документами, обязы</w:t>
        <w:softHyphen/>
        <w:t>вая общество предоставить ему такую возможность в разумные сроки по получению соответствующего требования.</w:t>
      </w:r>
    </w:p>
    <w:p>
      <w:pPr>
        <w:pStyle w:val="Normal"/>
        <w:widowControl w:val="false"/>
        <w:autoSpaceDE w:val="false"/>
        <w:ind w:firstLine="540"/>
        <w:jc w:val="both"/>
        <w:rPr/>
      </w:pPr>
      <w:r>
        <w:rPr>
          <w:sz w:val="28"/>
          <w:szCs w:val="28"/>
        </w:rPr>
        <w:t>Вне зависимости от того, кто инициировал решение об аудиторской проверке и по какому вопросу она проводилась, аудитор после осуществления такой про</w:t>
        <w:softHyphen/>
        <w:t>верки имеет право требовать от исполнительного органа общества созыва внеочередного общего собрания участников общества, а если исполнительный орган в течение установленного Законом  «Об обществах с ограниченной ответственностью» срока не примет решение о созыве собрания или откажет в его проведении, — созвать собрание самому. В последнем случае аудитор уполномочен открывать общее собрание участников общества. Однако правило о том, что расходы аудитора по такому созыву необязательны, а лишь могут быть ему возмещены по решению общего собрания, несколько снижает эффектив</w:t>
        <w:softHyphen/>
        <w:t>ность приведенных норм.</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b/>
          <w:b/>
          <w:sz w:val="32"/>
          <w:szCs w:val="32"/>
        </w:rPr>
      </w:pPr>
      <w:r>
        <w:rPr>
          <w:b/>
          <w:sz w:val="32"/>
          <w:szCs w:val="32"/>
        </w:rPr>
        <w:t>7. Публичная отчетность общества</w:t>
      </w:r>
    </w:p>
    <w:p>
      <w:pPr>
        <w:pStyle w:val="Normal"/>
        <w:widowControl w:val="false"/>
        <w:autoSpaceDE w:val="false"/>
        <w:ind w:firstLine="540"/>
        <w:jc w:val="both"/>
        <w:rPr>
          <w:b/>
          <w:b/>
          <w:sz w:val="32"/>
          <w:szCs w:val="32"/>
        </w:rPr>
      </w:pPr>
      <w:r>
        <w:rPr>
          <w:b/>
          <w:sz w:val="32"/>
          <w:szCs w:val="32"/>
        </w:rPr>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Пункт 5 ст. 91 ГК исходит из презумпции отсутствия в обществе публичной отчетности (под которой ГК понимает опубликование сведений о результатах ведения его дел) и от</w:t>
        <w:softHyphen/>
        <w:t>сылает к закону, который может установить случаи, когда та</w:t>
        <w:softHyphen/>
        <w:t>кая отчетность от общества требуется.</w:t>
      </w:r>
    </w:p>
    <w:p>
      <w:pPr>
        <w:pStyle w:val="Normal"/>
        <w:widowControl w:val="false"/>
        <w:autoSpaceDE w:val="false"/>
        <w:ind w:firstLine="540"/>
        <w:jc w:val="both"/>
        <w:rPr>
          <w:sz w:val="28"/>
          <w:szCs w:val="28"/>
        </w:rPr>
      </w:pPr>
      <w:r>
        <w:rPr>
          <w:sz w:val="28"/>
          <w:szCs w:val="28"/>
        </w:rPr>
        <w:t>Закон «об обществах с ограниченной ответственностью» устанавливает правило о ежегод</w:t>
        <w:softHyphen/>
        <w:t>ном опубликовании годовых отчетов и бухгалтерских балансов при публичном размещении облигаций или иных эмиссионных ценных бумаг и, в свою очередь, отсылает к случаям, устана</w:t>
        <w:softHyphen/>
        <w:t>вливаемым иными федеральными законами.</w:t>
      </w:r>
    </w:p>
    <w:p>
      <w:pPr>
        <w:pStyle w:val="Normal"/>
        <w:widowControl w:val="false"/>
        <w:autoSpaceDE w:val="false"/>
        <w:ind w:firstLine="540"/>
        <w:jc w:val="both"/>
        <w:rPr>
          <w:sz w:val="28"/>
          <w:szCs w:val="28"/>
        </w:rPr>
      </w:pPr>
      <w:r>
        <w:rPr>
          <w:sz w:val="28"/>
          <w:szCs w:val="28"/>
        </w:rPr>
        <w:t>Предоставление обществом иной информации о себе тре</w:t>
        <w:softHyphen/>
        <w:t>тьим лицам регулируется уставом общества.</w:t>
      </w:r>
    </w:p>
    <w:p>
      <w:pPr>
        <w:pStyle w:val="Normal"/>
        <w:widowControl w:val="false"/>
        <w:autoSpaceDE w:val="false"/>
        <w:ind w:firstLine="540"/>
        <w:jc w:val="both"/>
        <w:rPr>
          <w:sz w:val="28"/>
          <w:szCs w:val="28"/>
        </w:rPr>
      </w:pPr>
      <w:r>
        <w:rPr>
          <w:sz w:val="28"/>
          <w:szCs w:val="28"/>
        </w:rPr>
        <w:t>Специальные правила о публичности бухгалтерской от</w:t>
        <w:softHyphen/>
        <w:t>четности установлены Законом о бухгалтерском учете. Под бухгалтерской отчетностью закон понимает представляемую в установленных формах систему достоверных сведений об иму</w:t>
        <w:softHyphen/>
        <w:t>щественном и финансовом положении общества и результатах его хозяйственной деятельности. Бухгалтерская отчет</w:t>
        <w:softHyphen/>
        <w:t>ность состоит из баланса, отчета о прибылях и убытках, при</w:t>
        <w:softHyphen/>
        <w:t>ложений к ним, предусмотренных нормативными актами, аудиторского заключения в случаях, предписанных федераль</w:t>
        <w:softHyphen/>
        <w:t xml:space="preserve">ными законами, и пояснительной записки. </w:t>
      </w:r>
    </w:p>
    <w:p>
      <w:pPr>
        <w:pStyle w:val="Normal"/>
        <w:widowControl w:val="false"/>
        <w:autoSpaceDE w:val="false"/>
        <w:ind w:firstLine="540"/>
        <w:jc w:val="both"/>
        <w:rPr>
          <w:sz w:val="28"/>
          <w:szCs w:val="28"/>
        </w:rPr>
      </w:pPr>
      <w:r>
        <w:rPr>
          <w:sz w:val="28"/>
          <w:szCs w:val="28"/>
        </w:rPr>
        <w:t>В соответствии со ст. 16 Закона о бухгалтерском учете требование о публичности бухгалтерской отчетности распростра</w:t>
        <w:softHyphen/>
        <w:t>няется на банки и другие кредитные организации, а также на страховые организации, в том числе на созданные в форме общества с ограниченной ответственностью. Особенности пу</w:t>
        <w:softHyphen/>
        <w:t>бликации годовой бухгалтерской отчетности страховыми орга</w:t>
        <w:softHyphen/>
        <w:t>низациями определяются также приказом Минфина РФ от 21 февраля 1997 г. № 17.</w:t>
      </w:r>
    </w:p>
    <w:p>
      <w:pPr>
        <w:pStyle w:val="Normal"/>
        <w:widowControl w:val="false"/>
        <w:autoSpaceDE w:val="false"/>
        <w:ind w:firstLine="540"/>
        <w:jc w:val="both"/>
        <w:rPr>
          <w:sz w:val="28"/>
          <w:szCs w:val="28"/>
        </w:rPr>
      </w:pPr>
      <w:r>
        <w:rPr>
          <w:sz w:val="28"/>
          <w:szCs w:val="28"/>
        </w:rPr>
        <w:t>Публичность бухгалтерской отчетности заключается в ее опубликовании в газетах и журналах, доступных соответствую</w:t>
        <w:softHyphen/>
        <w:t>щим пользователям, либо в распространении среди них бро</w:t>
        <w:softHyphen/>
        <w:t>шюр, буклетов и других изданий, содержащих бухгалтерскую отчетность, а также в ее передаче территориальным органам государственной статистики по месту регистрации общества для представления заинтересованным лицам.</w:t>
      </w:r>
    </w:p>
    <w:p>
      <w:pPr>
        <w:pStyle w:val="Normal"/>
        <w:widowControl w:val="false"/>
        <w:autoSpaceDE w:val="false"/>
        <w:ind w:firstLine="540"/>
        <w:jc w:val="both"/>
        <w:rPr>
          <w:sz w:val="28"/>
          <w:szCs w:val="28"/>
        </w:rPr>
      </w:pPr>
      <w:r>
        <w:rPr>
          <w:sz w:val="28"/>
          <w:szCs w:val="28"/>
        </w:rPr>
        <w:t>Под публичным размещением эмиссионных ценных бу</w:t>
        <w:softHyphen/>
        <w:t>маг в соответствии с Законом о рынке ценных бумаг понимает</w:t>
        <w:softHyphen/>
        <w:t>ся открытая эмиссия, требующая регистрации ее проспекта. На основании правил ст. 30 названного Закона обще</w:t>
        <w:softHyphen/>
        <w:t>ство в случае публичного размещения эмиссионных ценных бумаг будет обязано осуществлять раскрытие информации о них и своей финансово-хозяйственной деятельности, в том числе путем доставления ежеквартального отчета по ценным бумагам. В состав последнего помимо данных об эмитенте и о его ценных бумагах включаются сведения о финансово-хозяйственной деятельности общества, в том числе бухгалтер</w:t>
        <w:softHyphen/>
        <w:t>ские балансы, счета прибылей и убытков за последние три завершенных финансовых года, а также на конец отчетного завершенного квартала; сведения о направлениях инвестирова</w:t>
        <w:softHyphen/>
        <w:t>ния средств, привлеченных в результате выпуска ценных бумаг. Под раскрытием информации в названном Законе понимается обеспечение ее доступности всем заинтересованным в этом лицам независимо от целей получения информации по проце</w:t>
        <w:softHyphen/>
        <w:t>дуре, гарантирующей ее нахождение и получение. В соот</w:t>
        <w:softHyphen/>
        <w:t>ветствии с правилами ст. 30 Закона о рынке ценных бумаг публикация ежеквартального отчета не требуется, однако необхо</w:t>
        <w:softHyphen/>
        <w:t>димо после принятия отчета уполномоченным органом общества представить его в Федеральную комиссию по рынку ценных бумаг или уполномоченный ею государственный орган и обеспечить представление отчета владельцам  эмиссионных ценных бумаг по их требованию за плату, не превышающую накладные расходы по изготовлению брошюры.</w:t>
      </w:r>
    </w:p>
    <w:p>
      <w:pPr>
        <w:pStyle w:val="Normal"/>
        <w:widowControl w:val="false"/>
        <w:autoSpaceDE w:val="false"/>
        <w:ind w:firstLine="540"/>
        <w:jc w:val="both"/>
        <w:rPr>
          <w:sz w:val="28"/>
          <w:szCs w:val="28"/>
        </w:rPr>
      </w:pPr>
      <w:r>
        <w:rPr>
          <w:sz w:val="28"/>
          <w:szCs w:val="28"/>
        </w:rPr>
        <w:t>Кроме ежеквартального отчета по ценным бумагам необхо</w:t>
        <w:softHyphen/>
        <w:t>димо раскрыть информацию о своей финансово-хозяйственной деятельности путем сообщения о существенных событиях и действиях, ее затрагивающих. Перечень сведений, которые должны раскрываться, содержится в ст. 30 Закона о рынке цен</w:t>
        <w:softHyphen/>
        <w:t>ных бумаг. Сообщения о таких существенных событиях и дей</w:t>
        <w:softHyphen/>
        <w:t>ствиях должны направляться обществом в Федеральную ко</w:t>
        <w:softHyphen/>
        <w:t>миссию по рынку ценных бумаг или уполномоченный ею ор</w:t>
        <w:softHyphen/>
        <w:t>ган, а также публиковаться обществом не позднее пяти дней с момента осуществления этих событий или совершения дей</w:t>
        <w:softHyphen/>
        <w:t>ствий в печатных средствах массовой информации, распро</w:t>
        <w:softHyphen/>
        <w:t>страняемых тиражом, доступным для большинства владельцев ценных бумаг обществ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32"/>
          <w:szCs w:val="32"/>
        </w:rPr>
      </w:pPr>
      <w:r>
        <w:rPr>
          <w:sz w:val="32"/>
          <w:szCs w:val="32"/>
        </w:rPr>
      </w:r>
    </w:p>
    <w:p>
      <w:pPr>
        <w:pStyle w:val="Normal"/>
        <w:widowControl w:val="false"/>
        <w:autoSpaceDE w:val="false"/>
        <w:ind w:firstLine="540"/>
        <w:jc w:val="both"/>
        <w:rPr/>
      </w:pPr>
      <w:r>
        <w:rPr>
          <w:b/>
          <w:sz w:val="32"/>
          <w:szCs w:val="32"/>
        </w:rPr>
        <w:t xml:space="preserve"> </w:t>
      </w:r>
      <w:r>
        <w:rPr>
          <w:b/>
          <w:sz w:val="32"/>
          <w:szCs w:val="32"/>
        </w:rPr>
        <w:t>8. Хранение документов общества</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Общество обязано хранить следующие документы:</w:t>
      </w:r>
    </w:p>
    <w:p>
      <w:pPr>
        <w:pStyle w:val="Normal"/>
        <w:widowControl w:val="false"/>
        <w:autoSpaceDE w:val="false"/>
        <w:ind w:firstLine="540"/>
        <w:jc w:val="both"/>
        <w:rPr>
          <w:sz w:val="28"/>
          <w:szCs w:val="28"/>
        </w:rPr>
      </w:pPr>
      <w:r>
        <w:rPr>
          <w:sz w:val="28"/>
          <w:szCs w:val="28"/>
        </w:rPr>
        <w:t>- учредительные документы общества, а также внесенные в учредительные документы общества и зарегистрированные в установленном порядке изменения и дополнения;</w:t>
      </w:r>
    </w:p>
    <w:p>
      <w:pPr>
        <w:pStyle w:val="Normal"/>
        <w:widowControl w:val="false"/>
        <w:autoSpaceDE w:val="false"/>
        <w:ind w:firstLine="540"/>
        <w:jc w:val="both"/>
        <w:rPr>
          <w:sz w:val="28"/>
          <w:szCs w:val="28"/>
        </w:rPr>
      </w:pPr>
      <w:r>
        <w:rPr>
          <w:sz w:val="28"/>
          <w:szCs w:val="28"/>
        </w:rPr>
        <w:t>- протокол (протоколы) собрания учредителей общества, содержащий решение о создании общества и об утверждении денежной оценки неденежных вкладов в уставный капитал общества, а также иные решения, связанные с созданием об</w:t>
        <w:softHyphen/>
        <w:t>щества;</w:t>
      </w:r>
    </w:p>
    <w:p>
      <w:pPr>
        <w:pStyle w:val="Normal"/>
        <w:widowControl w:val="false"/>
        <w:autoSpaceDE w:val="false"/>
        <w:ind w:firstLine="540"/>
        <w:jc w:val="both"/>
        <w:rPr>
          <w:sz w:val="28"/>
          <w:szCs w:val="28"/>
        </w:rPr>
      </w:pPr>
      <w:r>
        <w:rPr>
          <w:sz w:val="28"/>
          <w:szCs w:val="28"/>
        </w:rPr>
        <w:t>- документ, подтверждающий государственную регистрацию общества;</w:t>
      </w:r>
    </w:p>
    <w:p>
      <w:pPr>
        <w:pStyle w:val="Normal"/>
        <w:widowControl w:val="false"/>
        <w:autoSpaceDE w:val="false"/>
        <w:ind w:firstLine="540"/>
        <w:jc w:val="both"/>
        <w:rPr>
          <w:sz w:val="28"/>
          <w:szCs w:val="28"/>
        </w:rPr>
      </w:pPr>
      <w:r>
        <w:rPr>
          <w:sz w:val="28"/>
          <w:szCs w:val="28"/>
        </w:rPr>
        <w:t>- документы, подтверждающие права общества на имуще</w:t>
        <w:softHyphen/>
        <w:t>ство, находящееся на его балансе;</w:t>
      </w:r>
    </w:p>
    <w:p>
      <w:pPr>
        <w:pStyle w:val="Normal"/>
        <w:widowControl w:val="false"/>
        <w:autoSpaceDE w:val="false"/>
        <w:ind w:firstLine="540"/>
        <w:jc w:val="both"/>
        <w:rPr>
          <w:sz w:val="28"/>
          <w:szCs w:val="28"/>
        </w:rPr>
      </w:pPr>
      <w:r>
        <w:rPr>
          <w:sz w:val="28"/>
          <w:szCs w:val="28"/>
        </w:rPr>
        <w:t>- внутренние документы общества;</w:t>
      </w:r>
    </w:p>
    <w:p>
      <w:pPr>
        <w:pStyle w:val="Normal"/>
        <w:widowControl w:val="false"/>
        <w:autoSpaceDE w:val="false"/>
        <w:ind w:firstLine="540"/>
        <w:jc w:val="both"/>
        <w:rPr>
          <w:sz w:val="28"/>
          <w:szCs w:val="28"/>
        </w:rPr>
      </w:pPr>
      <w:r>
        <w:rPr>
          <w:sz w:val="28"/>
          <w:szCs w:val="28"/>
        </w:rPr>
        <w:t>- положения о филиалах и представительствах общества;</w:t>
      </w:r>
    </w:p>
    <w:p>
      <w:pPr>
        <w:pStyle w:val="Normal"/>
        <w:widowControl w:val="false"/>
        <w:autoSpaceDE w:val="false"/>
        <w:ind w:firstLine="540"/>
        <w:jc w:val="both"/>
        <w:rPr>
          <w:sz w:val="28"/>
          <w:szCs w:val="28"/>
        </w:rPr>
      </w:pPr>
      <w:r>
        <w:rPr>
          <w:sz w:val="28"/>
          <w:szCs w:val="28"/>
        </w:rPr>
        <w:t>- документы, связанные с эмиссией облигаций и иных эмис</w:t>
        <w:softHyphen/>
        <w:t>сионных ценных бумаг общества;</w:t>
      </w:r>
    </w:p>
    <w:p>
      <w:pPr>
        <w:pStyle w:val="Normal"/>
        <w:widowControl w:val="false"/>
        <w:autoSpaceDE w:val="false"/>
        <w:ind w:firstLine="540"/>
        <w:jc w:val="both"/>
        <w:rPr>
          <w:sz w:val="28"/>
          <w:szCs w:val="28"/>
        </w:rPr>
      </w:pPr>
      <w:r>
        <w:rPr>
          <w:sz w:val="28"/>
          <w:szCs w:val="28"/>
        </w:rPr>
        <w:t>- протоколы общих собраний участников общества, заседа</w:t>
        <w:softHyphen/>
        <w:t>ний совета директоров (наблюдательного совета) общества,</w:t>
      </w:r>
    </w:p>
    <w:p>
      <w:pPr>
        <w:pStyle w:val="Normal"/>
        <w:widowControl w:val="false"/>
        <w:autoSpaceDE w:val="false"/>
        <w:ind w:firstLine="540"/>
        <w:jc w:val="both"/>
        <w:rPr>
          <w:sz w:val="28"/>
          <w:szCs w:val="28"/>
        </w:rPr>
      </w:pPr>
      <w:r>
        <w:rPr>
          <w:sz w:val="28"/>
          <w:szCs w:val="28"/>
        </w:rPr>
        <w:t>- коллегиального исполнительного органа общества и ревизион</w:t>
        <w:softHyphen/>
        <w:t>ной комиссии общества;</w:t>
      </w:r>
    </w:p>
    <w:p>
      <w:pPr>
        <w:pStyle w:val="Normal"/>
        <w:widowControl w:val="false"/>
        <w:autoSpaceDE w:val="false"/>
        <w:ind w:firstLine="540"/>
        <w:jc w:val="both"/>
        <w:rPr>
          <w:sz w:val="28"/>
          <w:szCs w:val="28"/>
        </w:rPr>
      </w:pPr>
      <w:r>
        <w:rPr>
          <w:sz w:val="28"/>
          <w:szCs w:val="28"/>
        </w:rPr>
        <w:t>- списки аффилированных лиц общества;</w:t>
      </w:r>
    </w:p>
    <w:p>
      <w:pPr>
        <w:pStyle w:val="Normal"/>
        <w:widowControl w:val="false"/>
        <w:autoSpaceDE w:val="false"/>
        <w:ind w:firstLine="540"/>
        <w:jc w:val="both"/>
        <w:rPr>
          <w:sz w:val="28"/>
          <w:szCs w:val="28"/>
        </w:rPr>
      </w:pPr>
      <w:r>
        <w:rPr>
          <w:sz w:val="28"/>
          <w:szCs w:val="28"/>
        </w:rPr>
        <w:t>- заключения ревизионной комиссии (ревизора) общества, аудитора, государственных и муниципальных органов финансо</w:t>
        <w:softHyphen/>
        <w:t>вого контроля;</w:t>
      </w:r>
    </w:p>
    <w:p>
      <w:pPr>
        <w:pStyle w:val="Normal"/>
        <w:widowControl w:val="false"/>
        <w:autoSpaceDE w:val="false"/>
        <w:ind w:firstLine="540"/>
        <w:jc w:val="both"/>
        <w:rPr>
          <w:sz w:val="28"/>
          <w:szCs w:val="28"/>
        </w:rPr>
      </w:pPr>
      <w:r>
        <w:rPr>
          <w:sz w:val="28"/>
          <w:szCs w:val="28"/>
        </w:rPr>
        <w:t>- иные документы, предусмотренные федеральными законами и иными правовыми актами Российской Федерации, уста</w:t>
        <w:softHyphen/>
        <w:t>вом общества, внутренними документами общества, решения</w:t>
        <w:softHyphen/>
        <w:t>ми общего собрания участников общества, совета директоров (наблюдательного совета) общества и исполнительных орга</w:t>
        <w:softHyphen/>
        <w:t>нов общества.</w:t>
      </w:r>
    </w:p>
    <w:p>
      <w:pPr>
        <w:pStyle w:val="Normal"/>
        <w:widowControl w:val="false"/>
        <w:autoSpaceDE w:val="false"/>
        <w:ind w:firstLine="540"/>
        <w:jc w:val="both"/>
        <w:rPr>
          <w:sz w:val="28"/>
          <w:szCs w:val="28"/>
        </w:rPr>
      </w:pPr>
      <w:r>
        <w:rPr>
          <w:sz w:val="28"/>
          <w:szCs w:val="28"/>
        </w:rPr>
        <w:t>Документы общества должны храниться в месте на</w:t>
        <w:softHyphen/>
        <w:t>хождения его единоличного исполнительного органа или ином, известном и доступном участникам общества месте. Под местом нахождения единоличного исполнительного органа понимается его фактический адрес, который может и не совпа</w:t>
        <w:softHyphen/>
        <w:t>дать с официальным местом нахождения общества.</w:t>
      </w:r>
    </w:p>
    <w:p>
      <w:pPr>
        <w:pStyle w:val="Normal"/>
        <w:widowControl w:val="false"/>
        <w:autoSpaceDE w:val="false"/>
        <w:ind w:firstLine="540"/>
        <w:jc w:val="both"/>
        <w:rPr>
          <w:sz w:val="28"/>
          <w:szCs w:val="28"/>
        </w:rPr>
      </w:pPr>
      <w:r>
        <w:rPr>
          <w:sz w:val="28"/>
          <w:szCs w:val="28"/>
        </w:rPr>
        <w:t>Сведения о порядке хранения документов общества должны содержаться в его уста</w:t>
        <w:softHyphen/>
        <w:t>ве. Однако в Законе не определено, какой из органов общества отвечает за организацию хранения документов. Наиболее целе</w:t>
        <w:softHyphen/>
        <w:t>сообразно возложить эти обязанности на лицо, осуществляю</w:t>
        <w:softHyphen/>
        <w:t>щее функции единоличного исполнительного органа общества, который отвечает за хранение бухгалтерских документов в силу Закона о бухгалтерском учете.</w:t>
      </w:r>
    </w:p>
    <w:p>
      <w:pPr>
        <w:pStyle w:val="Normal"/>
        <w:widowControl w:val="false"/>
        <w:autoSpaceDE w:val="false"/>
        <w:ind w:firstLine="540"/>
        <w:jc w:val="both"/>
        <w:rPr>
          <w:sz w:val="28"/>
          <w:szCs w:val="28"/>
        </w:rPr>
      </w:pPr>
      <w:r>
        <w:rPr>
          <w:sz w:val="28"/>
          <w:szCs w:val="28"/>
        </w:rPr>
        <w:t>Кроме того, общему собранию целесообразно принять внутренний документ общества, детально регулирующий поря</w:t>
        <w:softHyphen/>
        <w:t>док и место хранения документов, распределение обязанностей по их хранению, срок хранения в отношении тех из докумен</w:t>
        <w:softHyphen/>
        <w:t>тов, для которых этот срок не установлен действующим законодательством, а также порядок работы с документами и ознакомления с теми из них, которые являются доступными, в частности для третьих лиц. Важно также определить меры по обеспечению сохранности документов и конфиденциальности той информации, которую общество не обязано в соответствии е-законодательством раскрывать третьим лицам.</w:t>
      </w:r>
    </w:p>
    <w:p>
      <w:pPr>
        <w:pStyle w:val="Normal"/>
        <w:widowControl w:val="false"/>
        <w:autoSpaceDE w:val="false"/>
        <w:ind w:firstLine="540"/>
        <w:jc w:val="both"/>
        <w:rPr>
          <w:sz w:val="28"/>
          <w:szCs w:val="28"/>
        </w:rPr>
      </w:pPr>
      <w:r>
        <w:rPr>
          <w:sz w:val="28"/>
          <w:szCs w:val="28"/>
        </w:rPr>
        <w:t>Учредительные документы общества, решения, связанные с его созданием, и документ, подтверждающий государствен</w:t>
        <w:softHyphen/>
        <w:t>ную регистрацию общества, относятся к тем документам, кото</w:t>
        <w:softHyphen/>
        <w:t>рые подлежат хранению обществом в течение всего срока его существования. Учредительные документы должны храниться таким образом, чтобы общество могло выполнить возложенную на него обязанность по ознакомлению с ни</w:t>
        <w:softHyphen/>
        <w:t>ми в разумные сроки любого заинтересованного лица, аудитора или участника общества.</w:t>
      </w:r>
    </w:p>
    <w:p>
      <w:pPr>
        <w:pStyle w:val="Normal"/>
        <w:widowControl w:val="false"/>
        <w:autoSpaceDE w:val="false"/>
        <w:ind w:firstLine="540"/>
        <w:jc w:val="both"/>
        <w:rPr>
          <w:sz w:val="28"/>
          <w:szCs w:val="28"/>
        </w:rPr>
      </w:pPr>
      <w:r>
        <w:rPr>
          <w:sz w:val="28"/>
          <w:szCs w:val="28"/>
        </w:rPr>
        <w:t>Одна из обязанностей общества — вести и хранить списки аффилированных лиц. Практической трудностью при составлении таких списков является отсутствие универсального законодательного определения аффилированного лица. До на</w:t>
        <w:softHyphen/>
        <w:t>стоящего времени единственным определением является то, которое содержится в Указе Президента РФ от 7 октября 1992 г. № 1186 "О мерах по организации рынка ценных бумаг в процессе приватизации государственных и муниципальных предприятий" (СА РФ. 1992. № 15. Ст 1155). В соответствии с ним под понятие аффилированного лица подпадают директора, должностные лица "и учредители или участники общества, имеющие определенную долю, которые в силу такого участия, своего должностного положения или иных факторов имеют возможность контролировать Деятельность общества. Содер</w:t>
        <w:softHyphen/>
        <w:t>жащаяся в ст. 93 Закона об акционерных обществах отсылка к антимонопольному законодательству Российской Федерации, которое должно установить формальные требования к признанию лица аффилированным, до настоящего времени не реали</w:t>
        <w:softHyphen/>
        <w:t>зована и вряд ли вообще может быть реализована.</w:t>
      </w:r>
    </w:p>
    <w:p>
      <w:pPr>
        <w:pStyle w:val="Normal"/>
        <w:widowControl w:val="false"/>
        <w:autoSpaceDE w:val="false"/>
        <w:ind w:firstLine="540"/>
        <w:jc w:val="both"/>
        <w:rPr>
          <w:sz w:val="28"/>
          <w:szCs w:val="28"/>
        </w:rPr>
      </w:pPr>
      <w:r>
        <w:rPr>
          <w:sz w:val="28"/>
          <w:szCs w:val="28"/>
        </w:rPr>
        <w:t>Ряд требований к хранению документов предъявляется иными актами действующего законодательства. Так, ст. 17 За</w:t>
        <w:softHyphen/>
        <w:t>кона о бухгалтерском учете устанавливает обязательность хра</w:t>
        <w:softHyphen/>
        <w:t>нения первичных учетных документов, регистров бухгалтерско</w:t>
        <w:softHyphen/>
        <w:t>го учета и бухгалтерской отчетности в течение сроков, устанавливаемых в соответствии с правилами организации государ</w:t>
        <w:softHyphen/>
        <w:t>ственного архивного дела, но не менее пяти лет. Унифициро</w:t>
        <w:softHyphen/>
        <w:t>ванные формы первичной учетной документации введены по</w:t>
        <w:softHyphen/>
        <w:t>становлением Правительства РФ от 8 июля 1997 г. № 835</w:t>
      </w:r>
    </w:p>
    <w:p>
      <w:pPr>
        <w:pStyle w:val="Normal"/>
        <w:widowControl w:val="false"/>
        <w:autoSpaceDE w:val="false"/>
        <w:ind w:firstLine="540"/>
        <w:jc w:val="both"/>
        <w:rPr>
          <w:sz w:val="28"/>
          <w:szCs w:val="28"/>
        </w:rPr>
      </w:pPr>
      <w:r>
        <w:rPr>
          <w:sz w:val="28"/>
          <w:szCs w:val="28"/>
        </w:rPr>
        <w:t>"О первичных учетных документах" (СЗ РФ. 1997. № 28. Ст. 3448). Другие документы учетной политики должны хра</w:t>
        <w:softHyphen/>
        <w:t>ниться не менее пяти лет после года, в котором они использо</w:t>
        <w:softHyphen/>
        <w:t>вались для составления бухгалтерской отчетности в последний раз. Пятилетний срок хранения таких документов указан и в решении Госналогслужбы РФ и Росархива РФ от 27 июня 1996 г. "Об изменении сроков хранения документов бухгалтер</w:t>
        <w:softHyphen/>
        <w:t xml:space="preserve">ского учета". </w:t>
      </w:r>
    </w:p>
    <w:p>
      <w:pPr>
        <w:pStyle w:val="Normal"/>
        <w:widowControl w:val="false"/>
        <w:autoSpaceDE w:val="false"/>
        <w:ind w:firstLine="540"/>
        <w:jc w:val="both"/>
        <w:rPr/>
      </w:pPr>
      <w:r>
        <w:rPr>
          <w:sz w:val="28"/>
          <w:szCs w:val="28"/>
        </w:rPr>
        <w:t>Закон  «Об обществах с ограниченной ответственностью» не указывает конкретных мер ответственности должностных лиц общества, не обеспечивающих сохранность документов, хранение которых является обязательным в соот</w:t>
        <w:softHyphen/>
        <w:t>ветствии с рассматриваемой статьей.</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Heading3"/>
        <w:ind w:firstLine="540"/>
        <w:rPr>
          <w:sz w:val="28"/>
          <w:szCs w:val="32"/>
        </w:rPr>
      </w:pPr>
      <w:r>
        <w:rPr>
          <w:sz w:val="28"/>
          <w:szCs w:val="32"/>
        </w:rPr>
      </w:r>
    </w:p>
    <w:p>
      <w:pPr>
        <w:pStyle w:val="Heading3"/>
        <w:ind w:firstLine="540"/>
        <w:rPr>
          <w:szCs w:val="32"/>
        </w:rPr>
      </w:pPr>
      <w:r>
        <w:rPr>
          <w:szCs w:val="32"/>
        </w:rPr>
        <w:t>Литература</w:t>
      </w:r>
    </w:p>
    <w:p>
      <w:pPr>
        <w:pStyle w:val="Header"/>
        <w:tabs>
          <w:tab w:val="clear" w:pos="4677"/>
          <w:tab w:val="clear" w:pos="9355"/>
        </w:tabs>
        <w:ind w:firstLine="540"/>
        <w:rPr>
          <w:sz w:val="28"/>
          <w:szCs w:val="28"/>
        </w:rPr>
      </w:pPr>
      <w:r>
        <w:rPr>
          <w:sz w:val="28"/>
          <w:szCs w:val="28"/>
        </w:rPr>
      </w:r>
    </w:p>
    <w:p>
      <w:pPr>
        <w:pStyle w:val="Normal"/>
        <w:ind w:firstLine="540"/>
        <w:rPr>
          <w:sz w:val="28"/>
          <w:szCs w:val="28"/>
        </w:rPr>
      </w:pPr>
      <w:r>
        <w:rPr>
          <w:sz w:val="28"/>
          <w:szCs w:val="28"/>
        </w:rPr>
      </w:r>
    </w:p>
    <w:p>
      <w:pPr>
        <w:pStyle w:val="Normal"/>
        <w:ind w:left="720" w:right="535" w:hanging="360"/>
        <w:rPr>
          <w:sz w:val="28"/>
          <w:szCs w:val="28"/>
          <w:lang w:val="ru-MD"/>
        </w:rPr>
      </w:pPr>
      <w:r>
        <w:rPr>
          <w:sz w:val="28"/>
          <w:szCs w:val="28"/>
        </w:rPr>
        <w:t xml:space="preserve">1. Гражданский кодек РФ часть </w:t>
      </w:r>
      <w:r>
        <w:rPr>
          <w:sz w:val="28"/>
          <w:szCs w:val="28"/>
          <w:lang w:val="en-US"/>
        </w:rPr>
        <w:t>I</w:t>
      </w:r>
    </w:p>
    <w:p>
      <w:pPr>
        <w:pStyle w:val="Normal"/>
        <w:autoSpaceDE w:val="false"/>
        <w:ind w:left="720" w:right="535" w:hanging="360"/>
        <w:rPr>
          <w:sz w:val="28"/>
          <w:szCs w:val="28"/>
          <w:lang w:val="ru-MD"/>
        </w:rPr>
      </w:pPr>
      <w:r>
        <w:rPr>
          <w:sz w:val="28"/>
          <w:szCs w:val="28"/>
          <w:lang w:val="ru-MD"/>
        </w:rPr>
      </w:r>
    </w:p>
    <w:p>
      <w:pPr>
        <w:pStyle w:val="Normal"/>
        <w:autoSpaceDE w:val="false"/>
        <w:ind w:left="720" w:right="535" w:hanging="360"/>
        <w:rPr>
          <w:sz w:val="28"/>
          <w:szCs w:val="28"/>
        </w:rPr>
      </w:pPr>
      <w:r>
        <w:rPr>
          <w:sz w:val="28"/>
          <w:szCs w:val="28"/>
          <w:lang w:val="ru-MD"/>
        </w:rPr>
        <w:t xml:space="preserve">2. Федеральный закон   «Об обществах с ограниченной ответственностью» от 08.02.98 № 14-ФЗ </w:t>
      </w:r>
    </w:p>
    <w:p>
      <w:pPr>
        <w:pStyle w:val="Normal"/>
        <w:ind w:left="720" w:right="535" w:hanging="360"/>
        <w:rPr>
          <w:sz w:val="28"/>
          <w:szCs w:val="28"/>
        </w:rPr>
      </w:pPr>
      <w:r>
        <w:rPr>
          <w:sz w:val="28"/>
          <w:szCs w:val="28"/>
        </w:rPr>
      </w:r>
    </w:p>
    <w:p>
      <w:pPr>
        <w:pStyle w:val="Normal"/>
        <w:ind w:left="720" w:right="535" w:hanging="360"/>
        <w:rPr/>
      </w:pPr>
      <w:r>
        <w:rPr>
          <w:sz w:val="28"/>
          <w:szCs w:val="28"/>
        </w:rPr>
        <w:t xml:space="preserve">3. Комментарий к Гражданскому кодексу  РФ, части </w:t>
      </w:r>
      <w:r>
        <w:rPr>
          <w:sz w:val="28"/>
          <w:szCs w:val="28"/>
          <w:lang w:val="ru-MD"/>
        </w:rPr>
        <w:t>первой/ Отв. ред.  О.Н. Садиков.-М.:1997.</w:t>
      </w:r>
    </w:p>
    <w:p>
      <w:pPr>
        <w:pStyle w:val="Normal"/>
        <w:ind w:left="720" w:right="535" w:hanging="360"/>
        <w:rPr>
          <w:sz w:val="28"/>
          <w:szCs w:val="28"/>
          <w:lang w:val="ru-MD"/>
        </w:rPr>
      </w:pPr>
      <w:r>
        <w:rPr>
          <w:sz w:val="28"/>
          <w:szCs w:val="28"/>
          <w:lang w:val="ru-MD"/>
        </w:rPr>
      </w:r>
    </w:p>
    <w:p>
      <w:pPr>
        <w:pStyle w:val="Normal"/>
        <w:ind w:left="720" w:right="535" w:hanging="360"/>
        <w:rPr/>
      </w:pPr>
      <w:r>
        <w:rPr>
          <w:sz w:val="28"/>
          <w:szCs w:val="28"/>
        </w:rPr>
        <w:t xml:space="preserve">4. Комментарий к </w:t>
      </w:r>
      <w:r>
        <w:rPr>
          <w:sz w:val="28"/>
          <w:szCs w:val="28"/>
          <w:lang w:val="ru-MD"/>
        </w:rPr>
        <w:t>Федеральному закону   «Об обществах с ограниченной ответственностью»/ Рук авт. Колл. Отв. ред. Д. Ю. Н. ВВ Залесский.- М.: Юридическая фирма КОНТРАКТ; ИНФРА-М,1998.</w:t>
      </w:r>
    </w:p>
    <w:p>
      <w:pPr>
        <w:pStyle w:val="Normal"/>
        <w:ind w:left="720" w:right="535" w:hanging="360"/>
        <w:rPr>
          <w:sz w:val="28"/>
          <w:szCs w:val="28"/>
          <w:lang w:val="ru-MD"/>
        </w:rPr>
      </w:pPr>
      <w:r>
        <w:rPr>
          <w:sz w:val="28"/>
          <w:szCs w:val="28"/>
          <w:lang w:val="ru-MD"/>
        </w:rPr>
      </w:r>
    </w:p>
    <w:p>
      <w:pPr>
        <w:pStyle w:val="Normal"/>
        <w:ind w:left="720" w:right="535" w:hanging="360"/>
        <w:rPr>
          <w:sz w:val="28"/>
          <w:szCs w:val="28"/>
          <w:lang w:val="ru-MD"/>
        </w:rPr>
      </w:pPr>
      <w:r>
        <w:rPr>
          <w:sz w:val="28"/>
          <w:szCs w:val="28"/>
          <w:lang w:val="ru-MD"/>
        </w:rPr>
        <w:t>5. Коммерческое право: Учебник/ Под ред. В.Ф. Попондопуло, В.Ф. Яковлевой. – СПб., Изд-во: С.-Петербургского университета,1998.</w:t>
      </w:r>
    </w:p>
    <w:p>
      <w:pPr>
        <w:pStyle w:val="Style14"/>
        <w:ind w:left="720" w:right="535" w:hanging="360"/>
        <w:jc w:val="both"/>
        <w:rPr>
          <w:rFonts w:ascii="Times New Roman" w:hAnsi="Times New Roman" w:eastAsia="MS Mincho;ＭＳ 明朝" w:cs="Times New Roman"/>
          <w:sz w:val="28"/>
          <w:szCs w:val="28"/>
          <w:lang w:val="ru-MD"/>
        </w:rPr>
      </w:pPr>
      <w:r>
        <w:rPr>
          <w:rFonts w:eastAsia="MS Mincho;ＭＳ 明朝" w:cs="Times New Roman" w:ascii="Times New Roman" w:hAnsi="Times New Roman"/>
          <w:sz w:val="28"/>
          <w:szCs w:val="28"/>
          <w:lang w:val="ru-MD"/>
        </w:rPr>
      </w:r>
    </w:p>
    <w:p>
      <w:pPr>
        <w:pStyle w:val="Style14"/>
        <w:ind w:left="720" w:right="535" w:hanging="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6. Дойников И.В. Предпринимательское право Учебное пособие. – М.: Изд-во Брандес, 1997.  </w:t>
      </w:r>
    </w:p>
    <w:p>
      <w:pPr>
        <w:pStyle w:val="Style14"/>
        <w:ind w:left="720" w:right="535" w:hanging="360"/>
        <w:jc w:val="both"/>
        <w:rPr>
          <w:rFonts w:ascii="Times New Roman" w:hAnsi="Times New Roman" w:eastAsia="MS Mincho;ＭＳ 明朝" w:cs="Times New Roman"/>
          <w:sz w:val="28"/>
          <w:szCs w:val="28"/>
          <w:lang w:val="ru-MD"/>
        </w:rPr>
      </w:pPr>
      <w:r>
        <w:rPr>
          <w:rFonts w:eastAsia="MS Mincho;ＭＳ 明朝" w:cs="Times New Roman" w:ascii="Times New Roman" w:hAnsi="Times New Roman"/>
          <w:sz w:val="28"/>
          <w:szCs w:val="28"/>
          <w:lang w:val="ru-MD"/>
        </w:rPr>
      </w:r>
    </w:p>
    <w:p>
      <w:pPr>
        <w:pStyle w:val="Style14"/>
        <w:ind w:left="720" w:right="535" w:hanging="360"/>
        <w:jc w:val="both"/>
        <w:rPr>
          <w:rFonts w:ascii="Times New Roman" w:hAnsi="Times New Roman" w:eastAsia="MS Mincho;ＭＳ 明朝" w:cs="Times New Roman"/>
          <w:sz w:val="28"/>
          <w:szCs w:val="28"/>
        </w:rPr>
      </w:pPr>
      <w:r>
        <w:rPr>
          <w:rFonts w:cs="Times New Roman" w:ascii="Times New Roman" w:hAnsi="Times New Roman"/>
          <w:sz w:val="28"/>
          <w:szCs w:val="28"/>
          <w:lang w:val="ru-MD"/>
        </w:rPr>
        <w:t>7. Круглова Н.Ю. Хозяйственное право. – М.: Русская деловая литература, 1997.</w:t>
      </w:r>
    </w:p>
    <w:p>
      <w:pPr>
        <w:pStyle w:val="Style14"/>
        <w:ind w:left="720" w:right="535" w:hanging="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4"/>
        <w:ind w:left="720" w:right="535" w:hanging="360"/>
        <w:jc w:val="both"/>
        <w:rPr>
          <w:rFonts w:ascii="Times New Roman" w:hAnsi="Times New Roman" w:cs="Times New Roman"/>
          <w:sz w:val="28"/>
          <w:szCs w:val="28"/>
        </w:rPr>
      </w:pPr>
      <w:r>
        <w:rPr>
          <w:rFonts w:eastAsia="MS Mincho;ＭＳ 明朝" w:cs="Times New Roman" w:ascii="Times New Roman" w:hAnsi="Times New Roman"/>
          <w:sz w:val="28"/>
          <w:szCs w:val="28"/>
        </w:rPr>
        <w:t>8. Гражданское право. Часть I. Учебник / Под ред. А.П. Сергеева, Ю,К. Толстого. М., 1996.</w:t>
      </w:r>
    </w:p>
    <w:p>
      <w:pPr>
        <w:pStyle w:val="Normal"/>
        <w:ind w:left="720" w:right="535" w:hanging="360"/>
        <w:rPr>
          <w:rFonts w:ascii="Times New Roman" w:hAnsi="Times New Roman" w:cs="Times New Roman"/>
          <w:sz w:val="28"/>
          <w:szCs w:val="28"/>
          <w:lang w:val="ru-MD"/>
        </w:rPr>
      </w:pPr>
      <w:r>
        <w:rPr>
          <w:rFonts w:cs="Times New Roman"/>
          <w:sz w:val="28"/>
          <w:szCs w:val="28"/>
          <w:lang w:val="ru-MD"/>
        </w:rPr>
      </w:r>
    </w:p>
    <w:p>
      <w:pPr>
        <w:pStyle w:val="Normal"/>
        <w:ind w:left="720" w:right="535" w:hanging="360"/>
        <w:rPr/>
      </w:pPr>
      <w:r>
        <w:rPr>
          <w:sz w:val="28"/>
          <w:szCs w:val="28"/>
          <w:lang w:val="ru-MD"/>
        </w:rPr>
        <w:t xml:space="preserve">9. Гражданское право: том </w:t>
      </w:r>
      <w:r>
        <w:rPr>
          <w:sz w:val="28"/>
          <w:szCs w:val="28"/>
          <w:lang w:val="en-US"/>
        </w:rPr>
        <w:t>I</w:t>
      </w:r>
      <w:r>
        <w:rPr>
          <w:sz w:val="28"/>
          <w:szCs w:val="28"/>
          <w:lang w:val="ru-MD"/>
        </w:rPr>
        <w:t xml:space="preserve"> </w:t>
      </w:r>
      <w:r>
        <w:rPr>
          <w:sz w:val="28"/>
          <w:szCs w:val="28"/>
        </w:rPr>
        <w:t xml:space="preserve">: Учебник/ </w:t>
      </w:r>
      <w:r>
        <w:rPr>
          <w:sz w:val="28"/>
          <w:szCs w:val="28"/>
          <w:lang w:val="ru-MD"/>
        </w:rPr>
        <w:t xml:space="preserve"> Отв. ред. Проф. Е.А. Суханов. – 2-е издание переработанное и дополненное. – М.: изд-во  БЕК,1998.</w:t>
      </w:r>
    </w:p>
    <w:p>
      <w:pPr>
        <w:pStyle w:val="Normal"/>
        <w:ind w:firstLine="540"/>
        <w:rPr>
          <w:sz w:val="28"/>
          <w:szCs w:val="28"/>
          <w:lang w:val="ru-MD"/>
        </w:rPr>
      </w:pPr>
      <w:r>
        <w:rPr>
          <w:sz w:val="28"/>
          <w:szCs w:val="28"/>
          <w:lang w:val="ru-MD"/>
        </w:rPr>
      </w:r>
    </w:p>
    <w:p>
      <w:pPr>
        <w:pStyle w:val="Normal"/>
        <w:ind w:firstLine="540"/>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sz w:val="32"/>
      <w:szCs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21:20:00Z</dcterms:created>
  <dc:creator>Green</dc:creator>
  <dc:description/>
  <dc:language>en-US</dc:language>
  <cp:lastModifiedBy>User 538753</cp:lastModifiedBy>
  <dcterms:modified xsi:type="dcterms:W3CDTF">2002-01-04T21:20:00Z</dcterms:modified>
  <cp:revision>2</cp:revision>
  <dc:subject/>
  <dc:title>http://greensweb.narod.ru</dc:title>
</cp:coreProperties>
</file>