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ие понятия о коммерческих  предпринимательских организациях</w:t>
      </w:r>
    </w:p>
    <w:p>
      <w:pPr>
        <w:pStyle w:val="Normal"/>
        <w:widowControl w:val="false"/>
        <w:autoSpaceDE w:val="false"/>
        <w:jc w:val="both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72"/>
          <w:szCs w:val="72"/>
        </w:rPr>
        <w:t xml:space="preserve">                 </w:t>
      </w:r>
      <w:r>
        <w:rPr>
          <w:b/>
          <w:sz w:val="72"/>
          <w:szCs w:val="72"/>
        </w:rPr>
        <w:t>ПЛАН: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ind w:firstLine="567"/>
        <w:rPr>
          <w:sz w:val="36"/>
          <w:szCs w:val="36"/>
        </w:rPr>
      </w:pPr>
      <w:r>
        <w:rPr>
          <w:sz w:val="36"/>
          <w:szCs w:val="36"/>
        </w:rPr>
        <w:t>1. Понятие предпринимателя.............................................1</w:t>
      </w:r>
    </w:p>
    <w:p>
      <w:pPr>
        <w:pStyle w:val="Normal"/>
        <w:widowControl w:val="false"/>
        <w:autoSpaceDE w:val="false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ind w:firstLine="567"/>
        <w:rPr>
          <w:b/>
          <w:b/>
          <w:sz w:val="36"/>
          <w:szCs w:val="36"/>
        </w:rPr>
      </w:pPr>
      <w:r>
        <w:rPr>
          <w:sz w:val="36"/>
          <w:szCs w:val="36"/>
        </w:rPr>
        <w:t>2.Классификация и виды коммерческих организаций.....3</w:t>
      </w:r>
    </w:p>
    <w:p>
      <w:pPr>
        <w:pStyle w:val="Normal"/>
        <w:widowControl w:val="false"/>
        <w:autoSpaceDE w:val="false"/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36"/>
          <w:szCs w:val="36"/>
        </w:rPr>
        <w:t xml:space="preserve">3.Учреждение коммерческих организаций.......................5 </w:t>
      </w:r>
    </w:p>
    <w:p>
      <w:pPr>
        <w:pStyle w:val="Normal"/>
        <w:widowControl w:val="false"/>
        <w:autoSpaceDE w:val="false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ind w:firstLine="567"/>
        <w:rPr>
          <w:sz w:val="36"/>
          <w:szCs w:val="36"/>
        </w:rPr>
      </w:pPr>
      <w:r>
        <w:rPr>
          <w:sz w:val="36"/>
          <w:szCs w:val="36"/>
        </w:rPr>
        <w:t>4. Государственная регистрация коммерческих организаций..............................................................................10</w:t>
      </w:r>
    </w:p>
    <w:p>
      <w:pPr>
        <w:pStyle w:val="Normal"/>
        <w:widowControl w:val="false"/>
        <w:autoSpaceDE w:val="false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36"/>
          <w:szCs w:val="36"/>
        </w:rPr>
        <w:t xml:space="preserve">5. Лицензирование деятельности коммерческих организаций..............................................................................12 </w:t>
      </w:r>
    </w:p>
    <w:p>
      <w:pPr>
        <w:pStyle w:val="Normal"/>
        <w:widowControl w:val="false"/>
        <w:autoSpaceDE w:val="false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ind w:firstLine="567"/>
        <w:rPr>
          <w:sz w:val="36"/>
          <w:szCs w:val="36"/>
        </w:rPr>
      </w:pPr>
      <w:r>
        <w:rPr>
          <w:sz w:val="36"/>
          <w:szCs w:val="36"/>
        </w:rPr>
        <w:t>6.Реорганизация коммерческих организаций.................13</w:t>
      </w:r>
    </w:p>
    <w:p>
      <w:pPr>
        <w:pStyle w:val="Normal"/>
        <w:widowControl w:val="false"/>
        <w:autoSpaceDE w:val="false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ind w:firstLine="567"/>
        <w:rPr>
          <w:sz w:val="36"/>
          <w:szCs w:val="36"/>
        </w:rPr>
      </w:pPr>
      <w:r>
        <w:rPr>
          <w:sz w:val="36"/>
          <w:szCs w:val="36"/>
        </w:rPr>
        <w:t>7. Ликвидация коммерческих организаций.....................15</w:t>
      </w:r>
    </w:p>
    <w:p>
      <w:pPr>
        <w:pStyle w:val="Normal"/>
        <w:widowControl w:val="false"/>
        <w:autoSpaceDE w:val="false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ind w:firstLine="567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Литература..........................................................................20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 Понятие предпринимателя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Юридическое понятие предприни</w:t>
        <w:softHyphen/>
        <w:t>мателя основывается на цивилистическом учении о лицах. Субъек</w:t>
        <w:softHyphen/>
        <w:t>тами гражданского права являются лица: физические и юридиче</w:t>
        <w:softHyphen/>
        <w:t>ски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редприниматель — это лицо, осуществляющее предпринимательскую деятельность. Факт осуществления лицом предпринимательской деятельности является основанием для призна</w:t>
        <w:softHyphen/>
        <w:t>ния его особым субъектом гражданского права — предпринимателем и определяет необходимость предъявления к нему и его деятельности особых требований со стороны законодател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у России, где коммерческое право не выделено из гражданского и сохранена единая система частного права, не из</w:t>
        <w:softHyphen/>
        <w:t>вестно формально-юридическое понятие предпринимателя. Вместе с тем в нем содержится множество норм и даже институтов права, пред</w:t>
        <w:softHyphen/>
        <w:t>усматривающих специальные правила об организации и деятельности лиц, осуществляющих предпринимательскую деятельность. Так, в ГК содержатся специальные нормы о предпринимательской деятельности граждан (ст. 23), несостоятельности (банкротстве) индивидуального предпринимателя (ст. 25), коммерческих организаций (ст. 50 и др.), имеются отсылки к обычаям делового оборота (ст. 5 и др.) и т. д. Все это свидетельствует о необходимости уяснения, кто является предпри</w:t>
        <w:softHyphen/>
        <w:t>нимателем по российскому законодательству и каковы те особые пра</w:t>
        <w:softHyphen/>
        <w:t>вила, которые применяются к нему и его деятельност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ние за лицом статуса предпринимателя является важ</w:t>
        <w:softHyphen/>
        <w:t>ным юридическим фактом и влечет за собой определенные юриди</w:t>
        <w:softHyphen/>
        <w:t>ческие последств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о-первых, сделки, заключенные предпринимателем, презюмируются связанными с его предпринимательской деятельностью и квалифицируются как торговые, т. е. подчиняются специальному режиму правового регулирования. Вывод о существовании такой презумпции основан на том, что отношения между предпринимате</w:t>
        <w:softHyphen/>
        <w:t>лями или с их участием специально выделяются в структуре предме</w:t>
        <w:softHyphen/>
        <w:t>та гражданского права (п. 1 ст. 2 ГК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именительно к физическим лицам, осуществляю</w:t>
        <w:softHyphen/>
        <w:t>щим предпринимательскую деятельность, установлено правило о том, что гражданин, осуществляющий такую деятельность с нарушением требования о государственной регистрации, не вправе ссылаться в от</w:t>
        <w:softHyphen/>
        <w:t>ношении заключенных им при этом сделок на то, что он не является предпринимателем. Суд может применить к таким сделкам правила Гражданского кодекса об обязательствах, связанных с осуществлением предпринимательской деятельности (п. 4 ст. 23 ГК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-вторых, признание за лицом статуса предпринимателя воз</w:t>
        <w:softHyphen/>
        <w:t>лагает на него ряд специальных обязанностей и предоставляет ему дополнительные прав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таким обязанностям, в частности, относятся: пу</w:t>
        <w:softHyphen/>
        <w:t>бликация сведений о предпринимателе в едином государственном реестре юридических лиц, открытом для всеобщего ознакомления и дающем -представление другим лицам о правовом положении пред</w:t>
        <w:softHyphen/>
        <w:t>принимателя (ст. 51 ГК); ведение учета предпринимательской дея</w:t>
        <w:softHyphen/>
        <w:t>тельности, что служит целям контроля за ее проведением, а при воз</w:t>
        <w:softHyphen/>
        <w:t>никновении споров с другими лицами облегчает доказательство фак</w:t>
        <w:softHyphen/>
        <w:t>тов проведения хозяйственных операций; предоставление предприни</w:t>
        <w:softHyphen/>
        <w:t>мателем в установленном порядке информации о своей деятельности (например, о принятии решения о ликвидации юридического лица — ст. 62 ГК); предоставление предпринимателями финансовой от</w:t>
        <w:softHyphen/>
        <w:t>четности для налогообложения их деятельности и др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я предпринимателям дополнительные права, зако</w:t>
        <w:softHyphen/>
        <w:t>нодатель закрепляет за ними некоторые прерогативы. Например, коммерческие организации имеют исключительное право на использование фирменного наименования (п. 4 ст. 54 ГК) или другой объект интеллектуальной собственности (ст. 138 ГК). В частности, фирмен</w:t>
        <w:softHyphen/>
        <w:t>ное наименование индивидуализирует предпринимателя и его дея</w:t>
        <w:softHyphen/>
        <w:t>тельность в коммерческом обороте, что обусловливает его важное зна</w:t>
        <w:softHyphen/>
        <w:t xml:space="preserve">чение в конкурентной борьбе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не любое физическое и юридическое ли</w:t>
        <w:softHyphen/>
        <w:t>цо может быть предпринимател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коном могут быть установлены ограничения права заниматься предпринимательской деятельностью для определенных граждан. Прежде всего, это ограничение касается государственных слу</w:t>
        <w:softHyphen/>
        <w:t>жащих, т. е. граждан РФ, исполняющих в порядке, установленном федеральным законом, обязанности по государственной должности государственной службы за денежное вознаграждение, выплачи</w:t>
        <w:softHyphen/>
        <w:t xml:space="preserve">ваемое за счет средств федерального бюджета или средств бюджета соответствующего субъекта РФ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граничения на занятие предпринимательской деятельностью установлены для служащих бирж. Так, служащим товарной биржи запрещается участвовать в биржевых сделках и создавать собственные брокерские фирмы, а также использовать служебную информа</w:t>
        <w:softHyphen/>
        <w:t xml:space="preserve">цию в собственных интересах (п. 2 ст. 32 Закона РФ от 20 февраля 1992 г. «О товарных биржах и биржевой торговле»)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нительно к юридическим лицам также следует заметить, что не всякое из них является предпринимателем. В силу ст. 50 ГК РФ юридические лица подразделяются на две группы: коммерческие и не</w:t>
        <w:softHyphen/>
        <w:t>коммерческие организации. Критерием такого разграничения являет</w:t>
        <w:softHyphen/>
        <w:t>ся характер основной цели деятельности юридического лиц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преследующие извлечение прибыли в качестве основной цели своей деятельности, признаются коммерческими. Перечень организационно-правовых форм коммерческих, организаций, указанный в Граждан</w:t>
        <w:softHyphen/>
        <w:t>ском кодексе, является исчерпывающи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не имеющие извлечение прибыли в качестве основной цели своей деятельности и не распределяющие получен</w:t>
        <w:softHyphen/>
        <w:t>ную прибыль между участниками, являются некоммерческими. Они могут осуществлять предпринимательскую деятельность лишь по</w:t>
        <w:softHyphen/>
        <w:t>стольку, поскольку это служит достижению основных целей, ради которых они созданы, и соответствующую этим целям. Во всяком случае предпринимательская деятельность для таких организаций не является основно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и (индивидуальные предприниматели, ком</w:t>
        <w:softHyphen/>
        <w:t>мерческие организации), являясь самостоятельными субъектами права, осуществляют предпринимательскую деятельность посред</w:t>
        <w:softHyphen/>
        <w:t>ством эксплуатации своего предприятия — имущественного ком</w:t>
        <w:softHyphen/>
        <w:t>плекса (объекта права), используемого для осуществления предпри</w:t>
        <w:softHyphen/>
        <w:t>нимательской деятельности (ст. 132 ГК).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Классификация и виды коммерческих организаций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юридических лиц имеет важное гражданско-правовое значени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-первых, она дает исчерпывающее представление обо всех их раз</w:t>
        <w:softHyphen/>
        <w:t>новидностях. Будучи закрепленной законом, она исключает появ</w:t>
        <w:softHyphen/>
        <w:t>ление правосубъектных организаций, не входящих в какое-либо под</w:t>
        <w:softHyphen/>
        <w:t>разделение данной классификации, и тем самым препятствует появ</w:t>
        <w:softHyphen/>
        <w:t>лению среди участников оборота непонятных, сомнительных образо</w:t>
        <w:softHyphen/>
        <w:t>ваний (типа разного рода «фирм», «центров» и т. п.). Поэтому в инте</w:t>
        <w:softHyphen/>
        <w:t>ресах всех участников оборота закон устанавливает исчерпывающий, закрытый перечень видов юридических яиц, ко</w:t>
        <w:softHyphen/>
        <w:t>торые могут создаваться лишь в прямо предусмотренных им формах. Во-вторых, такая классификация делает возможным четкое опреде</w:t>
        <w:softHyphen/>
        <w:t>ление правового статуса той или иной организации и исключает сме</w:t>
        <w:softHyphen/>
        <w:t>шение различных по юридической природе организационно-право</w:t>
        <w:softHyphen/>
        <w:t>вых форм хозяйственной деятельности. Так, «малые предприятия», подобно средним и большим, в действительности могут существовать не только в форме унитарных предприятий, но и в виде хозяйствен</w:t>
        <w:softHyphen/>
        <w:t>ных обществ, товариществ и производственных кооперативов, а «совместные предприятия» (с иностранным участием)—лишь в фор</w:t>
        <w:softHyphen/>
        <w:t>ме хозяйственных обществ или товариществ. Сами же «малые» и «совместные» предприятия обоснованно не признаются законом са</w:t>
        <w:softHyphen/>
        <w:t>мостоятельными разновидностями юридических лиц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 все предприниматели под</w:t>
        <w:softHyphen/>
        <w:t>разделяются на две группы: индивидуальные предприниматели — фи</w:t>
        <w:softHyphen/>
        <w:t>зические лица, осуществляющие предпринимательскую деятельность без образования юридического лица; предприниматели — юридиче</w:t>
        <w:softHyphen/>
        <w:t>ские лица (коммерческие организации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коммерческих организаций может быть прове</w:t>
        <w:softHyphen/>
        <w:t>дена по основаниям, подобно тому как классифицируются юридиче</w:t>
        <w:softHyphen/>
        <w:t>ские лица вообщ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рав учредителей (участников) юридическо</w:t>
        <w:softHyphen/>
        <w:t>го лица на его имущество закон разделяет все юридические лица на три группы. Первую группу составляют юридические лица — собственники, на имущество которых их учредители (участники) имеют лишь обязательственные права требования (утрачивая, сле</w:t>
        <w:softHyphen/>
        <w:t>довательно, право собственности на переданное ими юридичес</w:t>
        <w:softHyphen/>
        <w:t>кому лицу имущество, если, конечно, последнее прямо не переда</w:t>
        <w:softHyphen/>
        <w:t>ется создаваемой организации только во временное пользование). К ним относится большинство коммерческих организаций (за ис</w:t>
        <w:softHyphen/>
        <w:t>ключением унитарных предприятий — несобственников), т. е. то</w:t>
        <w:softHyphen/>
        <w:t>варищества, общества и производственные кооперативы, а из чис</w:t>
        <w:softHyphen/>
        <w:t>ла некоммерческих — Потребительские кооперативы (п. 2 ст. 48 ГК) и некоммерческие партнерств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торую группу включаются юридические лица — несобственники, на имущество которых учредители сохраняют либо пра</w:t>
        <w:softHyphen/>
        <w:t>во собственности (унитарные предприятия и учреждения), либо иное (ограниченное) вещное право (Дочерние унитарные предпри</w:t>
        <w:softHyphen/>
        <w:t>ятия) (п. 2 ст. 48 ГК). Существование таких юридических лиц не свойственно нормальному имущественному обороту и, как отме</w:t>
        <w:softHyphen/>
        <w:t>чалось, является следствием переходного характера отечественной экономики и основанного на нем правопорядк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третьей группе относятся юридические лица — собственни</w:t>
        <w:softHyphen/>
        <w:t>ки, на имущество которых их учредители (участники) не сохраняют ни обязательственных, ни вещных прав. Это большинство неком</w:t>
        <w:softHyphen/>
        <w:t>мерческих организаций' (за исключением потребительских коопе</w:t>
        <w:softHyphen/>
        <w:t>ративов, учреждений и некоммерческих партнерств)—обществен</w:t>
        <w:softHyphen/>
        <w:t>ные и религиозные объединения, фонды, ассоциации (союзы) и др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личие в статусе этих разновидностей юридических лиц проявляется, например, при их ликвидации или выходе тез них у част</w:t>
        <w:softHyphen/>
        <w:t>ника (учредителя). В первом случае он вправе потребовать пере</w:t>
        <w:softHyphen/>
        <w:t>дачи ему части имущества, причитающейся на его долю (при ликвидации — части соответствующего остатка). Во втором слу</w:t>
        <w:softHyphen/>
        <w:t>чае собственник получает весь остаток имущества юридического лица при его ликвидации либо остается собственником при его ре</w:t>
        <w:softHyphen/>
        <w:t>организации. В третьем случае участник (учредитель) юридичес</w:t>
        <w:softHyphen/>
        <w:t xml:space="preserve">кого лица не получает никаких прав на имущество ни при выходе из организации, ни при ее ликвидации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яду с другими возможными классификациями коммерческих организаций обращает на себя внимание их классификация по орга</w:t>
        <w:softHyphen/>
        <w:t>низационно-правовым формам: хозяйственные товарищества (полные и на вере), хозяйственные общества (с ограниченной ответствен</w:t>
        <w:softHyphen/>
        <w:t>ностью, с дополнительной ответственностью, закрытые и открытые акционерные общества), производственные кооперативы, государ</w:t>
        <w:softHyphen/>
        <w:t>ственные и муниципальные предприятия (действующие на праве хо</w:t>
        <w:softHyphen/>
        <w:t>зяйственного ведения либо на праве оперативного управления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Широко исполь</w:t>
        <w:softHyphen/>
        <w:t>зуемые законодательством и практикой категории типа «арендное предприятие», «предприятие с иностранными инвестициями», в том числе «совместные предприятия», «малые предприятия», «фирма», «центр» и т. п., имеющие определенное смысловое значение, к соб</w:t>
        <w:softHyphen/>
        <w:t>ственно организационно-правовым формам коммерческих органи</w:t>
        <w:softHyphen/>
        <w:t>заций отношения не имеют. Наоборот, соответствующие юридиче</w:t>
        <w:softHyphen/>
        <w:t>ские лица создаются в одной из организационно-правовых форм коммерческих организаций, предусмотренных ГК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, в соответствии с п. 5.14 Государственной программы прива</w:t>
        <w:softHyphen/>
        <w:t>тизации государственных и муниципальных предприятий в РФ, утвержденной Указом Президента РФ от 24 декабря 1993 г. № 228412 выкуп государственного и муниципального имущества, сданного в аренду, осуществляется предприятиями-арендаторами, организаци</w:t>
        <w:softHyphen/>
        <w:t>онно-правовая форма которых приведена в соответствие с действую</w:t>
        <w:softHyphen/>
        <w:t>щим законодательство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с иностранными инвестициями создаются и дей</w:t>
        <w:softHyphen/>
        <w:t>ствуют в форме хозяйственных товариществ и обществ (ст. 12 Закона РФ от 14 июля 1991 г. «Об иностранных инвестициях»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 малыми предприятиями понимаются коммерческие органи</w:t>
        <w:softHyphen/>
        <w:t>зации в соответствующих организационно-правовых формах, в устав</w:t>
        <w:softHyphen/>
        <w:t>ном (складочном) капитале которых доля участия Российской Феде</w:t>
        <w:softHyphen/>
        <w:t>рации, субъектов РФ, общественных и религиозных организаций (объединений), благотворительных и иных фондов не превышает 25 %, доля, принадлежащая одному или нескольким юридическим ли</w:t>
        <w:softHyphen/>
        <w:t>цам, не являющимся малыми предприятиями, не превышает 25 % и в которых средняя численность работников за отчетный период не пре</w:t>
        <w:softHyphen/>
        <w:t xml:space="preserve">вышает определенных законом предельных уровней, например, в промышленности — 100 человек, в розничной торговле — 30 человек и т. п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3.Учреждение коммерческих организаций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 создания ком</w:t>
        <w:softHyphen/>
        <w:t>мерческих организаций распадается на две стадии: учреждение и го</w:t>
        <w:softHyphen/>
        <w:t>сударственная регистрац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мимо основной цели — систематического извлечения прибы</w:t>
        <w:softHyphen/>
        <w:t>ли, — создание коммерческих организаций преследует те же цели, что и создание других юридических лиц. Это обособление имущества уч</w:t>
        <w:softHyphen/>
        <w:t>редителя, ограничение имущественного риска участника обособлен</w:t>
        <w:softHyphen/>
        <w:t>ным имуществом, организация управления соответствующим иму</w:t>
        <w:softHyphen/>
        <w:t>ществом, выступление коммерческой организации в обороте от соб</w:t>
        <w:softHyphen/>
        <w:t>ственного имени. По существу это признаки юридического лица. Рас</w:t>
        <w:softHyphen/>
        <w:t>смотрим, как они проявляются применительно к коммерческим орга</w:t>
        <w:softHyphen/>
        <w:t>низация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собление учредителем своего имущества в целях его экс</w:t>
        <w:softHyphen/>
        <w:t>плуатации и извлечения прибыли означает в данном случае персо</w:t>
        <w:softHyphen/>
        <w:t>нификацию этого имущества в новом субъекте права, закреплен</w:t>
        <w:softHyphen/>
        <w:t>ность его за создаваемой коммерческой организацией. С экономи</w:t>
        <w:softHyphen/>
        <w:t>ческой точки зрения в данном случае происходит обособление функции производительного (коммерческого) использования капи</w:t>
        <w:softHyphen/>
        <w:t>тала учредителя от остального его капитала, что собственно и харак</w:t>
        <w:softHyphen/>
        <w:t>терно для рыночной экономики. Особенно важное значение это имеет при объединении капиталов многих учредителей для осущест</w:t>
        <w:softHyphen/>
        <w:t>вления крупномасштабной предпринимательской деятельности, на</w:t>
        <w:softHyphen/>
        <w:t>пример, при создании открытых акционерных общест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начально обособление имущества учредителя происходит пу</w:t>
        <w:softHyphen/>
        <w:t>тем формирования уставного (складочного) капитала коммерческой организации. Затем в процессе деятельности коммерческой органи</w:t>
        <w:softHyphen/>
        <w:t>зации ее имущество формируется также за счет других поступлений, главным образом — прибыли. Все имущество коммерческой органи</w:t>
        <w:softHyphen/>
        <w:t>зации учитывается на ее самостоятельном балансе, в чем и находит внешнее формальное проявление имущественная обособленность коммерческой организ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Уставный (складочный) капитал, которым должны обладать все коммерческие организации, представляет собой сумму вклада (вкладов) учредителя (учредителей), осуществленного в рублях и за</w:t>
        <w:softHyphen/>
        <w:t>фиксированного учредительными документами коммерческой орга</w:t>
        <w:softHyphen/>
        <w:t>низации. Уставный капитал коммерческой организации определяет минимальный размер имущества коммерческой организации, гаран</w:t>
        <w:softHyphen/>
        <w:t>тирующего интересы ее кредитор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адом в уставный (складочный) капитал коммерческой орга</w:t>
        <w:softHyphen/>
        <w:t>низации могут быть деньги, ценные бумаги, другие вещи или имуще</w:t>
        <w:softHyphen/>
        <w:t>ственные права либо иные права, имеющие денежную оценку. Денеж</w:t>
        <w:softHyphen/>
        <w:t>ная оценка вклада производится по соглашению между учредителями коммерческой организации и в случаях, предусмотренных законом, подлежит независимой экспертной проверке (п. 6 ст. 66 ГК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 уставного капитала открытых акционерных обществ, предприятий любых организационно-правовых форм с иностранными инвестициями, государственных и муниципальных унитарных предприятий не должен быть менее сум</w:t>
        <w:softHyphen/>
        <w:t>мы, равной 1000-кратному размеру минимального размера оплаты труда в месяц на дату государственной регистрации коммерческой организации. Размер уставного капитала других коммерческих орга</w:t>
        <w:softHyphen/>
        <w:t>низаций (хозяйственных товариществ, закрытых акционерных об</w:t>
        <w:softHyphen/>
        <w:t>ществ, производственных кооперативов) не должен быть менее сум</w:t>
        <w:softHyphen/>
        <w:t>мы, равной; 100-кратному размеру минимального размера оплаты труда в месяц на дату их государственной регистр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ряда коммерческих организаций, например, ком</w:t>
        <w:softHyphen/>
        <w:t>мерческих банков, специальным законодательством установлен зна</w:t>
        <w:softHyphen/>
        <w:t>чительно больший минимальный размер уставного капитала, а также установлены другие требования (например, о соотношении размеров собственного и заемного капиталов), обеспечивающие имуществен</w:t>
        <w:softHyphen/>
        <w:t>ные интересы их кредитор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имущественного риска учредителя обособленным в целях создания коммерческой организации имуществом имеет осо</w:t>
        <w:softHyphen/>
        <w:t>бенно важное значение в сфере предпринимательства, так как осво</w:t>
        <w:softHyphen/>
        <w:t>бождает учредителя от ответственности по обязательствам коммер</w:t>
        <w:softHyphen/>
        <w:t>ческой организации. Коммерческие организации отвечают по своим обязательствам всем принадлежащим им имуществом (ст. 56 ГК). Ис</w:t>
        <w:softHyphen/>
        <w:t>ключения из названного правила могут быть предусмотрены Граждан</w:t>
        <w:softHyphen/>
        <w:t>ским кодексом либо учредительными документами коммерческой ор</w:t>
        <w:softHyphen/>
        <w:t>ганизации. Так, Российская Федерация несет субсидиарную ответ</w:t>
        <w:softHyphen/>
        <w:t>ственность по обязательствам казенного предприятия при недоста</w:t>
        <w:softHyphen/>
        <w:t>точности его имущества (п. 5 ст. 115 ГК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щает на себя внимание также правило п. 3 ст. 56 ГК: если несостоятельность (банкротство) коммерческой организации вызва</w:t>
        <w:softHyphen/>
        <w:t>на учредителями или другими лицами, которые имеют право давать обязательные для этой коммерческой организации указания либо иным образом имеют возможность определять ее действия, на таких лиц в случае недостаточности имущества коммерческой организации может быть возложена субсидиарная ответственность по ее обяза</w:t>
        <w:softHyphen/>
        <w:t>тельства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правления обособленным имуществом учредителя при создании им коммерческой организации осуществляется через органы управления коммерческой организации (единоличные и кол</w:t>
        <w:softHyphen/>
        <w:t>легиальные), ее структурные подразделения, в частности, филиалы и представительств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ая организация приобретает права и принимает на себя обязанности через свои органы, действующие в соответствии с законом, иными правовыми актами и учредительными документами. В определенных случаях, как уже отмечалось, коммерческая органи</w:t>
        <w:softHyphen/>
        <w:t>зация может приобретать права и принимать на себя обязанности через других лиц: коммерческих представителей (ст. 184), участников (п. 2 ст. 53 ГК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назначения или избрания органов управления ком</w:t>
        <w:softHyphen/>
        <w:t>мерческой организации определяется законом и учредительными документами. Так, наиболее простая организация управления харак</w:t>
        <w:softHyphen/>
        <w:t>терна для государственных и муниципальных унитарных предприя</w:t>
        <w:softHyphen/>
        <w:t>тий. Здесь органом управления является единоличный руководитель, который назначается собственником либо уполномоченным им ор</w:t>
        <w:softHyphen/>
        <w:t>ганом и им подотчетен (п. 4 ст. 113 ГК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ее сложная организация управления характерна для ак</w:t>
        <w:softHyphen/>
        <w:t>ционерных обществ (ст. 103 ГК). Здесь создается многозвенная систе</w:t>
        <w:softHyphen/>
        <w:t>ма органов управления (общее собрание акционеров, совет директо</w:t>
        <w:softHyphen/>
        <w:t>ров, исполнительный орган) и контроля (ревизионная комиссия), определенным образом и весьма строго распределяется между ними компетенция, что в конечном счете не только обеспечивает эффек</w:t>
        <w:softHyphen/>
        <w:t>тивную эксплуатацию имущества (предприятия), но и гарантирует права акционеров и других кредиторов акционерного обществ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ую структуру коммерческих организаций со</w:t>
        <w:softHyphen/>
        <w:t>ставляют их подразделения. Иногда это имущественно и организа</w:t>
        <w:softHyphen/>
        <w:t>ционно обособленные подразделения — филиалы и представитель</w:t>
        <w:softHyphen/>
        <w:t>ства. Последние отличаются тем, что расположены вне места на</w:t>
        <w:softHyphen/>
        <w:t>хождения коммерческой организации и осуществляют все его функции или их часть (филиалы) либо представляют интересы коммер</w:t>
        <w:softHyphen/>
        <w:t>ческой организации и осуществляют их защиту (представительства). Имущество, которым наделяются подразделения коммерческой ор</w:t>
        <w:softHyphen/>
        <w:t>ганизации, может учитываться на отдельном (в рамках самостоя</w:t>
        <w:softHyphen/>
        <w:t>тельного баланса коммерческой организации) баланс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ства и филиалы, а также другие подразделения коммерческой организации не являются юридическими лицами. Они действуют на основании утвержденных коммерческой организацией положений. Их руководители назначаются коммерческой организаци</w:t>
        <w:softHyphen/>
        <w:t>ей и действуют на основании доверенности коммерческой организа</w:t>
        <w:softHyphen/>
        <w:t>ции. Представительства и филиалы должны быть указаны в учреди</w:t>
        <w:softHyphen/>
        <w:t>тельных документах создавшей их коммерческой организации (ст. 55 ГК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 организации создаются ради выступления в обо</w:t>
        <w:softHyphen/>
        <w:t>роте от собственного имени, независимо от учредителей. Обладая обособленным имуществом, организационной структурой для управления этим имуществом, коммерческая организация через свои органы управления или представителей участвует в рыночных отношениях, от своего имени приобретает и осуществляет права и несет обязанности, выступает истцом и ответчиком в суд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ая организация имеет свое фирменное наименова</w:t>
        <w:softHyphen/>
        <w:t>ние, содержащее указание на ее организационно-правовую форму, а в предусмотренных законом случаях также на характер деятельности коммерческой организации. Фирменное наименование коммер</w:t>
        <w:softHyphen/>
        <w:t>ческой организации указывается в ее учредительных документах и подлежит государственной регистрации одновременно с государ</w:t>
        <w:softHyphen/>
        <w:t>ственной регистрацией самой коммерческой организации. Исполь</w:t>
        <w:softHyphen/>
        <w:t>зование фирменного наименования является исключительным пра</w:t>
        <w:softHyphen/>
        <w:t>вом коммерческой организации-правообладателя (ст. 54 ГК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ы коммерческой организации, ее филиалы и представи</w:t>
        <w:softHyphen/>
        <w:t>тельства, другие представители действуют от имени коммерческой организации. В силу п. 3 ст. 53 ГК лица, которые в силу закона или учредительных документов коммерческой организации выступают от ее имени, должны действовать в ее интересах добросовестно и ра</w:t>
        <w:softHyphen/>
        <w:t>зумно. В случае злоупотреблений со стороны представителей они обязаны со требованию учредителей (участников) коммерческой организации возместить убытки, причиненные ими коммерческой организ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мимо фирменного наименования индивидуализация ком</w:t>
        <w:softHyphen/>
        <w:t>мерческой организации производится путем определения ее место</w:t>
        <w:softHyphen/>
        <w:t>нахождения, а также индивидуализации ее товар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коммерческой организации определяется местом ее государственной регистрации (ст. 54 ГК). Конкретный ад</w:t>
        <w:softHyphen/>
        <w:t>рес коммерческой организации указывается в ее учредительных документах и привязан к месту нахождения ее постоянно действую</w:t>
        <w:softHyphen/>
        <w:t>щего орган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изация товара коммерческой организации произ</w:t>
        <w:softHyphen/>
        <w:t>водится путем использования производственной марки, товарного знака или наименования места происхождения товар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марка — это словесное описание товара, по</w:t>
        <w:softHyphen/>
        <w:t>мещаемое на товаре или его упаковке и включающее в себя фирмен</w:t>
        <w:softHyphen/>
        <w:t>ное наименование изготовителя, его адрес, название товара, ссылку на стандарты, перечень свойств товара и ряд других данных. Производствен</w:t>
        <w:softHyphen/>
        <w:t>ная марка не подлежит специальной регистр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варный знак (знак обслуживая) — это словесное, изобрази</w:t>
        <w:softHyphen/>
        <w:t>тельное, объемное или иное условное обозначение товара, исполь</w:t>
        <w:softHyphen/>
        <w:t>зуемое для его отличия от однородных товаров других изготовителей. Товарный знак подлежит государственной регистрации в Патентном ведомств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порядок учреждения коммерческих организаций состо</w:t>
        <w:softHyphen/>
        <w:t>ит в следующем. Коммерческая организация учреждается по реше</w:t>
        <w:softHyphen/>
        <w:t>нию собственника (собственников) имущества или уполномоченно</w:t>
        <w:softHyphen/>
        <w:t xml:space="preserve">го им орган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избранной организационно-правовой формы коммерческой организации ее учредительными документами явля</w:t>
        <w:softHyphen/>
        <w:t>ются учредительный договор, учредительный договор и устав, либо только устав (п. 1 ст. 52 ГК). В соответствующих учредительных до</w:t>
        <w:softHyphen/>
        <w:t>кументах с учетом требований законодательства определяется правовой статус той или иной коммерческой организации и другие инте</w:t>
        <w:softHyphen/>
        <w:t>ресы учредителей в связи с созданием коммерческой организ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коммерческим организациям, которые действуют исключи</w:t>
        <w:softHyphen/>
        <w:t>тельно на основании учредительного договора, относятся полные товарищества и товарищества на вере. Общества с ограниченной от</w:t>
        <w:softHyphen/>
        <w:t>ветственностью и общества с дополнительной ответственностью действуют на основе учредительного договора и устава. Исключение составляют хозяйственные общества, создаваемые одним учредите</w:t>
        <w:softHyphen/>
        <w:t>лем. В этом случае учредительный договор не заключается, учреди</w:t>
        <w:softHyphen/>
        <w:t>тель утверждает только устав. Остальные коммерческие организации (акционерные общества, производственные кооперативы, государ</w:t>
        <w:softHyphen/>
        <w:t>ственные и муниципальные унитарные предприятия) действуют только на основании устав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учредительных документах коммерческой организации опре</w:t>
        <w:softHyphen/>
        <w:t>деляется фирменное наименование коммерческой организации, место ее нахождения, порядок управления деятельностью коммер</w:t>
        <w:softHyphen/>
        <w:t>ческой организации, а также содержатся другие сведения, пред</w:t>
        <w:softHyphen/>
        <w:t>усмотренные специальными нормами ГК или специальными зако</w:t>
        <w:softHyphen/>
        <w:t>нами для коммерческих организаций соответствующего вид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учредительном договоре учредители фиксируют свою волю на создание коммерческой организации, определяют порядок совмест</w:t>
        <w:softHyphen/>
        <w:t>ной деятельности по ее созданию, условия передачи ей своего иму</w:t>
        <w:softHyphen/>
        <w:t>щества и участия в ее деятельности. В договоре определяются также условия и порядок распределения между участниками прибыли и убытков, управления деятельностью коммерческой организации, выхода участников из ее состав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Устав коммерческой организации определяет индивидуально-правовой статус коммерческой организации. В уставе в соответствии с общедозволительным правовым режимом может быть отражено все, что не противоречит действующему законодательству, но в соот</w:t>
        <w:softHyphen/>
        <w:t>ветствии с обязывающим началом правового регулирования в уставе должны быть определены сведения, предусмотренные п. 2 ст. 52 ГК, а также другие сведения, предусмотренные законом для коммерче</w:t>
        <w:softHyphen/>
        <w:t>ских организаций соответствующего вида. Так, например, устав ак</w:t>
        <w:softHyphen/>
        <w:t>ционерного общества помимо сведений, указанных в п. 2 ст. 52 ГК, должен содержать условия о категориях выпускаемых обществом ак</w:t>
        <w:softHyphen/>
        <w:t>ций; их номинальной стоимости и количестве; о размере уставного капитала общества; о правах акционеров; о составе и компетенции органов управления общества и порядке принятия ими решений, в том числе о вопросах, решение по которым принимается единоглас</w:t>
        <w:softHyphen/>
        <w:t>но или квалифицированным большинством голосов (п. 3 ст. 98 ГК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b/>
          <w:sz w:val="36"/>
          <w:szCs w:val="36"/>
        </w:rPr>
        <w:t>4. Государственная регистрация коммерческих организаций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мер</w:t>
        <w:softHyphen/>
        <w:t>ческая организация считается созданной и приобретает статус юриди</w:t>
        <w:softHyphen/>
        <w:t>ческого лица со дня ее государственной регистрации (п. 2 ст. 51 ГК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кодексом предусмотрена единая система государ</w:t>
        <w:softHyphen/>
        <w:t>ственной регистрации юридических лиц. Все юридические лица, в том числе коммерческие организации, подлежат государственной регистрации в органах юстиции в порядке, определяемом законом о регистрации юридических лиц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государственной регистрации коммерческой организации ее учредители представляют следующие документы: заявление о ре</w:t>
        <w:softHyphen/>
        <w:t>гистрации; решение об учреждении коммерческой организации (в частности, учредительный договор); утвержденный устав; свиде</w:t>
        <w:softHyphen/>
        <w:t>тельство об уплате государственной пошлины; документы, под</w:t>
        <w:softHyphen/>
        <w:t>тверждающие оплату не менее 50 % уставного капитала коммер</w:t>
        <w:softHyphen/>
        <w:t>ческой организации, указанного в решении об учреждении коммер</w:t>
        <w:softHyphen/>
        <w:t>ческой организ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пециальных законах могут быть предусмотрены дополни</w:t>
        <w:softHyphen/>
        <w:t>тельные документы. Так, для государственной регистрации кредит</w:t>
        <w:softHyphen/>
        <w:t>ной организации необходимо представить в Центральный банк РФ также копии свидетельств о государственной регистрации учредите</w:t>
        <w:softHyphen/>
        <w:t>лей — юридических лиц; аудиторское заключение о достоверности их финансовой отчетности; декларации о доходах учредителей — фи</w:t>
        <w:softHyphen/>
        <w:t>зических лиц; анкеты кандидатов на должности руководителей кре</w:t>
        <w:softHyphen/>
        <w:t>дитной организ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ы государственной регистрации не вправе требовать другие документы помимо указанных в законе, в противном случае их действия могут быть обжалованы в суд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о регистрации или отказе в регистрации коммер</w:t>
        <w:softHyphen/>
        <w:t>ческой организации должно быть принято не позднее чем в месяч</w:t>
        <w:softHyphen/>
        <w:t>ный срок с момента подачи учредителями необходимых для этого докумен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я государственную регистрацию коммерческих ор</w:t>
        <w:softHyphen/>
        <w:t>ганизаций, органы регистрации контролируют соблюдение устано</w:t>
        <w:softHyphen/>
        <w:t>вленных законом условий создания коммерческих организаций. При положительном решении вопроса основные данные о коммерческой организации, в том числе о ее фирменном наименовании, включа</w:t>
        <w:softHyphen/>
        <w:t>ются в единый государственный реестр юридических лиц, открытый для всеобщего ознакомл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рушении установленного законом порядка образования коммерческой организации или несоответствии ее учредительных документов закону орган регистрации отказывает в государственной регистрации коммерческой организации. Отказ в регистрации по другим основаниям, в частности по мотивам нецелесообразности создания коммерческой организации, не допускаетс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каз в государственной регистрации, а также уклонение от та</w:t>
        <w:softHyphen/>
        <w:t>кой регистрации могут быть обжалованы в суд. При этом подлежат возмещению убытки, причиненные органом регистрации учредите</w:t>
        <w:softHyphen/>
        <w:t>лям в результате незаконного отказа в регистрации (ст. 16 ГК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момента государственной регистрации коммерческой орга</w:t>
        <w:softHyphen/>
        <w:t>низации возникает ее правоспособность, т. е. способность иметь гражданские права и нести обязанности. Коммерческие организа</w:t>
        <w:softHyphen/>
        <w:t>ции, за исключением государственных и муниципальных унитарных предприятий (абз. 2 п. 1 ст. 113 ГК) и иных видов организаций, пред</w:t>
        <w:softHyphen/>
        <w:t>усмотренных законом (например, предприятий с иностранными ин</w:t>
        <w:softHyphen/>
        <w:t>вестициями — абз. 4 п. 1 ст. 1 ГК), могут иметь гражданские права и нести гражданские обязанности, необходимые для осуществления любых видов деятельности, не запрещенных законом (ст. 49 ГК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аче говоря, коммерческие организации обладают общей правоспособностью, что в полной мере соответствует общедозволи</w:t>
        <w:softHyphen/>
        <w:t>тельному режиму предпринимательства. Отсутствие законодательно</w:t>
        <w:softHyphen/>
        <w:t>го требования о перечислении в уставе коммерческой организации тех видов деятельности, которыми она может заниматься, способ</w:t>
        <w:softHyphen/>
        <w:t>ствует развитию деловой активности коммерческих организаций, облегчает ее реакцию на изменение конъюнктуры рынка и перелив капиталов в наиболее перспективные отрасли экономики, способ</w:t>
        <w:softHyphen/>
        <w:t>ствует стабильности торгового оборота, так как сделки коммер</w:t>
        <w:softHyphen/>
        <w:t>ческой организации, обладающей общей правоспособностью, не могут быть признаны недействительными по основаниям противо</w:t>
        <w:softHyphen/>
        <w:t>речия ее целя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ая организация может быть ограничена в правах лишь в случаях и в порядке, предусмотренных законом. Так, напри</w:t>
        <w:softHyphen/>
        <w:t>мер, кредитной организации запрещается заниматься производ</w:t>
        <w:softHyphen/>
        <w:t>ственной, торговой и страховой деятельностью (ст. 5 Федерального закона «О банках и банковской деятельности»). С момента призна</w:t>
        <w:softHyphen/>
        <w:t>ния коммерческой организации несостоятельной (банкротом) и принятия решения об открытии конкурсного производства запре</w:t>
        <w:softHyphen/>
        <w:t>щается отчуждение ее имущества, наступают также другие ограниче</w:t>
        <w:softHyphen/>
        <w:t>ния в правах. Решение об ограничении прав может быть обжаловано коммерческой организацией в суд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умеется, правоспособность коммерческой организации мо</w:t>
        <w:softHyphen/>
        <w:t>жет быть ограничена не только законом, но и по воле учредителя (учредителей), имеющего возможность определить цели деятель</w:t>
        <w:softHyphen/>
        <w:t>ности коммерческой организации в ее учредительных документах, что следует из п. 1 ст. 49 ГК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. Лицензирование деятельности коммерческих организаций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ми</w:t>
        <w:softHyphen/>
        <w:t>мо общего условия осуществления правосубъектности коммерческой организации, каким является факт ее государственной регистрации, ГК предусматривает специальные (дополнительные) условия осу</w:t>
        <w:softHyphen/>
        <w:t>ществления правосубъектности коммерческих организаций. Тако</w:t>
        <w:softHyphen/>
        <w:t>выми являются различного рода разрешения на занятие определен</w:t>
        <w:softHyphen/>
        <w:t>ными видами предпринимательской деятельности: лицензии, ква</w:t>
        <w:softHyphen/>
        <w:t>лификационные аттестаты, квоты и т. п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49 ГК отдельными видами деятельности, перечень которых определяется законом, коммерческая организация может заниматься только на основании специального разрешения (лицензии). Право коммерческой организации осуществлять дея</w:t>
        <w:softHyphen/>
        <w:t>тельность, на занятие которой необходимо получение лицензии, возникает с момента получения такой лицензии или в указанный в ней срок и прекращается по истечении срока ее действия, если иное не установлено законом или иными правовыми актам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иды предпринимательской деятельности, подлежащие лицензированию, определены не только федеральными законами, как того требует ст. 49 ГК, но и другими правовыми акта</w:t>
        <w:softHyphen/>
        <w:t>ми, которые в соответствующей части следует признать нелегитимными. Так, постановлением Правительства РФ от 24 декабря 1994 г. № 1418 «О лицензировании отдельных видов деятельности»23 утвержден перечень видов лицензируемой деятельности, а также единый порядок выдачи лиценз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цензирование — это административно-правовой регулятор предпринимательских отношений, имеющий целью обеспечение нормального соотношения частных интересов коммерческой организации с публичными интересами общества в целом. Возникающие при лицензировании правоотношения между коммерческой органи</w:t>
        <w:softHyphen/>
        <w:t>зацией и лицензирующим государственным органом являются ад</w:t>
        <w:softHyphen/>
        <w:t>министративными правоотношениями, которые складываются в по</w:t>
        <w:softHyphen/>
        <w:t>рядке государственного регулирования экономик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ми законами предусматриваются основания для отказа в выдаче лицензий и отзыва лицензий. Перечень таких оснований является исчерпывающим (например, ст. 11, 20 Феде</w:t>
        <w:softHyphen/>
        <w:t>рального закона РФ «О банках и банковской деятельности»). Отказ в выдаче лицензии либо отзыв лицензии по другим основаниям, кро</w:t>
        <w:softHyphen/>
        <w:t>ме предусмотренных законом, не допускается и может быть обжало</w:t>
        <w:softHyphen/>
        <w:t>ван в арбитражном суд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о следует заметить, что безлицензионная деятельность предполагает применение к коммерческой организации гражданско-правовых и административно-правовых санкц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, в соответствии с п. 2 ст. 61 ГК коммерческая организация может быть ликвидирована по решению суда в случае осуществления деятельности без надлежащего разрешения (лицензии). Сделки, со</w:t>
        <w:softHyphen/>
        <w:t>вершенные коммерческой организацией, не имеющей лицензии на занятие соответствующей деятельностью, могут быть признаны су</w:t>
        <w:softHyphen/>
        <w:t>дом недействительными по иску этой коммерческой организации, ее учредителя (участника) или государственного органа, осуществляю</w:t>
        <w:softHyphen/>
        <w:t>щего контроль или надзор за деятельностью коммерческой органи</w:t>
        <w:softHyphen/>
        <w:t>зации (ст. 173 ГК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качестве примера административной ответственности можно привести норму ст. 157(3) КоАП, предусматривающую ответствен</w:t>
        <w:softHyphen/>
        <w:t>ность за осуществление подлежащей лицензированию деятельности на транспорте без специального разрешения (лицензии) или нару</w:t>
        <w:softHyphen/>
        <w:t>шение условий, предусмотренных в лицензии, в виде штрафа или аннулирования лиценз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нительно к индивидуальным предпринимателям пред</w:t>
        <w:softHyphen/>
        <w:t>усмотрена кроме того, уголовно-правовая ответственность. Новый Уголовный кодекс РФ предусмотрел ответственность за незаконное предпринимательство (ст. 171) и незаконную банковскую деятель</w:t>
        <w:softHyphen/>
        <w:t>ность (ст. 172), выражающиеся в частности в осуществлении пред</w:t>
        <w:softHyphen/>
        <w:t>принимательской (банковской) деятельности без специального раз</w:t>
        <w:softHyphen/>
        <w:t>решения (лицензии) или с нарушением условий лицензир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</w:t>
      </w:r>
      <w:r>
        <w:rPr>
          <w:b/>
          <w:sz w:val="36"/>
          <w:szCs w:val="36"/>
          <w:lang w:val="en-US"/>
        </w:rPr>
        <w:t xml:space="preserve">. </w:t>
      </w:r>
      <w:r>
        <w:rPr>
          <w:b/>
          <w:sz w:val="36"/>
          <w:szCs w:val="36"/>
        </w:rPr>
        <w:t>Реорганизация коммерческих организаций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я ком</w:t>
        <w:softHyphen/>
        <w:t>мерческих организации как юридических лиц осуществляется в формах: слияния нескольких коммерческих организаций в одну; присоединения одной коммерческой организации к другой; разде</w:t>
        <w:softHyphen/>
        <w:t>ления коммерческой организации на несколько новых; выделения из состава коммерческой организации другой коммерческой органи</w:t>
        <w:softHyphen/>
        <w:t>зации; преобразования коммерческой организации одной организа</w:t>
        <w:softHyphen/>
        <w:t>ционно-правовой формы в коммерческую организацию другой ор</w:t>
        <w:softHyphen/>
        <w:t>ганизационно-правовой форм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ть реорганизации, в какой бы форме она не осуществлялась, в том, что все права и обязанности реорганизуемой коммерческой орга</w:t>
        <w:softHyphen/>
        <w:t>низации переходят к одной или нескольким другим коммерческим организациям по передаточному акту или разделительному балансу, т. е. происходит универсальное правопреемство (ст. 58 ГК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им обстоятельством определяется одна из особенностей реор</w:t>
        <w:softHyphen/>
        <w:t>ганизации коммерческих организаций, как известно, обладающих общей правоспособностью. В целях передачи в результате реорганиза</w:t>
        <w:softHyphen/>
        <w:t>ции существующего объема правоспособности реорганизация ком</w:t>
        <w:softHyphen/>
        <w:t>мерческой организации, как правило, ведет к возникновению (при присоединении — сохранению) другой коммерческой организ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лее того, в случаях, указанных в Гражданском кодексе, реорга</w:t>
        <w:softHyphen/>
        <w:t>низация коммерческих организаций может повлечь возникновение только определенных видов коммерческих организаций. Так, в соот</w:t>
        <w:softHyphen/>
        <w:t>ветствии со ст. 68 ГК хозяйственные товарищества и общества одного вида могут преобразовываться только в хозяйственные товарищества и общества других видов или в производственные кооперативы. Подоб</w:t>
        <w:softHyphen/>
        <w:t>ная ограничительная регламентация касается также реорганизации обществ с ограниченной ответственностью (ст. 92), акционерных об</w:t>
        <w:softHyphen/>
        <w:t>ществ (ст. 104), производственных кооперативов (ст. 112) в отдель</w:t>
        <w:softHyphen/>
        <w:t>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ледует сделать вывод, что кроме случаев, прямо предусмот</w:t>
        <w:softHyphen/>
        <w:t>ренных законом, законодатель не допускает преобразования ком</w:t>
        <w:softHyphen/>
        <w:t>мерческих организаций в некоммерческие и наоборот. Так, в соот</w:t>
        <w:softHyphen/>
        <w:t>ветствии со ст. 121 ГК, ст. 17 Федерального закона РФ от 12 января 1996г. «О некоммерческих организациях» ассоциация или союз, являясь некоммерческой организацией, может преобразоваться в хо</w:t>
        <w:softHyphen/>
        <w:t>зяйственное общество или товарищество, а учреждение может быть преобразовано в коммерческую организацию лишь одной организа</w:t>
        <w:softHyphen/>
        <w:t>ционно-правовой формы — хозяйственное общество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общему правилу, реорганизация коммерческих организаций осуществляется по решению ее учредителей (участников) либо органа управления, уполномоченного на то учредительными документами (п. 1 ст. 57 ГК). Из этого правила имеется два исключ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ервое, исключение касается случаев, установленных законом, когда реорганизация коммерческих организаций в форме их разде</w:t>
        <w:softHyphen/>
        <w:t>ления или выделения из их состава одной или нескольких коммерче</w:t>
        <w:softHyphen/>
        <w:t>ских организаций осуществляется по решению уполномоченных го</w:t>
        <w:softHyphen/>
        <w:t>сударственных органов или по решению суда, т. е. принудительно. При этом, если решение уполномоченного государственного органа или суда о реорганизации не выполнено в установленный срок, суд назначает внешнего управляющего коммерческой организацией и поручает ему осуществить реорганизацию. В случае, когда коммер</w:t>
        <w:softHyphen/>
        <w:t>ческие организации занимают доминирующее положение и совер</w:t>
        <w:softHyphen/>
        <w:t>шили два или более нарушений антимонопольного законодатель</w:t>
        <w:softHyphen/>
        <w:t>ства, федеральный антимонопольный орган вправе принять реше</w:t>
        <w:softHyphen/>
        <w:t>ние об их принудительном разделении или выделении из их состава одной или нескольких организаций на базе структурных подразделе</w:t>
        <w:softHyphen/>
        <w:t>ний, если это ведет к развитию конкуренции. Решение о принуди</w:t>
        <w:softHyphen/>
        <w:t>тельном разделении коммерческих организаций или выделении из их состава одной или нескольких организаций может быть обжало</w:t>
        <w:softHyphen/>
        <w:t>вано в арбитражный суд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е исключение касается случаев, установленных законом, когда реорганизация коммерческих организаций в форме слияния, присоединения или преобразования осуществляется с согласия уполномоченных государственных органов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я коммерческих организаций может существен</w:t>
        <w:softHyphen/>
        <w:t>ным образом затрагивать интересы их кредиторов. Учитывая это, за</w:t>
        <w:softHyphen/>
        <w:t>конодатель предусмотрел гарантии прав кредиторов коммерческой организации при ее реорганизации (ст. 60 ГК). Прежде всего это обязанность учредителей (участников) коммерческой организации или органа, принявшего решение о реорганизации коммерческой организации, письменно уведомить об этом кредиторов реоргани</w:t>
        <w:softHyphen/>
        <w:t>зуемой коммерческой организ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общему правилу, коммерческая организация считается ре</w:t>
        <w:softHyphen/>
        <w:t>организованной с момента государственной регистрации вновь воз</w:t>
        <w:softHyphen/>
        <w:t>никших коммерческих организаций. И лишь при реорганизации коммерческих организаций в форме присоединения реорганизация считается совершенной с момента внесения в единый государствен</w:t>
        <w:softHyphen/>
        <w:t>ный реестр юридических лиц записи о прекращении деятельности присоединенной коммерческой организации (п. 4 ст. 57 ГК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возникших при реорганизации коммерческих организаций, а также внесение записей в единый го</w:t>
        <w:softHyphen/>
        <w:t>сударственный реестр юридических лиц (при присоединении) про</w:t>
        <w:softHyphen/>
        <w:t>исходит в общем порядке. В соответствии со ст. 59 ГК основаниями для отказа в государственной регистрации вновь возникших ком</w:t>
        <w:softHyphen/>
        <w:t>мерческих организаций являются: а) непредставление вместе с учре</w:t>
        <w:softHyphen/>
        <w:t>дительными документами передаточного акта или разделительного баланса либо б) отсутствие в них положений о правопреемстве по обязательствам реорганизованной коммерческой организации. Ра</w:t>
        <w:softHyphen/>
        <w:t>зумеется, что наряду с названными основаниями действуют и общие основания для отказа в государственной регистрации (ст. 51 ГК). Отказ в государственной регистрации, а также уклонение от такой регистрации могут быть обжалованы в суд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. Ликвидация коммерческих организаций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коммерче</w:t>
        <w:softHyphen/>
        <w:t>ских организаций в отличие от реорганизации влечет их прекраще</w:t>
        <w:softHyphen/>
        <w:t>ние без перехода прав и обязанностей в порядке правопреемства к другим лицам (п. 1 ст. 61 ГК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коммерческих организаций может быть доброволь</w:t>
        <w:softHyphen/>
        <w:t>ной или принудительной. Добровольная ликвидация коммерческих организаций осуществляется по решении их учредителей (участников) либо органа коммерческой организации, уполномоченного на то учре</w:t>
        <w:softHyphen/>
        <w:t>дительными документами. В данном случае перечень оснований лик</w:t>
        <w:softHyphen/>
        <w:t>видации коммерческой организации, предусмотренных Гражданским кодексом, является примерным. В частности, к ним относятся: исте</w:t>
        <w:softHyphen/>
        <w:t>чение срока, на который создана коммерческая организация; дости</w:t>
        <w:softHyphen/>
        <w:t>жение цели, ради которой создана коммерческая организация; при</w:t>
        <w:softHyphen/>
        <w:t>знание судом недействительной регистрации коммерческой организа</w:t>
        <w:softHyphen/>
        <w:t>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удительная ликвидация коммерческой организации осу</w:t>
        <w:softHyphen/>
        <w:t>ществляется решением суда по основаниям, исчерпывающим обра</w:t>
        <w:softHyphen/>
        <w:t>зом предусмотренным Гражданским кодексом. В иных правовых ак</w:t>
        <w:softHyphen/>
        <w:t>тах, в том числе в иных законах, такие основания предусмотрены быть не могут. К ним относятся: осуществление деятельности, за</w:t>
        <w:softHyphen/>
        <w:t>прещенной законом; осуществление деятельности без надлежащего разрешения (лицензии); осуществление деятельности с иными не</w:t>
        <w:softHyphen/>
        <w:t>однократными или грубыми нарушениями закона или иных право</w:t>
        <w:softHyphen/>
        <w:t>вых актов (п. 2 ст. 61 ГК); признание коммерческих организаций (кроме казенных предприятий) несостоятельными (п. 1 ст. 65 ГК); уменьшение стоимости чистых активов коммерческой организации ниже уровня минимального размера уставного капитала (п. 4 ст. 90, п. 4 ст. 99, п. 5 ст. 114 ГК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о ликвидации коммерческой организации по осно</w:t>
        <w:softHyphen/>
        <w:t>ваниям, указанным в п. 2 ст. 61 ГК, может быть предъявлено в ар</w:t>
        <w:softHyphen/>
        <w:t>битражный суд государственным органом или органом местного са</w:t>
        <w:softHyphen/>
        <w:t>моуправления, которому право на предъявление такого требования предоставлено законом (п. 3 ст. 61 ГК). Так, в соответствии с п. 4 ст. 6 Закона РФ от 22 марта 1991 г. «О конкуренции и ограничении монополистической деятельности на товарных рынках» (в редакции от 25 мая 1995 г.) коммерческая организация, осуществляющая ко</w:t>
        <w:softHyphen/>
        <w:t>ординацию предпринимательской деятельности других коммерче</w:t>
        <w:softHyphen/>
        <w:t>ских организаций, которая имеет или может иметь результатом ограничение конкуренции, может быть ликвидирована в судебном порядке по иску федерального антимонопольного орган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едует особо подчеркнуть, что органы, не имеющие по закону соответствующего права, обращаться в арбитражный суд с требова</w:t>
        <w:softHyphen/>
        <w:t>нием о ликвидации коммерческой организации не могут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д, принявший решение о ликвидации коммерческой органи</w:t>
        <w:softHyphen/>
        <w:t>зации, непосредственно не занимается ее ликвидацией. В данном случае обязанности по осуществлению ликвидации коммерческой организации решением суда возлагаются на учредителей (участников) коммерческой организации либо орган, уполномочен</w:t>
        <w:softHyphen/>
        <w:t>ный на ликвидацию коммерческой организации ее учредительными документами (п. 3 ст. 61 ГК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интересов других лиц лицо, принявшее ре</w:t>
        <w:softHyphen/>
        <w:t>шение о ликвидации коммерческой организации, обязано незамедли</w:t>
        <w:softHyphen/>
        <w:t>тельно письменно сообщить об этом органу, осуществляющему госу</w:t>
        <w:softHyphen/>
        <w:t>дарственную регистрацию юридических лиц, который вносит в еди</w:t>
        <w:softHyphen/>
        <w:t>ный государственный реестр юридических лиц сведения о том, что коммерческая организация находится в процессе ликвид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лицо, принявшее решение о ликвидации коммер</w:t>
        <w:softHyphen/>
        <w:t>ческой организации, назначает по согласованию с органом, осу</w:t>
        <w:softHyphen/>
        <w:t>ществляющим государственную регистрацию юридических лиц, ликвидационную комиссию (или единоличного ликвидатора), опре</w:t>
        <w:softHyphen/>
        <w:t>деляет порядок и сроки ликвидации. С момента назначения ликви</w:t>
        <w:softHyphen/>
        <w:t>дационной комиссии к ней переходят все полномочия по управле</w:t>
        <w:softHyphen/>
        <w:t>нию делами коммерческой организ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ликвидации коммерческих организаций в зависимос</w:t>
        <w:softHyphen/>
        <w:t>ти от последовательности действий ликвидационной комиссии можно разделить на ряд стад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-первых, ликвидационная комиссия помещает в органах печа</w:t>
        <w:softHyphen/>
        <w:t>ти, в которых публикуются данные о государственной регистрации коммерческих организаций, публикацию о ее ликвидации. В объявле</w:t>
        <w:softHyphen/>
        <w:t>нии указывается порядок и срок заявления кредиторами своих требо</w:t>
        <w:softHyphen/>
        <w:t>ваний к ликвидируемой коммерческой организации. Этот срок не мо</w:t>
        <w:softHyphen/>
        <w:t>жет быть менее двух месяцев с момента публикации о ликвид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ликвидационная комиссия должна выявить креди</w:t>
        <w:softHyphen/>
        <w:t>торов ликвидируемой коммерческой организации и персонально письменно уведомить их о ликвидации коммерческой организации, а также установить должников ликвидируемой коммерческой орга</w:t>
        <w:softHyphen/>
        <w:t>низации и взыскать с них задолженность, в том числе путем предъ</w:t>
        <w:softHyphen/>
        <w:t>явления исков в суд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-вторых, ликвидационная комиссия, после истечения срока для предъявления требований кредиторами, составляет промежуточ</w:t>
        <w:softHyphen/>
        <w:t>ный ликвидационный баланс. Он должен содержать сведения о со</w:t>
        <w:softHyphen/>
        <w:t>ставе и стоимости имущества ликвидируемой коммерческой органи</w:t>
        <w:softHyphen/>
        <w:t>зации, перечне предъявленных кредиторам требований и результатах их рассмотр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й ликвидационный баланс, предварительно со</w:t>
        <w:softHyphen/>
        <w:t>гласованный с органом, осуществляющим государственную реги</w:t>
        <w:softHyphen/>
        <w:t>страцию юридических лиц, передается ликвидационной комиссией на утверждение лица, принявшего решение о ликвидации коммер</w:t>
        <w:softHyphen/>
        <w:t>ческой организации. Утвержденный промежуточный ликвидацион</w:t>
        <w:softHyphen/>
        <w:t>ный баланс является основанием для удовлетворения требований кредиторов, признанных ликвидационной комисси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-третьих, при недостаточности у ликвидируемой коммер</w:t>
        <w:softHyphen/>
        <w:t>ческой организации денежных средств для удовлетворения требова</w:t>
        <w:softHyphen/>
        <w:t>ний кредиторов ликвидационная комиссия должна осуществить продажу с публичных торгов имущества коммерческой организации в порядке, установленном для исполнения судебных решений, и в размере, обеспечивающем удовлетворение всех признанных требо</w:t>
        <w:softHyphen/>
        <w:t>ваний кредиторов. При этом следует иметь в виду, что при недоста</w:t>
        <w:softHyphen/>
        <w:t>точности у ликвидируемого казенного предприятия имущества для удовлетворения требований кредиторов последние вправе обратить</w:t>
        <w:softHyphen/>
        <w:t>ся в суд с иском об удовлетворении оставшейся части требований за счет собственника имущества этого предприятия — Российской Фе</w:t>
        <w:softHyphen/>
        <w:t>дерации (п. 6 ст. 63, п. 5 ст. 115 ГК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ликвидационная комиссия осуществляет выплату денежных сумм кредиторам ликвидируемой коммерческой органи</w:t>
        <w:softHyphen/>
        <w:t>зации в порядке очередности, установленной ст. 64 ГК, в соот</w:t>
        <w:softHyphen/>
        <w:t>ветствии с промежуточным ликвидационным балансом, начиная со дня его утверждения. В соответствии со ст. 64 ГК требования креди</w:t>
        <w:softHyphen/>
        <w:t>торов ликвидируемой коммерческой организации подлежат удовлет</w:t>
        <w:softHyphen/>
        <w:t>ворению в следующей очередност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ервую очередь удовлетворяются требования граждан, перед которыми ликвидируемая организация несет ответственность за причинение вреда жизни или здоровью, путем капитализации соот</w:t>
        <w:softHyphen/>
        <w:t>ветствующих повременных платеж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торую очередь производятся расчеты по выплате выходных пособий и оплате труда с лицами, работающими по трудовому договору, в том числе по контракту, и по выплате вознаграждений по ав</w:t>
        <w:softHyphen/>
        <w:t>торским договорам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ретью очередь удовлетворяются требования кредиторов по обязательствам, обеспеченным залогом имущества ликвидируемой организаци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етвертую очередь погашается задолженность по обязатель</w:t>
        <w:softHyphen/>
        <w:t>ным платежам в бюджет и во внебюджетные фонды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ятую очередь производятся расчеты с другими кредиторам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едует подчеркнуть особое положение кредиторов пятой оче</w:t>
        <w:softHyphen/>
        <w:t>реди. Оно заключается помимо прочего в том, что их требования удовлетворяются не со дня утверждения промежуточного ликвида</w:t>
        <w:softHyphen/>
        <w:t>ционного баланса, как это имеет место в отношении первых четырех очередей кредиторов, а через месяц после этой даты (п. 4 ст. 63 ГК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аждой очереди удовлетворяются после полного удовлетворения требований предыдущей очереди. При недостаточ</w:t>
        <w:softHyphen/>
        <w:t>ности имущества ликвидируемой коммерческой организации оно распределяется между кредиторами соответствующей очереди про</w:t>
        <w:softHyphen/>
        <w:t>порционально суммам требований, подлежащих удовлетворению, если иное не установлено законом. В частности, как уже отмечалось, при недостаточности имущества ликвидируемого казенного пред</w:t>
        <w:softHyphen/>
        <w:t>приятия по его долгам несет субсидиарную ответственность его соб</w:t>
        <w:softHyphen/>
        <w:t>ственник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ликвидиционной комиссии в удовлетворении требований кредитора либо уклонения от их рассмотрения кредитор вправе до утверждения ликвидационного баланса коммерческой ор</w:t>
        <w:softHyphen/>
        <w:t>ганизации обратиться в суд с иском к ликвидационной комиссии. По решению суда требования кредитора могут быть удовлетворены за счет оставшегося имущества ликвидируемой коммерческой орга</w:t>
        <w:softHyphen/>
        <w:t>низ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требование кредитора заявлено после истечения срока, установленного ликвидационной комиссией для их предъявления, то оно удовлетворяется из имущества ликвидируемой коммерческой организации, оставшегося после удовлетворения требований креди</w:t>
        <w:softHyphen/>
        <w:t>торов, заявленных в срок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редиторов, не удовлетворенные из-за недостаточ</w:t>
        <w:softHyphen/>
        <w:t>ности имущества ликвидируемой коммерческой организации, счи</w:t>
        <w:softHyphen/>
        <w:t>таются погашенными. Погашенными считаются также требования кредиторов, не признанные ликвидационной комиссией, если кредитор не обращался с иском в суд, а также требования, в удовлетво</w:t>
        <w:softHyphen/>
        <w:t>рении которых решением суда кредитору отказано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-пятых, после завершения расчетов с кредиторами ликвидаци</w:t>
        <w:softHyphen/>
        <w:t>онная комиссия должна составить окончательный ликвидационный баланс, который утверждается лицом, принявшим решение о ликви</w:t>
        <w:softHyphen/>
        <w:t>дации коммерческой организации, по согласованию с органом, осу</w:t>
        <w:softHyphen/>
        <w:t>ществляющим государственную регистрацию юридических лиц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после удовлетворения требований кредиторов осталось имущество коммерческой организации, оно передается учредителям (участникам) коммерческой организации, имеющим вещные права на это имущество или обязательственные права в отношении этой коммерческой организации, если иное не предусмотрено законом, иными правовыми актами или учредительными документами ком</w:t>
        <w:softHyphen/>
        <w:t>мерческой организ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коммерческой организации считается завершен</w:t>
        <w:softHyphen/>
        <w:t>ной, а коммерческая организация — прекратившей существование после внесения об этом записи в единый государственный реестр юридических лиц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3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567"/>
        <w:rPr/>
      </w:pPr>
      <w:r>
        <w:rPr/>
      </w:r>
    </w:p>
    <w:p>
      <w:pPr>
        <w:pStyle w:val="Heading3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3"/>
        <w:ind w:firstLine="567"/>
        <w:jc w:val="both"/>
        <w:rPr/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Литература</w:t>
      </w:r>
    </w:p>
    <w:p>
      <w:pPr>
        <w:pStyle w:val="Header"/>
        <w:tabs>
          <w:tab w:val="clear" w:pos="4677"/>
          <w:tab w:val="clear" w:pos="9355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  <w:lang w:val="ru-MD"/>
        </w:rPr>
      </w:pPr>
      <w:r>
        <w:rPr>
          <w:sz w:val="28"/>
        </w:rPr>
        <w:t xml:space="preserve">1. Гражданский кодек РФ часть </w:t>
      </w:r>
      <w:r>
        <w:rPr>
          <w:sz w:val="28"/>
          <w:lang w:val="en-US"/>
        </w:rPr>
        <w:t>I</w:t>
      </w:r>
    </w:p>
    <w:p>
      <w:pPr>
        <w:pStyle w:val="Normal"/>
        <w:autoSpaceDE w:val="false"/>
        <w:ind w:left="284" w:hanging="284"/>
        <w:rPr>
          <w:sz w:val="28"/>
          <w:szCs w:val="16"/>
          <w:lang w:val="ru-MD"/>
        </w:rPr>
      </w:pPr>
      <w:r>
        <w:rPr>
          <w:sz w:val="28"/>
          <w:szCs w:val="16"/>
          <w:lang w:val="ru-MD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  <w:szCs w:val="28"/>
        </w:rPr>
        <w:t>2. Кодекс РСФСР об административных правонарушениях</w:t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/>
      </w:pPr>
      <w:r>
        <w:rPr>
          <w:sz w:val="28"/>
        </w:rPr>
        <w:t xml:space="preserve">3. Комментарий к Гражданскому кодексу  РФ, части </w:t>
      </w:r>
      <w:r>
        <w:rPr>
          <w:sz w:val="28"/>
          <w:lang w:val="ru-MD"/>
        </w:rPr>
        <w:t>первой/ Отв. ред.  О.Н. Садиков.-М.:1997.</w:t>
      </w:r>
    </w:p>
    <w:p>
      <w:pPr>
        <w:pStyle w:val="Normal"/>
        <w:ind w:left="284" w:hanging="284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ind w:left="284" w:hanging="284"/>
        <w:rPr/>
      </w:pPr>
      <w:r>
        <w:rPr>
          <w:sz w:val="28"/>
        </w:rPr>
        <w:t xml:space="preserve">4. Комментарий к </w:t>
      </w:r>
      <w:r>
        <w:rPr>
          <w:sz w:val="28"/>
          <w:szCs w:val="16"/>
          <w:lang w:val="ru-MD"/>
        </w:rPr>
        <w:t>Федеральному закону   «Об обществах с ограниченной ответственностью»/ Рук авт. Колл. Отв. ред. Д. Ю. Н. ВВ Залесский.- М.: Юридическая фирма КОНТРАКТ; ИНФРА-М,1998.</w:t>
      </w:r>
    </w:p>
    <w:p>
      <w:pPr>
        <w:pStyle w:val="Normal"/>
        <w:ind w:left="284" w:hanging="284"/>
        <w:rPr>
          <w:sz w:val="28"/>
          <w:szCs w:val="16"/>
          <w:lang w:val="ru-MD"/>
        </w:rPr>
      </w:pPr>
      <w:r>
        <w:rPr>
          <w:sz w:val="28"/>
          <w:szCs w:val="16"/>
          <w:lang w:val="ru-MD"/>
        </w:rPr>
      </w:r>
    </w:p>
    <w:p>
      <w:pPr>
        <w:pStyle w:val="Normal"/>
        <w:ind w:left="284" w:hanging="284"/>
        <w:rPr>
          <w:sz w:val="28"/>
          <w:szCs w:val="16"/>
          <w:lang w:val="ru-MD"/>
        </w:rPr>
      </w:pPr>
      <w:r>
        <w:rPr>
          <w:sz w:val="28"/>
          <w:szCs w:val="16"/>
          <w:lang w:val="ru-MD"/>
        </w:rPr>
        <w:t xml:space="preserve">5. Дойников И.В. Предпринимательское (хозяйственное) право: Учебное пособие. – М.: Изд-во «Брандес»,1997.  </w:t>
      </w:r>
    </w:p>
    <w:p>
      <w:pPr>
        <w:pStyle w:val="Normal"/>
        <w:ind w:left="284" w:hanging="284"/>
        <w:rPr>
          <w:sz w:val="28"/>
          <w:szCs w:val="16"/>
          <w:lang w:val="ru-MD"/>
        </w:rPr>
      </w:pPr>
      <w:r>
        <w:rPr>
          <w:sz w:val="28"/>
          <w:szCs w:val="16"/>
          <w:lang w:val="ru-MD"/>
        </w:rPr>
      </w:r>
    </w:p>
    <w:p>
      <w:pPr>
        <w:pStyle w:val="Style14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6. Гражданское право. Часть I. Учебник / Под ред. А.П. Сергеева, Ю,К. Толстого. М., 1996.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16"/>
          <w:lang w:val="ru-MD"/>
        </w:rPr>
      </w:pPr>
      <w:r>
        <w:rPr>
          <w:rFonts w:cs="Times New Roman"/>
          <w:sz w:val="28"/>
          <w:szCs w:val="16"/>
          <w:lang w:val="ru-MD"/>
        </w:rPr>
      </w:r>
    </w:p>
    <w:p>
      <w:pPr>
        <w:pStyle w:val="Normal"/>
        <w:ind w:left="284" w:hanging="284"/>
        <w:rPr>
          <w:sz w:val="28"/>
          <w:lang w:val="ru-MD"/>
        </w:rPr>
      </w:pPr>
      <w:r>
        <w:rPr>
          <w:sz w:val="28"/>
          <w:szCs w:val="16"/>
          <w:lang w:val="ru-MD"/>
        </w:rPr>
        <w:t xml:space="preserve">7. Гражданское право: том </w:t>
      </w:r>
      <w:r>
        <w:rPr>
          <w:sz w:val="28"/>
          <w:szCs w:val="16"/>
          <w:lang w:val="en-US"/>
        </w:rPr>
        <w:t>I</w:t>
      </w:r>
      <w:r>
        <w:rPr>
          <w:sz w:val="28"/>
          <w:szCs w:val="16"/>
          <w:lang w:val="ru-MD"/>
        </w:rPr>
        <w:t xml:space="preserve"> </w:t>
      </w:r>
      <w:r>
        <w:rPr>
          <w:sz w:val="28"/>
          <w:szCs w:val="16"/>
        </w:rPr>
        <w:t xml:space="preserve">: Учебник/ </w:t>
      </w:r>
      <w:r>
        <w:rPr>
          <w:sz w:val="28"/>
          <w:szCs w:val="16"/>
          <w:lang w:val="ru-MD"/>
        </w:rPr>
        <w:t xml:space="preserve"> Отв. ред. Проф. Е.А. Суханов. – 2-е издание переработанное и дополненное. – М.: изд-во  БЕК,1998.</w:t>
      </w:r>
    </w:p>
    <w:p>
      <w:pPr>
        <w:pStyle w:val="Normal"/>
        <w:ind w:left="284" w:hanging="284"/>
        <w:rPr>
          <w:sz w:val="28"/>
          <w:szCs w:val="16"/>
          <w:lang w:val="ru-MD"/>
        </w:rPr>
      </w:pPr>
      <w:r>
        <w:rPr>
          <w:sz w:val="28"/>
          <w:szCs w:val="16"/>
          <w:lang w:val="ru-MD"/>
        </w:rPr>
      </w:r>
    </w:p>
    <w:p>
      <w:pPr>
        <w:pStyle w:val="Normal"/>
        <w:ind w:left="284" w:hanging="284"/>
        <w:rPr>
          <w:sz w:val="28"/>
          <w:lang w:val="ru-MD"/>
        </w:rPr>
      </w:pPr>
      <w:r>
        <w:rPr>
          <w:sz w:val="28"/>
          <w:szCs w:val="16"/>
          <w:lang w:val="ru-MD"/>
        </w:rPr>
        <w:t>8. Коммерческое право: Учебник/ Под ред. В.Ф. Попондопуло, В.Ф. Яковлевой. – СПб., Изд-во: С.-Петербургского университета,1998.</w:t>
      </w:r>
    </w:p>
    <w:p>
      <w:pPr>
        <w:pStyle w:val="Style14"/>
        <w:ind w:left="284" w:hanging="284"/>
        <w:jc w:val="both"/>
        <w:rPr>
          <w:rFonts w:ascii="Times New Roman" w:hAnsi="Times New Roman" w:eastAsia="MS Mincho;ＭＳ 明朝" w:cs="Times New Roman"/>
          <w:sz w:val="28"/>
          <w:lang w:val="ru-MD"/>
        </w:rPr>
      </w:pPr>
      <w:r>
        <w:rPr>
          <w:rFonts w:eastAsia="MS Mincho;ＭＳ 明朝" w:cs="Times New Roman" w:ascii="Times New Roman" w:hAnsi="Times New Roman"/>
          <w:sz w:val="28"/>
          <w:lang w:val="ru-MD"/>
        </w:rPr>
      </w:r>
    </w:p>
    <w:p>
      <w:pPr>
        <w:pStyle w:val="Style14"/>
        <w:ind w:left="284" w:hanging="284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9. Пиляева В.В. Гражданское право: Учебное пособие. – М.: </w:t>
      </w:r>
      <w:r>
        <w:rPr>
          <w:rFonts w:cs="Times New Roman" w:ascii="Times New Roman" w:hAnsi="Times New Roman"/>
          <w:sz w:val="28"/>
          <w:szCs w:val="16"/>
          <w:lang w:val="ru-MD"/>
        </w:rPr>
        <w:t>ИНФРА-М,2001.</w:t>
      </w:r>
      <w:r>
        <w:rPr>
          <w:rFonts w:eastAsia="MS Mincho;ＭＳ 明朝" w:cs="Times New Roman" w:ascii="Times New Roman" w:hAnsi="Times New Roman"/>
          <w:sz w:val="28"/>
        </w:rPr>
        <w:t xml:space="preserve"> </w:t>
      </w:r>
    </w:p>
    <w:p>
      <w:pPr>
        <w:pStyle w:val="Normal"/>
        <w:ind w:left="284" w:hanging="284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/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2T16:19:00Z</dcterms:created>
  <dc:creator>Green</dc:creator>
  <dc:description/>
  <dc:language>en-US</dc:language>
  <cp:lastModifiedBy>Евгения Кузнецова</cp:lastModifiedBy>
  <dcterms:modified xsi:type="dcterms:W3CDTF">2001-12-03T15:57:00Z</dcterms:modified>
  <cp:revision>17</cp:revision>
  <dc:subject/>
  <dc:title>http://greensweb.narod.ru</dc:title>
</cp:coreProperties>
</file>