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567"/>
        <w:jc w:val="both"/>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Style13"/>
        <w:ind w:firstLine="567"/>
        <w:jc w:val="both"/>
        <w:rPr/>
      </w:pPr>
      <w:r>
        <w:rPr>
          <w:rFonts w:cs="Times New Roman" w:ascii="Times New Roman" w:hAnsi="Times New Roman"/>
          <w:b/>
          <w:sz w:val="96"/>
          <w:szCs w:val="96"/>
        </w:rPr>
        <w:t xml:space="preserve">         </w:t>
      </w:r>
      <w:r>
        <w:rPr>
          <w:rFonts w:cs="Times New Roman" w:ascii="Times New Roman" w:hAnsi="Times New Roman"/>
          <w:b/>
          <w:sz w:val="96"/>
          <w:szCs w:val="96"/>
        </w:rPr>
        <w:t>ПЛАН:</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t>Введение…………………………………………………………….1</w:t>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t>1. Понятие смертной казни……………………………………….1</w:t>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r>
    </w:p>
    <w:p>
      <w:pPr>
        <w:pStyle w:val="Style13"/>
        <w:ind w:left="360" w:hanging="180"/>
        <w:rPr/>
      </w:pPr>
      <w:r>
        <w:rPr>
          <w:rFonts w:cs="Times New Roman" w:ascii="Times New Roman" w:hAnsi="Times New Roman"/>
          <w:b/>
          <w:sz w:val="32"/>
          <w:szCs w:val="32"/>
        </w:rPr>
        <w:t xml:space="preserve">2. История исполнения смертной казни………………………..6 </w:t>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t>3. Условия назначения смертной казни………………………..9</w:t>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t>4. Порядок исполнения наказания в виде смертной казни….13</w:t>
      </w:r>
    </w:p>
    <w:p>
      <w:pPr>
        <w:pStyle w:val="2"/>
        <w:ind w:left="360" w:hanging="180"/>
        <w:rPr>
          <w:rFonts w:ascii="Times New Roman" w:hAnsi="Times New Roman" w:cs="Times New Roman"/>
          <w:b w:val="false"/>
          <w:b w:val="false"/>
          <w:sz w:val="32"/>
          <w:szCs w:val="32"/>
        </w:rPr>
      </w:pPr>
      <w:r>
        <w:rPr>
          <w:rFonts w:cs="Times New Roman"/>
          <w:b w:val="false"/>
          <w:sz w:val="32"/>
          <w:szCs w:val="32"/>
        </w:rPr>
      </w:r>
    </w:p>
    <w:p>
      <w:pPr>
        <w:pStyle w:val="2"/>
        <w:ind w:left="360" w:hanging="180"/>
        <w:rPr>
          <w:sz w:val="32"/>
          <w:szCs w:val="32"/>
        </w:rPr>
      </w:pPr>
      <w:r>
        <w:rPr>
          <w:sz w:val="32"/>
          <w:szCs w:val="32"/>
        </w:rPr>
        <w:t>5. Исполнение  смертной казни в уголовном законодательстве зарубежных стран………………………………………………..17</w:t>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t>Заключение…………………………………………………………20</w:t>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r>
    </w:p>
    <w:p>
      <w:pPr>
        <w:pStyle w:val="Style13"/>
        <w:ind w:left="360" w:hanging="180"/>
        <w:rPr>
          <w:rFonts w:ascii="Times New Roman" w:hAnsi="Times New Roman" w:cs="Times New Roman"/>
          <w:b/>
          <w:b/>
          <w:sz w:val="32"/>
          <w:szCs w:val="32"/>
        </w:rPr>
      </w:pPr>
      <w:r>
        <w:rPr>
          <w:rFonts w:cs="Times New Roman" w:ascii="Times New Roman" w:hAnsi="Times New Roman"/>
          <w:b/>
          <w:sz w:val="32"/>
          <w:szCs w:val="32"/>
        </w:rPr>
        <w:t>Литература………………………………………………………….22</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both"/>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Style13"/>
        <w:ind w:firstLine="567"/>
        <w:jc w:val="both"/>
        <w:rPr>
          <w:rFonts w:ascii="Times New Roman" w:hAnsi="Times New Roman" w:cs="Times New Roman"/>
          <w:b/>
          <w:b/>
          <w:sz w:val="36"/>
          <w:szCs w:val="36"/>
        </w:rPr>
      </w:pPr>
      <w:r>
        <w:rPr>
          <w:rFonts w:cs="Times New Roman" w:ascii="Times New Roman" w:hAnsi="Times New Roman"/>
          <w:b/>
          <w:sz w:val="36"/>
          <w:szCs w:val="36"/>
        </w:rPr>
        <w:t>Введение</w:t>
      </w:r>
    </w:p>
    <w:p>
      <w:pPr>
        <w:pStyle w:val="Normal1"/>
        <w:spacing w:before="0" w:after="0"/>
        <w:ind w:firstLine="567"/>
        <w:jc w:val="both"/>
        <w:rPr>
          <w:rFonts w:ascii="Times New Roman" w:hAnsi="Times New Roman" w:cs="Times New Roman"/>
          <w:b/>
          <w:b/>
          <w:sz w:val="28"/>
          <w:szCs w:val="28"/>
        </w:rPr>
      </w:pPr>
      <w:r>
        <w:rPr>
          <w:rFonts w:cs="Times New Roman"/>
          <w:b/>
          <w:sz w:val="28"/>
          <w:szCs w:val="28"/>
        </w:rPr>
      </w:r>
    </w:p>
    <w:p>
      <w:pPr>
        <w:pStyle w:val="Normal1"/>
        <w:spacing w:before="0" w:after="0"/>
        <w:ind w:firstLine="567"/>
        <w:jc w:val="both"/>
        <w:rPr>
          <w:sz w:val="28"/>
          <w:szCs w:val="28"/>
        </w:rPr>
      </w:pPr>
      <w:r>
        <w:rPr>
          <w:sz w:val="28"/>
          <w:szCs w:val="28"/>
        </w:rPr>
        <w:t>Начавшийся в январе 1996 г. процесс вступления России в Совет Европы создал новую правовую ситуацию, поставившую ее перед необходимостью отмены смертной казни. Президентом Российской Федерации 16 мая 1996 г. был издан Указ "О поэтапном сокращении применения смертной казни в связи с вхождением России в Совет Европы (Собрание законо</w:t>
        <w:softHyphen/>
        <w:t>дательства Российской Федерации, 1996, № 21, ст. 2468). 27 фев</w:t>
        <w:softHyphen/>
        <w:t>раля 1997 г. Президентом Российской Федерации издано распо</w:t>
        <w:softHyphen/>
        <w:t>ряжение № 53-рп "О подписании Протокола № 6 (относительно отмены смертной казни) от 28 апреля 1983 г. к Конвенции о защите прав человека и основных свобод от 4 ноября 1950 г.", и 5 мая 1997 г. этот протокол от имени Российской Федерации подписан постоянным представителем России в Совете Европы. Протокол № 6 к Европейской Конвенции рекомендует отмену смертной казни в государстве в мирное время.</w:t>
      </w:r>
    </w:p>
    <w:p>
      <w:pPr>
        <w:pStyle w:val="Normal1"/>
        <w:spacing w:before="0" w:after="0"/>
        <w:ind w:firstLine="567"/>
        <w:jc w:val="both"/>
        <w:rPr>
          <w:sz w:val="28"/>
          <w:szCs w:val="28"/>
        </w:rPr>
      </w:pPr>
      <w:r>
        <w:rPr>
          <w:sz w:val="28"/>
          <w:szCs w:val="28"/>
        </w:rPr>
        <w:t>29 января 1997 года на Парламентской ассамблее Совета Европы нашей стране предъявили своего рода ультиматум: еще одна смертная казнь, и членства в Совете Европы ей не видать как своих ушей. Поскольку за первую половину 1996 года, то есть после дачи нашей страной подписки в Страсбурге о том, что больше казнить не будем, в России было исполнено 53 смертных приговора. Поэтому в марте Дума просто вынуждена была рассмотреть проект федерального закона «О моратории на исполнение смертной казни».</w:t>
      </w:r>
    </w:p>
    <w:p>
      <w:pPr>
        <w:pStyle w:val="Normal1"/>
        <w:spacing w:before="0" w:after="0"/>
        <w:ind w:firstLine="567"/>
        <w:jc w:val="both"/>
        <w:rPr/>
      </w:pPr>
      <w:r>
        <w:rPr>
          <w:sz w:val="28"/>
          <w:szCs w:val="28"/>
        </w:rPr>
        <w:t>Вопрос о смертной казни был очень актуален в 96-97 годах, со временем дискуссии по этому поводу утихли и вот в 2002 году опять начались жаркие споры.</w:t>
      </w:r>
    </w:p>
    <w:p>
      <w:pPr>
        <w:pStyle w:val="Normal"/>
        <w:ind w:firstLine="567"/>
        <w:jc w:val="both"/>
        <w:rPr>
          <w:sz w:val="28"/>
          <w:szCs w:val="28"/>
        </w:rPr>
      </w:pPr>
      <w:r>
        <w:rPr>
          <w:sz w:val="28"/>
          <w:szCs w:val="28"/>
        </w:rPr>
        <w:t xml:space="preserve">Заместитель главы администрации президента Дмитрий Козак считает, что отмена моратория на смертную казнь возможна после того, как во всех субъектах России начнут действовать суды присяжных. И даже прикинул, когда это случится, — до конца 2002 года. А коли так, смертные приговоры вполне могут стать реальностью уже весной или летом 2003 года, как бы ни гневался на нас тот же Совет Европы. Однако смертная казнь даже самого мерзкого из бандитов у нас всегда сопровождалась извечной российской дикостью, изуверством и лицемерием. </w:t>
      </w:r>
    </w:p>
    <w:p>
      <w:pPr>
        <w:pStyle w:val="Normal"/>
        <w:ind w:firstLine="567"/>
        <w:jc w:val="both"/>
        <w:rPr>
          <w:sz w:val="28"/>
          <w:szCs w:val="28"/>
        </w:rPr>
      </w:pPr>
      <w:r>
        <w:rPr>
          <w:sz w:val="28"/>
          <w:szCs w:val="28"/>
        </w:rPr>
        <w:t>      </w:t>
      </w:r>
    </w:p>
    <w:p>
      <w:pPr>
        <w:pStyle w:val="Style13"/>
        <w:ind w:firstLine="567"/>
        <w:jc w:val="both"/>
        <w:rPr>
          <w:rFonts w:ascii="Times New Roman" w:hAnsi="Times New Roman" w:cs="Times New Roman"/>
          <w:b/>
          <w:b/>
          <w:sz w:val="36"/>
          <w:szCs w:val="36"/>
        </w:rPr>
      </w:pPr>
      <w:r>
        <w:rPr>
          <w:rFonts w:cs="Times New Roman" w:ascii="Times New Roman" w:hAnsi="Times New Roman"/>
          <w:b/>
          <w:sz w:val="36"/>
          <w:szCs w:val="36"/>
        </w:rPr>
      </w:r>
    </w:p>
    <w:p>
      <w:pPr>
        <w:pStyle w:val="Style13"/>
        <w:ind w:firstLine="567"/>
        <w:jc w:val="both"/>
        <w:rPr>
          <w:rFonts w:ascii="Times New Roman" w:hAnsi="Times New Roman" w:cs="Times New Roman"/>
          <w:b/>
          <w:b/>
          <w:sz w:val="36"/>
          <w:szCs w:val="36"/>
        </w:rPr>
      </w:pPr>
      <w:r>
        <w:rPr>
          <w:rFonts w:cs="Times New Roman" w:ascii="Times New Roman" w:hAnsi="Times New Roman"/>
          <w:b/>
          <w:sz w:val="36"/>
          <w:szCs w:val="36"/>
        </w:rPr>
      </w:r>
    </w:p>
    <w:p>
      <w:pPr>
        <w:pStyle w:val="Style13"/>
        <w:ind w:firstLine="567"/>
        <w:jc w:val="both"/>
        <w:rPr/>
      </w:pPr>
      <w:r>
        <w:rPr>
          <w:rFonts w:cs="Times New Roman" w:ascii="Times New Roman" w:hAnsi="Times New Roman"/>
          <w:b/>
          <w:sz w:val="36"/>
          <w:szCs w:val="36"/>
        </w:rPr>
        <w:t xml:space="preserve">1. Понятие смертной казни </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 xml:space="preserve">Смертная казнь - одно из древнейших наказаний. Она  применялась еще до того, как  возникло  уголовное  право  в  современном смысле этого слова.  "Лишение жизни как вид общественной  расправы с преступниками встречалось несравненно ранее", -  писал  один  из виднейших российских ученых Н.С. Таганцев.     </w:t>
      </w:r>
    </w:p>
    <w:p>
      <w:pPr>
        <w:pStyle w:val="Normal"/>
        <w:ind w:firstLine="567"/>
        <w:jc w:val="both"/>
        <w:rPr>
          <w:sz w:val="28"/>
          <w:szCs w:val="28"/>
        </w:rPr>
      </w:pPr>
      <w:r>
        <w:rPr>
          <w:sz w:val="28"/>
          <w:szCs w:val="28"/>
        </w:rPr>
        <w:t xml:space="preserve">Среди ученых и общественных деятелей уже  долгие  годы  идут споры о том, имеет ли право на существование такое наказание, как смертная казнь. Видимо, эти споры будут продолжаться.               </w:t>
      </w:r>
    </w:p>
    <w:p>
      <w:pPr>
        <w:pStyle w:val="Normal"/>
        <w:ind w:firstLine="567"/>
        <w:jc w:val="both"/>
        <w:rPr>
          <w:sz w:val="28"/>
          <w:szCs w:val="28"/>
        </w:rPr>
      </w:pPr>
      <w:r>
        <w:rPr>
          <w:sz w:val="28"/>
          <w:szCs w:val="28"/>
        </w:rPr>
        <w:t>Несмотря на то, что о смертной казни написано немало, в теоретической разработке этой проблемы еще имеются  белые  пятна.  В частности не дается понятие смертной казни.</w:t>
      </w:r>
    </w:p>
    <w:p>
      <w:pPr>
        <w:pStyle w:val="Normal"/>
        <w:ind w:firstLine="567"/>
        <w:jc w:val="both"/>
        <w:rPr>
          <w:sz w:val="28"/>
          <w:szCs w:val="28"/>
        </w:rPr>
      </w:pPr>
      <w:r>
        <w:rPr>
          <w:sz w:val="28"/>
          <w:szCs w:val="28"/>
        </w:rPr>
        <w:t>На первый взгляд кажется ясным, что  такое  смертная  казнь. Это лишение человека жизни. Между тем человек  может  быть  лишен жизни по разным причинам. Даже если оставить в стороне случаи естественной смерти, можно назвать и причины, из-за которых  наступает насильственная смерть. Например, люди  гибнут  в  результате действия сил природы и от голода, несчастных случае в быту  и  на производстве и в силу собственной неосторожности. Уходят из  жизни люди и в результате самоубийства.</w:t>
      </w:r>
    </w:p>
    <w:p>
      <w:pPr>
        <w:pStyle w:val="Normal"/>
        <w:ind w:firstLine="567"/>
        <w:jc w:val="both"/>
        <w:rPr>
          <w:sz w:val="28"/>
          <w:szCs w:val="28"/>
        </w:rPr>
      </w:pPr>
      <w:r>
        <w:rPr>
          <w:sz w:val="28"/>
          <w:szCs w:val="28"/>
        </w:rPr>
        <w:t xml:space="preserve">Они гибнут от различных преступлений, начиная от  умышленных убийств до неосторожных действий, приводящих  к  смерти  человека таких, как нарушение правил техники безопасности, дорожного движения, обращения с различными опасными веществами  и  предметами. Люди убивают друг друга на войнах, во время межнациональных  конфликтов, на почве кровной мести. Но все эти случаи лишения  жизни в социальном и юридическом отношении не имеют  ничего  общего  со смертной казнью.              </w:t>
      </w:r>
    </w:p>
    <w:p>
      <w:pPr>
        <w:pStyle w:val="Normal"/>
        <w:ind w:firstLine="567"/>
        <w:jc w:val="both"/>
        <w:rPr>
          <w:sz w:val="28"/>
          <w:szCs w:val="28"/>
        </w:rPr>
      </w:pPr>
      <w:r>
        <w:rPr>
          <w:sz w:val="28"/>
          <w:szCs w:val="28"/>
        </w:rPr>
        <w:t>Наиболее существенный признак смертной казни  заключается  в том, что она является наказанием. Это значит, что ей  присущи  те черты, которые характеризуют  именно  эту  меру  государственного принуждения.</w:t>
      </w:r>
    </w:p>
    <w:p>
      <w:pPr>
        <w:pStyle w:val="Normal"/>
        <w:ind w:firstLine="567"/>
        <w:jc w:val="both"/>
        <w:rPr>
          <w:sz w:val="28"/>
          <w:szCs w:val="28"/>
        </w:rPr>
      </w:pPr>
      <w:r>
        <w:rPr>
          <w:sz w:val="28"/>
          <w:szCs w:val="28"/>
        </w:rPr>
        <w:t>Сущность любого наказания - кара. Профессор Н.А.Стручков определяет кару как "комплекс установленных законом  правоограничений, конкретно выражающихся при применении того или иного наказания."</w:t>
      </w:r>
    </w:p>
    <w:p>
      <w:pPr>
        <w:pStyle w:val="Normal"/>
        <w:ind w:firstLine="567"/>
        <w:jc w:val="both"/>
        <w:rPr>
          <w:sz w:val="28"/>
          <w:szCs w:val="28"/>
        </w:rPr>
      </w:pPr>
      <w:r>
        <w:rPr>
          <w:sz w:val="28"/>
          <w:szCs w:val="28"/>
        </w:rPr>
        <w:t xml:space="preserve">Таким образом, кара представляет собой лишение человека  его прав или интересов, уменьшение их объема  либо  введение  особого порядка  их  осуществления,  установление  обязанностей,  которые обусловлены наказанием, и на других граждан обычно не  возлагаются. В смертной казни кара проявляется в максимальной  степени.  У осужденного отнимается самое  дорогое,  что  есть  у  человека  - жизнь. Естественно, что одновременно он лишается  и  всех  других прав и интересов. Однако это происходит только  после  приведения приговора в исполнение. Данный момент является  очень  существенным, т.к. до него за осужденным сохраняются многие права.     </w:t>
      </w:r>
    </w:p>
    <w:p>
      <w:pPr>
        <w:pStyle w:val="Normal"/>
        <w:ind w:firstLine="567"/>
        <w:jc w:val="both"/>
        <w:rPr>
          <w:sz w:val="28"/>
          <w:szCs w:val="28"/>
        </w:rPr>
      </w:pPr>
      <w:r>
        <w:rPr>
          <w:sz w:val="28"/>
          <w:szCs w:val="28"/>
        </w:rPr>
        <w:t>Осужденный имеет целый комплекс специфический прав,  которые присущи только ему как осужденному к смертной казни. Речь идет  о праве обжаловать приговор в кассационном, а в предусмотренных законом случаях и в надзорном порядке, написать и  направить  ходатайство о помиловании, иметь свидания с адвокатом  без  ограничения их продолжительности и количества. При этом поданная жалоба приостанавливает приведение приговора в исполнение до  разрешения ее по существу и получения ответа.</w:t>
      </w:r>
    </w:p>
    <w:p>
      <w:pPr>
        <w:pStyle w:val="Normal"/>
        <w:ind w:firstLine="567"/>
        <w:jc w:val="both"/>
        <w:rPr>
          <w:sz w:val="28"/>
          <w:szCs w:val="28"/>
        </w:rPr>
      </w:pPr>
      <w:r>
        <w:rPr>
          <w:sz w:val="28"/>
          <w:szCs w:val="28"/>
        </w:rPr>
        <w:t>Осужденный вправе подавать жалобы и заявления в связи с действиями администрации того места лишения свободы,  в  котором  он содержится до рассмотрения его жалоб, ходатайств о помиловании  и приведения приговора в исполнение. Это могут быть заявления,  касающиеся его содержания, например, питания, бытовых и других  условий, допустим, обеспечения бумагой, письменными принадлежностями, отношения к нему персонала места  лишения  свободы,  оказания медицинской помощи и т.д.</w:t>
      </w:r>
    </w:p>
    <w:p>
      <w:pPr>
        <w:pStyle w:val="Normal"/>
        <w:ind w:firstLine="567"/>
        <w:jc w:val="both"/>
        <w:rPr>
          <w:sz w:val="28"/>
          <w:szCs w:val="28"/>
        </w:rPr>
      </w:pPr>
      <w:r>
        <w:rPr>
          <w:sz w:val="28"/>
          <w:szCs w:val="28"/>
        </w:rPr>
        <w:t>В установленном порядке осужденный имеет право на свидание с родственниками, со священнослужителем,  получение  и  отправление писем.</w:t>
      </w:r>
    </w:p>
    <w:p>
      <w:pPr>
        <w:pStyle w:val="Normal"/>
        <w:ind w:firstLine="567"/>
        <w:jc w:val="both"/>
        <w:rPr>
          <w:sz w:val="28"/>
          <w:szCs w:val="28"/>
        </w:rPr>
      </w:pPr>
      <w:r>
        <w:rPr>
          <w:sz w:val="28"/>
          <w:szCs w:val="28"/>
        </w:rPr>
        <w:t xml:space="preserve">Лицо, приговоренное к смертной казни, до последнего  момента своей  жизни  остается   гражданином    России    (или    другого государства). В связи с этим ему присущи  некоторые  общегражданские права, например, распорядиться своим имуществом, зарегистрировать или расторгнуть брак и пр.     </w:t>
      </w:r>
    </w:p>
    <w:p>
      <w:pPr>
        <w:pStyle w:val="Normal"/>
        <w:ind w:firstLine="567"/>
        <w:jc w:val="both"/>
        <w:rPr>
          <w:sz w:val="28"/>
          <w:szCs w:val="28"/>
        </w:rPr>
      </w:pPr>
      <w:r>
        <w:rPr>
          <w:sz w:val="28"/>
          <w:szCs w:val="28"/>
        </w:rPr>
        <w:t xml:space="preserve">Все исследователи данного вида наказания отмечают, что смертная казнь вызывает страдания. Это, бесспорно,  является  признаком любого наказания, но применительно к смертной казни нельзя не отметить весьма существенной особенности. Осужденный к  смертной казни ощущает страдания в момент вынесения ему приговора и ожидания результатов рассмотрения поданных им жалоб, ходатайства о помиловании. В этой ситуации у  большинства  осужденных  появляется страх смерти, который нередко сочетается с  осознанием  безысходности своего положения, иногда с осознанием вины, угрызениями совести и т.д. Хотя эти страдания, видимо, несравнимы  с  переживаниями осужденным к другим видам наказания, по понятным причинам в момент приведения приговора в исполнение они прекращаются.  Страдания преступника уже не нужны обществу, т.к. смертная  казнь  не ставит своей задачей исправить его, в чем-то убедить, что-то  доказать. Общество вычеркивает его из числа своих членов.     </w:t>
      </w:r>
    </w:p>
    <w:p>
      <w:pPr>
        <w:pStyle w:val="Normal"/>
        <w:ind w:firstLine="567"/>
        <w:jc w:val="both"/>
        <w:rPr>
          <w:sz w:val="28"/>
          <w:szCs w:val="28"/>
        </w:rPr>
      </w:pPr>
      <w:r>
        <w:rPr>
          <w:sz w:val="28"/>
          <w:szCs w:val="28"/>
        </w:rPr>
        <w:t xml:space="preserve">Цивилизованные страны стараются найти способы  приведения  в исполнение приговора к смертной казни, связанные  с  минимальными страданиями для осужденного. К их числу относятся,  в  частности, расстрел, применение электрического стула, газа, усыпление.                    </w:t>
      </w:r>
    </w:p>
    <w:p>
      <w:pPr>
        <w:pStyle w:val="Normal"/>
        <w:ind w:firstLine="567"/>
        <w:jc w:val="both"/>
        <w:rPr>
          <w:sz w:val="28"/>
          <w:szCs w:val="28"/>
        </w:rPr>
      </w:pPr>
      <w:r>
        <w:rPr>
          <w:sz w:val="28"/>
          <w:szCs w:val="28"/>
        </w:rPr>
        <w:t>Как и всякое принуждение, смертная казнь является  принуждением, применяется независимо и, как правило, вопреки желанию осужденного. Если виновный, раскаявшись, сам принимает  решение  уйти из жизни - налицо самоубийство, а не наказание.</w:t>
      </w:r>
    </w:p>
    <w:p>
      <w:pPr>
        <w:pStyle w:val="Normal"/>
        <w:ind w:firstLine="567"/>
        <w:jc w:val="both"/>
        <w:rPr>
          <w:sz w:val="28"/>
          <w:szCs w:val="28"/>
        </w:rPr>
      </w:pPr>
      <w:r>
        <w:rPr>
          <w:sz w:val="28"/>
          <w:szCs w:val="28"/>
        </w:rPr>
        <w:t xml:space="preserve">Как известно, все дела о назначении осужденным  наказания  в виде смертной казни после завершения предусмотренной законом процедуры обжалования направляются в Комиссию по помилованию,  которая создана при Президенте России. При этом  не  имеет  значение, направлено ли осужденным ходатайство о помиловании.  Такой  порядок вызывает сомнение.     </w:t>
      </w:r>
    </w:p>
    <w:p>
      <w:pPr>
        <w:pStyle w:val="Normal"/>
        <w:ind w:firstLine="567"/>
        <w:jc w:val="both"/>
        <w:rPr>
          <w:sz w:val="28"/>
          <w:szCs w:val="28"/>
        </w:rPr>
      </w:pPr>
      <w:r>
        <w:rPr>
          <w:sz w:val="28"/>
          <w:szCs w:val="28"/>
        </w:rPr>
        <w:t xml:space="preserve">Конституция РФ в ст.20 предусматривает,  что  "каждый  имеет право на жизнь". Каждый человек должен решать сам, дорога ли ему жизнь, поэтому с правом на жизнь человек должен  обладать  правом на смерть. А отсюда следует вывод: помилование  нельзя  навязать. Основанием для рассмотрения вопроса о помиловании в  обязательном порядке должна быть просьба осужденного.     </w:t>
      </w:r>
    </w:p>
    <w:p>
      <w:pPr>
        <w:pStyle w:val="Normal"/>
        <w:ind w:firstLine="567"/>
        <w:jc w:val="both"/>
        <w:rPr/>
      </w:pPr>
      <w:r>
        <w:rPr>
          <w:sz w:val="28"/>
          <w:szCs w:val="28"/>
        </w:rPr>
        <w:t xml:space="preserve">Смертная казнь применяется от имени государства. Законность, обоснованность, справедливость приговора проверяются соответствующими органами государства. Поэтому смертной казнью не  могут считаться случаи самосуда, даже правомерного убийства в результате необходимой обороны или  в  состоянии  крайней  необходимости, Смертной казнью не являются и случаи убийства преступника при его задержании, даже правомерного.                    </w:t>
      </w:r>
    </w:p>
    <w:p>
      <w:pPr>
        <w:pStyle w:val="Normal"/>
        <w:ind w:firstLine="567"/>
        <w:jc w:val="both"/>
        <w:rPr>
          <w:sz w:val="28"/>
          <w:szCs w:val="28"/>
        </w:rPr>
      </w:pPr>
      <w:r>
        <w:rPr>
          <w:sz w:val="28"/>
          <w:szCs w:val="28"/>
        </w:rPr>
        <w:t>Смертная казнь применяется только по приговору суда. Смертная казнь может быть назначена только за преступление, т.е. за деяние, предусмотренное в Уголовной кодексе.  Недопустимо назначение этого наказания за деяние, прямо не предусмотренное  в Особенной части УК. Конституция и Уголовный кодекс допускают возможность применения смертной казни лишь за особо тяжкие  преступления, посягающие на жизнь.</w:t>
      </w:r>
    </w:p>
    <w:p>
      <w:pPr>
        <w:pStyle w:val="Normal"/>
        <w:ind w:firstLine="567"/>
        <w:jc w:val="both"/>
        <w:rPr>
          <w:sz w:val="28"/>
          <w:szCs w:val="28"/>
        </w:rPr>
      </w:pPr>
      <w:r>
        <w:rPr>
          <w:sz w:val="28"/>
          <w:szCs w:val="28"/>
        </w:rPr>
        <w:t>Включение смертной казни в строго ограниченных пределах  как по числу преступлений, за совершение которых она может быть  применена, так и по категориям осужденных с учетом нынешнего высокого уровня преступности, к тому же имеющего тенденцию к  росту,  а не падению, наличия организованной и профессиональной преступности, мафиозных структур, охвативших многие сферы жизни общества  и государства, вполне оправданно и жизненно необходимо.</w:t>
      </w:r>
    </w:p>
    <w:p>
      <w:pPr>
        <w:pStyle w:val="Normal"/>
        <w:ind w:firstLine="567"/>
        <w:jc w:val="both"/>
        <w:rPr>
          <w:sz w:val="28"/>
          <w:szCs w:val="28"/>
        </w:rPr>
      </w:pPr>
      <w:r>
        <w:rPr>
          <w:sz w:val="28"/>
          <w:szCs w:val="28"/>
        </w:rPr>
        <w:t xml:space="preserve">Смертная казнь может назначаться  только  лицу,  признанному виновным в совершении преступления. Хотя в ст.20  Конституции  не говорится о том, что смертная казнь может применяться лишь к  виновным в совершении умышленного преступления, такое положение безусловно должно быть указано, даже если речь идет о преступлении, повлекшим весьма тяжелые  последствия.     </w:t>
      </w:r>
    </w:p>
    <w:p>
      <w:pPr>
        <w:pStyle w:val="Normal"/>
        <w:ind w:firstLine="567"/>
        <w:jc w:val="both"/>
        <w:rPr>
          <w:sz w:val="28"/>
          <w:szCs w:val="28"/>
        </w:rPr>
      </w:pPr>
      <w:r>
        <w:rPr>
          <w:sz w:val="28"/>
          <w:szCs w:val="28"/>
        </w:rPr>
        <w:t xml:space="preserve">Согласно Конституции  РФ  смертная  казнь  может  устанавливаться "впредь до ее отмены". Это дает основание утверждать,  что данное наказание в нашем законодательстве - временная мера.     </w:t>
      </w:r>
    </w:p>
    <w:p>
      <w:pPr>
        <w:pStyle w:val="Normal"/>
        <w:ind w:firstLine="567"/>
        <w:jc w:val="both"/>
        <w:rPr>
          <w:sz w:val="28"/>
          <w:szCs w:val="28"/>
        </w:rPr>
      </w:pPr>
      <w:r>
        <w:rPr>
          <w:sz w:val="28"/>
          <w:szCs w:val="28"/>
        </w:rPr>
        <w:t xml:space="preserve">Необходимо отметить, что смертная казнь принадлежит  к  числу наказаний, которое хотя и предусмотрено в законодательных системах большинства стран мира, все же применяется достаточно редко.     </w:t>
      </w:r>
    </w:p>
    <w:p>
      <w:pPr>
        <w:pStyle w:val="Normal"/>
        <w:ind w:firstLine="567"/>
        <w:jc w:val="both"/>
        <w:rPr>
          <w:sz w:val="28"/>
          <w:szCs w:val="28"/>
        </w:rPr>
      </w:pPr>
      <w:r>
        <w:rPr>
          <w:sz w:val="28"/>
          <w:szCs w:val="28"/>
        </w:rPr>
        <w:t>По поводу применения смертной казни  все  государства  можно разделить на ряд групп: 1) Законодательство 35 стран мира не предусматривает применение смертной казни ни за какие  преступления. К этой группе относятся Германия,  Дания,  Исландия,  Нидерланды, Норвегия, Португалия, Франция, Австралия, ряд  латиноамериканских стран; 2) в 18 странах смертная казнь может быть  применена  лишь при особых обстоятельствах, например, в военное время. К их  числу относятся Аргентина, Бразилия, Великобритания, Израиль,  Испания, Италия, Канада, Мексика, Новая Зеландия,  Швейцария;  3)  26 стран и территорий сохранили смертную казнь  в  законодательстве, но не применяют ее на практике в течение последних 10 и более лет (например, Бельгия, Боливия, Греция и др.); 4)  более  100  стран применяют смертную казнь за общеуголовные преступления. К их числу относятся бывшие республики Советского Союза, бывшие социалистические страны, 38 штатов США, ряд азиатских стран - Афганистан, Бирма, Индия, Корея, Кувейт, Пакистан и др., целая  группа  африканских государств - Ангола, Бурунди, Зимбабве, Нигерия, Замбия и др., все арабские государства - Египет, Ирак, Сирия, ОАЭ и др.</w:t>
      </w:r>
    </w:p>
    <w:p>
      <w:pPr>
        <w:pStyle w:val="Normal"/>
        <w:ind w:firstLine="567"/>
        <w:jc w:val="both"/>
        <w:rPr>
          <w:sz w:val="28"/>
          <w:szCs w:val="28"/>
        </w:rPr>
      </w:pPr>
      <w:r>
        <w:rPr>
          <w:sz w:val="28"/>
          <w:szCs w:val="28"/>
        </w:rPr>
        <w:t>Есть несколько государств, которые применяют смертную  казнь чаще других стран. О практике применения смертной казни в различных государствах будет рассказано ниже.</w:t>
      </w:r>
    </w:p>
    <w:p>
      <w:pPr>
        <w:pStyle w:val="Normal"/>
        <w:ind w:firstLine="567"/>
        <w:jc w:val="both"/>
        <w:rPr>
          <w:sz w:val="28"/>
          <w:szCs w:val="28"/>
        </w:rPr>
      </w:pPr>
      <w:r>
        <w:rPr>
          <w:sz w:val="28"/>
          <w:szCs w:val="28"/>
        </w:rPr>
        <w:t>В настоящее время можно указать на еще  один  признак  смертной казни, проявивший себя в России главным образом в  последние годы: широкое применение помилования осужденных к этой мере наказания. Если в прошлые годы помилование касалось лишь  единиц,  то ныне едиными являются случаи отказа в помиловании этой  категории осужденных. Такая практика массового помилования ведет к  следующему: прежде всего наказание теряет одно из главных свойств, присущих ему - не достигает одной из основных целей наказания -  общепревентивное воздействие. Второе очень важное последствие - нарушение стабильности приговора по делам о столь тяжких преступлениях.</w:t>
      </w:r>
    </w:p>
    <w:p>
      <w:pPr>
        <w:pStyle w:val="Normal"/>
        <w:ind w:firstLine="567"/>
        <w:jc w:val="both"/>
        <w:rPr>
          <w:sz w:val="28"/>
          <w:szCs w:val="28"/>
        </w:rPr>
      </w:pPr>
      <w:r>
        <w:rPr>
          <w:sz w:val="28"/>
          <w:szCs w:val="28"/>
        </w:rPr>
        <w:t xml:space="preserve">Как и любое другое наказание, смертная казнь  направлена  на достижение цели частной превенции. Она должна не допустить совершения новых преступлений самим осужденным. Поэтому осужденный надежно изолируется до исполнения приговора. Вопрос  о  возможности совершения новых преступлений после исполнения приговора  по  понятным причинам  не  стоит. Весьма  велика  общепревентивная  роль смертной казни. Можно с уверенностью сказать, что больше,  чем  у любого другого наказания. Особенностью  смертной  казни  является то, что перед ней не стоит цель исправления осужденного. Его  физическое унижение снимает саму постановку  вопроса  о  достижении такой цели.               </w:t>
      </w:r>
    </w:p>
    <w:p>
      <w:pPr>
        <w:pStyle w:val="Normal"/>
        <w:ind w:firstLine="567"/>
        <w:jc w:val="both"/>
        <w:rPr>
          <w:sz w:val="28"/>
          <w:szCs w:val="28"/>
        </w:rPr>
      </w:pPr>
      <w:r>
        <w:rPr>
          <w:sz w:val="28"/>
          <w:szCs w:val="28"/>
        </w:rPr>
        <w:t>Таким образом, смертная казнь - самый суровый и  высший  вид уголовного наказания, содержанием которого  является  лишение  по приговору осужденного жизни.</w:t>
      </w:r>
    </w:p>
    <w:p>
      <w:pPr>
        <w:pStyle w:val="Normal"/>
        <w:ind w:firstLine="567"/>
        <w:jc w:val="both"/>
        <w:rPr>
          <w:sz w:val="28"/>
          <w:szCs w:val="28"/>
        </w:rPr>
      </w:pPr>
      <w:r>
        <w:rPr>
          <w:sz w:val="28"/>
          <w:szCs w:val="28"/>
        </w:rPr>
        <w:t>Уголовный закон сам называет ее исключительной мерой наказания, подчеркивая этим, что она должна применяться в  особых  случаях. Смертная казнь, естественно, не может иметь своей целью исправление  виновного,  а  выполняет  задачи  восстановления   социальной справедливости и предупреждения совершения  новых  преступлений прежде всего самим осужденным  и  другими  неустойчивыми лицами.</w:t>
      </w:r>
    </w:p>
    <w:p>
      <w:pPr>
        <w:pStyle w:val="Normal"/>
        <w:ind w:firstLine="567"/>
        <w:jc w:val="both"/>
        <w:rPr>
          <w:sz w:val="28"/>
          <w:szCs w:val="28"/>
        </w:rPr>
      </w:pPr>
      <w:r>
        <w:rPr>
          <w:sz w:val="28"/>
          <w:szCs w:val="28"/>
        </w:rPr>
        <w:t xml:space="preserve">Вопрос о смертной казни как о мере уголовного  наказания,  о целесообразности ее наличия в уголовном законодательстве и  объеме применения решался как в зарубежных странах, так и  в  российских законах в разные периоды истории различно: от полной ее  отмены до широкого применения. Дискуссионной проблема смертной казни была на протяжении веков и остается таковой до настоящего времени.     </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pPr>
      <w:r>
        <w:rPr>
          <w:rFonts w:cs="Times New Roman" w:ascii="Times New Roman" w:hAnsi="Times New Roman"/>
          <w:b/>
          <w:sz w:val="36"/>
          <w:szCs w:val="36"/>
        </w:rPr>
        <w:t xml:space="preserve">2. История исполнения смертной казни </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pPr>
      <w:r>
        <w:rPr>
          <w:rFonts w:cs="Times New Roman" w:ascii="Times New Roman" w:hAnsi="Times New Roman"/>
          <w:sz w:val="28"/>
          <w:szCs w:val="28"/>
        </w:rPr>
        <w:t>Кистяковский в своем исследовании о смертной казни, перечисляя употребительнейшие виды отягченной смертной казни в средние века и до XVII века, насчитывает их более 20, в том числе: кипячение в масле, вине или воде, колесование, четвертование и разрезывание, распятие, сожжение, закопание живым, сдирание кожи, вытягивание кишок, залитие горла металлом или смолой, морение голодом, засечение и т.д., причем каждое из этих наказаний допускало самые разнообразные оттенки и комбинации. Нередко казни, особенно в чрезвычайных случаях, выдумывались ad hoc, по совещанию с "людьми опытными и сведущими". Таковы, например, получившие по своей жестокости историческую известность казни Равальяка в 1610 году и Дамиена в 1757 году. Равальяка положили на спину на эшафот и крепко прикрепили цепями все части тела, затем к руке его привязали орудие преступления и жгли ее серным огнем, затем клещами рвали в разных местах тело и лили в раны расплавленный свинец, масло и серу, потом каждый член привязали к лошадям и заставляли их тянуть сначала небольшими порывами, а потом из всех сил, пока эти части не оторвались; наконец, все части тела были собраны и сожжены, а прах развеян по ветру. По кодексу Марии Терезии для Австрии 1768 года обыкновенными добавками смертной казни были: разрывание тела раскаленными щипцами, вырезание ремней из спины, отрезание грудей и т.д.</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В Вавилонском Талмуде названы четыре вида смертной казни: удушение, отсечение головы мечом, сожжение, сбрасывание на камни.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Удушение считалось самым легким видом смертной казни. Ее суть заключалась в том, что кусок полотна оборачивался вокруг шеи осужденного и два свидетеля преступления или специально назначенные лица тянули концы полотна в разные стороны. Эта смертная казнь назначалась судом за такие преступления, как: нанесение побоев отцу или матери, а равно причинение им телесных повреждений; захват или похищение еврея с целью получения выкупа, его продажа либо принуждение к рабскому труду; вступление в половую связь с замужней женщиной (прелюбодеяние); супружеская измена мужу без умысла опорочить его перед евреями; объявление себя без законных на то оснований пророком; проклятие отца или матери с упоминанием Всевышнего; обучение и дача практических советов евреям, противоречащих решению Верховного Суда, тем Мудрецом, который принимал участие в его заседании; отрицание решения Верховного Суда, заседания которого проходили в Храме.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Смертная казнь через отсечение головы мечом применялась за умышленное убийство человека, не состоявшего в родственных отношениях с осужденным. Приговоренного к смертной казни ставили на колени, связывали руки за спиной, и палач ударом по шее мечом отсекал голову.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Термин "сожжение", который встречается в тексте Вавилонского Талмуда, носит весьма условный характер. Его ни в коей мере нельзя понимать как сожжение на костре человека, что так широко практиковалось в средневековье, в годы разгула священной инквизиции. Эта смертная казнь осуществлялась путем заливания в горло осужденному расплавленного свинца. Она назначалась судом за вступление в половые отношения с матерью жены, за измену дочерью священника своему жениху в период обручения.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Самым тяжелым и мучительным видом смертной казни древнееврейские Мудрецы считали сбрасывание человека на камни. Наказание назначалось судом почти за все виды преступлений против основных заповедей религии, общественной нравственности и ритуальной чистоты. В числе этих преступлений можно выделить: оскорбление царя; богохульство; вступление в половую связь с матерью, женой или невесткой; мужеложство; использование животных для удовлетворения своих половых потребностей; вступление в половую связь с обрученной девушкой; супружеская измена жены с целью опорочить своего мужа; неоднократное проклятие отца или матери с упоминанием имени Всевышнего; неповиновение сына отцу; совершение акта идолопоклонства или служение Молоху; склонение одного еврея к идолопоклонству или подстрекательство к идолопоклонству многих; гадание по костям или предсказание судьбы; колдовство. </w:t>
      </w:r>
    </w:p>
    <w:p>
      <w:pPr>
        <w:pStyle w:val="Normal1"/>
        <w:spacing w:before="0" w:after="0"/>
        <w:ind w:firstLine="567"/>
        <w:jc w:val="both"/>
        <w:rPr/>
      </w:pPr>
      <w:r>
        <w:rPr>
          <w:bCs/>
          <w:sz w:val="28"/>
          <w:szCs w:val="28"/>
        </w:rPr>
        <w:t>Р</w:t>
      </w:r>
      <w:r>
        <w:rPr>
          <w:sz w:val="28"/>
          <w:szCs w:val="28"/>
        </w:rPr>
        <w:t xml:space="preserve">имский император Тиберий придумал следующий вид казни. Напоив человека вином, ему перевязывали половой член и несчастный умирал от задержания мочи. Калигула любил перепиливать людей пилой. </w:t>
      </w:r>
    </w:p>
    <w:p>
      <w:pPr>
        <w:pStyle w:val="Normal1"/>
        <w:spacing w:before="0" w:after="0"/>
        <w:ind w:firstLine="567"/>
        <w:jc w:val="both"/>
        <w:rPr>
          <w:sz w:val="28"/>
          <w:szCs w:val="28"/>
        </w:rPr>
      </w:pPr>
      <w:r>
        <w:rPr>
          <w:sz w:val="28"/>
          <w:szCs w:val="28"/>
        </w:rPr>
        <w:t>Иван Грозный развлекался массовыми и изощренными казнями. Например, существовал такой вид казни - «обшить медведно». Приговоренного зашивали в медвежью шкуру и затравливали собаками. Кроме того Грозный взрывал людей, усадив на бочку с порохом, приговоренных также истязали до смерти на дыбе, варили в вине, масле и воде. Главу Посольского приказа (министра иностранных дел) Ивана Висковатого привязали к столбу, а затем приближенные царя по очереди подходили к осужденному и каждый отрезал у него по куску мяса. Опричник Иван Реутов так «неудачно» отрезал кусок, что Висковатый умер. Грозный обвинил Реутова в том, что он сделал это нарочно, чтобы сократить мучения Висковатого, и велел казнить Реутова. Но метод «отрезания кусочков» придумал не Грозный. Еще в Древнем Риме так был казнен ученик Цицерона Филолог. Его заставили отрезать куски мяса от собственного тела, жарить их и есть. Филолог якобы умер от переедания.</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Судебник 1550 года, принятый при Иване IV, установил смертную казнь уже за многие преступления. Например, смертная казнь назначалась: за первую кражу, если вор пойман с поличным или в процессе пытки сознается в содеянном; за вторую кражу или второе мошенничество, если преступник признается; за разбой или иное "лихое дело" и т.д. При этом подчеркивал, что за перечисленные преступления смертная казнь должна назначаться "без всякой пощады". Судебник предусматривает два вида процесса, по которому должен быть судим обвиняемый: розыскной (инквизиционный) и состязательный. Если преступник будет признан "лихим", то следствие осуществляется органами сыска и преступника надо пытать, т.е. вести дело по правилам розыскного процесса, а если он будет признан добрым, то дело ведется по правилам состязательного процесса, т.е. в судебном порядк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Массовые казни осуществлялись в Москве, на Лобном месте. Устраивались страшные пытки не только по отношению к простому народу, но и к боярам и другим знатным людям. На Лобном месте закапывали в землю женщин, виновных в супружеской измене, сажали на кол, колесовали, четвертовали. И все это происходило на глазах тысячной толпы.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Уложение 1649 года предусматривало пять видов исполнения смертной казни. Однако правоприменительная практика не ограничивалась ими, а прибегала и к другим способам исполнения этой меры наказания. Смертная казнь подразделялась на обыкновенную и квалифицированную. К обыкновенной относились: отсечение головы, повешение и утопление. К квалифицированной - сожжение, залитие горла металлом, четвертование, колесование, посажение на кол и др. Необходимо отметить, что Уложение, закрепляя смертную казнь, в целом ряде случаев не указывало ее вида; это свидетельствует о том, что в это время еще не придавалось серьезного значения индивидуализации вины и наказания.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ab/>
        <w:t>По распоряжению Василия Шуйского в 1607 г. пленных мятежников каждую ночь выводили сотнями и убивали, ударяя дубинкой по голове, а тела спускали под лед Яузы. Изнасилование - перед казнью полагалось усекать инструмент "бесчестия". Сожжение - за религиозные преступления, осуществляли на костре или в деревянном сруб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ване Грозном стали применять такой варварский способ, как кипячение в масле, вине или воде за государственную измену. Это было мучительно. Залитие горла расплавленным свинцом применялось к фальшивомонетчикам. Четвертование - за оскорбление государя.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эпохи Петра I к смертной казни обращается чаще, в 56 случаях. Три вида смертной казни было распространено: </w:t>
      </w:r>
    </w:p>
    <w:p>
      <w:pPr>
        <w:pStyle w:val="Style13"/>
        <w:ind w:firstLine="567"/>
        <w:jc w:val="both"/>
        <w:rPr/>
      </w:pPr>
      <w:r>
        <w:rPr>
          <w:rFonts w:cs="Times New Roman" w:ascii="Times New Roman" w:hAnsi="Times New Roman"/>
          <w:sz w:val="28"/>
          <w:szCs w:val="28"/>
        </w:rPr>
        <w:t>1. Аркебузирование (обезглавливание) - для военнослужащих осуществлялось мечом на плахе или на бревне, а не топором, как было до Петра I. Во время казни стрельцов Петр I сам выполнял роль палача в нескольких случаях.</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2. Расстрел</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3. Повешени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о времена Анны Иоанновны система наказаний включала смертную казнь в воде: отрубание головы, повешение, колесование, сожжение, кнуты, плети, батоги, ссылка на галеры и др. Она могла применяться к лицу 12-летнего возраста.</w:t>
      </w:r>
    </w:p>
    <w:p>
      <w:pPr>
        <w:pStyle w:val="Style13"/>
        <w:ind w:firstLine="567"/>
        <w:jc w:val="both"/>
        <w:rPr/>
      </w:pPr>
      <w:r>
        <w:rPr>
          <w:rFonts w:cs="Times New Roman" w:ascii="Times New Roman" w:hAnsi="Times New Roman"/>
          <w:sz w:val="28"/>
          <w:szCs w:val="28"/>
        </w:rPr>
        <w:tab/>
        <w:t>Во второй половине XVIII века в русском уголовном законодательстве наблюдается тенденция к сокращению смертной казни, а на практике - к ограничению ее применения. В это же время появляются первые выступления против применения смертной казни в уголовной политике, что скорее всего было связано с появлением необходимости отмены крепостного права, а, соответственно, пересмотра подхода к уголовным санкциям с точки зрения требований новой просветительской эпох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Style13"/>
        <w:ind w:firstLine="567"/>
        <w:jc w:val="both"/>
        <w:rPr>
          <w:rFonts w:ascii="Times New Roman" w:hAnsi="Times New Roman" w:cs="Times New Roman"/>
          <w:b/>
          <w:b/>
          <w:sz w:val="36"/>
          <w:szCs w:val="36"/>
        </w:rPr>
      </w:pPr>
      <w:r>
        <w:rPr>
          <w:rFonts w:cs="Times New Roman" w:ascii="Times New Roman" w:hAnsi="Times New Roman"/>
          <w:b/>
          <w:sz w:val="36"/>
          <w:szCs w:val="36"/>
        </w:rPr>
      </w:r>
    </w:p>
    <w:p>
      <w:pPr>
        <w:pStyle w:val="Style13"/>
        <w:ind w:firstLine="567"/>
        <w:jc w:val="both"/>
        <w:rPr/>
      </w:pPr>
      <w:r>
        <w:rPr>
          <w:rFonts w:cs="Times New Roman" w:ascii="Times New Roman" w:hAnsi="Times New Roman"/>
          <w:b/>
          <w:sz w:val="36"/>
          <w:szCs w:val="36"/>
        </w:rPr>
        <w:t>3. Условия назначения смертной казни</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Смертная казнь — самый суровый и высший вид уголовного наказания, содержанием которого является лишение по приговору осужденного жизни (ст. 59УК). В цивилизованном мире исключительное право казнить и миловать принадлежит государству. Среди основных прав человека, которые, согласно ст. 17 Конституции РФ, "неотчуждаемы и принадлежат каждому от рождения, самым важным является право на жизнь - высшую ценность нашего общества. Никто не может быть произвольно лишен жизни". Уголовный закон сам называет ее исключительной мерой наказания, подчеркивая этим, что она должна применяться в особых случаях. Смертная казнь, естественно, не может иметь своей целью исправление виновного, а выполняет задачи восстановления социальной справедливости и предупреждения совершения новых преступлений прежде всего самим осужденным и другими неустойчивыми лицам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ключение смертной казни в строго ограниченных пределах как по числу преступлений, за совершение которых она может быть Применена, так и по категориям осужденных с учетом нынешнего высокого уровня преступности, к тому же имеющего тенденцию к росту, а не падению, наличия организованной и профессиональной преступности, мафиозных структур, охвативших многие сферы жизни общества и государства, вполне оправданно и жизненно необходимо.</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что преобладающей тенденцией российского уголовного законодательства начала 90-х гг. является неуклонное сокращение числа составов преступлений, караемых смертной казнью. Была отменена смертная казнь за получение взятки при отягчающих обстоятельствах, хищение имущества в особо крупном размере, незаконные валютные операции, фальшивомонетничество. Вместе с тем помимо особо тяжких преступлений против личности (умышленное убийство при отягчающих обстоятельствах, изнасилование при отягчающих обстоятельствах, посягательство на жизнь работника милиции или народного дружинника, посягательство на жизнь военнослужащего, сотрудника органа внутренних дел или иного лица при исполнении ими обязанностей по охране Государственной границы РФ, а также на жизнь членов их семей) допускается применение смертной казни за ряд особо опасных государственных и иных тяжких преступлений (измена Родине, шпионаж, террористический акт, бандитизм, действия, дезорганизующие работу ИТУ, угон воздушного судна при отягчающих обстоятельствах, терроризм).</w:t>
      </w:r>
    </w:p>
    <w:p>
      <w:pPr>
        <w:pStyle w:val="Normal1"/>
        <w:spacing w:before="0" w:after="0"/>
        <w:ind w:firstLine="567"/>
        <w:jc w:val="both"/>
        <w:rPr>
          <w:sz w:val="28"/>
          <w:szCs w:val="28"/>
        </w:rPr>
      </w:pPr>
      <w:r>
        <w:rPr>
          <w:sz w:val="28"/>
          <w:szCs w:val="28"/>
        </w:rPr>
        <w:t>В соответствии с ст. 20 Конституции РФ смертная казнь «впредь до ее отмены может устанавливаться федеральным законом в качестве исклю</w:t>
        <w:softHyphen/>
        <w:t>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1"/>
        <w:spacing w:before="0" w:after="0"/>
        <w:ind w:firstLine="567"/>
        <w:jc w:val="both"/>
        <w:rPr>
          <w:sz w:val="28"/>
          <w:szCs w:val="28"/>
        </w:rPr>
      </w:pPr>
      <w:r>
        <w:rPr>
          <w:sz w:val="28"/>
          <w:szCs w:val="28"/>
        </w:rPr>
        <w:t>Это конституционное положение развито и конкретизиро</w:t>
        <w:softHyphen/>
        <w:t>вано в ст. 59 нового Уголовного кодекса Российской Федерации. Часть 1 этой статьи, обращаясь уже к законодателю, констатирует, что смертная казнь как исключительная мера наказания может быть предусмотрена только за особо тяжкие преступления, пося</w:t>
        <w:softHyphen/>
        <w:t>гающие на жизнь. В Особенной части УК смертная казнь предус</w:t>
        <w:softHyphen/>
        <w:t>матривается за преступления, предусмотренные ст.ст. 105, ч. 2 (убийство при отягчающих обстоятельствах), 277 (посягательство на жизнь государственного или общественного деятеля), 295 (по</w:t>
        <w:softHyphen/>
        <w:t>сягательство на жизнь лица, осуществляющего правосудие или предварительное расследование), 317 (посягательство на жизнь сотрудника правоохранительного органа) и 357 (геноцид). Все они являются разновидностью особо тяжких преступлений, посягаю</w:t>
        <w:softHyphen/>
        <w:t>щих на жизнь.</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Даже в тех случаях, когда в санкциях статьи Особенной части УК допускается ее альтернативной применение, она не может быть назначена женщинам, лицам, не достигшим к моменту совершения преступления восемнадцати лет, а также мужчинам по достижении ими к моменту вынесения приговора шестидесяти пяти лет (ч. 2 ст. 59). Следует обратить внимание на такой нюанс законодательной формулировки: применительно к несовершеннолетним закон говорит о недостижении ими 18 лет на момент совершения преступления, применительно к мужчинам — возраст указан на момент вынесения приговора.</w:t>
      </w:r>
    </w:p>
    <w:p>
      <w:pPr>
        <w:pStyle w:val="Normal1"/>
        <w:spacing w:before="0" w:after="0"/>
        <w:ind w:firstLine="567"/>
        <w:jc w:val="both"/>
        <w:rPr>
          <w:sz w:val="28"/>
          <w:szCs w:val="28"/>
        </w:rPr>
      </w:pPr>
      <w:r>
        <w:rPr>
          <w:sz w:val="28"/>
          <w:szCs w:val="28"/>
        </w:rPr>
        <w:t>В ч. 3 ст. 15 УПК РСФСР (в редакции Федерального закона от 21 декабря 1996 г. № 160-ФЗ) сказано, что уголовные дела о преступлениях, за которые уголовным законом предусмотрено максимальное наказание а виде лишения свободы на срок свыше пятнадцати лет, пожизненного лишения свободы или смертной казни, в соответствии с правилами раздела десятого УПК РСФСР, рассматриваются судьей и присяжными заседателям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оскольку суд присяжных в Российской Федерации действует только в нескольких регионах, судам следует исходить из части 6 раздела второго "Заключительные и переходные поло</w:t>
        <w:softHyphen/>
        <w:t>жения" Конституции Российской Федерации, где говорится, что впредь до введения в действие федерального закона, устанавли</w:t>
        <w:softHyphen/>
        <w:t>вающего порядок рассмотрения дел судом с участием присяжных заседателей, сохраняется прежний порядок судебного рассмот</w:t>
        <w:softHyphen/>
        <w:t>рения соответствующих дел.</w:t>
      </w:r>
    </w:p>
    <w:p>
      <w:pPr>
        <w:pStyle w:val="Normal1"/>
        <w:spacing w:before="0" w:after="0"/>
        <w:ind w:firstLine="567"/>
        <w:jc w:val="both"/>
        <w:rPr>
          <w:sz w:val="28"/>
          <w:szCs w:val="28"/>
        </w:rPr>
      </w:pPr>
      <w:r>
        <w:rPr>
          <w:sz w:val="28"/>
          <w:szCs w:val="28"/>
        </w:rPr>
        <w:t>Каждый приговор, по которому назначено наказание в виде смертной казни, проверяется в кассационном порядке Верхов</w:t>
        <w:softHyphen/>
        <w:t>ным Судом Российской Федерации. В случае оставления такого приговора без изменения лица, приговоренные к смертной казни, их защитники, близкие родственники, представители тру</w:t>
        <w:softHyphen/>
        <w:t>довых коллективов и общественности имеют право на обраще</w:t>
        <w:softHyphen/>
        <w:t>ние к Президенту Российской Федерации с ходатайством о по</w:t>
        <w:softHyphen/>
        <w:t>миловании осужденного. Если помилование состоялось, то смертная казнь может быть заменена пожизненным лишением свободы или лишением свободы на срок двадцать пять лет, и указанное наказание отбывается осужденным в исправительной колонии особого режима (ст. 124 УИК РФ), при этом указанные лица содержатся раздельно от других осужденных, которым также назначен особый режим исправительного учреждения (ст. 80 УИК РФ). Если ходатайство отклонено, то приговор суда подлежит исполнению.</w:t>
      </w:r>
    </w:p>
    <w:p>
      <w:pPr>
        <w:pStyle w:val="Style13"/>
        <w:ind w:firstLine="567"/>
        <w:jc w:val="both"/>
        <w:rPr/>
      </w:pPr>
      <w:r>
        <w:rPr>
          <w:rFonts w:cs="Times New Roman" w:ascii="Times New Roman" w:hAnsi="Times New Roman"/>
          <w:sz w:val="28"/>
          <w:szCs w:val="28"/>
        </w:rPr>
        <w:t xml:space="preserve">Порядок и условия исполнения наказания в виде смертной казни предусмотрены гл. 23 УИК РФ (ст.ст. 184 — 186). Основанием для ее исполнения являются вступивший в законную силу приговор суда, заключения Председателя Верховного Суда РФ и Генерального прокурора РФ об отсутствии оснований для принесения протеста на приговор суда в порядке надзора, а также уведомление об отклонении ходатайства о помиловании или акт об отказе осужденного от обращения с ходатайством о помиловании.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Смертная казнь исполняется непублично путем расстрела. Исполнение смертной казни в отношении нескольких лиц производится отдельно в отношении каждого в отсутствие других. При исполнении смертной казни присутствуют прокурор, представитель учреждения, в котором исполняется смертная казнь, и врач. Об исполнении приговора составляется протокол, который подписывается указанными лицами.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78 УК РФ срок давности привлечения к уголовной ответственности за преступления, наказуемые смертной казнью, составляет 15 лет. Но применение этого срока есть лишь право суда. Если же суд не сочтет возможным применить срок давности, то, вынося приговор, он не вправе назначить смертную казнь или пожизненное лишение свободы.</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Аналогичным образом решается вопрос о 15-летнем сроке давности исполнения обвинительного смертного приговора: если суд не применит данного срока, то он обязан заменить смертную казнь на лишение свободы сроком до 20 лет.</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орядок применения смертной казни регулируется нормами не только внутреннего, но и международного права. 28 апреля 1983 г. страны, входившие в Совет Европы, подписали Дополнительный протокол  к Европейской конвенции о защите прав человека и основных свобод, касающихся смертной казни, ст. 1 которого гласит: "Смертная казнь отменяется. Никто не может быть ни приговорен к этому наказанию, ни казнен". Исключение сделано только за преступления, совершенные во время войны или в условиях, приближенных к ней.</w:t>
      </w:r>
    </w:p>
    <w:p>
      <w:pPr>
        <w:pStyle w:val="Normal1"/>
        <w:spacing w:before="0" w:after="0"/>
        <w:ind w:firstLine="567"/>
        <w:jc w:val="both"/>
        <w:rPr>
          <w:sz w:val="28"/>
          <w:szCs w:val="28"/>
        </w:rPr>
      </w:pPr>
      <w:r>
        <w:rPr>
          <w:sz w:val="28"/>
          <w:szCs w:val="28"/>
        </w:rPr>
        <w:t xml:space="preserve">В то время, когда Протокол был составлен, его подписали всего 13 стран из 21 входившего в Совет Европы государства (некоторые не подписали и не ратифицировали и поныне). Однако для тех государств, которые только вступают в Совет Европы, условием вступления является законодательная отмена смертной казни в течение ближайших трех лет.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15 декабря 1989 г. Генеральной Ассамблеей ООН был принят Второй Факультативный Протокол к Международному пакту о гражданских и политических правах, в котором провозглашено: "Отмена смертной казни способствует укреплению человеческого достоинства и прогрессивному развитию „ прав человека". 8 декабря 1977 г. Генеральная Ассамблея ООН в резолюции 32/61 зафиксировала, что "смертная казнь не может быть введена в государствах, отменивших ее". С 1991 г. существует организация "Международная амнистия", борющаяся за отмену данного вида наказания.</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У смертной казни нет цели исправления, она не имеет градации в зависимости от степени тяжести содеянного, а также не порождает особого правового последствия — судимости. Если вопрос об общепревентивном значении смертной казни является весьма дискуссионным, то необходимо отметить, что у этой меры наказания, в отличие от всех остальных, стопроцентная частная превенция.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В судебной практике смертная казнь применяется довольно редко: она составляет 0,04 % от числа всех назначаемых видов наказаний. По составам преступлений, санкции которых предусматривают смертную казнь, ее возможное назначение составляет лишь около 5 %. Характерно также, что в девяти из десяти случаев применение этого наказания приходится на дела об умышленном убийстве при отягчающих обстоятельствах. </w:t>
      </w:r>
    </w:p>
    <w:p>
      <w:pPr>
        <w:pStyle w:val="Normal"/>
        <w:ind w:firstLine="567"/>
        <w:jc w:val="both"/>
        <w:rPr>
          <w:sz w:val="28"/>
          <w:szCs w:val="28"/>
        </w:rPr>
      </w:pPr>
      <w:r>
        <w:rPr>
          <w:sz w:val="28"/>
          <w:szCs w:val="28"/>
        </w:rPr>
        <w:t xml:space="preserve">Все перечисленные свойства смертной казни свидетельствуют о ее уникальности, исключительности. Несмотря на кажущуюся эффективность лишения жизни по приговору суда, рассматриваемая мера имеет существенные отрицательные стороны. Так, человек, совершивший преступление, караемое смертной казнью, но избежавший правосудия, может счесть, что ему терять нечего, в результате — новая серия не менее жестоких преступлений, в том числе и устранение возможных свидетелей. Угроза смертной казнью может озлобить, но практически никогда — остановить преступника: он всегда надеется ее избежать. </w:t>
      </w:r>
    </w:p>
    <w:p>
      <w:pPr>
        <w:pStyle w:val="Normal1"/>
        <w:spacing w:before="0" w:after="0"/>
        <w:ind w:firstLine="567"/>
        <w:jc w:val="both"/>
        <w:rPr/>
      </w:pPr>
      <w:r>
        <w:rPr>
          <w:bCs/>
          <w:sz w:val="28"/>
          <w:szCs w:val="28"/>
        </w:rPr>
        <w:t>В</w:t>
      </w:r>
      <w:r>
        <w:rPr>
          <w:sz w:val="28"/>
          <w:szCs w:val="28"/>
        </w:rPr>
        <w:t xml:space="preserve"> 13 странах мира считают, что преступник не имеет не только национальности, но и возраста. Поэтому там разрешается казнить несовершеннолетних. Между прочим, в числе этих стран не только ираны, ираки и прочие, но и оплот свободы и демократии - США.</w:t>
      </w:r>
    </w:p>
    <w:p>
      <w:pPr>
        <w:pStyle w:val="Normal1"/>
        <w:spacing w:before="0" w:after="0"/>
        <w:ind w:firstLine="567"/>
        <w:jc w:val="both"/>
        <w:rPr>
          <w:sz w:val="28"/>
          <w:szCs w:val="28"/>
        </w:rPr>
      </w:pPr>
      <w:r>
        <w:rPr>
          <w:sz w:val="28"/>
          <w:szCs w:val="28"/>
        </w:rPr>
        <w:t>В некоторых штатах, в частности, в Луизиане и Арканзасе можно казнить с 15 лет, в Миссисипи - с 14 лет. А не так давно в штате Флорида приговорили к смертной казни 13-летнего мальчика.</w:t>
      </w:r>
    </w:p>
    <w:p>
      <w:pPr>
        <w:pStyle w:val="Normal1"/>
        <w:spacing w:before="0" w:after="0"/>
        <w:ind w:firstLine="567"/>
        <w:jc w:val="both"/>
        <w:rPr>
          <w:sz w:val="28"/>
          <w:szCs w:val="28"/>
        </w:rPr>
      </w:pPr>
      <w:r>
        <w:rPr>
          <w:sz w:val="28"/>
          <w:szCs w:val="28"/>
        </w:rPr>
        <w:t>Но всех переплюнул Иран. В 1983 году появились сообщения о казнях в этой стране беременных женщин и подростков, начиная с 11-летнего возраста. Только по официальным данным, за последние 8 лет в Иране казнено 13 детей. Но есть свидетельства очевидцев, что в Иране казнят даже трехлетних детей.</w:t>
      </w:r>
    </w:p>
    <w:p>
      <w:pPr>
        <w:pStyle w:val="Normal1"/>
        <w:spacing w:before="0" w:after="0"/>
        <w:ind w:firstLine="567"/>
        <w:jc w:val="both"/>
        <w:rPr/>
      </w:pPr>
      <w:r>
        <w:rPr>
          <w:bCs/>
          <w:sz w:val="28"/>
          <w:szCs w:val="28"/>
        </w:rPr>
        <w:t>К</w:t>
      </w:r>
      <w:r>
        <w:rPr>
          <w:sz w:val="28"/>
          <w:szCs w:val="28"/>
        </w:rPr>
        <w:t>роме общеизвестных и общепринятых преступлений типа убийства или измены родине в форме шпионажа в некоторых странах смертная казнь существует за следующие преступления:</w:t>
      </w:r>
    </w:p>
    <w:p>
      <w:pPr>
        <w:pStyle w:val="Normal1"/>
        <w:spacing w:before="0" w:after="0"/>
        <w:jc w:val="both"/>
        <w:rPr/>
      </w:pPr>
      <w:r>
        <w:rPr>
          <w:sz w:val="28"/>
          <w:szCs w:val="28"/>
        </w:rPr>
        <w:t xml:space="preserve">- супружеская неверность женщины (Иран, КНДР, Мавритания, ОАЭ, Саудовская Аравия, Судан), </w:t>
      </w:r>
    </w:p>
    <w:p>
      <w:pPr>
        <w:pStyle w:val="Normal1"/>
        <w:spacing w:before="0" w:after="0"/>
        <w:jc w:val="both"/>
        <w:rPr/>
      </w:pPr>
      <w:r>
        <w:rPr>
          <w:sz w:val="28"/>
          <w:szCs w:val="28"/>
        </w:rPr>
        <w:t xml:space="preserve">- подделка официальных документов (Ирак), </w:t>
      </w:r>
    </w:p>
    <w:p>
      <w:pPr>
        <w:pStyle w:val="Normal1"/>
        <w:spacing w:before="0" w:after="0"/>
        <w:jc w:val="both"/>
        <w:rPr/>
      </w:pPr>
      <w:r>
        <w:rPr>
          <w:sz w:val="28"/>
          <w:szCs w:val="28"/>
        </w:rPr>
        <w:t xml:space="preserve">- проституция (Иран), </w:t>
      </w:r>
    </w:p>
    <w:p>
      <w:pPr>
        <w:pStyle w:val="Normal1"/>
        <w:spacing w:before="0" w:after="0"/>
        <w:jc w:val="both"/>
        <w:rPr/>
      </w:pPr>
      <w:r>
        <w:rPr>
          <w:sz w:val="28"/>
          <w:szCs w:val="28"/>
        </w:rPr>
        <w:t xml:space="preserve">- недостойная жизнь на Земле (Иран), </w:t>
      </w:r>
    </w:p>
    <w:p>
      <w:pPr>
        <w:pStyle w:val="Normal1"/>
        <w:spacing w:before="0" w:after="0"/>
        <w:jc w:val="both"/>
        <w:rPr/>
      </w:pPr>
      <w:r>
        <w:rPr>
          <w:sz w:val="28"/>
          <w:szCs w:val="28"/>
        </w:rPr>
        <w:t xml:space="preserve">- несогласие с богом (Иран), </w:t>
      </w:r>
    </w:p>
    <w:p>
      <w:pPr>
        <w:pStyle w:val="Normal1"/>
        <w:spacing w:before="0" w:after="0"/>
        <w:jc w:val="both"/>
        <w:rPr/>
      </w:pPr>
      <w:r>
        <w:rPr>
          <w:sz w:val="28"/>
          <w:szCs w:val="28"/>
        </w:rPr>
        <w:t xml:space="preserve">- употребление в четвертый раз пищи, воды и курение в дневное время в период поста рамазан (Иран), </w:t>
      </w:r>
    </w:p>
    <w:p>
      <w:pPr>
        <w:pStyle w:val="Normal1"/>
        <w:spacing w:before="0" w:after="0"/>
        <w:jc w:val="both"/>
        <w:rPr/>
      </w:pPr>
      <w:r>
        <w:rPr>
          <w:sz w:val="28"/>
          <w:szCs w:val="28"/>
        </w:rPr>
        <w:t xml:space="preserve">- неоднократное употребление спиртных напитков (Иран), </w:t>
      </w:r>
    </w:p>
    <w:p>
      <w:pPr>
        <w:pStyle w:val="Normal1"/>
        <w:spacing w:before="0" w:after="0"/>
        <w:jc w:val="both"/>
        <w:rPr/>
      </w:pPr>
      <w:r>
        <w:rPr>
          <w:sz w:val="28"/>
          <w:szCs w:val="28"/>
        </w:rPr>
        <w:t xml:space="preserve">- гомосексуализм (Иран, Мавритания), </w:t>
      </w:r>
    </w:p>
    <w:p>
      <w:pPr>
        <w:pStyle w:val="Normal1"/>
        <w:spacing w:before="0" w:after="0"/>
        <w:jc w:val="both"/>
        <w:rPr/>
      </w:pPr>
      <w:r>
        <w:rPr>
          <w:sz w:val="28"/>
          <w:szCs w:val="28"/>
        </w:rPr>
        <w:t xml:space="preserve">- печатание или показ порнографии (Китай), </w:t>
      </w:r>
    </w:p>
    <w:p>
      <w:pPr>
        <w:pStyle w:val="Normal1"/>
        <w:spacing w:before="0" w:after="0"/>
        <w:jc w:val="both"/>
        <w:rPr/>
      </w:pPr>
      <w:r>
        <w:rPr>
          <w:sz w:val="28"/>
          <w:szCs w:val="28"/>
        </w:rPr>
        <w:t xml:space="preserve">- сутенерство, содержание публичных домов (Китай), </w:t>
      </w:r>
    </w:p>
    <w:p>
      <w:pPr>
        <w:pStyle w:val="Normal1"/>
        <w:spacing w:before="0" w:after="0"/>
        <w:jc w:val="both"/>
        <w:rPr/>
      </w:pPr>
      <w:r>
        <w:rPr>
          <w:sz w:val="28"/>
          <w:szCs w:val="28"/>
        </w:rPr>
        <w:t xml:space="preserve">- поджог (Марокко, Западная Сахара), </w:t>
      </w:r>
    </w:p>
    <w:p>
      <w:pPr>
        <w:pStyle w:val="Normal1"/>
        <w:spacing w:before="0" w:after="0"/>
        <w:jc w:val="both"/>
        <w:rPr/>
      </w:pPr>
      <w:r>
        <w:rPr>
          <w:sz w:val="28"/>
          <w:szCs w:val="28"/>
        </w:rPr>
        <w:t xml:space="preserve">- торговля на черном рынке (Мозамбик), </w:t>
      </w:r>
    </w:p>
    <w:p>
      <w:pPr>
        <w:pStyle w:val="Normal1"/>
        <w:spacing w:before="0" w:after="0"/>
        <w:jc w:val="both"/>
        <w:rPr/>
      </w:pPr>
      <w:r>
        <w:rPr>
          <w:sz w:val="28"/>
          <w:szCs w:val="28"/>
        </w:rPr>
        <w:t xml:space="preserve">- загрязнение воздуха или воды при отягчающих обстоятельствах (НДРЙ), </w:t>
      </w:r>
    </w:p>
    <w:p>
      <w:pPr>
        <w:pStyle w:val="Normal1"/>
        <w:spacing w:before="0" w:after="0"/>
        <w:jc w:val="both"/>
        <w:rPr/>
      </w:pPr>
      <w:r>
        <w:rPr>
          <w:sz w:val="28"/>
          <w:szCs w:val="28"/>
        </w:rPr>
        <w:t xml:space="preserve">- осквернение имени пророка Мухаммеда (Пакистан), </w:t>
      </w:r>
    </w:p>
    <w:p>
      <w:pPr>
        <w:pStyle w:val="Normal1"/>
        <w:spacing w:before="0" w:after="0"/>
        <w:jc w:val="both"/>
        <w:rPr/>
      </w:pPr>
      <w:r>
        <w:rPr>
          <w:sz w:val="28"/>
          <w:szCs w:val="28"/>
        </w:rPr>
        <w:t xml:space="preserve">- контрабанда сигарет, похищение коровы (Китай), </w:t>
      </w:r>
    </w:p>
    <w:p>
      <w:pPr>
        <w:pStyle w:val="Normal1"/>
        <w:spacing w:before="0" w:after="0"/>
        <w:jc w:val="both"/>
        <w:rPr/>
      </w:pPr>
      <w:r>
        <w:rPr>
          <w:sz w:val="28"/>
          <w:szCs w:val="28"/>
        </w:rPr>
        <w:t xml:space="preserve">- колдовство, приведшее к смертельному исходу (Руанда). </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36"/>
          <w:szCs w:val="36"/>
        </w:rPr>
      </w:pPr>
      <w:r>
        <w:rPr>
          <w:rFonts w:cs="Times New Roman" w:ascii="Times New Roman" w:hAnsi="Times New Roman"/>
          <w:b/>
          <w:sz w:val="36"/>
          <w:szCs w:val="36"/>
        </w:rPr>
        <w:t xml:space="preserve">4. Порядок исполнения наказания в виде смертной казни </w:t>
      </w:r>
    </w:p>
    <w:p>
      <w:pPr>
        <w:pStyle w:val="2"/>
        <w:jc w:val="both"/>
        <w:rPr>
          <w:rFonts w:ascii="Times New Roman" w:hAnsi="Times New Roman" w:cs="Times New Roman"/>
          <w:b w:val="false"/>
          <w:b w:val="false"/>
          <w:sz w:val="28"/>
          <w:szCs w:val="28"/>
        </w:rPr>
      </w:pPr>
      <w:r>
        <w:rPr>
          <w:rFonts w:cs="Times New Roman"/>
          <w:b w:val="false"/>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Смертная казнь - наиболее суровая мера наказания, известная законодательству. Кроме того, судебная ошибка по такого рода делам после исполнения приговора не может быть исправлена. Поэтому предусматривается процедура, связанная с максимально тщательной проверкой правильности осуждения лица и выяснения возможности замены смертной казни другим наказанием как путем изменения приговора в судебном порядке, так и путем помилования.</w:t>
      </w:r>
    </w:p>
    <w:p>
      <w:pPr>
        <w:pStyle w:val="Style13"/>
        <w:ind w:firstLine="567"/>
        <w:jc w:val="both"/>
        <w:rPr/>
      </w:pPr>
      <w:r>
        <w:rPr>
          <w:rFonts w:cs="Times New Roman" w:ascii="Times New Roman" w:hAnsi="Times New Roman"/>
          <w:sz w:val="28"/>
          <w:szCs w:val="28"/>
        </w:rPr>
        <w:t xml:space="preserve">Во-первых, дела о преступлениях, за которые может быть назначена смертная казнь, подсудны только высшим судебным инстанциям субъектов Федерации — верховным судам республик в составе России, краевым, областным судам, Московскому городскому суду, Санкт-Петербургскому городскому суду, суду автономной области, судам автономных округов. Часть 2 ст. 20 Конституции установила, что обвиняемому по такого рода делам должно быть предоставлено право на рассмотрение его дела судом с участием присяжных заседателей. </w:t>
      </w:r>
    </w:p>
    <w:p>
      <w:pPr>
        <w:pStyle w:val="Normal"/>
        <w:ind w:firstLine="567"/>
        <w:jc w:val="both"/>
        <w:rPr>
          <w:sz w:val="28"/>
          <w:szCs w:val="28"/>
        </w:rPr>
      </w:pPr>
      <w:r>
        <w:rPr>
          <w:sz w:val="28"/>
          <w:szCs w:val="28"/>
        </w:rPr>
        <w:t>Как только суд объявляет преступнику смертный приговор, сразу же после возвращения в СИЗО его переодевают в полосатую робу с полосатой же шапочкой и поселяют в специальную камеру. Зарешеченное окно в ней забрано настолько плотным козырьком, что о небесах по ту сторону можно только догадываться. Дверь заперта на кодовый замок, открыть который без ведома дежурного помощника начальника СИЗО невозможно. Осужденные на смерть коротают дни либо в одиночестве, либо с одним напарником. Каждый день у них начинается с пристегивания наручников и повального обыска — простукивают стены, решетки, по сантиметру прощупывают постельное белье и одежду. Ни прогулок, ни свиданий, ни разговоров по телефону, которые изредка позволены другим. Вывод в баню или в медчасть — только поодиночке, только в наручниках и с усиленной охраной, только по пустынным коридорам.</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сужденный к смертной казни имеет право на обжалование приговора. Но даже при отсутствии жалобы правильность осуждения проверяется в порядке надзора Верховным Судом России и Генеральной прокуратурой, которые дают свои заключения о правильности применения смертной казни либо опротестовывают приговор. Подача осужденным жалобы, в том числе и в порядке надзора, приостанавливает исполнение приговора до получения ответа от соответствующей инстанци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осле вступления приговора в законную силу осужденный может направить Президенту Российской Федерации ходатайство о помиловании. Если он отказывается просить о помиловании, об этом составляется соответствующий акт с участием прокурора. И лишь после отклонения всех жалоб и ходатайства о помиловании или принятии Президентом России решения о неприменении помилования в случае отказа осужденного просить о помиловании приговор подлежит исполнению.</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учреждения, в котором содержится осужденный, обязана немедленно сообщать в аппарат Президента, где находится на рассмотрении ходатайство о помиловании, о новых обстоятельствах, имеющих значение для рассмотрения такого ходатайства (смерть или тяжкая болезнь осужденного, совершение им нового преступления, изменение или отмена приговора суда и т. п.).</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сужденных к смертной казни должен периодически посещать прокурор.</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Среди тех прав, которые предоставлены осужденному (и которые ему должны быть разъяснены), нужно назвать возможность оформления необходимых гражданско-правовых и брачно-семейных отношений. Это может касаться оформления завещания, регистрации брака, признания себя отцом ребенка, в том числе и неродившегося, и др. Для получения юридической помощи осужденный вправе иметь свидания с адвокатом без ограничения количества и продолжительности, а при желании обоих этих лиц - наедин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Закон не регламентирует сроков, в течение которых приговор должен быть исполнен. С момента его вступления в силу и до приведения в исполнение проходит нередко достаточно большой срок, в ряде случаев исчисляемый годами. Такое положение существует во многих странах.</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Условия содержания лиц, осужденных к смертной казни, должны прежде всего обеспечивать их надежную охрану, изоляцию и безопасность персонала. Исходя из этого, осужденные содержатся, как правило, в одиночных камерах под усиленной охраной. Камеры оборудованы таким образом, чтобы исключить возможность разобрать стену, сделать подкоп, перепилить решетку окна или двери. Вся площадь камеры должна легко обозреваться через смотровое окно. Прием пищи организуется в камере. Пища передается через открываемое окно. В камере должна быть канализация И умывальник, что сведет к минимуму вывод осужденного из камеры.</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Если осужденные содержатся по два человека в камере, то совместно с осужденными к смертной казни не могут содержаться лица, которые еще не осуждены либо осуждены к другим видам наказания.</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На прогулку осужденные выводятся покамерно, изолированно от других осужденных. Камеры ежедневно осматриваются, периодически тщательно обыскиваются. Существуют специальные правила вывода осужденных из камер и свиданий с родственниками, что обеспечивает их надежную охрану и безопасность персонала и лиц, с которыми предоставляется свидани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До вступления приговора в законную силу такие свидания разрешаются судьей, после этого - должностными лицами учреждения, в котором содержится осужденный, один раз в месяц.</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о просьбе осужденного к нему приглашается священнослужитель.</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сужденным к смертной казни создаются необходимые бытовые условия. Они получают постельные принадлежности, трехразовое питани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ри необходимости оказания, медицинской помощи это делается в камере, кроме случаев, когда по состоянию здоровья осужденные нуждаются в такой помощи, которая в камере оказана быть не может.</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осле вынесения приговора осужденные к смертной казни переодеваются в одежду специального образца, установленную для лиц, совершивших преступление при особо опасном рецидив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сужденным разрешается пользоваться газетами и книгами из библиотеки мест лишения свободы. Они могут по безналичному расчету приобретать продукты питания в магазине места лишения свободы в размере до 20% минимального размера оплаты труда. Им предоставляется право в предусмотренном законом порядке оформить необходимые гражданско-правовые и брачно-семейные отношения, получать медицинскую помощь, встречаться с адвокатом без ограничения продолжительности и количества встреч. Осужденные могут отправлять и получать письма без ограничения.</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осле вступления приговора в законную силу, если вопрос о помиловании еще не решен, а также после того, как осужденный помилован, до направления в исправительную колонию особого режима, осужденный содержится в условиях, предусмотренных ст. 127 УИК. Это значит, что время его прогулки увеличивается до полутора часов.</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оскольку осужденный должен содержаться на строгих условиях, где он может расходовать для покупки продуктов питания и предметов первой необходимости только заработанные деньги, а осужденный к смертной казни не работает и заработанных денег, как правило, не имеет, то делать покупки в магазине он может практически лишь, если получает пенсию. Число разрешенных ему свиданий ограничено двумя краткосрочными в течение года, число посылок (передач) и бандеролей - по одной в течение год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исполнения приговора является вступление его в законную силу, получение уведомления об отклонении жалоб в порядке надзора и ходатайства о помиловании либо решение Президента России о неприменении помилования к осужденному, отказавшемуся от обращения с ходатайством о помиловании, и распоряжение суда об исполнении приговор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 России и еще более чем в 90 странах смертная казнь приводится в исполнение посредством расстрел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еред исполнением еще раз проверяется личность осужденного, а также его психическое состояние. Если у осужденного обнаруживается психическое расстройство, то его освидетельствует комиссия из трех врачей-специалистов, о чем составляется протокол. Если заболевание лишает его возможности осознавать фактический характер и общественную опасность своих действий (бездействия) либо руководить ими, исполнение приговора приостанавливается и протокол направляется в суд, который вынес приговор.</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 России смертная казнь исполняется не публично, при необходимости расстрела нескольких лиц - отдельно в отношении каждого и в отсутствие остальных. В 22 странах допускается публичное исполнение приговора к смертной казни (Китай, Пакистан, Ливия, Иран, ряд стран Африки и Ближнего Востока). В некоторых странах отдельные казни демонстрируются по телевидению. Смысл публичного исполнения казней — устрашение остальных граждан. Однако цель эта достигается не всегда.</w:t>
      </w:r>
    </w:p>
    <w:p>
      <w:pPr>
        <w:pStyle w:val="Normal"/>
        <w:ind w:firstLine="567"/>
        <w:jc w:val="both"/>
        <w:rPr>
          <w:sz w:val="28"/>
          <w:szCs w:val="28"/>
        </w:rPr>
      </w:pPr>
      <w:r>
        <w:rPr>
          <w:sz w:val="28"/>
          <w:szCs w:val="28"/>
        </w:rPr>
        <w:t>Расстреливают в тюрьмах обычно в подвальных камерах, удаленных от остальных обитателей. Почти повсеместно это происходит на заре, сразу после подъем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ри исполнении смертной казни присутствует прокурор, представитель учреждения, где исполняется приговор, и врач. Последний констатирует смерть, о чем составляется протокол, подписываемый всеми указанными лицами. Администрация учреждения, исполнившего приговор, извещает об этом суд, вынесший его, который информирует близких родственников осужденного. Труп для захоронения не выдается, о месте захоронения не сообщается.</w:t>
      </w:r>
    </w:p>
    <w:p>
      <w:pPr>
        <w:pStyle w:val="2"/>
        <w:jc w:val="both"/>
        <w:rPr>
          <w:rStyle w:val="Emphasis"/>
          <w:b/>
          <w:b/>
          <w:i w:val="false"/>
          <w:i w:val="false"/>
          <w:sz w:val="28"/>
          <w:szCs w:val="28"/>
        </w:rPr>
      </w:pPr>
      <w:r>
        <w:rPr>
          <w:rStyle w:val="Emphasis"/>
          <w:b/>
          <w:i w:val="false"/>
          <w:sz w:val="28"/>
          <w:szCs w:val="28"/>
        </w:rPr>
        <w:t> </w:t>
      </w:r>
      <w:r>
        <w:rPr>
          <w:rStyle w:val="Emphasis"/>
          <w:b/>
          <w:i w:val="false"/>
          <w:sz w:val="28"/>
          <w:szCs w:val="28"/>
        </w:rPr>
        <w:t>В УИК России впервые за многие десятилетия регламентирован порядок исполнения смертной казни. Но даже в нем множество умолчаний, недомолвок и моральной жестокости. Почему смертнику не объявляют заранее, что его просьба о помиловании отклонена и он будет расстрелян? Почему лишают возможности проститься с родными? Почему в последний час к верующим не придет священник? Почему, наконец, нельзя выдать близким для погребения тело казненного? Почему нельзя сообщить, где именно он тайно закопан?        </w:t>
      </w:r>
    </w:p>
    <w:p>
      <w:pPr>
        <w:pStyle w:val="2"/>
        <w:jc w:val="both"/>
        <w:rPr>
          <w:b w:val="false"/>
          <w:b w:val="false"/>
          <w:i/>
          <w:i/>
          <w:sz w:val="28"/>
          <w:szCs w:val="28"/>
        </w:rPr>
      </w:pPr>
      <w:r>
        <w:rPr>
          <w:b w:val="false"/>
          <w:i/>
          <w:sz w:val="28"/>
          <w:szCs w:val="28"/>
        </w:rPr>
        <w:br/>
      </w:r>
    </w:p>
    <w:p>
      <w:pPr>
        <w:pStyle w:val="2"/>
        <w:jc w:val="both"/>
        <w:rPr/>
      </w:pPr>
      <w:r>
        <w:rPr>
          <w:szCs w:val="36"/>
        </w:rPr>
        <w:t>5. Исполнение смертной казни в уголовном законодательстве  зарубежных стран</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ab/>
        <w:t>С XIX века смертная казнь выполняется одним актом, преимущественно посредством гильотины, как сравнительно наиболее скорого и безболезненного лишения жизни. (В начале ХХ века имели место возражения, делаемые против гильотины немецкими криминалистами, на основании исторической роли этого рода казни в эпоху террора, которые не имеют серьезного значения, так как весь вопрос сводится к тому, чтобы сделать наказание наименее мучительным для осужденного. Редакционная комиссия по составлению российского Уголовного уложения сохранила виселицу, в том соображении, что введение гильотины было бы для России нововведением, а между тем практика и этого вида смертной казни указывает случаи крайне неудачного исполнения, когда падающий нож или топорик не отрубал головы, а только наносил рану, создавая отвратительное зрелище неудавшейся бойни, а иногда борьбы тяжко раненого с палачами. Комиссия также не решилась на введение предлагавшегося некоторыми способа лишения жизни отравлением или электрическим током).</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ab/>
        <w:t>Именно в  XIX веке в европейских государствах произошел коренной перелом в юридической науке и общественном сознании по отношению к этому виду наказания, практика применения подобной кары стала отвечать не принципу кровной мести, а запросам безопасности общества и государства, а сам способ физического уничтожения преступника стал более "гуманным", отказавшись от публичности исполнения казни и от  сопутствующих ее мучительных для осужденного элементов. После краткого экскурса по основным законодательствам о смертной казни прошлого столетия, можно перейти к более подробной характеристике этого вида наказания и его регламентации в уголовно-правовых законах современного обществ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ab/>
        <w:t xml:space="preserve">Нужно отметить, что наряду со странами, практикующими смертную казнь, в настоящее время имеется группа стран, где смертная казнь отменена или фактически не применяется. Так среди стран, в законодательстве которых не предусмотрена смертная казнь ни за одно преступление, находятся: в Европе - Австрия, Гренландия, Исландия, Италия, Монако, Сан-Марино, Франция, ФРГ, Финляндия; в Северной Америке - Мексика (24 из 29 штатов, федеральный округ и обе территории), ряд штатов США; в Южной Америке - Бразилия, Венесуэла, Доминиканская Республика, Коста-Рика, Уругвай, Эквадор; в Австралии - штат Квинсленд. Существует также ряд стран, где смертная казнь хоть не отменена, но фактически не применяется. Среди них: Дания, Люксембург, Норвегия, Швеция, Швейцария, Гондурас и Панама.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ab/>
        <w:t>Необходимо иметь в виду, что отмена смертной казни в большинстве стран не имеет безусловного характера. В ряде стран смертные приговоры выносятся в соответствии с нормами военно-уголовного законодательства военнослужащим и гражданским лицам в военное время, а также в период действия осадного, чрезвычайного или исключительного положения.</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 отличие от большинства современных государств в Англии применяется до сих пор повешение. Но в отличие от обычного повешения, когда смерть наступает от асфиксии в результате сдавливания петлей дыхательных путей, в этой стране этот акт осуществляется при помощи "долгой петли" - способа, изобретенного дублинским профессором Хотоном. У повешенного с помощью "долгой петли" происходит смещение, разрыв позвонков, в результате чего наступает немедленная и безболезненная смерть. Недостатком этого вида казни является то, что она совершается непосредственно человеком - палачом, - что носит характер мести, которая учинена одним лицом над другим. Это в современный период развития общества абсолютно неприемлемо, так как смертная казнь является прежде всего физическим уничтожением, гарантом того, что человек более не сможет совершить тяжкое преступное деяние, а не расправой над преступником.</w:t>
      </w:r>
    </w:p>
    <w:p>
      <w:pPr>
        <w:pStyle w:val="Style13"/>
        <w:ind w:firstLine="567"/>
        <w:jc w:val="both"/>
        <w:rPr/>
      </w:pPr>
      <w:r>
        <w:rPr>
          <w:rFonts w:cs="Times New Roman" w:ascii="Times New Roman" w:hAnsi="Times New Roman"/>
          <w:sz w:val="28"/>
          <w:szCs w:val="28"/>
        </w:rPr>
        <w:t xml:space="preserve">В США способ и порядок исполнения смертных приговоров решается законодательством штатов. Наиболее распространена казнь на электрическом стуле - в 17 штатах. В некоторых штатах применяют газовые камеры; в четырех, а также за воинские преступления по федеральному закону - повешение; в штате Юта - расстрел и в остальных - смертельные инъекции. В некоторых штатах используется несколько видов смертной казни. Например, в штате Арканзас преступник может быть расстрелян, казнен на электрическом стуле или с помощью смертельной инъекции. В отдельных штатах преступникам предоставляется возможность выбирать форму своей смерти, а также по их желанию им могут быть сделаны инъекции психотропных препаратов. Приговоры, вынесенные гражданским лицам по федеральным законом, исполняются способом, определенным в том штате, где совершается казнь.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ab/>
        <w:t>Особенностью американского законодательства является то, что оно нередко позволяет подвергать смертной казни несовершеннолетних. Например, в Миссисипи - с 13 лет, Миссури и Юта - с 14, Арканзас - с 15 лет. В 13 штатах возраст в законе вообще не указан, т.е. вопрос, по существу, решается судом. В связи с недавним расширением применения смертной казни предлагается распространить ее на несовершеннолетних, совершивших не только убийства, но и грабежи и изнасилования при отягчающих обстоятельствах.</w:t>
        <w:tab/>
      </w:r>
    </w:p>
    <w:p>
      <w:pPr>
        <w:pStyle w:val="Normal1"/>
        <w:spacing w:before="0" w:after="0"/>
        <w:ind w:firstLine="567"/>
        <w:jc w:val="both"/>
        <w:rPr>
          <w:sz w:val="28"/>
          <w:szCs w:val="28"/>
        </w:rPr>
      </w:pPr>
      <w:r>
        <w:rPr>
          <w:sz w:val="28"/>
          <w:szCs w:val="28"/>
        </w:rPr>
        <w:t>Родственникам жертвы и преступника, представителям общественности и журналистам разрешено из специальных комнат наблюдать за тем, как тюремщики помогают осужденному испустить дух. Государство осуществляет выбраковку своих граждан весомо, с достоинством, не сомневаясь в собственной правоте и воспитательном значении казн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В смертных рядах Техаса и Мэриленда до последнего вздоха узников содержат как людей. Они могут заниматься спортом, смотреть ТВ, работать в швейной мастерской, у них есть доступ к компьютерам с юридической базой данных. День казни проходит согласно подробно расписанной инструкции, включая общение с адвокатом и священником, чтобы обреченный мог подготовиться... Правда, все это вызывает бурные протесты за стенами тюрьмы: забота о правах убийцы оскорбляет память о тех, кому он причинил безмерные страдания, чья смерть была внезапной, поистине жестокой и необычной. </w:t>
      </w:r>
    </w:p>
    <w:p>
      <w:pPr>
        <w:pStyle w:val="Style13"/>
        <w:ind w:firstLine="567"/>
        <w:jc w:val="both"/>
        <w:rPr/>
      </w:pPr>
      <w:r>
        <w:rPr>
          <w:rFonts w:cs="Times New Roman" w:ascii="Times New Roman" w:hAnsi="Times New Roman"/>
          <w:sz w:val="28"/>
          <w:szCs w:val="28"/>
        </w:rPr>
        <w:t>В Японии согласно ст. 475 Уголовно-прцессуального кодекса приказ о приведении в исполнение смертного приговора должен быть дан в течение 6 месяцев после вынесения приговора. Но этот 6-месячный срок может быть отложен в случае апелляции, пересмотра судебного решения или амнистии. Сама смертная казнь приводится в исполнение по распоряжению Министра юстиции. Если такое распоряжение отдано, приговор должен быть приведен в исполнение в течение 5 дней. Таким образом, когда все судебные формальности и процедура помилования исполнены,  на практике именно Министр юстиции решает, что осужденный будет казнен.</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ab/>
        <w:t>В ст. 11 УК указано, что смертная казнь приводится в исполнение путем повешения, а осужденный до исполнения казни должен содержаться в тюрьме. На практике заключенный извещается за 1 или за 2 дня до казни, а по некоторым делам вообще не ставится в известность, когда будет исполнена казнь. Решение об извещении осужденного о дне казни в зависимости от конкретного дела принимается в интересах самого осужденного. Если заключенный спокойный и сдержанный, то он извещается за день до казни; в случае, если он неуравновешен, то не извещается вообще. Помощник прокурора, который присутствует при исполнении казни составляет отчет о казни, который должен быть подписан и скреплен печатью этим помощником, прокурором, начальником тюрьмы или его представителем. В соответствии с приказом от 27 декабря 1947 года, изданным главой Исправительного отдела Министерства юстиции, от врача требуется проверить состояние заключенного перед казнью. Врач должен сделать медицинский отчет о казни, который затем представляется Министру юстиции. Кроме того, хотя это и не предусмотрено законом, считается, что по установившейся практике врач должен присутствовать во время казни, где он может наблюдать за умирающим и определить момент наступления смерт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ab/>
        <w:t>Казни в Японии производятся в полном секрете и никаких публикаций не появляется. Министерство юстиции объясняет это тем, что таким образом родственники казненного защищены от позора.</w:t>
      </w:r>
    </w:p>
    <w:p>
      <w:pPr>
        <w:pStyle w:val="Normal1"/>
        <w:spacing w:before="0" w:after="0"/>
        <w:ind w:firstLine="567"/>
        <w:jc w:val="both"/>
        <w:rPr/>
      </w:pPr>
      <w:r>
        <w:rPr>
          <w:sz w:val="28"/>
          <w:szCs w:val="28"/>
        </w:rPr>
        <w:tab/>
        <w:t>Во Франции была целая династия палачей - семья Сансонов. Кто бы ни приходил к власти - жирондисты, якобинцы, первый консул - головы всегда рубил месье Сансон. Династия Сансонов существовала более полутора веков. И завершилась бесславно. Долгое время в Париже никого не казнили и последний представитель династии Клемон-Анри Сансон, работавший сдельно-повременно, сидел без денег. Сансон наделал долгов и даже вынужден был заложить у ростовщика свою гильотину. И как на грех тут же поступил «заказ». Сансон бросился к ростовщику с просьбой выдать ему на непродолжительное время гильотину. Но ростовщик был непоколебим. В результате Сансон был уволен. Если бы не этот досадный случай еще целых сто лет Сансоны могли бы рубить головы, поскольку смертную казнь во Франции отменили только в 1981 году.</w:t>
      </w:r>
    </w:p>
    <w:p>
      <w:pPr>
        <w:pStyle w:val="Normal1"/>
        <w:spacing w:before="0" w:after="0"/>
        <w:ind w:firstLine="567"/>
        <w:jc w:val="both"/>
        <w:rPr>
          <w:sz w:val="28"/>
          <w:szCs w:val="28"/>
        </w:rPr>
      </w:pPr>
      <w:r>
        <w:rPr>
          <w:sz w:val="28"/>
          <w:szCs w:val="28"/>
        </w:rPr>
        <w:t>В России работа палача покрыта тайной за семью печатями, в то время как в США эта тема не запретна. Например, в штате Флорида у начальника тюрьмы есть список добровольных палачей. Есть не на бумаге, а в голове, поскольку по законам Флориды, написанное на бумаге - уже секрет Полишинеля. Начальник звонит одному из граждан-палачей, назначает место и время встречи и высылает машину с водителем. Палач после того, как сядет в машину, обязан надеть черную маску и перчатки и молчать. Таким образом, водитель видит человека в лицо, но не знает его имени, а начальник тюрьмы знает имя и телефон, но никогда не видит человека в лицо. После того, как палач включит рубильник, он в той же маске возвращается в машину, которая отвозит его в то же место. Казенные вещи - маску и перчатки - палач оставляет в машине. Платят за это немного, а нередко палачи вообще отказываются от гонорар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Итак, в зарубежных странах существуют разнообразные институты смертной казни, которые порой неоднозначны, противоречивы. Также различается и практика применения этого вида наказания, которая зависит не только от уровня преступности, но и от теоретического обоснования самого понятия наказания, его целей, от позиции, которую занимают высшие органы власти, от общественного мнения. Можно сделать вывод, что в странах, где применяется смертная казнь, большинство юристов склоняются к мнению, что она необходима, но не может являться постоянным видом наказания. Со временем можно будет осуществить постепенный переход от смертной казни к другим, более гуманным видам наказания, но пока ни общество, ни законодатели, ни юристы-практики не готовы к подобному переходу, да и ситуация с преступностью не предоставляет возможности для отказа от смертной казни, так как не существует более лучшей защиты интересов государства, общества от тяжких противоправных посягательств, чем физическое уничтожение преступник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36"/>
          <w:szCs w:val="36"/>
        </w:rPr>
      </w:pPr>
      <w:r>
        <w:rPr>
          <w:rFonts w:cs="Times New Roman" w:ascii="Times New Roman" w:hAnsi="Times New Roman"/>
          <w:b/>
          <w:sz w:val="36"/>
          <w:szCs w:val="36"/>
        </w:rPr>
        <w:t>Заключение</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567"/>
        <w:jc w:val="both"/>
        <w:rPr>
          <w:sz w:val="28"/>
          <w:szCs w:val="28"/>
        </w:rPr>
      </w:pPr>
      <w:r>
        <w:rPr>
          <w:sz w:val="28"/>
          <w:szCs w:val="28"/>
        </w:rPr>
        <w:t>Об отмене «исключительной меры» российская общественность дискутирует давно, но к однозначному выводу, надо ее отменять или нет, так и не пришли. И вот почему. Многочисленные исследования показали, что наличие или отсутствие смертной казни никак не влияет на уровень преступности.</w:t>
      </w:r>
    </w:p>
    <w:p>
      <w:pPr>
        <w:pStyle w:val="Normal1"/>
        <w:spacing w:before="0" w:after="0"/>
        <w:ind w:firstLine="567"/>
        <w:jc w:val="both"/>
        <w:rPr>
          <w:sz w:val="28"/>
          <w:szCs w:val="28"/>
        </w:rPr>
      </w:pPr>
      <w:r>
        <w:rPr>
          <w:sz w:val="28"/>
          <w:szCs w:val="28"/>
        </w:rPr>
        <w:t>Сторонники отмены, грубо говоря, «давят на жалость», взывая к справедливости и гуманности, напоминают о христианских заповедях - человек не имеет права брать на себя роль Бога. Аспекты, безусловно, очень важные. Но о реальных причинах, побуждающих сегодня Россию пойти на отмену смертной казни, говорится редко и мало. Потому что они экономические и к гуманизму отношения не имеющие.</w:t>
      </w:r>
    </w:p>
    <w:p>
      <w:pPr>
        <w:pStyle w:val="Normal1"/>
        <w:spacing w:before="0" w:after="0"/>
        <w:ind w:firstLine="567"/>
        <w:jc w:val="both"/>
        <w:rPr>
          <w:sz w:val="28"/>
          <w:szCs w:val="28"/>
        </w:rPr>
      </w:pPr>
      <w:r>
        <w:rPr>
          <w:sz w:val="28"/>
          <w:szCs w:val="28"/>
        </w:rPr>
        <w:t>Чтобы перестать расстреливать, тоже нужны деньги. Иными словами, казнят в России не потому, что мы черствы и жестоки, а потому, что казнить - дешевле. Существуют мировые стандарты по содержанию осужденного в месте лишения свободы в зависимости от тяжести совершенного преступления - от 10 до 50 долларов в день. Соблюдения этих нормативов международное сообщество также требует от России при отмене высшей меры.</w:t>
      </w:r>
    </w:p>
    <w:p>
      <w:pPr>
        <w:pStyle w:val="Normal1"/>
        <w:spacing w:before="0" w:after="0"/>
        <w:ind w:firstLine="567"/>
        <w:jc w:val="both"/>
        <w:rPr>
          <w:sz w:val="28"/>
          <w:szCs w:val="28"/>
        </w:rPr>
      </w:pPr>
      <w:r>
        <w:rPr>
          <w:sz w:val="28"/>
          <w:szCs w:val="28"/>
        </w:rPr>
        <w:t>Экономические возможности страны не позволяют создать заключенным цивилизованные условия. Во многих странах существует статистика по видам санкций. В соответствии с которой и рассчитывают число тюремных мест. А у нас при том, что только убийств в 10 - 12 раз больше, чем в Европе, это невозможно.</w:t>
      </w:r>
    </w:p>
    <w:p>
      <w:pPr>
        <w:pStyle w:val="Normal1"/>
        <w:spacing w:before="0" w:after="0"/>
        <w:ind w:firstLine="567"/>
        <w:jc w:val="both"/>
        <w:rPr>
          <w:sz w:val="28"/>
          <w:szCs w:val="28"/>
        </w:rPr>
      </w:pPr>
      <w:r>
        <w:rPr>
          <w:sz w:val="28"/>
          <w:szCs w:val="28"/>
        </w:rPr>
        <w:t>Заключенные во всех странах содержатся на деньги налогоплательщиков. А налоги у нас платят лениво. Так что сидеть осужденным на «пожизненное» приходится в тех условиях, которое общество в состоянии создать. Но против этого возражают международные организации.</w:t>
      </w:r>
    </w:p>
    <w:p>
      <w:pPr>
        <w:pStyle w:val="Normal1"/>
        <w:spacing w:before="0" w:after="0"/>
        <w:ind w:firstLine="567"/>
        <w:jc w:val="both"/>
        <w:rPr>
          <w:sz w:val="28"/>
          <w:szCs w:val="28"/>
        </w:rPr>
      </w:pPr>
      <w:r>
        <w:rPr>
          <w:sz w:val="28"/>
          <w:szCs w:val="28"/>
        </w:rPr>
        <w:t>Суды имеют право выносить смертные приговоры, поэтому сажают сегодня заключенных в камеры смертников, но не расстреливают - нельзя. Сегодня более 1000 приговоренных к высшей мере ожидают своей участи в одиночных камерах следственных изоляторов.</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3"/>
        <w:ind w:left="54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left="900" w:hanging="360"/>
        <w:jc w:val="both"/>
        <w:rPr>
          <w:rFonts w:ascii="Times New Roman" w:hAnsi="Times New Roman" w:cs="Times New Roman"/>
          <w:bCs/>
          <w:sz w:val="28"/>
          <w:szCs w:val="28"/>
        </w:rPr>
      </w:pPr>
      <w:r>
        <w:rPr>
          <w:rFonts w:cs="Times New Roman" w:ascii="Times New Roman" w:hAnsi="Times New Roman"/>
          <w:bCs/>
          <w:sz w:val="28"/>
          <w:szCs w:val="28"/>
        </w:rPr>
        <w:t>Конституция РФ 1993</w:t>
      </w:r>
    </w:p>
    <w:p>
      <w:pPr>
        <w:pStyle w:val="Style13"/>
        <w:ind w:left="900" w:hanging="360"/>
        <w:jc w:val="both"/>
        <w:rPr>
          <w:rFonts w:ascii="Times New Roman" w:hAnsi="Times New Roman" w:cs="Times New Roman"/>
          <w:bCs/>
          <w:sz w:val="28"/>
          <w:szCs w:val="28"/>
        </w:rPr>
      </w:pPr>
      <w:r>
        <w:rPr>
          <w:rFonts w:cs="Times New Roman" w:ascii="Times New Roman" w:hAnsi="Times New Roman"/>
          <w:bCs/>
          <w:sz w:val="28"/>
          <w:szCs w:val="28"/>
        </w:rPr>
      </w:r>
    </w:p>
    <w:p>
      <w:pPr>
        <w:pStyle w:val="Style13"/>
        <w:ind w:left="900" w:hanging="360"/>
        <w:jc w:val="both"/>
        <w:rPr>
          <w:rFonts w:ascii="Times New Roman" w:hAnsi="Times New Roman" w:cs="Times New Roman"/>
          <w:bCs/>
          <w:sz w:val="28"/>
          <w:szCs w:val="28"/>
        </w:rPr>
      </w:pPr>
      <w:r>
        <w:rPr>
          <w:rFonts w:cs="Times New Roman" w:ascii="Times New Roman" w:hAnsi="Times New Roman"/>
          <w:bCs/>
          <w:sz w:val="28"/>
          <w:szCs w:val="28"/>
        </w:rPr>
        <w:t>Уголовный кодекс РФ.</w:t>
      </w:r>
    </w:p>
    <w:p>
      <w:pPr>
        <w:pStyle w:val="Style13"/>
        <w:ind w:left="900" w:hanging="360"/>
        <w:jc w:val="both"/>
        <w:rPr>
          <w:rFonts w:ascii="Times New Roman" w:hAnsi="Times New Roman" w:cs="Times New Roman"/>
          <w:bCs/>
          <w:sz w:val="28"/>
          <w:szCs w:val="28"/>
        </w:rPr>
      </w:pPr>
      <w:r>
        <w:rPr>
          <w:rFonts w:cs="Times New Roman" w:ascii="Times New Roman" w:hAnsi="Times New Roman"/>
          <w:bCs/>
          <w:sz w:val="28"/>
          <w:szCs w:val="28"/>
        </w:rPr>
      </w:r>
    </w:p>
    <w:p>
      <w:pPr>
        <w:pStyle w:val="Style13"/>
        <w:ind w:left="900" w:hanging="360"/>
        <w:jc w:val="both"/>
        <w:rPr>
          <w:rFonts w:ascii="Times New Roman" w:hAnsi="Times New Roman" w:cs="Times New Roman"/>
          <w:sz w:val="28"/>
          <w:szCs w:val="28"/>
        </w:rPr>
      </w:pPr>
      <w:r>
        <w:rPr>
          <w:rFonts w:cs="Times New Roman" w:ascii="Times New Roman" w:hAnsi="Times New Roman"/>
          <w:sz w:val="28"/>
          <w:szCs w:val="28"/>
        </w:rPr>
        <w:t>Уголовно-исполнительный кодекс РФ</w:t>
      </w:r>
    </w:p>
    <w:p>
      <w:pPr>
        <w:pStyle w:val="Normal"/>
        <w:ind w:left="540" w:hanging="360"/>
        <w:jc w:val="both"/>
        <w:rPr>
          <w:rFonts w:ascii="Times New Roman" w:hAnsi="Times New Roman" w:cs="Times New Roman"/>
          <w:sz w:val="28"/>
          <w:szCs w:val="28"/>
        </w:rPr>
      </w:pPr>
      <w:r>
        <w:rPr>
          <w:rFonts w:cs="Times New Roman"/>
          <w:sz w:val="28"/>
          <w:szCs w:val="28"/>
        </w:rPr>
      </w:r>
    </w:p>
    <w:p>
      <w:pPr>
        <w:pStyle w:val="Normal"/>
        <w:ind w:left="540" w:hanging="360"/>
        <w:jc w:val="both"/>
        <w:rPr>
          <w:sz w:val="28"/>
          <w:szCs w:val="28"/>
        </w:rPr>
      </w:pPr>
      <w:r>
        <w:rPr>
          <w:sz w:val="28"/>
          <w:szCs w:val="28"/>
        </w:rPr>
        <w:t>1. Уголовно-исполнительное право. Учебник для юрид. вузов/Под.ред. Селиверстова В.И. - М.: Юриспруденция, 2000.</w:t>
      </w:r>
    </w:p>
    <w:p>
      <w:pPr>
        <w:pStyle w:val="Normal"/>
        <w:ind w:left="540" w:hanging="360"/>
        <w:jc w:val="both"/>
        <w:rPr>
          <w:sz w:val="28"/>
          <w:szCs w:val="28"/>
        </w:rPr>
      </w:pPr>
      <w:r>
        <w:rPr>
          <w:sz w:val="28"/>
          <w:szCs w:val="28"/>
        </w:rPr>
      </w:r>
    </w:p>
    <w:p>
      <w:pPr>
        <w:pStyle w:val="Normal"/>
        <w:ind w:left="540" w:hanging="360"/>
        <w:jc w:val="both"/>
        <w:rPr>
          <w:sz w:val="28"/>
          <w:szCs w:val="28"/>
        </w:rPr>
      </w:pPr>
      <w:r>
        <w:rPr>
          <w:sz w:val="28"/>
          <w:szCs w:val="28"/>
        </w:rPr>
        <w:t>2. Уголовно-исполнительное право России. Учебное пособие/Отв.ред. Перминов О.Г. - М.: Юридическая литература, 2001.</w:t>
      </w:r>
    </w:p>
    <w:p>
      <w:pPr>
        <w:pStyle w:val="Normal"/>
        <w:ind w:left="540" w:hanging="360"/>
        <w:jc w:val="both"/>
        <w:rPr>
          <w:bCs/>
          <w:sz w:val="28"/>
          <w:szCs w:val="28"/>
        </w:rPr>
      </w:pPr>
      <w:r>
        <w:rPr>
          <w:bCs/>
          <w:sz w:val="28"/>
          <w:szCs w:val="28"/>
        </w:rPr>
      </w:r>
    </w:p>
    <w:p>
      <w:pPr>
        <w:pStyle w:val="Normal"/>
        <w:ind w:left="540" w:hanging="360"/>
        <w:jc w:val="both"/>
        <w:rPr>
          <w:bCs/>
          <w:sz w:val="28"/>
          <w:szCs w:val="28"/>
        </w:rPr>
      </w:pPr>
      <w:r>
        <w:rPr>
          <w:bCs/>
          <w:sz w:val="28"/>
          <w:szCs w:val="28"/>
        </w:rPr>
        <w:t>3. Комментарий к УК РФ. Под ред. Скуратова , М., 1999.</w:t>
      </w:r>
    </w:p>
    <w:p>
      <w:pPr>
        <w:pStyle w:val="Normal"/>
        <w:ind w:left="540" w:hanging="360"/>
        <w:jc w:val="both"/>
        <w:rPr>
          <w:bCs/>
          <w:sz w:val="28"/>
          <w:szCs w:val="28"/>
        </w:rPr>
      </w:pPr>
      <w:r>
        <w:rPr>
          <w:bCs/>
          <w:sz w:val="28"/>
          <w:szCs w:val="28"/>
        </w:rPr>
      </w:r>
    </w:p>
    <w:p>
      <w:pPr>
        <w:pStyle w:val="Normal"/>
        <w:ind w:left="540" w:hanging="360"/>
        <w:jc w:val="both"/>
        <w:rPr/>
      </w:pPr>
      <w:r>
        <w:rPr>
          <w:bCs/>
          <w:sz w:val="28"/>
          <w:szCs w:val="28"/>
        </w:rPr>
        <w:t>4. Таганцев Н.С. Русское уголовное право. Лекции. Часть общая. Т. 2.</w:t>
      </w:r>
    </w:p>
    <w:p>
      <w:pPr>
        <w:pStyle w:val="Normal"/>
        <w:ind w:left="540" w:hanging="360"/>
        <w:jc w:val="both"/>
        <w:rPr>
          <w:bCs/>
          <w:sz w:val="28"/>
          <w:szCs w:val="28"/>
        </w:rPr>
      </w:pPr>
      <w:r>
        <w:rPr>
          <w:bCs/>
          <w:sz w:val="28"/>
          <w:szCs w:val="28"/>
        </w:rPr>
        <w:t xml:space="preserve">    </w:t>
      </w:r>
      <w:r>
        <w:rPr>
          <w:bCs/>
          <w:sz w:val="28"/>
          <w:szCs w:val="28"/>
        </w:rPr>
        <w:t>М.: Наука, 1994.</w:t>
      </w:r>
    </w:p>
    <w:p>
      <w:pPr>
        <w:pStyle w:val="Normal"/>
        <w:ind w:left="540" w:hanging="360"/>
        <w:jc w:val="both"/>
        <w:rPr>
          <w:bCs/>
          <w:sz w:val="28"/>
          <w:szCs w:val="28"/>
        </w:rPr>
      </w:pPr>
      <w:r>
        <w:rPr>
          <w:bCs/>
          <w:sz w:val="28"/>
          <w:szCs w:val="28"/>
        </w:rPr>
      </w:r>
    </w:p>
    <w:p>
      <w:pPr>
        <w:pStyle w:val="Normal"/>
        <w:ind w:left="540" w:hanging="360"/>
        <w:jc w:val="both"/>
        <w:rPr/>
      </w:pPr>
      <w:r>
        <w:rPr>
          <w:bCs/>
          <w:sz w:val="28"/>
          <w:szCs w:val="28"/>
        </w:rPr>
        <w:t>5. Преступление и наказание в Англии, США, Франции, ФРГ, Японии: Общая   часть уголовного права. М.: Юрид. лит., 1991.</w:t>
      </w:r>
    </w:p>
    <w:p>
      <w:pPr>
        <w:pStyle w:val="Normal"/>
        <w:ind w:left="540" w:hanging="360"/>
        <w:jc w:val="both"/>
        <w:rPr>
          <w:bCs/>
          <w:sz w:val="28"/>
          <w:szCs w:val="28"/>
        </w:rPr>
      </w:pPr>
      <w:r>
        <w:rPr>
          <w:bCs/>
          <w:sz w:val="28"/>
          <w:szCs w:val="28"/>
        </w:rPr>
      </w:r>
    </w:p>
    <w:p>
      <w:pPr>
        <w:pStyle w:val="Normal"/>
        <w:ind w:left="540" w:hanging="360"/>
        <w:jc w:val="both"/>
        <w:rPr/>
      </w:pPr>
      <w:r>
        <w:rPr>
          <w:bCs/>
          <w:sz w:val="28"/>
          <w:szCs w:val="28"/>
        </w:rPr>
        <w:t>6. Шишов О.Ф. Смертная казнь в истории советского  государства  -  Смертная  казнь: за и против. М.,1989</w:t>
      </w:r>
    </w:p>
    <w:p>
      <w:pPr>
        <w:pStyle w:val="Style13"/>
        <w:ind w:left="540" w:hanging="360"/>
        <w:jc w:val="both"/>
        <w:rPr>
          <w:rFonts w:ascii="Times New Roman" w:hAnsi="Times New Roman" w:cs="Times New Roman"/>
          <w:bCs/>
          <w:sz w:val="28"/>
          <w:szCs w:val="28"/>
        </w:rPr>
      </w:pPr>
      <w:r>
        <w:rPr>
          <w:rFonts w:cs="Times New Roman" w:ascii="Times New Roman" w:hAnsi="Times New Roman"/>
          <w:bCs/>
          <w:sz w:val="28"/>
          <w:szCs w:val="28"/>
        </w:rPr>
      </w:r>
    </w:p>
    <w:p>
      <w:pPr>
        <w:pStyle w:val="Style13"/>
        <w:ind w:left="540" w:hanging="360"/>
        <w:jc w:val="both"/>
        <w:rPr/>
      </w:pPr>
      <w:r>
        <w:rPr>
          <w:rFonts w:cs="Times New Roman" w:ascii="Times New Roman" w:hAnsi="Times New Roman"/>
          <w:bCs/>
          <w:sz w:val="28"/>
          <w:szCs w:val="28"/>
        </w:rPr>
        <w:t>7. Смертельная необходимость //"ОГОНЕК", № 11, 17 марта 1997</w:t>
      </w:r>
    </w:p>
    <w:p>
      <w:pPr>
        <w:pStyle w:val="Normal"/>
        <w:ind w:left="540" w:hanging="360"/>
        <w:jc w:val="both"/>
        <w:rPr>
          <w:rStyle w:val="StrongEmphasis"/>
          <w:b w:val="false"/>
          <w:b w:val="false"/>
          <w:sz w:val="28"/>
          <w:szCs w:val="28"/>
        </w:rPr>
      </w:pPr>
      <w:r>
        <w:rPr>
          <w:rFonts w:cs="Times New Roman"/>
          <w:bCs/>
          <w:sz w:val="28"/>
          <w:szCs w:val="28"/>
        </w:rPr>
      </w:r>
    </w:p>
    <w:p>
      <w:pPr>
        <w:pStyle w:val="Normal"/>
        <w:ind w:left="540" w:hanging="360"/>
        <w:jc w:val="both"/>
        <w:rPr>
          <w:bCs/>
          <w:sz w:val="28"/>
          <w:szCs w:val="28"/>
        </w:rPr>
      </w:pPr>
      <w:r>
        <w:rPr>
          <w:rStyle w:val="StrongEmphasis"/>
          <w:b w:val="false"/>
          <w:sz w:val="28"/>
          <w:szCs w:val="28"/>
        </w:rPr>
        <w:t>8. Приговор приведен в исполнение…</w:t>
      </w:r>
      <w:r>
        <w:rPr>
          <w:sz w:val="28"/>
          <w:szCs w:val="28"/>
        </w:rPr>
        <w:t>//"ОГОНЕК", № 08, 24 февраля 1997</w:t>
      </w:r>
    </w:p>
    <w:p>
      <w:pPr>
        <w:pStyle w:val="Style13"/>
        <w:ind w:left="540" w:hanging="360"/>
        <w:rPr>
          <w:rFonts w:ascii="Times New Roman" w:hAnsi="Times New Roman" w:cs="Times New Roman"/>
          <w:bCs/>
          <w:sz w:val="28"/>
          <w:szCs w:val="28"/>
        </w:rPr>
      </w:pPr>
      <w:r>
        <w:rPr>
          <w:rFonts w:cs="Times New Roman" w:ascii="Times New Roman" w:hAnsi="Times New Roman"/>
          <w:bCs/>
          <w:sz w:val="28"/>
          <w:szCs w:val="28"/>
        </w:rPr>
      </w:r>
    </w:p>
    <w:p>
      <w:pPr>
        <w:pStyle w:val="Style13"/>
        <w:ind w:left="540" w:hanging="360"/>
        <w:rPr>
          <w:rFonts w:ascii="Times New Roman" w:hAnsi="Times New Roman" w:cs="Times New Roman"/>
          <w:bCs/>
          <w:sz w:val="28"/>
          <w:szCs w:val="28"/>
        </w:rPr>
      </w:pPr>
      <w:r>
        <w:rPr>
          <w:rFonts w:cs="Times New Roman" w:ascii="Times New Roman" w:hAnsi="Times New Roman"/>
          <w:bCs/>
          <w:sz w:val="28"/>
          <w:szCs w:val="28"/>
        </w:rPr>
        <w:t xml:space="preserve">9. Приготовления к расстрелам// </w:t>
      </w:r>
      <w:r>
        <w:rPr>
          <w:rFonts w:cs="Times New Roman" w:ascii="Times New Roman" w:hAnsi="Times New Roman"/>
          <w:sz w:val="28"/>
          <w:szCs w:val="28"/>
        </w:rPr>
        <w:t>"</w:t>
      </w:r>
      <w:r>
        <w:rPr>
          <w:rFonts w:cs="Times New Roman" w:ascii="Times New Roman" w:hAnsi="Times New Roman"/>
          <w:bCs/>
          <w:sz w:val="28"/>
          <w:szCs w:val="28"/>
        </w:rPr>
        <w:t>Новая газета</w:t>
      </w: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 № 41</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18 июня 2001 г.</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567"/>
    </w:pPr>
    <w:rPr>
      <w:b/>
      <w:sz w:val="36"/>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8:00:00Z</dcterms:created>
  <dc:creator>Администратор</dc:creator>
  <dc:description/>
  <dc:language>en-US</dc:language>
  <cp:lastModifiedBy>Администратор</cp:lastModifiedBy>
  <cp:lastPrinted>2002-04-04T12:26:00Z</cp:lastPrinted>
  <dcterms:modified xsi:type="dcterms:W3CDTF">2002-04-04T09:57:00Z</dcterms:modified>
  <cp:revision>14</cp:revision>
  <dc:subject/>
  <dc:title>Порядок исполнения наказания в виде смертной казни</dc:title>
</cp:coreProperties>
</file>