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both"/>
        <w:rPr>
          <w:rFonts w:ascii="Times New Roman" w:hAnsi="Times New Roman" w:cs="Times New Roman"/>
          <w:b/>
          <w:b/>
          <w:bCs/>
          <w:sz w:val="96"/>
        </w:rPr>
      </w:pPr>
      <w:r>
        <w:rPr>
          <w:rFonts w:eastAsia="Times New Roman" w:cs="Times New Roman" w:ascii="Times New Roman" w:hAnsi="Times New Roman"/>
          <w:b/>
          <w:bCs/>
          <w:sz w:val="96"/>
        </w:rPr>
        <w:t xml:space="preserve">           </w:t>
      </w:r>
      <w:r>
        <w:rPr>
          <w:rFonts w:eastAsia="MS Mincho;ＭＳ 明朝" w:cs="Times New Roman" w:ascii="Times New Roman" w:hAnsi="Times New Roman"/>
          <w:b/>
          <w:bCs/>
          <w:sz w:val="96"/>
        </w:rPr>
        <w:t>ПЛАН:</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1. Понятие объекта гражданских правоотношений………………..1</w:t>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2. Виды объектов гражданских правоотношений…………………..2</w:t>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3. Объекты гражданских прав и гражданские правоотношения…3</w:t>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4. Имущество как объект гражданских правоотношений…..……..4</w:t>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5. Вещи как объекты гражданских правоотношений………………5</w:t>
      </w:r>
    </w:p>
    <w:p>
      <w:pPr>
        <w:pStyle w:val="Style15"/>
        <w:ind w:right="-286" w:hanging="0"/>
        <w:rPr>
          <w:rFonts w:ascii="Times New Roman" w:hAnsi="Times New Roman" w:eastAsia="MS Mincho;ＭＳ 明朝" w:cs="Times New Roman"/>
          <w:sz w:val="28"/>
        </w:rPr>
      </w:pPr>
      <w:r>
        <w:rPr>
          <w:rFonts w:eastAsia="MS Mincho;ＭＳ 明朝" w:cs="Times New Roman" w:ascii="Times New Roman" w:hAnsi="Times New Roman"/>
          <w:b/>
          <w:bCs/>
          <w:sz w:val="28"/>
        </w:rPr>
        <w:t>5.1. Понятие вещей………………………………………………………………….5</w:t>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28"/>
        </w:rPr>
        <w:t>5.2. Юридическая классификация вещей</w:t>
      </w:r>
      <w:r>
        <w:rPr>
          <w:rFonts w:eastAsia="MS Mincho;ＭＳ 明朝" w:cs="Times New Roman" w:ascii="Times New Roman" w:hAnsi="Times New Roman"/>
          <w:b/>
          <w:bCs/>
          <w:sz w:val="32"/>
        </w:rPr>
        <w:t xml:space="preserve"> </w:t>
      </w:r>
      <w:r>
        <w:rPr>
          <w:rFonts w:eastAsia="MS Mincho;ＭＳ 明朝" w:cs="Times New Roman" w:ascii="Times New Roman" w:hAnsi="Times New Roman"/>
          <w:b/>
          <w:bCs/>
          <w:sz w:val="28"/>
        </w:rPr>
        <w:t>…………………………….………...6</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 xml:space="preserve">5.2.1. Средства производства и предметы потребления </w:t>
      </w:r>
      <w:r>
        <w:rPr>
          <w:rFonts w:eastAsia="MS Mincho;ＭＳ 明朝" w:cs="Times New Roman" w:ascii="Times New Roman" w:hAnsi="Times New Roman"/>
          <w:b/>
          <w:bCs/>
        </w:rPr>
        <w:t>……………………………………………………………….6</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5.2.2. Вещи движимые и недвижимые</w:t>
      </w:r>
      <w:r>
        <w:rPr>
          <w:rFonts w:eastAsia="MS Mincho;ＭＳ 明朝" w:cs="Times New Roman" w:ascii="Times New Roman" w:hAnsi="Times New Roman"/>
          <w:b/>
          <w:bCs/>
        </w:rPr>
        <w:t>…………………………………………………………………………………..6</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5.2.3. Вещи, не ограниченные в обороте, ограниченные в обороте и изъятые из оборота</w:t>
      </w:r>
      <w:r>
        <w:rPr>
          <w:rFonts w:eastAsia="MS Mincho;ＭＳ 明朝" w:cs="Times New Roman" w:ascii="Times New Roman" w:hAnsi="Times New Roman"/>
          <w:b/>
          <w:bCs/>
        </w:rPr>
        <w:t>…………………………..8</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5.2.4. Вещи потребляемые и непотребляемые</w:t>
      </w:r>
      <w:r>
        <w:rPr>
          <w:rFonts w:eastAsia="MS Mincho;ＭＳ 明朝" w:cs="Times New Roman" w:ascii="Times New Roman" w:hAnsi="Times New Roman"/>
          <w:b/>
          <w:bCs/>
        </w:rPr>
        <w:t>…………………………………………………………………………..9</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5.2.5. Вещи индивидуально-определенные и родовые</w:t>
      </w:r>
      <w:r>
        <w:rPr>
          <w:rFonts w:eastAsia="MS Mincho;ＭＳ 明朝" w:cs="Times New Roman" w:ascii="Times New Roman" w:hAnsi="Times New Roman"/>
          <w:b/>
          <w:bCs/>
        </w:rPr>
        <w:t>………………………………………………………………….9</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5.2.6. Вещи делимые и неделимые</w:t>
      </w:r>
      <w:r>
        <w:rPr>
          <w:rFonts w:eastAsia="MS Mincho;ＭＳ 明朝" w:cs="Times New Roman" w:ascii="Times New Roman" w:hAnsi="Times New Roman"/>
          <w:b/>
          <w:bCs/>
        </w:rPr>
        <w:t>………………………………………………………………………………………10</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 xml:space="preserve">5.2.7. Главная вещь и принадлежность </w:t>
      </w:r>
      <w:r>
        <w:rPr>
          <w:rFonts w:eastAsia="MS Mincho;ＭＳ 明朝" w:cs="Times New Roman" w:ascii="Times New Roman" w:hAnsi="Times New Roman"/>
          <w:b/>
          <w:bCs/>
        </w:rPr>
        <w:t>…………………………………………………………………………………11</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5.2.8. Плоды, продукция и доходы</w:t>
      </w:r>
      <w:r>
        <w:rPr>
          <w:rFonts w:eastAsia="MS Mincho;ＭＳ 明朝" w:cs="Times New Roman" w:ascii="Times New Roman" w:hAnsi="Times New Roman"/>
          <w:b/>
          <w:bCs/>
        </w:rPr>
        <w:t>………………………………………………………………………………………11</w:t>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rPr>
        <w:t xml:space="preserve">5.2.9. Вещи одушевленные и неодушевленные </w:t>
      </w:r>
      <w:r>
        <w:rPr>
          <w:rFonts w:eastAsia="MS Mincho;ＭＳ 明朝" w:cs="Times New Roman" w:ascii="Times New Roman" w:hAnsi="Times New Roman"/>
          <w:b/>
          <w:bCs/>
        </w:rPr>
        <w:t>………………………………………………………………………..12</w:t>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6. Деньги и ценные бумаги</w:t>
      </w:r>
      <w:r>
        <w:rPr>
          <w:rFonts w:eastAsia="MS Mincho;ＭＳ 明朝" w:cs="Times New Roman" w:ascii="Times New Roman" w:hAnsi="Times New Roman"/>
          <w:b/>
          <w:bCs/>
          <w:sz w:val="28"/>
        </w:rPr>
        <w:t>……………………………………………………12</w:t>
      </w:r>
    </w:p>
    <w:p>
      <w:pPr>
        <w:pStyle w:val="Style15"/>
        <w:ind w:right="-286"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t>6. 1. Деньги ……………………………………………………………………...…...12</w:t>
      </w:r>
    </w:p>
    <w:p>
      <w:pPr>
        <w:pStyle w:val="Style15"/>
        <w:ind w:right="-286"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t>6.2. Понятие ценной бумаги……………………………………………….…....….14</w:t>
      </w:r>
    </w:p>
    <w:p>
      <w:pPr>
        <w:pStyle w:val="Style15"/>
        <w:ind w:right="-286" w:hanging="0"/>
        <w:rPr/>
      </w:pPr>
      <w:r>
        <w:rPr>
          <w:rFonts w:eastAsia="MS Mincho;ＭＳ 明朝" w:cs="Times New Roman" w:ascii="Times New Roman" w:hAnsi="Times New Roman"/>
          <w:b/>
          <w:bCs/>
          <w:sz w:val="28"/>
        </w:rPr>
        <w:t>6.3. Признаки и свойства ценной бумаги ……………………………….…….…15</w:t>
      </w:r>
    </w:p>
    <w:p>
      <w:pPr>
        <w:pStyle w:val="Style15"/>
        <w:ind w:right="-286"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t>6.4. Классификация ценных бумаг……………………………………….…...…..18</w:t>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28"/>
        </w:rPr>
        <w:t>6.5.Основные виды ценных бумаг………………………………………..…….…23</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 xml:space="preserve">6.5.1. Акция </w:t>
      </w:r>
      <w:r>
        <w:rPr>
          <w:rFonts w:eastAsia="MS Mincho;ＭＳ 明朝" w:cs="Times New Roman" w:ascii="Times New Roman" w:hAnsi="Times New Roman"/>
          <w:b/>
          <w:bCs/>
        </w:rPr>
        <w:t>……………………………………………………………………………………………………...…….…..23</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 xml:space="preserve">6.5.2. Облигация </w:t>
      </w:r>
      <w:r>
        <w:rPr>
          <w:rFonts w:eastAsia="MS Mincho;ＭＳ 明朝" w:cs="Times New Roman" w:ascii="Times New Roman" w:hAnsi="Times New Roman"/>
          <w:b/>
          <w:bCs/>
        </w:rPr>
        <w:t>…………………………………………………………………………………………………………..24</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 xml:space="preserve">6.5.3. Депозитный и сберегательный сертификаты. </w:t>
      </w:r>
      <w:r>
        <w:rPr>
          <w:rFonts w:eastAsia="MS Mincho;ＭＳ 明朝" w:cs="Times New Roman" w:ascii="Times New Roman" w:hAnsi="Times New Roman"/>
          <w:b/>
          <w:bCs/>
        </w:rPr>
        <w:t>……………………………………………………………..……..25</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6.5.4. Вексель</w:t>
      </w:r>
      <w:r>
        <w:rPr>
          <w:rFonts w:eastAsia="MS Mincho;ＭＳ 明朝" w:cs="Times New Roman" w:ascii="Times New Roman" w:hAnsi="Times New Roman"/>
          <w:b/>
          <w:bCs/>
        </w:rPr>
        <w:t>………………………………………………………………………………………………………..……..26</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6.5.5. Чек</w:t>
      </w:r>
      <w:r>
        <w:rPr>
          <w:rFonts w:eastAsia="MS Mincho;ＭＳ 明朝" w:cs="Times New Roman" w:ascii="Times New Roman" w:hAnsi="Times New Roman"/>
          <w:b/>
          <w:bCs/>
        </w:rPr>
        <w:t>……………………………………………………………………………………………………………...…….26</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 xml:space="preserve">6.5.6. Банковская сберегательная книжка на предъявителя </w:t>
      </w:r>
      <w:r>
        <w:rPr>
          <w:rFonts w:eastAsia="MS Mincho;ＭＳ 明朝" w:cs="Times New Roman" w:ascii="Times New Roman" w:hAnsi="Times New Roman"/>
          <w:b/>
          <w:bCs/>
        </w:rPr>
        <w:t>………………………………………………..…….…….27</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6.5.7. Коносамент</w:t>
      </w:r>
      <w:r>
        <w:rPr>
          <w:rFonts w:eastAsia="MS Mincho;ＭＳ 明朝" w:cs="Times New Roman" w:ascii="Times New Roman" w:hAnsi="Times New Roman"/>
          <w:b/>
          <w:bCs/>
        </w:rPr>
        <w:t>…………………………………………………………………………………………………………..27</w:t>
      </w:r>
    </w:p>
    <w:p>
      <w:pPr>
        <w:pStyle w:val="Style15"/>
        <w:ind w:right="-286" w:hanging="0"/>
        <w:rPr>
          <w:rFonts w:ascii="Times New Roman" w:hAnsi="Times New Roman" w:eastAsia="MS Mincho;ＭＳ 明朝" w:cs="Times New Roman"/>
        </w:rPr>
      </w:pPr>
      <w:r>
        <w:rPr>
          <w:rFonts w:eastAsia="MS Mincho;ＭＳ 明朝" w:cs="Times New Roman" w:ascii="Times New Roman" w:hAnsi="Times New Roman"/>
        </w:rPr>
        <w:t>6.5.8. Приватизационные ценные бумаги</w:t>
      </w:r>
      <w:r>
        <w:rPr>
          <w:rFonts w:eastAsia="MS Mincho;ＭＳ 明朝" w:cs="Times New Roman" w:ascii="Times New Roman" w:hAnsi="Times New Roman"/>
          <w:b/>
          <w:bCs/>
        </w:rPr>
        <w:t>……………………………………………………………………….….…….27</w:t>
      </w:r>
    </w:p>
    <w:p>
      <w:pPr>
        <w:pStyle w:val="Style15"/>
        <w:ind w:right="-286" w:hanging="0"/>
        <w:rPr>
          <w:rFonts w:ascii="Times New Roman" w:hAnsi="Times New Roman" w:eastAsia="MS Mincho;ＭＳ 明朝" w:cs="Times New Roman"/>
          <w:b/>
          <w:b/>
          <w:bCs/>
          <w:sz w:val="28"/>
        </w:rPr>
      </w:pPr>
      <w:r>
        <w:rPr>
          <w:rFonts w:eastAsia="MS Mincho;ＭＳ 明朝" w:cs="Times New Roman" w:ascii="Times New Roman" w:hAnsi="Times New Roman"/>
          <w:b/>
          <w:bCs/>
          <w:sz w:val="28"/>
        </w:rPr>
        <w:t>6.6. Проблема «бездокументарных ценных бумаг» ……………………….……28</w:t>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t>7. Результаты творческой деятельности. Информация</w:t>
      </w:r>
      <w:r>
        <w:rPr>
          <w:rFonts w:eastAsia="MS Mincho;ＭＳ 明朝" w:cs="Times New Roman" w:ascii="Times New Roman" w:hAnsi="Times New Roman"/>
          <w:b/>
          <w:bCs/>
          <w:sz w:val="28"/>
        </w:rPr>
        <w:t>………….…...29</w:t>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right="-286" w:hanging="0"/>
        <w:rPr>
          <w:rFonts w:ascii="Times New Roman" w:hAnsi="Times New Roman" w:eastAsia="MS Mincho;ＭＳ 明朝" w:cs="Times New Roman"/>
          <w:sz w:val="32"/>
        </w:rPr>
      </w:pPr>
      <w:r>
        <w:rPr>
          <w:rFonts w:eastAsia="MS Mincho;ＭＳ 明朝" w:cs="Times New Roman" w:ascii="Times New Roman" w:hAnsi="Times New Roman"/>
          <w:b/>
          <w:bCs/>
          <w:sz w:val="32"/>
        </w:rPr>
        <w:t>8. Работы,  услуги и нематериальные блага</w:t>
      </w:r>
      <w:r>
        <w:rPr>
          <w:rFonts w:eastAsia="MS Mincho;ＭＳ 明朝" w:cs="Times New Roman" w:ascii="Times New Roman" w:hAnsi="Times New Roman"/>
          <w:b/>
          <w:bCs/>
          <w:sz w:val="28"/>
        </w:rPr>
        <w:t>……………………………..32</w:t>
      </w:r>
    </w:p>
    <w:p>
      <w:pPr>
        <w:pStyle w:val="Style15"/>
        <w:ind w:right="-286" w:hanging="0"/>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right="-286" w:hanging="0"/>
        <w:rPr>
          <w:rFonts w:ascii="Times New Roman" w:hAnsi="Times New Roman" w:eastAsia="MS Mincho;ＭＳ 明朝" w:cs="Times New Roman"/>
          <w:sz w:val="32"/>
        </w:rPr>
      </w:pPr>
      <w:r>
        <w:rPr>
          <w:rFonts w:eastAsia="MS Mincho;ＭＳ 明朝" w:cs="Times New Roman" w:ascii="Times New Roman" w:hAnsi="Times New Roman"/>
          <w:b/>
          <w:bCs/>
          <w:sz w:val="32"/>
        </w:rPr>
        <w:t>Литература</w:t>
      </w:r>
      <w:r>
        <w:rPr>
          <w:rFonts w:eastAsia="MS Mincho;ＭＳ 明朝" w:cs="Times New Roman" w:ascii="Times New Roman" w:hAnsi="Times New Roman"/>
          <w:b/>
          <w:bCs/>
          <w:sz w:val="28"/>
        </w:rPr>
        <w:t>………………………………………………………………………....33</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t>1. Понятие объекта гражданских правоотношений</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бъекты гражданских правоотношений — это различные материальные (в тем числе вещественные) и нематериальные (идеальные) блага либо процесс их создания, составляющие предмет деятельности субъектов гражданского пра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званные объекты нередко именуют объектами гражданских прав (как это, в частности, делает Гражданский кодекс). Как известно, объектом правового регулирования может быть только поведение людей (их деятельность), а не сами по себе разнообразные явления окружающей действительности, «например вещи или результаты творческой деятельности. Поэтому считается, что именно оно и составляет объект гражданских правоотношений, тогда как вещи и иные материальные и нематериальные блага, в свою очередь, составляют объект (или предмет) соответствующего поведения участников (субъектов) правоотношений. На этом основываются традиционные попытки разграничения понятий «объект гражданского правоотношения» (под которым понимается поведение участников) и «объект гражданских прав» (под которым понимаются материальные или нематериальные блага). Однако такие блага становятся объектами не только прав, но и обязанностей, Которые в совокупности как раз и составляют содержание правоотношений. Таким образом, категория объекта гражданских прав совпадает с понятием объекта гражданских правоотношений (Либо понятие объекта гражданских прав следует признать условным и весьма неточным).</w:t>
      </w:r>
    </w:p>
    <w:p>
      <w:pPr>
        <w:pStyle w:val="Style15"/>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 действительности 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 е. возможности или невозможности совершения с ними определенных действий (сделок), влекущих известный юридический (гражданско-правовой) результат. Ясно, что такой режим на самом деле устанавливается не для различных благ, а для людей, совершающих по поводу этих благ различные юридически значимые действия. Иначе говоря, он определяет именно поведение участников правоотношений, касающееся соответствующих материальных и нематериальных благ.</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силу этого объектом гражданских правоотношений (или объектом гражданских прав) можно было бы признай правовой режим разнообразных благ, а не сами эти блага. Ведь именно этим (а не своими физическими свойствами) отличаются друг от друга различные объекты гражданского оборотами именно эта их сторона имеет значение для гражданского права. Тем не менее по сложившейся традиции и при известном упрощении ситуации к числу таких объектов относят именно материальные и нематериальные блага либо деятельность по их созданию, имея в виду, что в связи с ними (по их поводу) и возникают соответствующие, права и обязанности, реализуемые в поведении участников правоотношени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чти все рассматриваемые объекты могут быть охвачены также понятием объектов гражданского (имущественного) оборота. Лишь личные неимущественные блага не могут быть объектом оборота» поскольку они неотчуждаемы от их обладателей. Однако гражданские правоотношения во всяком случае могут возникать до поводу их защиты. Поэтому понятие объекта гражданских правоотношений (объекта гражданских прав) оказывается шире понятия объекта гражданского оборота.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rPr>
          <w:rFonts w:ascii="Times New Roman" w:hAnsi="Times New Roman" w:eastAsia="MS Mincho;ＭＳ 明朝" w:cs="Times New Roman"/>
          <w:b/>
          <w:b/>
          <w:bCs/>
          <w:sz w:val="36"/>
        </w:rPr>
      </w:pPr>
      <w:r>
        <w:rPr>
          <w:rFonts w:eastAsia="MS Mincho;ＭＳ 明朝" w:cs="Times New Roman" w:ascii="Times New Roman" w:hAnsi="Times New Roman"/>
          <w:b/>
          <w:bCs/>
          <w:sz w:val="36"/>
        </w:rPr>
        <w:t>2. Виды объектов гражданских правоотношений</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 числу материальных благ как объектов гражданских правоотношений относятся вещи, а также результаты работ или услуг, имеющие материальную, вещественную форму (например, результат строительства или ремонта какого-либо материального объекта). В этом смысле материальным благом может являться не только вещь, но и деятельность по созданию или улучшению вещей, и даже деятельность по оказанию иных материальных услуг. Поэтому в данную группу объектов включаются и услуги, не сопровождающиеся созданием или изменением вещей, но создающие известный полезный эффект материального, хотя и не Обязательно овеществленного характера (например, услуга по хранению вещей, перевозке пассажиров и багажа или услуги оздоровительного либо культурно-зрелищного характера). Все эти объекты объединяет их экономическая природа как товаров, объективно требующих для себя гражданско-правового оформления (режим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месте с тем следует различать вещи как имеющие товарную форму предметы материального мира (объекты вещных прав) и иные материальные блага, например работы, услуги, другие чужие действия, т. е. поведение обязанных лиц (объекты обязательственных прав). Ведь вклад в банке или пай (доля) в имуществе товарищества, общества или кооператива представляют собой не вещи, а возможности (права) требования определенного поведения от обязанных лиц. Поэтому по поводу таких материальных благ и складываются особые (обязательственные, либо членские, или корпоративные) правоотношения. Следовательно, такое «бестелесное имущество», как, например, обязательственные права требования или пользования, тоже является объектом гражданских пра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 нематериальным благам относятся результаты творческой деятельности (произведения науки, литературы и искусства, изобретения и т. п.) и некоторые другие сходные с ними по своей природе объекты (объекты «промышленных прав» в виде промышленных образцов, товарных знаков, фирменных наименований и т. д., отдельные виды информации и т. п.), а также личные неимущественные блага, пользующиеся гражданско-правовой защитой. Нематериальные блага, за исключением личных неимущественных, также приобретают экономическую форму товаров, что и дает им возможность становиться объектами имущественного оборота (объекты исключительных пра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овательно, экономическое понятие товара как объекта товарного (имущественного) оборота в гражданском праве воплощается не только в вещах, но ив иных, в том числе нематериальных, объектах. Категория товара в известном смысле может служить синонимом категории объекта гражданских правоотношений (объекта гражданских прав), если не учитывать в числе последних личные неимущественные блага. Иначе говоря, подавляющее большинство объектов гражданских прав выступает в форме товаров и в силу этого входит в понятие объектов гражданского (имущественного) оборот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к объектам гражданских прав (правоотношений) относятся:</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1) вещи и иное имущество, в том числе имущественные пра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 действия (работы и услуги либо также их результаты как вещественного, так и неовеществленного характера);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ематериальные объекты товарного характера (результаты творческой деятельности и способы индивидуализации товаров и их производителе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4) личные неимущественные благ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center"/>
        <w:rPr>
          <w:rFonts w:ascii="Times New Roman" w:hAnsi="Times New Roman" w:eastAsia="MS Mincho;ＭＳ 明朝" w:cs="Times New Roman"/>
          <w:b/>
          <w:b/>
          <w:bCs/>
          <w:sz w:val="36"/>
        </w:rPr>
      </w:pPr>
      <w:r>
        <w:rPr>
          <w:rFonts w:eastAsia="MS Mincho;ＭＳ 明朝" w:cs="Times New Roman" w:ascii="Times New Roman" w:hAnsi="Times New Roman"/>
          <w:b/>
          <w:bCs/>
          <w:sz w:val="36"/>
        </w:rPr>
        <w:t>3. Объекты гражданских прав и гражданские правоотношения</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азличный характер названных объектов гражданских правоотношений предполагает и различия в содержании самих правоотношений, возникающих по их поводу. Так, вещи являются объектами вещных прав, тогда как действия, а также имущественные права и обязанности могут быть объектами обязательственных либо корпоративных прав, но не вещных отношений. Результаты творческой деятельности, имеющие свойства товара, становятся объектами исключительных прав. Иначе говоря, определенным группам объектов гражданских прав соответствуют и различные разновидности гражданских правоотношений. С этой точки зрения следует различать объекты вещных, обязательственных, корпоративных (членских) и исключительных пра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акое разграничение имеет важное юридическое значение, ибо предопределяет различия в правовом режиме конкретных объектов. К сожалению, в практической деятельности нередко допускается необоснованное смешение различных правовых режимов. Так, акционеров иногда (рассматривают как «собственников прав», выраженных акциями, либо даже как собственников имущества акционерного общества. Нередко пытаются осуществить «куплю-продажу» «бездокументарных ценных бумаг» (т. е. определенных прав требования, не закрепленных в документарной, вещественной форме) либо их «истребование» от неуправомоченного приобретателя, вместо того чтобы произвести возмездную уступку прав или предъявить требование о признании соответствующего права. Имели место попытки «аренды прав» на недвижимость (или сдачи в «аренду» места, на бирже), под которой в действительности имелась в виду субаренда (или уступка права на время или под условием).</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при таком подходе всякому объекту, имеющему экономические свойства товара, пытаются придать юридический режим вещи, объявляя его объектом вещного права (обычно права собственности). Вещи, безусловно, являются товаром в экономическом смысле, однако свойствами товара обладает гораздо более широкий круг объектов. Им, в частности, охватываются объекты так называемой интеллектуальной собственности, т. е. нематериальные, по сути, результаты творческой деятельности, а также средства индивидуализации товаров и их производителей (так называемые промышленные права, или «промышленная собственность»).</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center"/>
        <w:rPr>
          <w:rFonts w:ascii="Times New Roman" w:hAnsi="Times New Roman" w:eastAsia="MS Mincho;ＭＳ 明朝" w:cs="Times New Roman"/>
          <w:sz w:val="28"/>
        </w:rPr>
      </w:pPr>
      <w:r>
        <w:rPr>
          <w:rFonts w:eastAsia="MS Mincho;ＭＳ 明朝" w:cs="Times New Roman" w:ascii="Times New Roman" w:hAnsi="Times New Roman"/>
          <w:b/>
          <w:bCs/>
          <w:sz w:val="36"/>
        </w:rPr>
        <w:t>4. Имущество как объект гражданских правоотношени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Основная часть гражданских правоотношений носит имущественный характер, имея объектом то или иное имущество. В строгом смысле слова имущество представляет собой совокупность принадлежащих субъекту гражданского права вещей, имущественных прав и обязанностей.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инадлежащие лицу вещи и имущественные права (например, право получения объявленного дивиденда по принадлежащим ему акциям или право требовать возврата данных взаймы другому лицу денег) составляют актив его имущества (иногда называемый также наличным имуществом), а обязанности (долги) составляют пассив этого имущест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остав и стоимость (объем) принадлежащего субъекту гражданского права имущества важны прежде всего потому, что его активом (наличным имуществом) прямо или косвенно определяются пределы возможной ответственности этого субъекта по долгам перед другими участниками гражданских правоотношений, а тем самым и реальные возможности его участия в гражданском (имущественном) обороте, ибо здесь мало кто захочет иметь дело с имущественно несостоятельным субъектом; Поэтому у каждого участника гражданского оборота непременно есть какое-то имущество, причем одно (единое). Иное дело, что наличное имущество конкретного лица может быть как весьма значительным, так и ничтожно малым или обремененным большим количеством долгов, поэтому его контрагенты в обороте либо удостоверяются в наличии определенного имущества, либо несут риск невозможности удовлетворения своих потенциальных требований.</w:t>
      </w:r>
    </w:p>
    <w:p>
      <w:pPr>
        <w:pStyle w:val="Style15"/>
        <w:ind w:firstLine="567"/>
        <w:jc w:val="both"/>
        <w:rPr>
          <w:rFonts w:ascii="Times New Roman" w:hAnsi="Times New Roman" w:cs="Times New Roman"/>
          <w:sz w:val="28"/>
        </w:rPr>
      </w:pPr>
      <w:r>
        <w:rPr>
          <w:rFonts w:eastAsia="MS Mincho;ＭＳ 明朝" w:cs="Times New Roman" w:ascii="Times New Roman" w:hAnsi="Times New Roman"/>
          <w:sz w:val="28"/>
        </w:rPr>
        <w:t xml:space="preserve">Уже из этого видно, что под имуществом в одних случаях понимается совокупность принадлежащих лицу вещей, а также имущественных прав и обязанностей, а в других — только наличное имущество, т. е. актив имущества в виде вещей и имущественных прав. Иногда и закон, и сложившееся словоупотребление придают Понятию имущества еще более узкое значение. В его состав при этом включаются только вещи, принадлежащие конкретному лицу (когда, например, говорится об истребовании имущества из чужого незаконного владения или о причинении вреда имуществу лица). Следовательно, понятие имущества в гражданском праве многозначно. </w:t>
      </w:r>
    </w:p>
    <w:p>
      <w:pPr>
        <w:pStyle w:val="Normal"/>
        <w:rPr>
          <w:rFonts w:ascii="Times New Roman" w:hAnsi="Times New Roman" w:cs="Times New Roman"/>
          <w:sz w:val="28"/>
        </w:rPr>
      </w:pPr>
      <w:r>
        <w:rPr>
          <w:rFonts w:cs="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t>5. Вещи как объекты гражданских правоотношений</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5.1. Понятие вещей</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бъектами гражданских прав являются материальные и духовные блага, по поводу которых субъекты гражданского права вступают между собой в правовые отношения. Круг этих благ (объектов) чрезвычайно широк и многообразен. В соответствии со ст. 128 ГК к объектам гражданских прав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и объектов гражданских прав особое место принадлежит вещам, что определяется, во-первых, их наибольшей распространенностью, и, во-вторых, возникновением по поводу вещей правоотношений собственност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ещи — суть материальные предметы внешнего по отношению к человеку окружающего мира. Ими являются как предметы материальной и духовной культуры, то есть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д.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свойства которых еще не открыты людьми, а также предметы, недоступные людям на данном этапе развития человеческой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ет подчеркнуть, что юридическое понимание вещей не совпадает с обыденным представлением о них. С точки зрения действующего законодательства, вещами признаются не только традиционные предметы быта, средства производства и т.п., но и живые существа (например, дикие и домашние животные), сложные материальные объекты (например, промышленные здания и сооружения, железные дороги и т.п.), различные виды подвластной человеку энергии (например, тепловой, электрической, атомной и т.п.), жидкие и газообразные вещества (например, вода и газ в резервуарах, трубопроводах и т.п.).</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под вещами наука гражданского права понимает данные природой и созданные человеком ценности материального мира, выступающие в качестве объектов гражданских пра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вое регулирование общественных отношений по поводу владения, пользования и распоряжения разнообразными вещами во многом определяется естественными свойствами последних, зависит от их экономического назначения, строится с учетом их ценности, общественных интересов и т.д. В связи с этим не только теоретическое, но и большое практическое значение приобретает научная классификация вещей, призванная служить ориентиром при выявлении правового режима того или иного имущества, определении объема и содержания прав и обязанностей участников гражданских правоотношени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 xml:space="preserve">5.2. Юридическая классификация вещей </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5.2.1. Средства производства и предметы потребления </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анному экономическому подразделению вещей традиционно придавалось первостепенное значение. До последнего времени с ним связывались основные различия, существовавшие между государственной собственностью, с одной стороны, и собственностью граждан, с другой стороны. Сейчас, когда средства производства могут находиться не только в государственной собственности, но и в собственности граждан, данное деление во многом утратило свое значение. Вместе с тем правовой режим средств производства и предметов потребления нельзя признать полностью совпадающим. Так, например, собственник автомашины обладает разным кругом прав и обязанностей в зависимости от того, используется ли им машина исключительно в личных целях или в качестве средства производства (например, в части налогообложения, получения необходимых разрешений на эксплуатацию, поддержания эксплуатационных качеств и т.п.).</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5.2.2. Вещи движимые и недвижимые</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еление вещей на движимые и недвижимые, принятое практически всеми правовыми системами современности, было решительно отвергнуто советской правовой доктриной в начале 20-х годов как буржуазное и не имеющее практического значения в условиях нашей страны, где земля, ее недра, воды и леса являлись исключительной государственной собственностью. В результате в нормативных актах, вплоть до начала 90-х годов, термин движимое и недвижимое имущество» вообще не встречался. Впервые после длительного перерыва общее деление вещей на движимые и недвижимые было восстановлено Законом РСФСР о собственности и Основами гражданского законодательства 1991 г. Однако лишь в новом ГК, придающем данному делению первостепенное значение, оно получило относительно полное и завершенное воплощени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еление вещей на движимые и недвижимые, ведущее свою историю еще из римского права, основано на естественных свойствах объектов гражданских прав. Как правило, недвижимые вещи постоянно находятся в одном и том же месте, обладают индивидуальными признаками и являются незаменимыми. К недвижимости относятся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и т.д. Иными словами, характерным признаком для большинства объектов недвижимости является их неразрывная связь с  землей, именно благодаря которой они обычно обладают повышенной стоимостью. Вне связи с землей соответствующие объекты, например, деревья, выращиваемые в специальных питомниках для последующей посадки, конструкции для сборки жилого строения и т.п. недвижимыми вещами не считаются.</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мимо земли и объектов, которые неразрывно с нею связаны, ст. 130 ГК относит к недвижимым вещам также подлежащие государственной регистрации воздушные и морские суда, суда внутреннего плавания и космические объекты (искусственные спутники, космические корабли, орбитальные станции и т.п.). Указанные объекты не только способны к пространственному перемещению без ущерба их назначению, но и специально предназначены для этого.  Признание их недвижимым имуществом, которое характерно для гражданского законодательства многих стран, обусловлено высокой стоимостью данных объектов и связанной с этим необходимостью повышенной надежности правил их гражданского оборот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ым объектом недвижимости является предприятие как единый имущественный комплекс, используемый для осуществления предпринимательской деятельности (ст. 132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конец, законом к недвижимым вещам может быть отнесено и иное имущество. Например, в соответствии с Законом РФ «Об основах федеральной жилищной политики» недвижимостью в жилищной сфере, среди прочих объектов, являются квартиры, элементы инженерной инфраструктуры и т.д.</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се остальные вещи, которые по прямому указанию закона не отнесены к недвижимости, включая деньги и ценные бумаги, признаются движимым имуществом.</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ая специфика правового режима недвижимого имущества заключается в том, что возникновение, переход, ограничение и прекращение права собственности и других вещных прав на него происходит в особом порядке, который обычно требует соблюдения обязательной письменной формы, как правило, нотариально удостоверенной, и обязательной государственной регистрации в едином государственном реестре ведение которого возлагается на учреждения юстиции. В случаях, предусмотренных законом, наряду с государственной регистрацией могут осуществляться специальная регистрация или учет отдельных видов недвижимого имущест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а также предоставлять информацию о произведенной регистрации и зарегистрированных правах любому лицу. Тем самым обеспечивается гласность вещных прав на недвижимость, которая призвана служить интересам покупателей, залогодержателей, арендаторов и т.д. В отличие от этого для совершения Сделок с движимыми вещами не требуется соблюдения столь строгих формальностей, если об этом прямо не сказано в закон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5.2.3. Вещи, не ограниченные в обороте, ограниченные в обороте и изъятые из оборота</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общему правилу вещи, как и иные объекты гражданских прав, могут свободно отчуждаться или переходить от одного лица к другому на основании различных гражданско-правовых сделок и иных оснований, в порядке универсального правопреемства (наследование, реорганизация юридического лица) либо иным способом. Такие вещи считаются не ограниченными в обороте, могут быть объектом самых различных абсолютных и относительных гражданских правоотношений и принадлежать любым субъектам гражданского пра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екоторые виды вещей по соображениям государственной и общественной безопасности, охраны экономических интересов государства, обеспечения здоровья населения и т.п. в обороте ограничены. Так, например, горные отводы для разведки и разработки месторождений минеральных полезных ископаемых являются государственной собственностью и могут предоставляться лишь во владение и пользование гражданам и юридическим лицам. Другие вещи, ограниченные в своем обороте, могут приобретаться и в собственность, но лишь по особым разрешениям. К ним, в частности, относятся оружие, сильнодействующие яды, наркотические средства и т.д. На территории РФ ограничен оборот валютных ценностей — иностранной валюты, ценных бумаг в иностранной валюте, драгоценных металлов и природных драгоценных камней в любом виде и состоянии, за исключением ювелирных и других бытовых изделий, а также лома таких изделий1. Наконец, для приобретения ряда вещей не требуется специального разрешения, но необходимо выполнение предусмотренных законом условий. Например, отчуждение и приобретение памятников истории и культуры производится с соблюдением действующих правил о преимущественном праве их покупки государством.</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зъятыми из гражданского оборота считаются те вещи, которые согласно действующему законодательству не могут быть предметом гражданско-правовых сделок. К такого рода вещам относятся прежде всего объекты государственной собственности, находящиеся в общественном пользовании, в частности, дороги, реки, общественные здания и сооружения, национальные библиотеки, животный мир и т.п. Не участвуют в гражданском обороте и вещи, которые в принципе могут передаваться другим лицам, но не по гражданско-правовым основаниям, в частности, архивные материалы. Наконец, не могут быть предметом гражданско-правовых сделок вещи, запрещенные действующим законодательством, например, порнографические издания, приспособления для некоторых азартных игр, поддельные денежные знаки и платежные документы, самодельные наркотические средства и т.д.</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5.2.4. Вещи потребляемые и непотребляемые</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требляемыми являются такие вещи, которые в процессе их использования утрачивают свои потребительные качества полностью или по частям, например, продукты питания, либо преобразуются в другую потребляемую вещь, например, строительные материалы. К непотребляемым относятся те из вещей, которые при их использовании по назначению амортизируются постепенно в течение сравнительно длительного времени, например, машины, оборудование, жилые дома и т.д. Указанные естественные различия между вещами учитываются законодателем при определении различных видов гражданско-правовых договоров. Так, объектом договора займа может быть только потребляемая вещь, поскольку он предполагает, что переданная по договору вещь будет израсходована заемщиком, который обязан вернуть вещь такого же рода и качества.  Напротив, в договоре имущественного найма или договоре безвозмездного пользования имуществом объектом всегда выступает непотребляемая вещь, которая должна быть возвращена наймодателю (ссудодателю) по истечении срока договор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5.2.5. Вещи индивидуально-определенные и родовые</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еление вещей на указанные группы связано не только с естественными свойствами самих вещей, но и с теми способами их индивидуализации, которые избираются участниками гражданского оборота. Поэтому, наряду с предметами, единственными в своем роде, например, картиной И.К. Айвазовского «Девятый вал», к индивидуально-определенным вещам могут быть отнесены в принципе любые вещи, так или иначе выделенные участниками сделки из массы однородных вещей, например часть урожая картофеля, складированная в определенном месте, газ, затаренный в конкретный баллон, и т.п. Напротив, если приобретаемая покупателем вещь определена лишь количественно (числом, мерой или весом) и характеризуется признаками, общими для всех вещей данного рода, налицо родовая вещь. Например, если поверенный по договору поручения примет на себя обязанность приобрести для доверителя «какую-либо из картин И.К.Айвазовского», то объект сделки будет определен родовыми признаками, хотя каждая из картин И.К.Айвазовского сама по себе уникальна. Таким образом, указанное деление вещей достаточно условно и весьма подвижно.</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Его юридическое значение проявляется в нескольких моментах. Так, индивидуально-определенные вещи юридически незаменимы и потому их гибель освобождает обязанное лицо от передачи их управомоченному субъекту. Напротив, гибель родовых вещей, по общему правилу, не снимает с должника обязанности по их предоставлению, поскольку он не лишен возможности изыскать другие вещи такого же рода и качества. Степень индивидуализации передаваемого имущества лежит в основе различия сходных гражданско-правовых договоров. Например, объектом договоров займа, контрактации, поставки и некоторых других выступают, как правило, родовые вещи; в договорах имущественного и жилищного найма, безвозмездного пользования имуществом, подряда и некоторых других объект всегда индивидуализирован. Различной будет и защита прав кредитора в случае непредоставления ему индивидуально-определенной или родовой вещи (ст. 398 ГК) и др.</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5.2.6. Вещи делимые и неделимые</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елимыми признаются вещи, которые не меняют в результате раздела своего первоначального хозяйственного или иного назначения. Так, например, без всякого ущерба можно разделить на части продукты питания, топливо, материалы и т.п., ибо каждая часть этих вещей может быть использована по прежнему назначению. Неделимыми с правовой точки зрения являются те вещи, которые в результате их раздела утрачивают свое прежнее назначение либо несоразмерно теряют в своей ценности. Так, не поддаются делению на части машины, музыкальные инструменты, мебель и т.п.</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еделимыми по общему правилу считаются и так называемые сложные вещи, представляющие собой комплекс однородных или разнородных предметов, которые физически вполне самостоятельны, но связаны общим хозяйственным или иным назначением, например, мебельный гарнитур, столовый сервиз, специальная библиотека и т.п. К совокупным вещам относятся, разумеется, и все парные вещи — обувь, перчатки, лыжи и т.п. Следует, однако, учитывать, что это — лишь общее правило. Участники конкретной сделки в принципе могут рассматривать любую совокупную вещь как делимую. Исключение составляет тот случай, когда совокупная вещь особо охраняется законом, например, ценная коллекция, состоящая на государственном учете как памятник истории и культуры.</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азличие между делимыми и неделимыми вещами имеет значение в первую очередь при разделе имущества, находящегося в общей собственности. Неделимые вещи не подлежат разделу в натуре и поэтому либо передаются одному из собственников с предоставлением другим денежной или иной компенсации, либо продаются, а вырученная от продажи сумма делится между собственниками (ст.252 ГК). В зависимости от делимости или неделимости вещи определяется долевой или солидарный характер обязательства, возникающего по поводу данной вещи (ст. 322 ГК) и др.</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5.2.7. Главная вещь и принадлежность </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екоторые вещи, не связанные между собой физически, находятся в хозяйственной и иной зависимости, например, музыкальный инструмент и' его футляр, картина и ее рама и т.п. При этом одни из них (в данном случае музыкальный инструмент, картина) имеют самостоятельное значение и называются главными вещами; другие же (футляр, рама), именуемые принадлежностями, самостоятельной ценности, как правило, не имеют и предназначены служить главной вещ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Юридическое значение такого деления состоит в том, что согласно общему правилу принадлежность следует судьбе главной вещи, если договором не установлено иное (ст. 135 ГК). Это означает, что если, например, куплена главная вещь, к примеру, автомашина, и стороны в договоре не оговорили иного, то покупателю должны быть переданы без особого за то вознаграждения и все принадлежности главной вещи — набор инструментов, насос, домкрат и т.п.</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инадлежности следует, однако, отличать как от составных, так и от запасных частей главной вещи. Под составными частями вещи обычно понимаются такие ее детали, которые связаны с нею конструктивно, независимо от того, что главная вещь может функционировать и без этих деталей, например, отопитель автомобиля. Если иное не оговорено сторонами, вещь должна передаваться со всеми своими составными частями. Запасные части предназначены для замены вышедших из строя частей главной вещи, например, запасной аккумулятор автомашины. Запасные части передаются по особому соглашению сторон.</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5.2.8. Плоды, продукция и доходы</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оизводительное использование некоторых вещей ведет к появлению новых вещей, подразделяющихся на плоды, продукцию и доходы. Под плодами обычно понимаются продукты органического развития как одушевленных (животных), так и неодушевленных (растения) вещей. С точки зрения гражданского права плодами считаются приплод животных, урожай фруктовых деревьев и кустарников, яйца от домашней птицы и т.п. Понятием «продукция» охватывается все то, что получено в результате производительного использования вещи, будь то готовый продукт, полуфабрикат или материал, предназначенный для последующей обработк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оходы — это денежные и иные поступления от вещи, обусловленные ее участием в гражданском обороте. К доходам относятся, в частности, арендная плата, проценты по вкладу в банке и т.п. Следует учитывать, что в отдельных случаях  термин «доход» употребляется и в более широком смысле, охватывая собой и натуральные поступления от вещи, т.е. плоды.</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огласно общему правилу (ст. 136 ГК) поступления, полученные в результате использования вещи (плоды, продукция, доходы), принадлежат лицу, использующему эту вещь на законном основании, если иное не предусмотрено законом, иными правовыми актами или договором об использовании вещ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5.2.9. Вещи одушевленные и неодушевленные</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давляющая часть вещей, участвующих в гражданском обороте, относится к неодушевленным предметам материального мира. Однако гражданские правоотношения могут складываться и по поводу живых существ, к которым относятся домашние и дикие животные. В целом по отношению к животным применяются общие правила об имуществе (ст. 137 ГК), из которых, однако, законом и иными правовыми актами сделан ряд существенных отступлений. Общий смысл и направленность этих отступлений определяются запретом жестокого обращения с животными, противоречащего принципам гуманности. Например, в соответствии со ст.241 ГК домашние животные могут быть принудительно выкуплены у собственника, который обращается с ними в явном противоречии с установленными на основании закона правилами и принятыми в обществе нормами гуманного отношения к животным. Иногда при решении вопроса о праве собственности на животных принимается во внимание их привязанность к лицам, претендующим на их приобретение в собственность (ст.231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ой разновидностью вещей являются деньги и ценные бумаги, которые в силу присущей им специфики требуют самостоятельного рассмотрения.</w:t>
      </w:r>
    </w:p>
    <w:p>
      <w:pPr>
        <w:pStyle w:val="Normal"/>
        <w:rPr>
          <w:rFonts w:ascii="Times New Roman" w:hAnsi="Times New Roman" w:eastAsia="MS Mincho;ＭＳ 明朝" w:cs="Times New Roman"/>
          <w:sz w:val="28"/>
        </w:rPr>
      </w:pPr>
      <w:r>
        <w:rPr>
          <w:rFonts w:eastAsia="MS Mincho;ＭＳ 明朝" w:cs="Times New Roman"/>
          <w:sz w:val="28"/>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t>6. Деньги и ценные бумаги</w:t>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 xml:space="preserve">6. 1. Деньги </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Главная особенность денег как объекта гражданских прав заключается в том, что они, будучи всеобщим эквивалентом, могут заменить собой в принципе почти любой другой объект имущественных отношений, носящих возмездный характер. Иными словами, деньгами можно погасить практически любой имущественный долг, если только на это нет запрета в законе или если против этого не возражает кредитор.</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Гражданское законодательство относит деньги к движимым вещам (ст. 128, п. 2 ст. 130 ГК). Как правило, они рассматриваются в качестве вещей, определяемых родовыми признаками (хотя возможна и их индивидуализация), а также потребляемых. Из этого видно, что речь идет о денежных знаках (купюрах) и монетах, т. е. о наличных деньгах. В Российской Федерации в соответствии с ч. 1 ст. 75 Конституции наличные деньги выпускаются (эмитируются) только Центральным банком (Банком России) в виде бумажных банкнот (банковских билетов) и металлической монеты Банка России. Денежной единицей в Российской Федерации является рубль.</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Главная функция денег — служить средством платежа. В гражданском обороте деньги оцениваются количеством выраженных в них единиц, а не числом банкнот или монет. Рубль является единственным законным платежным средством на территории РФ, и потому выражающие его платежеспособные банкноты и монеты обязательны к приему во все виды платежей по их нарицательной стоимости. Иначе говоря, в этом своем качестве наличные деньги способны погашать любой денежный долг. Для поддержания данного свойства денег публичная власть не только устанавливает</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месте с тем деньги могут выступать и в роли особого товара — самостоятельного предмета некоторых сделок, например займа и кредита (ибо последний, по сути, представляет, собой торговлю деньгами). Наличные деньги не могут быть истребованы от их добросовестного приобретателя (п. 3 ст. 302 ГК), в том числе и при условии их индивидуализаци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развитом имущественном обороте большинство расчетов осуществляется в безналичном порядке, с использованием денежных средств, числящихся на банковских счетах и во вкладах (депозитах). Безналичные деньги также широко используются в обороте и в качестве платежного средства, и в качестве особого товара. Они сравнительно легко переводятся в наличные деньги (обладая, как говорят финансисты, «высокой степенью ликвидности») и во многих случаях с готовностью принимаются контрагентами-кредиторами в уплату долга. Тем самым они выполняют обычные функции денег. Поэтому в экономическом смысле под деньгами понимается не только наличность, но и средства, числящиеся на банковских счетах и в депозитах.</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днако по своей юридической (гражданско-правовой) природе безналичные деньги являются не вещами, а правами требования (для их обозначения гражданское законодательство обычно использует термин денежные средства). Они не могут считаться законным (т. е. общеобязательным) платежным средством. В Российской Федерации в ряде случаев ограничена возможность их перевода в наличную форму, а само использование допускается с соблюдением установленной законом, а не, владельцем очередности платежей (ст. 855 ГК). К тому же имеется риск неплатежеспособности банков, за которыми числятся соответствующие суммы (а ценность безналичных денег в этих условиях не может соответствовать ценности той же суммы наличных)'. В качестве прав требования безналичные деньги могут включаться в понятие имущества и даже в состав таких вещей, как имущественные комплексы (предприятия). Однако их гражданско-правовой режим как объектов обязательственных, а не вещных прав исключает возможность их отождествления с вещам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6.2. Понятие ценной бумаги</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развитой экономике объектом товарного (имущественного) оборота становятся не только вещи, но и имущественные права, в том числе выраженные в специальных документах — ценных бумагах.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ую особенность этих документов составляет тесная, неразрывная связь выраженных в них прав с документарной (бумажной) формой их фиксации. В силу такой связи имущественное право существует лишь в форме бумаги, следовательно, передача (отчуждение) бумаги является передачей самого права, а ее утрата — прекращением пра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только тот, кто имеет право на бумагу, может осуществить право, вытекающее из бумаги. Традиционное различие этих прав основано на том, что право на бумагу обычно является вещным, чаще всего правом собственности, имея объектом ценную бумагу как вещь (хотя, например, доверительный управляющий приобретает, лишь обязательственное право на переданные ему учредителем управления ценные бумаги), тогда как право из бумаги — чаще всего обязательственное, поскольку ценная бумага всегда удостоверяет известное право требования. Поэтому, в частности, акционер, будучи собственником акции, не приобретает вещных прав на имущество акционерного общества. Вместе с тем право на бумагу и право из бумаги в нормальном случае имеют общую судьбу, ибо право из бумаги всегда следует за правом на бумагу, и несовпадение управомоченных по этим правам лиц в принципе должно быть исключено.</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ными словами, бумага (документ) признается ценной не в силу присущих ей естественных свойств, а потому, что она подтверждает права ее владельца на определенные материальные или нематериальные блага — вещи, деньги, действия третьих лиц, другие ценные бумаги.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Ценная бумага как документ относится к категории движимых вещей (ср. п. 2 ст. 142 и п. 2 ст. 130 ГК). При этом выраженное в ней право может касаться как движимости, так и недвижимости (например, в закладной, оформляющей права на заложенную недвижимость). Многие ценные бумаги (в частности, акции и облигации) как вещи определяются родовыми признаками, несмотря на возможность их индивидуализации (например, по номерам), но могут быть и индивидуально определенными (вексель, выигравший лотерейный билет и т. д.).</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Ценные бумаги, будучи объектами гражданских прав, являются одновременно с этим и наиболее характерными объектами коммерческого оборота, рассматриваемого в качестве специального элемента гражданского оборота (ст. 128, п. 2 ст. 130 ГК). Коммерческий характер ценных бумаг обусловлен тем, что они представляют собой один из наиболее удобных механизмов переноса меновой стоимости, могут, при известных обстоятельствах, выступать в качестве средства расчетов по обязательствам и способа кредитования. Таковы, например, товарораспорядительные ценные бумаги, векселя, чеки. Участие в обращении таких ценных бумаг избавляет от необходимости физического перемещения товаров и денежных средств от одних субъектов к другим. Учитывая же объемы товарно-денежного обращения в сфере коммерции, это означает, что именно предприниматели являются в большинстве случаев участниками соответствующих отношений в связи с выдачей (эмиссией), обращением и погашением ценных бумаг.</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есколько иначе обстоит дело с такими видами ценных бумаг, как акции, облигации, депозитные и сберегательные сертификаты. Их отнесение к числу характерных объектов коммерческого оборота объясняется тем, что величина получаемой прибыли по этим ценным бумагам (процентов, дивидендов либо курсовой разницы от перепродажи) напрямую зависит от их количества, находящегося во владении конкретного держателя. Очевидно, что физические лица не могут конкурировать в этом отношении с коммерческими организациями по причине отсутствия аналогичных финансовых возможностей. Поэтому именно коммерческие организации занимают основную долю рынка акций, облигаций и иных доходных ценных бумаг.</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rPr>
          <w:rFonts w:ascii="Times New Roman" w:hAnsi="Times New Roman" w:eastAsia="MS Mincho;ＭＳ 明朝" w:cs="Times New Roman"/>
          <w:sz w:val="28"/>
        </w:rPr>
      </w:pPr>
      <w:r>
        <w:rPr>
          <w:rFonts w:eastAsia="MS Mincho;ＭＳ 明朝" w:cs="Times New Roman"/>
          <w:sz w:val="28"/>
        </w:rPr>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 xml:space="preserve">6.3. Признаки и свойства ценной бумаги </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ежде всего, любая ценная бумага должна составляться в строго определенной законом форме и иметь все необходимые реквизиты. По общему правилу, ценные бумаги представляют собой составленные на специальных бланках письменные документы, имеющие ту или иную степень защиты от подделки. Наряду с ними могут применяться так называемые бездокументарные ценные бумаги. В соответствии со ст. 149 ГК в случаях, определ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я применяются правила, установленные для ценных бумаг, если иное не вытекает из особенностей фиксаци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с Положением о чеках, утвержденным постановлением Верховного Совета РФ от 13 февраля-1992 г., чек должен содержать: 1) наименование «чек»; включенное в текст документа на том языке, на котором этот документ составлен; 2) простое, ничем не обусловленное предложение уплатить определенную денежную сумму; 3) наименование плательщика; 4) указание места, в котором должен быть произведен платеж; 5) указание даты и места составления чека; 6) подпись чекодателя. Аналогичные обязательные требования предъявляются законом и ко всем другим видам ценных бумаг. Отсутствие в ценной бумаге какого-либо из реквизитов или несоответствие ее установленной для нее форме влечет ничтожность ценной бумаг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алее, во всякой ценной бумаге должна быть точно определена та юридическая возможность, на осуществление которой имеет право законный владелец ценной бумаги. Это может быть право на получение конкретной денежной суммы, дохода в виде дивидендов или процентов, определенного имущества и т.п. При этом виды прав, которые могут быть удостоверены ценными бумагами, определяются законом или в установленном им порядк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ажнейшей особенностью ценных бумаг является возможность их передачи другим лицам. В зависимости от вида ценной бумаги способы их передачи могут быть различными — от самого простого до наиболее усложненного. С передачей ценной бумаги к новому обладателю переходят в совокупности все удостоверяемые ею права.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ставления ценной бумаги к исполнению, либо оспаривание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бумагу, требование 6 надлежащем исполнении обязательства, удостоверенного ценной бумагой, и о возмещении убытко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ля признания документа ценной бумагой он должен отвечать некоторым особым признакам (свойствам), вытекающим из требований закона.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 их числу относится, во-первых, литеральность, под которой понимается возможность требовать исполнения только того, что прямо обозначено в ценной бумаге. Отсюда необходимость установления и соблюдения строго формальных реквизитов, при отсутствии хотя бы одного из которых документ теряет свойства ценной бумаги (становится недействительным). Ценная бумага — строго формальный документ (п. 2 ст. 144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о-вторых, это легитимация субъекта права, выраженного в ценной бумаге, т. е. его узаконение в качестве управомоченного по бумаге лица. Речь идет прежде всего о способе обозначения такого субъекта, форме (или степени) его определенности (различной, например, в именных и предъявительских ценных бумагах).</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ретьим важнейшим свойством такого документа является необходимость его презентации (предъявления Обязанному лицу). Только в этом случае возможна беспрепятственная реализация выраженного в документе права, ибо лишь предъявление бумаги гарантирует осуществление права управомоченного лица и лишь предъявителю подлинника этого документа обязанное лицо должно предоставить исполнение. Другие документы, используемые в обороте, могут доказывать наличие или содержание известных правоотношений (расписка, текст договора и т. п.), но не становятся обязательным условием реализации составляющих их прав. Поэтому начало презентации отличает ценную бумагу от других документов, имеющих гражданско-правовое значени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Ценная бумага, в-четвертых, характеризуется также абстрактностью закрепленного в ней обязательства, поскольку отказ от его исполнения обязанным лицом со ссылкой на отсутствие основания или его недействительность не допускается (п. 2 ст. 147 ГК). Данное правило действует и в том случае, если в самой ценной бумаге указано основание ее выдачи, которое, например, оспаривается должником. Лишь отсутствие предусмотренных законом реквизитов может повлечь недействительность ценной бумаги (и, следовательно, выраженного в ней пра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конец, в-пятых, ценная бумага придает выраженному в ней праву свойство автономности. Имеется в виду, что лицо, законным порядком приобретшее ценную бумагу, получает по ней право требования, не зависящее от прав на данную бумагу предшествующего обладателя, т. е. имеющее автономный (самостоятельный) характер. В силу этого обстоятельства выраженное в бумаге право переходит к добросовестному приобретателю таким, каким оно обозначено в бумаге, и потому обязанное по данной ценной бумаге лицо не вправе противопоставить такому приобретателю какие-либо возражения, основанные на его правоотношениях с предшественниками. Иначе говоря, участники правоотношения по ценной бумаге могут довериться ее формальным реквизитам, не принимая во внимание иных обстоятельств. Такое свойство нередко именуется также началом публичной достоверности. Таким образом, ценней бумагой признается документ, удостоверяющий с соблюдением установленной формы (реквизитов) имущественные права, осуществление или передача которых возможны только при его предъявлении (п.1 ст. 142 ГК).</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sz w:val="28"/>
        </w:rPr>
        <w:t>Следует иметь в виду, что даже при наличии всех перечисленных признаков (свойств) документ приобретает силу ценной бумаги лишь при прямом указании об этом в законе (или в подзаконном акте, принятом на основании соответствующего закона) (ст. 143, п. 1 ст. 144 ГК).</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6.4. Классификация ценных бумаг</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лассификация ценных бумаг может быть проведена по различным основаниям. Самая общая классификация по содержанию имущественных прав, удостоверенных ценными бумагами, уже была приведена выше (ценные бумаги с вешно-правовым и обязательственно — правовым содержанием). Непосредственно в Гражданском кодексе (ст. 145) содержится указание на разделение всех ценных бумаг по способу легитимации управомоченного лиц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д легитимацией следует понимать тот конкретный порядок, в соответствии с которым определяется лицо, имеющее имущественное право (или их совокупность), удостоверенное ценной бумагой. Таким лицом может выступать предъявитель ценной бумаги — в этом случае легитимирующим основанием является сам факт нахождения ценной бумаги у данного лица. Управомоченным по ценной бумаге может являться лицо, непосредственно поименованное в самом тексте ценной бумаги. Наконец, управомоченным по ценной бумаге лицом может являться тот, кого назначил своим распоряжением (приказом, ордером) первоначальный владелец бумаги. Соответственно, сами ценные бумаги могут являться предъявительскими, именными или ордерным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едъявительской ценной бумаге (бумаге на предъявителя) удостоверенные ею права может осуществить любой ее держатель. Управомоченное лицо легитимируется здесь одним лишь фактом предъявления бумаги. Для передачи другому лицу выраженных в предъявительской бумаге прав достаточно ее простого вручения этому лицу (п. 1 ст. 146 ГК). Такой упрощенный порядок отчуждения бумаг на предъявителя свидетельствует об их повышенной оборотоспособиости. Для легитимации управомоченных лиц по другим видам ценных бумаг необходимы дополнительные действия. Предъявительскими бумагами могут быть векселя, облигации, акции, чеки, банковские сертификаты, коносаменты (документы, удостоверяющие прием груза к морской перевозк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ряде случаев к предъявительским ценным бумагам относят также деньги в виде банкнот. Такой подход основан на том, что традиционно, еще несколько десятилетий назад, банкноты содержали безусловное обязательство выпустившего их банка принимать их к обмену на свои активы. Однако современные банкноты ни по существу, ни формально не закрепляют такого обязательст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ава, удостоверенные именной ценной бумагой, принадлежат прямо названному в ней лицу. Поэтому способом легитимации управомоченного лица здесь является удостоверение тождество держателя документа с лицом, обозначенным в бумаге (а иногда» в записях должника, обычно ведущихся в форме специальных книг или реестров, например реестра акционеров). Именные ценные бумаги оборотоспособны и могут отчуждаться в порядке, установленном для уступки права — цессии (п. 2 ст. 146 ГК), если только речь не идет о лишенных этого свойства «обыкновенных именных бумагах» (ректа-бумагах). Однако для этого требуется выполнить большее количество формальностей, чем при передаче иных ценных бумаг [в частности, совершить трансферт (изменение) записи; о владельце в книге или реестре должника]. В соответствии со ст. 390 ГК лицо, передающее право по именной ценной бумаге, несет ответственность за недействительность соответствующего требования, но не за его неисполнение. Поэтому оборотоспособность таких бумаг следует признать осложненной. Именными ценными бумагами у нас является большинство акций; ими также могут быть некоторые виды облигаций, векселей, чеков, коносаментов.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рдерная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 Иными словами, владельцу ордерной ценной бумаги предоставляется не обремененная особыми формальностями возможность передачи прав по ценной бумаге другим лицам. Это осуществляется путем совершения на этой ценной бумаге передаточной надписи, именуемой индоссаментом,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ментов обычно не ограничивается, т.е. каждый новый владелец ценной бумаги может передать ее дальше, в связи с чем оборотоспособность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рдерные ценные бумаги, как правило, отличаются повышенной надежностью. Индоссант, т.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Типичным примером ордерной ценной бумаги может служить переводной вексель.</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ндоссамент отличается от обычной уступки (передачи) прав тем, что совершившее его лицо (индоссант) остается ответственным перед законным владельцем бумаги за осуществление выраженного в ней права и несет перед ним солидарную ответственность со всеми другими надписателями и лицом, первоначально выдавшим бумагу (п. 3 ст. 146, п. 1 ст. 147 ГК). Следовательно, наличие индоссаментов повышает уверенность владельца ордерной бумаги в получении исполнения по ней, поскольку увеличивает круг обязанных лиц, и потому делает обладание такой бумагой весьма привлекательным. Однако индоссант может освободиться от ответственности перед держателем бумаги, сделав в индоссаменте специальную оговорку «без оборота на меня» (иди «не приказу»), освобождающую его от ответственности перед всеми последующими держателями, кроме своего контрагента-приобретателя (индоссата).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ндоссаменты могут быть ордерными, содержащими прямое указание лица, которому или приказу (ордеру) которого должно производиться исполнение по бумаге, а также бланковыми, без указания лица, которому следует произвести исполнение, — и этом случае владелец бумаги может затем вписать указание на управомоченное лицо, либо совершить новый индоссамент, либо просто передать (вручить) ордерную бумагу новому владельцу, который, в свою очередь, вправе поступить с ней аналогичным образом. Это резко повышает оборотоспособность такой бумаги, сближая ее с предъявительскими бумагами (абз. 2 п. 3 ст. 146 ГК). Особой разновидностью ордера является препоручительный индоссамент, который не меняет управомоченное по бумаге лицо, а лишь содержит поручение иному лицу осуществить предусмотренные бумагой права (абз. 3 п. 3 ст. 146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ответствии со ст. 149 ГК все ценные бумаги могут быть разделены по способу документарного оформления на существующие в виде отдельных единых документов и ценные бумаги в бездокументарной форм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 содержанию удостоверенных ценными бумагами прав они делятся на:</w:t>
      </w:r>
    </w:p>
    <w:p>
      <w:pPr>
        <w:pStyle w:val="Style15"/>
        <w:ind w:firstLine="567"/>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нежные, выражающие право требования уплаты определенной денежной суммы (например, облигация, вексель, чек);</w:t>
      </w:r>
    </w:p>
    <w:p>
      <w:pPr>
        <w:pStyle w:val="Style15"/>
        <w:ind w:firstLine="567"/>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оварораспорядительные, выражающие право на определенные вещи (товары) (закладная, коносамент, складское свидетельство),</w:t>
      </w:r>
    </w:p>
    <w:p>
      <w:pPr>
        <w:pStyle w:val="Style15"/>
        <w:ind w:firstLine="567"/>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рпоративные, выражающие право на участие в делах компании (акции и их сертификаты).</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енежные бумаги обычно фиксируют обязательственные права требования, товарораспорядительные имеют вещно-правовое содержание, а корпоративные удостоверяют членские (корпоративные) пра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 названным группам ценных бумаг примыкают производные (дополнительные) ценные бумаги, которые закрепляют правомочия, производные от основных требований, удостоверенных главными (основными) ценными бумагами. К ним обычно относят купоны акций и облигаций, удостоверяющие право на периодическое получение дохода. Купоны часто бывают предъявительскими, несмотря на то что основная бумага является именной или ордерной. В этом проявляется их самостоятельный характер как особой разновидности ценных бумаг. Производными ценными бумагами являются также депозитарные расписки, удостоверяющие право их держателей на конвертацию этих бумаг в установленный срок в ценные бумаги другого вида, и фондовые варранты (называемые у нас опционными свидетельствами), удостоверяющие право на покупку или продажу определенного количества ценных бумаг (акций или облигаций) в установленный срок по заранее оговоренной цене.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 точки зрения личности обязанных по ценной бумаге выделяют государственные и муниципальные бумаги, противопоставляемые частным бумагам юридических и физических лиц, в том числе корпоративным ценным бумагам (выпускаемым хозяйственными, главным образом акционерными, обществами). В нормальном имущественном обороте предполагается более высокая степень обеспеченности, надежности публичных бумаг (и соответственно более высокое доверие к ним со стороны управомоченных лиц).</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уществует также деление ценных бумаг, основанное на их экономическом значении. С этой точки зрения выделяются торговые (денежные), товарораспорядительные (товарные) и инвестиционные ценные бумаги. Торговые бумаги призваны обслуживать кредитно-расчетные отношения (денежный оборот), т. е. торговлю деньгами. К ним относят прежде всего вексель и чек. Товарораспорядительные бумаги обслуживают оборот вещей (товаров). Это уже упоминавшиеся складские свидетельства, коносаменты и закладные.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нвестиционные ценные бумаги призваны обслуживать фондовый рынок, будучи средством накопления доходов. Поэтому чаще их называют фондовыми. К ним относятся акции, облигации и производные от них бумаги. Фондовые ценные бумаги одного выпуска удостоверяют равные права держателей и, эмитируются (выпускаются) в массовом порядке специально определенными эмитентами (обычно соответствующими компаниями или публично-правовыми образованиями в лице их финансовых органов) для обращения на организованном, прежде всего биржевом, фондовом рынке. Эти черты составляют специфику фондовых бумаг. В нашем законодательстве они получили теперь наименование эмиссионных ценных бумаг (ср. ст. 1 и 2 Закона о рынке ценных бумаг), призванное подчеркнуть массовый (серийный) характер их выпуск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 точки зрения рассмотрения особенностей участия ценных бумаг в коммерческом обороте представляется важной еще одна классификация ценных бумаг — по содержанию выполняемых ими функций. Эти функции могут быть представлены также в виде тех конкретных целей, которые ставят для себя участники предпринимательской деятельности, выпуская (выдавая) ценные бумаг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иболее частой целью выпуска ценных бумаг (практически всегда массового) является привлечение средств населения или юридических лиц, например, для осуществления каких-либо инвестиционных проектов либо ради увеличения стоимости активов эмитента. Такое привлечение средств может осуществляться на условиях срочности, возвратности, платности (выпуск облигаций, банковских депозитных или сберегательных сертификатов, сберегательных книжек на предъявителя) либо на условиях участия приобретателей ценных бумаг в будущих прибылях эмитента (акции). Закон «О рынке ценных бумаг» содержит понятие эмиссионных ценных бумаг, выпускаемых в целях привлечения инвестиций. Особенность эмиссионных ценных бумаг состоит в том, что они размещаются выпусками, имеют равные объем и сроки осуществления прав внутри одного выпуска вне зависимости от времени приобретения ценной бумаги, а удостоверение, уступка и безусловное осуществление воплощенных в них прав подчиняются требованиям специального закона. Инвестиционный характер ценных бумаг-акций выступает в своем чистом виде. При выпуске облигаций можно также усмотреть определенные черты инвестиционного механизма, но в связи  с тем, что выпуск облигации опосредует возникновение заемного правоотношения, право владельца облигации на получение дохода по ней не связано непосредственно с будущей прибыльностью того предприятия, которое создается (расширяется) за счет средств от реализации облигаци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вумя другими целями выпуска ценных бумаг могут выступать необходимость их использования в качестве средства расчета по обязательствам либо способа косвенного кредитования. Расчетная функция ценных бумаг наиболее характерна для чеков. Чекодатель, выдавая чек, например, при оплате покупки, рассчитывается таким образом с продавцом за приобретаемый товар, но не в наличной, а в чековой форме (ст. 877-885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пособностью служить средством расчета по обязательствам могут обладать лишь некоторые ценные бумаги, хотя в этом случае фактически будет осуществляться обмен приобретаемого имущества на ценную бумагу. Например, во исполнение обязательства из договора купли-продажи покупатель передает в счет покупной цены продавцу облигацию с составлением соглашения об уступке прав по этой облигации продавцу. Однако такие ситуации не характерны, так как усложняют оборот ценных бумаг. Типичным же средством расчета выступает именно че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редитная функция присуща такой ценной бумаге, как вексель (ст. 815 ГК). В данном случае выдачу векселя в качестве основания установления кредитного отношения не следует понимать буквально, т. е. в качестве заемного правоотношения. Кредит предоставляется не в связи с тем, что получатель векселя, например, продавец товара, ссужает векселедателю (покупателю) денежную сумму, а тем, что оплата товара наличными деньгами отсрочивается во времени до срока оплаты самого векселя либо его дальнейшей продажи (учета) продавцом. Поэтому такой кредит именуется косвенным (или коммерческим), оказываемым не в форме займа денежных средств, а в форме отсрочки платежа наличными за проданный товар, оказанные услуги, выполненные работы.</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Еще одна важная функция ценных бумаг характерна для товарораспорядительных ценных бумаг. Эти бумаги опосредуют товарное обращение, осуществляемое без физического перемещения товаров от изготовителей к покупателям, от продавцов к покупателям. Если речь идет об одноразовой покупке гражданином какой-либо вещи, используемой для удовлетворения его бытовых потребностей, то говорить о значении товарораспорядительной ценной бумаги в этом случае не приходится. Иное дело, когда перемещаются крупные  партии товаров, продавцы и покупатели находятся на значительном удалении друг от друга. В этой ситуации ускорить оборот товаров, а именно это является существенно важным для увеличения прибыльности торговых операций, можно путем выпуска товарораспорядительных документов на оптовые партии товаров.</w:t>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Normal"/>
        <w:rPr>
          <w:rFonts w:ascii="Times New Roman" w:hAnsi="Times New Roman" w:eastAsia="MS Mincho;ＭＳ 明朝" w:cs="Times New Roman"/>
          <w:b/>
          <w:b/>
          <w:bCs/>
          <w:sz w:val="32"/>
        </w:rPr>
      </w:pPr>
      <w:r>
        <w:rPr>
          <w:rFonts w:eastAsia="MS Mincho;ＭＳ 明朝" w:cs="Times New Roman"/>
          <w:b/>
          <w:bCs/>
          <w:sz w:val="32"/>
        </w:rPr>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6.5.Основные виды ценных бумаг</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pPr>
      <w:r>
        <w:rPr>
          <w:rFonts w:eastAsia="MS Mincho;ＭＳ 明朝" w:cs="Times New Roman" w:ascii="Times New Roman" w:hAnsi="Times New Roman"/>
          <w:b/>
          <w:bCs/>
          <w:sz w:val="28"/>
        </w:rPr>
        <w:t>6.5.1. Акция</w:t>
      </w:r>
      <w:r>
        <w:rPr>
          <w:rFonts w:eastAsia="MS Mincho;ＭＳ 明朝" w:cs="Times New Roman" w:ascii="Times New Roman" w:hAnsi="Times New Roman"/>
          <w:sz w:val="28"/>
        </w:rPr>
        <w:t xml:space="preserve">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иболее распространенным видом ценных бумаг в коммерческом обороте в настоящее время являются акции. Акция удостоверяет не одно право, а целую совокупность взаимосвязанных прав, как имущественных, так и неимущественных.</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Имущественными правами, принадлежащими акционеру, являются право на получение дивиденда (части чистой прибыли акционерного общества, полученной им по итогам хозяйственной деятельности за какой-либо период, чаще всего — год, и пропорционально номинальной стоимости акции или иной объективной величине), право на получение части имущества акционерного общества, остающегося после завершения процесса его ликвидации и расчета с кредиторами предшествующей очередности, и другие права.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имущественными правами, объединяемыми в группу прав участия, являются: право акционера избирать и быть избранным в органы управления акционерного общества или его ревизионную комиссию, право акционера знакомиться с финансово-хозяйственной документацией общества, в том числе в порядке внутренней проверки его деятельности, а также прочие подобные права, предусмотренные в законодательстве и в уставе акционерного общества. Конкретный объем правомочий акционера зависит, в первую очередь, от категории принадлежащей ему акции, которая может быть обыкновенной или привилегированной.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следние выпускаются в случае предоставления акционерам определенных преимуществ в правах. По общему правилу, привилегированная акция не предоставляет акционеру права голоса (п. 1 ст. 32 Закона об акционерных обществах). Такое ограничение является своего рода платой (компенсацией) акционера за предоставляемые ему, в сравнении с владельцем обыкновенной акции, привилегий. Исключение из этого правила предусмотрено в Законе об акционерных обществах (п. 4 ст. 32) либо может содержаться в уставе для определенного типа привилегированных акций (п. 1, 5 ст. 32).</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азнообразие возможных привилегий позволяет делить рассматриваемые акции на типы. Закон об акционерных обществах предлагает несколько примеров такого деления. Так, (а) в силу п. 1 ст. 49, в отличие от общего принципа голосования «одна акция — один голос» (ст. 59), владелец привилегированной акции с учетом требований п. 5 ст. 32 может быть наделен двумя и более голосами, либо (б) он имеет преимущественное право на получение так называемой ликвидационной стоимости (п. 1 ст. 23, ст. 32), либо (в) право на привилегированное определение и получение дивиденда — кумулятивный, заранее определенный, ликвидационный (ст. 23, 32). Перечень привилегий, которыми могут быть наделены акционеры, не является исчерпывающим и может быть дополнен в уставе общества и в решении о выпуске акци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Акции могут выпускаться как в форме именных ценных бумаг (ст. 25 Закона об акционерных обществах), так и в виде ценных бумаг на предьявителя, но только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 (ст. 2 Закона о рынке ценных бумаг).</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мимо названных законов, регламентирующих отношения по эмиссии и обращению акций, значительное количество нормативных актов посвящено их регулированию применительно к отношениям, возникающим в связи с приватизацией государственных (муниципальных) предприятий, их преобразованием в акционерные общества, деятельностью инвестиционных фондо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се эти акты, с учетом установленных в них особенностей, действуют постольку, поскольку они не противоречат ГК (п. 3 ст. 96, 217), а также Закону об акционерных обществах (п. 5 ст. 1).</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pPr>
      <w:r>
        <w:rPr>
          <w:rFonts w:eastAsia="MS Mincho;ＭＳ 明朝" w:cs="Times New Roman" w:ascii="Times New Roman" w:hAnsi="Times New Roman"/>
          <w:b/>
          <w:bCs/>
          <w:sz w:val="28"/>
        </w:rPr>
        <w:t>6.5.2. Облигация</w:t>
      </w:r>
      <w:r>
        <w:rPr>
          <w:rFonts w:eastAsia="MS Mincho;ＭＳ 明朝" w:cs="Times New Roman" w:ascii="Times New Roman" w:hAnsi="Times New Roman"/>
          <w:sz w:val="28"/>
        </w:rPr>
        <w:t xml:space="preserve">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ющими по степени своей распространенности в обороте среди прочих ценных бумаг выступают облигации. Облигация удостоверяет право ее держателя на получение от должника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ст. 816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з содержания удостоверяемых облигацией прав видно, что по сути между должником и держателем облигации устанавливается заемное правоотношение, оформленное, однако, не простым письменным договором займа, а выдачей ценной бумаги. Смысл же в облигационных заимствованиях, с точки зрения заемщика, определяется тем, что потенциальное число заимодавцев не ограничивается ничем, кроме самих условий эмиссии, поскольку облигации, как правило, предлагаются к публичному размещению. С точки же зрения заимодавца, облигация удобна тем, что он может, не дожидаясь срока погашения облигации, передать право требования по ней другому лицу. Специальное законодательство, регулирующее вопроса выпуска, обращения и погашения облигаций частных эмитентов, наводится еще в стадии своего формирования.</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статье 19 Закона о рынке ценных бумаг содержится упоминание о производных ценных бумагах. В п. 3 Положения о выпуске и обращении ценных бумаг и фондовых биржах в РСФСР (утв. постановлением Правительства РСФСР от 28 декабря 1991 г. № 78) таковые определялись как любые ценные бумаги, удостоверяющие право их владельца на покупку или продажу других ценных бумаг. В настоящее время Федеральная комиссия по рынку ценных бумаг отнесла к производным ценным бумагам опционное свидетельство, под которым понимается именная эмиссионная ценная бумага, которая закрепляет на определенных условиях право ее владельца на покупку (опционное свидетельство на покупку) или продажу (опционное свидетельство на продажу) акций или облигаци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 величине задействованных капиталов и широте охвата территории Российской Федерации наиболее крупным сектором рынка ценных бумаг является рынок государственных ценных бумаг," среди которых можно, в частности, отметить следующие виды: государственные краткосрочные бескупонные облигации, государственные казначейские обязательства, государственные облигации внутреннего валютного займа, государственные облигации сберегательного займа, золотые сертификаты Министерства финансов РФ, облигации федерального займа с переменным купонным доходом, государственные долговые товарные обязательст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з всех перечисленных государственных облигаций наиболее примечательными являются казначейские обязательства, выпускаемые в бездокументарной форме, в виде записей в реестре, ведущимся Центральным банком РФ, облигации сберегательного займа, специально выпускаемые для размещения среди граждан, а также золотые сертификаты, исполнение обязательства по которым является альтернативным: по окончании срока, установленного в сертификате, его владелец может получить по выбору слиток золота, денежную сумму либо иные государственные ценные бумаг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pPr>
      <w:r>
        <w:rPr>
          <w:rFonts w:eastAsia="MS Mincho;ＭＳ 明朝" w:cs="Times New Roman" w:ascii="Times New Roman" w:hAnsi="Times New Roman"/>
          <w:b/>
          <w:bCs/>
          <w:sz w:val="28"/>
        </w:rPr>
        <w:t>6.5.3. Депозитный и сберегательный сертификаты.</w:t>
      </w:r>
      <w:r>
        <w:rPr>
          <w:rFonts w:eastAsia="MS Mincho;ＭＳ 明朝" w:cs="Times New Roman" w:ascii="Times New Roman" w:hAnsi="Times New Roman"/>
          <w:sz w:val="28"/>
        </w:rPr>
        <w:t xml:space="preserve">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Указанные ценные бумаги представляют собой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и процентов по ней в любом учреждении данного банк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кладчикам-организациям выдаются депозитные сертификаты, депонирование в банках свободных денежных средств граждан оформляется с помощью сберегательных сертификато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ба вида сертификатов могут быть именными или на предъявителя, срочными или до востребования. Срок обращения по срочным сертификатам ограничивается одним годом, если только иное специально не согласовано банком-эмитентом с Центральным 'банком РФ. В случае досрочного предъявления срочного сертификата к оплате владельцу сертификата выплачивается сумма вклада и проценты по пониженной ставке, установленной банком при выдаче сертификат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 г. </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6.5.4. Вексель</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екселем является ценная бумага, удостоверяющая ничем не обусловленное обязательство векселедателя либо иного указанного в векселе плательщика выплатить по наступлении предусмотренного векселем срока определенную сумму владельцу векселя.</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ексель может быть простым и переводным. Простой вексель является именной ценной бумагой, поскольку в нем указывается наименование не только плательщика, но и получателя денежных средств. Причем в роли плательщика здесь выступает сам векселедатель, а получателем средств является лицо, в пользу которого выписан вексель.</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водной вексель является ордерной ценной бумагой, поскольку его держатель в любой момент может передать свои права, вытекающие из векселя, другому лицу путем совершения индоссамента.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ексель является удобным средством платежа и кредитования. Основным правовым актом, регламентирующим вексельное обращение на территории РФ, является в настоящее время Положение о переводном и простом векселе, утвержденное постановлением Президиума Верховного Совета РСФСР от 24 июня 1991 г. «О применении векселя в хозяйственном обороте РСФСР».</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6.5.5. Че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Чеком признается ценная бумага, содержащая ничем не обусловленное письменное распоряжение чекодателя банку уплатить держателю чека указанную в нем сумму.</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чековом правоотношении участвуют, по крайней мере, три лица: чекодатель — лицо, выписавшее чек, чекодержатель — лицо, управомоченное на получение денежных средств по чеку, и плательщик — банк или иное кредитное учреждение, имеющее лицензию на банковские операции. Обязательной предпосылкой выдачи чека является наличие соглашения между чекодателем и плательщиком, в соответствии с которым последний обязуется оплачивать чеки чекодателя за счет средств, хранящихся на его счете или специально депонированной чекодателем суммы. Во исполнение данного соглашения банк выдает чекодателю специальную чековую книжку (лимитированную или нелимитированную) с определенным числом чеков.</w:t>
      </w:r>
    </w:p>
    <w:p>
      <w:pPr>
        <w:pStyle w:val="Style15"/>
        <w:ind w:firstLine="567"/>
        <w:jc w:val="both"/>
        <w:rPr/>
      </w:pPr>
      <w:r>
        <w:rPr>
          <w:rFonts w:eastAsia="MS Mincho;ＭＳ 明朝" w:cs="Times New Roman" w:ascii="Times New Roman" w:hAnsi="Times New Roman"/>
          <w:sz w:val="28"/>
        </w:rPr>
        <w:t>Чек является сугубо срочной ценной бумагой, так как срок его действия определен законодательством и составляет 10 дней с момента выписки. Чеки могут быть именными, ордерными и предъявительским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ым актом, регулирующим чековое обращение в РФ, является в настоящее время Положение о чеках, утвержденное постановлением Верховного Совета РФ от 13 февраля 1992 г.</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pPr>
      <w:r>
        <w:rPr>
          <w:rFonts w:eastAsia="MS Mincho;ＭＳ 明朝" w:cs="Times New Roman" w:ascii="Times New Roman" w:hAnsi="Times New Roman"/>
          <w:b/>
          <w:bCs/>
          <w:sz w:val="28"/>
        </w:rPr>
        <w:t>6.5.6. Банковская сберегательная книжка на предъявителя</w:t>
      </w:r>
      <w:r>
        <w:rPr>
          <w:rFonts w:eastAsia="MS Mincho;ＭＳ 明朝" w:cs="Times New Roman" w:ascii="Times New Roman" w:hAnsi="Times New Roman"/>
          <w:sz w:val="28"/>
        </w:rPr>
        <w:t xml:space="preserve"> </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Данная ценная бумага подтверждает внесение в банковское учреждение денежной суммы и удовлетворяет право владельца книжки на ее получение в соответствии с условиями денежного вклад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бладателями сберегательной книжки на предъявителя могут быть как граждане РФ, так и иностранцы. Права вкладчика могут свободно передаваться другим лицам путем простого вручения книжки.</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6.5.7. Коносамент</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м является товарораспорядительный документ, удостоверяющий право его держателя распоряжаться указанным в коносаменте грузом и получить груз после завершения перевозк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ой сферой применения коносамента является морская перевозка грузов, где с его помощью заключается договор перевозки. Одновременно коносамент наделяется свойствами ценной бумаги, которая возлагает на перевозчика ничем не обусловленную обязанность по выдаче груза предьявителю коносамента. В частности, перевозчик не вправе ссылаться на ошибки, допущенные при составлении коносамента, и должен исполнить обязанность в точном соответствии с тем, что записано в коносамент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носамент может быть именным, ордерным и на предъявителя. 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еквизиты и основные правила обращения коносаментов закреплены СТ.СТ. 123—126 КТМ СССР.</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b/>
          <w:bCs/>
          <w:sz w:val="28"/>
        </w:rPr>
        <w:t>6.5.8. Приватизационные ценные бумаг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ми являются государственные ценные бумаги целевого назначения, которые используются в качестве платежного средства для приобретения объектов приватизаци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имером такой ценной бумаги являются приватизационные чеки (ваучеры) .которые в 1992 г. получили все граждане РФ независимо от возраста, размера доходов и срока постоянного проживания в РФ. Приватизационные чеки выпуска 1992 г. являлись предъявительскими ценными бумагами и могли свободно продаваться и покупаться без ограничения количества, не утрачивая, однако, своего основного назначения.</w:t>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Normal"/>
        <w:rPr>
          <w:rFonts w:ascii="Times New Roman" w:hAnsi="Times New Roman" w:eastAsia="MS Mincho;ＭＳ 明朝" w:cs="Times New Roman"/>
          <w:b/>
          <w:b/>
          <w:bCs/>
          <w:sz w:val="32"/>
        </w:rPr>
      </w:pPr>
      <w:r>
        <w:rPr>
          <w:rFonts w:eastAsia="MS Mincho;ＭＳ 明朝" w:cs="Times New Roman"/>
          <w:b/>
          <w:bCs/>
          <w:sz w:val="32"/>
        </w:rPr>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6.6. Проблема «бездокументарных ценных бумаг»</w:t>
      </w:r>
    </w:p>
    <w:p>
      <w:pPr>
        <w:pStyle w:val="Style15"/>
        <w:ind w:firstLine="567"/>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Термин «бездокументарные ценные бумаги» (т. е. «бездокументарные документы») пришел к нам из американского права. Законодательство ряда развитых стран с начала 80-х гг. предусматривает возможность выпуска фондовых ценных бумаг «без оформления бумажных носителей». Пионером «дематериализации» этих видов ценных бумаг в европейском праве стала Франция, законодательство которой (ст. 94 — II Закона о ценных бумагах в редакции от 30 ноября 1981 г., вступившая в силу с 3 ноября 1984 г.) прямо закрепило такую возможность применительно к акциям и облигациям. В Германии Закон о хранении и приобретении ценных бумаг (в редакции от 11 января 1995 г.) разрешил выпуск «глобальных сертификатов» взамен эмиссии множества ценных бумаг одного вида, например облигаций федерального займа. Наиболее широко «оборотные недокументы»  используются в США (в Великобритании к ним относятся более осторожно).</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оссийское акционерное законодательство, в основном под влиянием американского права, также разрешило «бездокументарную эмиссию» акций. Акционерные общества получили возможность не прибегать к обычной эмиссии, требующей, помимо прочего, расходов по подготовке специальных бланков акций, а ограничиться записями в реестровых книгах. К «безналичной» форме выпуска ценных «бумаг» стало прибегать и государство (эмитировавшее, например, таким образом ГКО— государственные краткосрочные бескупонные облигации). Закон о рынке ценных бумаг разрешает выпускать в «бездокументарной форме» любые эмиссионные ценные бумаги. При этом правовой режим таких «бумаг», не существующих в физически осязаемой форме, у нас по-прежнему Нередко определяется с помощью традиционных категорий, рассчитанных на ценную бумагу как документ (вещь). Так, ст. 28 Закона о рынке ценных бумаг прямо говорит о праве собственности на такие объекты и о переходе прав на эти «бумаги» как на вещ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действительности речь идет о том, что удостоверяемые традиционными ценными бумагами права при исчезновении (отпадении) «права на бумагу» по причине отсутствия самой бумаги получают вполне самостоятельное значение. Разумеется, они остаются правами требования, а не принимают на себя свойства вещей. Меняется лишь привычный способ фиксации этих прав (в документе, на бумаге), что ведет к отпадению надобности в установлении для них специального правового режима, во всяком случае рассчитанного на наличие документов (вещей), как в классическом учении о ценных бумагах. Поэтому п. 1 ст. 149 ГК прямо называет «бездокументарные ценные бумаги» особым способом фиксации пра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онечно, этот новый способ ставит и новые задачи по охране интересов управомоченных лиц, в том числе при их изменении в силу передачи (уступки) таких прав, обычно оформляемой теперь в виде трансферта. В связи с этим закон требует доказательств закрепления или передачи соответствующих прав в специальном реестре (обычном или компьютерном), в частности с помощью выдачи свидетельствующего об этом документа, а также ведения этих записей профессионалами, имеющими специальную лицензию (п. 2 ст. 142, ст. 149 ГК).</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 такого рода действиям могут применяться и некоторые правила о ценных бумагах (если иное не вытекает из их существа, например из технических особенностей фиксации права). Ведь они касаются не только «прав на бумагу», но и «прав из бумаги». Однако названные способы фиксации прав не могут приравниваться к ценным бумагам', ибо понятие «бездокументарная ценная бумага» является условным. Как невозможно создать «бездокументарный документ», так нельзя быть и «собственником права», ибо в европейском континентальном правопорядке нельзя установить вещное право на право требования. Различие юридического режима этих прав объясняет и различия в статусе собственника (субъекта вещного права) и кредитора (управомоченного лица), а также в режиме вещи (ценной бумаги) и права требования.</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еобходимо, кроме того, подчеркнуть, что «замена» бумажных носителей, ведущая к исчезновению классических ценных бумаг, свойственна лишь правам, удостоверяемым фондовыми («эмиссионными») ценными бумагами и лишь постольку, поскольку они носят именной, а не предъявительский характер. Закон и здравый смысл исключают возможность создания предъявительских «бездокументарных ценных бумаг», а выпуск в «бездокументарной форме» ордерных бумаг хотя и не исключается законом (п. 1 ст. 149 ГК), тем не менее едва ли может получить широкое распространение. Не случайно такой возможности не предусматривает даже российский Закон о рынке ценных бумаг. По этой причине нельзя всерьез воспринимать предложения о создании, например, «бездокументарного векселя», ибо векселя не являются «эмиссионными» ценными бумагами. Таким образом, появление «бездокументарных ценных бумаг» отнюдь не ведет к «отмиранию» самой этой классической категории объекта гражданских прав.</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sz w:val="36"/>
        </w:rPr>
      </w:pPr>
      <w:r>
        <w:rPr>
          <w:rFonts w:eastAsia="MS Mincho;ＭＳ 明朝" w:cs="Times New Roman" w:ascii="Times New Roman" w:hAnsi="Times New Roman"/>
          <w:sz w:val="36"/>
        </w:rPr>
        <w:t>7. Результаты творческой деятельности. Информация</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езультаты творческой деятельности. Большая группа гражданских правоотношений возникает в связи с созданием и использованием результатов творческой деятельности — произведений науки, литературы и искусства, изобретений, программ для ЭВМ, промышленных образцов и т.п. Указанные продукты творческой деятельности являются объектами так называемой интеллектуальной собственности. Интеллектуальная собственность — это условное собирательное понятие, которое используется в ряде международных конвенций и в законодательстве многих стран, включая и Россию, для обозначения совокупности исключительных прав на результаты интеллектуальной и прежде всего творческой деятельности, а также приравненные к ним по правовому режиму средства индивидуализации юридических лиц, продукции, работ и услуг (фирменное наименование, товарный знак, знак обслуживания и т.п.).</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аво вообще и гражданское право в частности, процесс интеллектуальной деятельности, завершающийся созданием новых, творчески самостоятельных результатов в области науки, техники, литературы и искусства, не регулирует. Сам процесс творчества остается за пределами действия правовых норм. В лучшем случае право регулирует лишь создание организационных, имущественных и иных предпосылок творческого труда. Однако тогда, когда процесс творчества завершается производящим актом, независимо от того, какую объективную форму приобретает его результат, вступают в действие нормы гражданского права, обеспечивающие его общественное признание, устанавливающие правовой режим соответствующего объекта и охрану прав и законных интересов его творц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езультаты творческой деятельности, в отличие от вещей, представляют собой блага нематериальные. Так, произведение науки, литературы или искусства — есть совокупность новых идей, образов, понятий; изобретение, полезная модель и рационализаторское предложение — технические решения задачи; промышленный образец — художественно-конструкторское решение внешнего вида изделия и т.п. Но объектами гражданских правоотношений они становятся лишь тогда, когда облекаются в какую-либо объективную форму, обеспечивающую их восприятие другими людьми. Так, литературное произведение может быть зафиксировано в рукописи, записано на магнитную ленту и т.п.; изобретение может быть выражено вовне в виде чертежа, схемы, модели и т.д.</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Материальный носитель творческого результата (рукопись, магнитная запись, чертеж и т.п.) выступает в качестве вещи и может передаваться в собственность другим лицам, может быть уничтожен и т.д. Но сам результат творческой деятельности, будучи благом нематериальным, сохраняется за его создателем и может использоваться другими лицами лишь по согласованию с ним, за исключением случаев, указанных в законе.</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оизведения науки, литературы и искусства, результаты технического и иных видов творчества, являясь, безусловно, главной составной частью понятия «интеллектуальная собственность», не исчерпывают собой всего его содержания. Последнее охватывает также иные результаты интеллектуальной деятельности, в том числе и такие, которые не имеют творческого характера. Примером могут служить многие секреты производства («ноу-хау»), которые хотя и представляют нередко большую коммерческую ценность, но результатами творчества часто не являются. Действующее российское законодательство не признает результатами творчества также фирменные наименования, товарные знаки и другие средства индивидуализации юридических лиц, продукции, работ и услуг. Однако поскольку правообладателям указанных объектов закон гарантирует исключительное право на их использование, правовой режим указанных объектов приравнен по ряду моментов к режиму результатов интеллектуальной деятельности и они также включаются в понятие интеллектуальной собственност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Информация. Результаты интеллектуальной деятельности как блага нематериальные могут рассматриваться в качестве определенного вида информационных ресурсов. Однако сами эти ресурсы не сводимы к произведениям творчества и другим результатам интеллектуальной деятельности и могут существовать также в виде самых разнообразных знаний научного, технического, технологического, коммерческого и иного характер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 современном мире информация уже давно приобрела товарный характер и выступает в качестве особого объекта договорных отношений, связанных с ее сбором, хранением, поиском, переработкой, распространением и использованием в различных сферах человеческой деятельности. При этом особое значение имеет машинная информация, под которой понимается информация, циркулирующая в вычислительной среде, зафиксированная на физическом носителе в форме, доступной восприятию ЭВМ, или передающаяся по телекоммуникационным каналам.</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особый объект гражданских прав информация характеризуется следующими признаками. Прежде всего информация является идеальным компонентом бытия, т.е. благом нематериальным, не сводимым к тем физическим объектам, которые выступают ее носителями (запись на бумаге, магнитная лента и т.п.). Далее, информация есть благо непотребляемое, которое подвергается лишь моральному, но не физическому старению. Важной особенностью информации является возможность ее практически неограниченного тиражирования, распространения и преобразования форм ее фиксации. Наконец, закон не закрепляет за кем-либо монополии на обладание и использование информации, за исключением той, которая является одновременно объектом интеллектуальной собственности или подпадает под понятие служебной и коммерческой тайны.</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Служебная и коммерческая тайна есть особая разновидность информации, которая специально выделяется в ст. 139 ГК РФ. Ее образует та часть информации, которая имеет действительную или  потенциальную ценность в силу неизвестности ее третьим лицам при |условии, что к ней нет свободного доступа на законном основании и обладатель информации принимает меры к охране ее конфиденциальности. Состав сведений, образующих служебную и коммерческую тайну, определяется самими участниками гражданского оборота с учетом Остановленных законодательством ограничений. К такого рода сведениям предприниматели обычно относят данные о проводимых переговорах, заключенных сделках, контрагентах, имущественном положении и т.п. К служебной и коммерческой тайне, с точки зрения действующего законодательства, относятся и сведения относительно применяемых технологий, технических решениях, методах организации производства и т.д., т.е. всего того, что обычно охватывается понятием секрет производства («ноу-хау»).</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firstLine="567"/>
        <w:jc w:val="both"/>
        <w:rPr>
          <w:rFonts w:ascii="Times New Roman" w:hAnsi="Times New Roman" w:eastAsia="MS Mincho;ＭＳ 明朝" w:cs="Times New Roman"/>
          <w:sz w:val="36"/>
        </w:rPr>
      </w:pPr>
      <w:r>
        <w:rPr>
          <w:rFonts w:eastAsia="MS Mincho;ＭＳ 明朝" w:cs="Times New Roman" w:ascii="Times New Roman" w:hAnsi="Times New Roman"/>
          <w:sz w:val="36"/>
        </w:rPr>
        <w:t>8. Работы,  услуги и нематериальные блага</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аряду с результатами творческой деятельности объектами гражданских правоотношений выступают результаты иных действий. Так, предметом договора подряда является результат работы подрядчика, который он должен передать заказчику. В подряде и иных договорах подрядного типа результат приобретает вещную форму, т.е. материализуется в созданных, отремонтированных, переработанных вещах. Эти результаты могут быть отделены от самих действий,  вследствие чего они рассматриваются в качестве самостоятельных  объектов гражданских правоотношений.</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олезный результат действий может выражаться не только в их вещественных результатах, но и заключаться в них самих. Так, деятельность поверенного, комиссионера, хранителя не имеет материализованного результата, но представляет юридически значимый интерес для доверителя, комитента, поклажедателя. Действия, результаты которых неотделимы от самой деятельности и потребляются в процессе этой деятельности, именуются услугами. Услуги — самостоятельный и все чаще встречающийся объект гражданских правоотношений. Широкое распространение получили посреднические, информационные, юридические, медицинские, образовательные, социально-культурные и иные услуги.</w:t>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собую группу объектов гражданских прав образуют нематериальные блага, под которыми понимаются не имеющие экономического содержания и неотделимые от личности их носителей блага и свободы, признанные и охраняемые действующим законодательством. К их числу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 другие нематериальные блага.</w:t>
      </w:r>
    </w:p>
    <w:p>
      <w:pPr>
        <w:pStyle w:val="Normal"/>
        <w:rPr>
          <w:rFonts w:ascii="Times New Roman" w:hAnsi="Times New Roman" w:eastAsia="MS Mincho;ＭＳ 明朝" w:cs="Times New Roman"/>
          <w:sz w:val="28"/>
        </w:rPr>
      </w:pPr>
      <w:r>
        <w:rPr>
          <w:rFonts w:eastAsia="MS Mincho;ＭＳ 明朝" w:cs="Times New Roman"/>
          <w:sz w:val="28"/>
        </w:rPr>
      </w:r>
    </w:p>
    <w:p>
      <w:pPr>
        <w:pStyle w:val="Normal"/>
        <w:rPr>
          <w:sz w:val="28"/>
        </w:rPr>
      </w:pPr>
      <w:r>
        <w:rPr>
          <w:sz w:val="28"/>
        </w:rPr>
      </w:r>
    </w:p>
    <w:p>
      <w:pPr>
        <w:pStyle w:val="Normal"/>
        <w:rPr>
          <w:sz w:val="28"/>
        </w:rPr>
      </w:pPr>
      <w:r>
        <w:rPr>
          <w:sz w:val="28"/>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eastAsia="MS Mincho;ＭＳ 明朝"/>
        </w:rPr>
      </w:pPr>
      <w:r>
        <w:rPr>
          <w:rFonts w:eastAsia="Times New Roman" w:cs="Times New Roman" w:ascii="Times New Roman" w:hAnsi="Times New Roman"/>
          <w:b/>
          <w:bCs/>
          <w:sz w:val="36"/>
        </w:rPr>
        <w:t xml:space="preserve">                </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cs="Times New Roman"/>
          <w:b/>
          <w:b/>
          <w:bCs/>
          <w:sz w:val="36"/>
        </w:rPr>
      </w:pPr>
      <w:r>
        <w:rPr>
          <w:rFonts w:eastAsia="Times New Roman" w:cs="Times New Roman" w:ascii="Times New Roman" w:hAnsi="Times New Roman"/>
          <w:b/>
          <w:bCs/>
          <w:sz w:val="36"/>
        </w:rPr>
        <w:t xml:space="preserve"> </w:t>
      </w:r>
      <w:r>
        <w:rPr>
          <w:rFonts w:eastAsia="MS Mincho;ＭＳ 明朝" w:cs="Times New Roman" w:ascii="Times New Roman" w:hAnsi="Times New Roman"/>
          <w:b/>
          <w:bCs/>
          <w:sz w:val="36"/>
        </w:rPr>
        <w:t>Литература</w:t>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Style15"/>
        <w:ind w:firstLine="567"/>
        <w:jc w:val="both"/>
        <w:rPr>
          <w:rFonts w:ascii="Times New Roman" w:hAnsi="Times New Roman" w:eastAsia="MS Mincho;ＭＳ 明朝" w:cs="Times New Roman"/>
          <w:b/>
          <w:b/>
          <w:bCs/>
          <w:sz w:val="36"/>
        </w:rPr>
      </w:pPr>
      <w:r>
        <w:rPr>
          <w:rFonts w:eastAsia="MS Mincho;ＭＳ 明朝" w:cs="Times New Roman" w:ascii="Times New Roman" w:hAnsi="Times New Roman"/>
          <w:b/>
          <w:bCs/>
          <w:sz w:val="36"/>
        </w:rPr>
      </w:r>
    </w:p>
    <w:p>
      <w:pPr>
        <w:pStyle w:val="Normal"/>
        <w:ind w:left="284" w:hanging="284"/>
        <w:rPr>
          <w:sz w:val="28"/>
          <w:lang w:val="ru-MD"/>
        </w:rPr>
      </w:pPr>
      <w:r>
        <w:rPr>
          <w:sz w:val="28"/>
        </w:rPr>
        <w:t xml:space="preserve">1. Гражданский кодек РФ часть </w:t>
      </w:r>
      <w:r>
        <w:rPr>
          <w:sz w:val="28"/>
          <w:lang w:val="en-US"/>
        </w:rPr>
        <w:t>I</w:t>
      </w:r>
    </w:p>
    <w:p>
      <w:pPr>
        <w:pStyle w:val="Normal"/>
        <w:autoSpaceDE w:val="false"/>
        <w:ind w:left="284" w:hanging="284"/>
        <w:rPr>
          <w:sz w:val="28"/>
          <w:szCs w:val="16"/>
          <w:lang w:val="ru-MD"/>
        </w:rPr>
      </w:pPr>
      <w:r>
        <w:rPr>
          <w:sz w:val="28"/>
          <w:szCs w:val="16"/>
          <w:lang w:val="ru-MD"/>
        </w:rPr>
      </w:r>
    </w:p>
    <w:p>
      <w:pPr>
        <w:pStyle w:val="Normal"/>
        <w:autoSpaceDE w:val="false"/>
        <w:ind w:left="284" w:hanging="284"/>
        <w:rPr>
          <w:sz w:val="28"/>
          <w:lang w:val="en-US"/>
        </w:rPr>
      </w:pPr>
      <w:r>
        <w:rPr>
          <w:sz w:val="28"/>
          <w:szCs w:val="16"/>
          <w:lang w:val="ru-MD"/>
        </w:rPr>
        <w:t xml:space="preserve">2. Федеральный закон   «О рынке ценных бумаг» от 22.04.96. </w:t>
      </w:r>
    </w:p>
    <w:p>
      <w:pPr>
        <w:pStyle w:val="Normal"/>
        <w:ind w:left="284" w:hanging="284"/>
        <w:rPr>
          <w:sz w:val="28"/>
          <w:lang w:val="en-US"/>
        </w:rPr>
      </w:pPr>
      <w:r>
        <w:rPr>
          <w:sz w:val="28"/>
          <w:lang w:val="en-US"/>
        </w:rPr>
      </w:r>
    </w:p>
    <w:p>
      <w:pPr>
        <w:pStyle w:val="Normal"/>
        <w:ind w:left="284" w:hanging="284"/>
        <w:rPr/>
      </w:pPr>
      <w:r>
        <w:rPr>
          <w:sz w:val="28"/>
        </w:rPr>
        <w:t xml:space="preserve">3. Комментарий к Гражданскому кодексу  РФ, части </w:t>
      </w:r>
      <w:r>
        <w:rPr>
          <w:sz w:val="28"/>
          <w:lang w:val="ru-MD"/>
        </w:rPr>
        <w:t>первой(постатейный)/ Отв. ред.  О.Н. Садиков.-М.:1999.</w:t>
      </w:r>
    </w:p>
    <w:p>
      <w:pPr>
        <w:pStyle w:val="Normal"/>
        <w:ind w:left="284" w:hanging="284"/>
        <w:rPr>
          <w:rFonts w:eastAsia="MS Mincho;ＭＳ 明朝"/>
          <w:sz w:val="28"/>
          <w:lang w:val="ru-MD"/>
        </w:rPr>
      </w:pPr>
      <w:r>
        <w:rPr>
          <w:rFonts w:eastAsia="MS Mincho;ＭＳ 明朝"/>
          <w:sz w:val="28"/>
          <w:lang w:val="ru-MD"/>
        </w:rPr>
      </w:r>
    </w:p>
    <w:p>
      <w:pPr>
        <w:pStyle w:val="Normal"/>
        <w:ind w:left="284" w:hanging="284"/>
        <w:rPr>
          <w:rFonts w:eastAsia="MS Mincho;ＭＳ 明朝"/>
          <w:sz w:val="28"/>
        </w:rPr>
      </w:pPr>
      <w:r>
        <w:rPr>
          <w:rFonts w:eastAsia="MS Mincho;ＭＳ 明朝"/>
          <w:sz w:val="28"/>
        </w:rPr>
        <w:t>4. Белов В. А. Ценные бумаги в российском гражданском праве. М., 1996.</w:t>
      </w:r>
    </w:p>
    <w:p>
      <w:pPr>
        <w:pStyle w:val="Normal"/>
        <w:ind w:left="284" w:hanging="284"/>
        <w:rPr>
          <w:rFonts w:eastAsia="MS Mincho;ＭＳ 明朝"/>
          <w:sz w:val="28"/>
          <w:szCs w:val="16"/>
          <w:lang w:val="ru-MD"/>
        </w:rPr>
      </w:pPr>
      <w:r>
        <w:rPr>
          <w:rFonts w:eastAsia="MS Mincho;ＭＳ 明朝"/>
          <w:sz w:val="28"/>
          <w:szCs w:val="16"/>
          <w:lang w:val="ru-MD"/>
        </w:rPr>
      </w:r>
    </w:p>
    <w:p>
      <w:pPr>
        <w:pStyle w:val="Style15"/>
        <w:ind w:left="284" w:hanging="284"/>
        <w:jc w:val="both"/>
        <w:rPr>
          <w:rFonts w:ascii="Times New Roman" w:hAnsi="Times New Roman" w:cs="Times New Roman"/>
          <w:sz w:val="28"/>
        </w:rPr>
      </w:pPr>
      <w:r>
        <w:rPr>
          <w:rFonts w:eastAsia="MS Mincho;ＭＳ 明朝" w:cs="Times New Roman" w:ascii="Times New Roman" w:hAnsi="Times New Roman"/>
          <w:sz w:val="28"/>
        </w:rPr>
        <w:t>5. Гражданское право. Часть I. Учебник / Под ред. А.П. Сергеева, Ю,К. Толстого. М., 1996.</w:t>
      </w:r>
    </w:p>
    <w:p>
      <w:pPr>
        <w:pStyle w:val="Normal"/>
        <w:ind w:left="284" w:hanging="284"/>
        <w:rPr>
          <w:rFonts w:ascii="Times New Roman" w:hAnsi="Times New Roman" w:cs="Times New Roman"/>
          <w:sz w:val="28"/>
          <w:szCs w:val="16"/>
          <w:lang w:val="ru-MD"/>
        </w:rPr>
      </w:pPr>
      <w:r>
        <w:rPr>
          <w:rFonts w:cs="Times New Roman"/>
          <w:sz w:val="28"/>
          <w:szCs w:val="16"/>
          <w:lang w:val="ru-MD"/>
        </w:rPr>
      </w:r>
    </w:p>
    <w:p>
      <w:pPr>
        <w:pStyle w:val="Normal"/>
        <w:ind w:left="284" w:hanging="284"/>
        <w:rPr>
          <w:sz w:val="28"/>
          <w:lang w:val="ru-MD"/>
        </w:rPr>
      </w:pPr>
      <w:r>
        <w:rPr>
          <w:sz w:val="28"/>
          <w:szCs w:val="16"/>
          <w:lang w:val="ru-MD"/>
        </w:rPr>
        <w:t xml:space="preserve">6. Гражданское право: том </w:t>
      </w:r>
      <w:r>
        <w:rPr>
          <w:sz w:val="28"/>
          <w:szCs w:val="16"/>
          <w:lang w:val="en-US"/>
        </w:rPr>
        <w:t>I</w:t>
      </w:r>
      <w:r>
        <w:rPr>
          <w:sz w:val="28"/>
          <w:szCs w:val="16"/>
          <w:lang w:val="ru-MD"/>
        </w:rPr>
        <w:t xml:space="preserve"> </w:t>
      </w:r>
      <w:r>
        <w:rPr>
          <w:sz w:val="28"/>
          <w:szCs w:val="16"/>
        </w:rPr>
        <w:t xml:space="preserve">: Учебник/ </w:t>
      </w:r>
      <w:r>
        <w:rPr>
          <w:sz w:val="28"/>
          <w:szCs w:val="16"/>
          <w:lang w:val="ru-MD"/>
        </w:rPr>
        <w:t xml:space="preserve"> Отв. ред. Проф. Е.А. Суханов. – 2-е издание переработанное и дополненное. – М.: изд-во  БЕК,1998.</w:t>
      </w:r>
    </w:p>
    <w:p>
      <w:pPr>
        <w:pStyle w:val="Style15"/>
        <w:ind w:left="284" w:hanging="284"/>
        <w:jc w:val="both"/>
        <w:rPr>
          <w:rFonts w:ascii="Times New Roman" w:hAnsi="Times New Roman" w:eastAsia="MS Mincho;ＭＳ 明朝" w:cs="Times New Roman"/>
          <w:sz w:val="28"/>
          <w:lang w:val="ru-MD"/>
        </w:rPr>
      </w:pPr>
      <w:r>
        <w:rPr>
          <w:rFonts w:eastAsia="MS Mincho;ＭＳ 明朝" w:cs="Times New Roman" w:ascii="Times New Roman" w:hAnsi="Times New Roman"/>
          <w:sz w:val="28"/>
          <w:lang w:val="ru-MD"/>
        </w:rPr>
      </w:r>
    </w:p>
    <w:p>
      <w:pPr>
        <w:pStyle w:val="Style15"/>
        <w:ind w:left="284" w:hanging="284"/>
        <w:jc w:val="both"/>
        <w:rPr>
          <w:rFonts w:ascii="Times New Roman" w:hAnsi="Times New Roman" w:eastAsia="MS Mincho;ＭＳ 明朝" w:cs="Times New Roman"/>
          <w:sz w:val="28"/>
        </w:rPr>
      </w:pPr>
      <w:r>
        <w:rPr>
          <w:rFonts w:eastAsia="MS Mincho;ＭＳ 明朝" w:cs="Times New Roman" w:ascii="Times New Roman" w:hAnsi="Times New Roman"/>
          <w:sz w:val="28"/>
        </w:rPr>
        <w:t>7. Жариков Ю. Г., Масевич М. Г. Недвижимое имущество: правовое регулирование. М., 1997.</w:t>
      </w:r>
    </w:p>
    <w:p>
      <w:pPr>
        <w:pStyle w:val="Normal"/>
        <w:ind w:left="284" w:hanging="284"/>
        <w:rPr>
          <w:rFonts w:ascii="Times New Roman" w:hAnsi="Times New Roman" w:eastAsia="MS Mincho;ＭＳ 明朝" w:cs="Times New Roman"/>
          <w:sz w:val="28"/>
          <w:szCs w:val="16"/>
          <w:lang w:val="ru-MD"/>
        </w:rPr>
      </w:pPr>
      <w:r>
        <w:rPr>
          <w:rFonts w:eastAsia="MS Mincho;ＭＳ 明朝" w:cs="Times New Roman"/>
          <w:sz w:val="28"/>
          <w:szCs w:val="16"/>
          <w:lang w:val="ru-MD"/>
        </w:rPr>
      </w:r>
    </w:p>
    <w:p>
      <w:pPr>
        <w:pStyle w:val="Normal"/>
        <w:ind w:left="284" w:hanging="284"/>
        <w:rPr>
          <w:sz w:val="28"/>
          <w:lang w:val="ru-MD"/>
        </w:rPr>
      </w:pPr>
      <w:r>
        <w:rPr>
          <w:sz w:val="28"/>
          <w:szCs w:val="16"/>
          <w:lang w:val="ru-MD"/>
        </w:rPr>
        <w:t>8. Коммерческое право: Учебник/ Под ред. В.Ф. Попондопуло, В.Ф. Яковлевой. – СПб., Изд-во: С.-Петербургского университета,1998.</w:t>
      </w:r>
    </w:p>
    <w:p>
      <w:pPr>
        <w:pStyle w:val="Style15"/>
        <w:ind w:left="284" w:hanging="284"/>
        <w:jc w:val="both"/>
        <w:rPr>
          <w:rFonts w:ascii="Times New Roman" w:hAnsi="Times New Roman" w:eastAsia="MS Mincho;ＭＳ 明朝" w:cs="Times New Roman"/>
          <w:sz w:val="28"/>
          <w:lang w:val="ru-MD"/>
        </w:rPr>
      </w:pPr>
      <w:r>
        <w:rPr>
          <w:rFonts w:eastAsia="MS Mincho;ＭＳ 明朝" w:cs="Times New Roman" w:ascii="Times New Roman" w:hAnsi="Times New Roman"/>
          <w:sz w:val="28"/>
          <w:lang w:val="ru-MD"/>
        </w:rPr>
      </w:r>
    </w:p>
    <w:p>
      <w:pPr>
        <w:pStyle w:val="Normal"/>
        <w:ind w:left="284" w:hanging="284"/>
        <w:rPr>
          <w:rFonts w:ascii="Times New Roman" w:hAnsi="Times New Roman" w:eastAsia="MS Mincho;ＭＳ 明朝" w:cs="Times New Roman"/>
          <w:sz w:val="28"/>
        </w:rPr>
      </w:pPr>
      <w:r>
        <w:rPr>
          <w:rFonts w:eastAsia="MS Mincho;ＭＳ 明朝" w:cs="Times New Roman"/>
          <w:sz w:val="28"/>
        </w:rPr>
      </w:r>
    </w:p>
    <w:p>
      <w:pPr>
        <w:pStyle w:val="Normal"/>
        <w:ind w:left="284" w:hanging="284"/>
        <w:rPr>
          <w:rFonts w:ascii="Arial" w:hAnsi="Arial" w:cs="Arial"/>
          <w:sz w:val="26"/>
          <w:szCs w:val="26"/>
        </w:rPr>
      </w:pPr>
      <w:r>
        <w:rPr>
          <w:sz w:val="28"/>
          <w:szCs w:val="26"/>
        </w:rPr>
        <w:t>9. Степанов Д. Услуги как объект гражданских прав // "Российская юстиция", 2000, N 2, стр. 16</w:t>
      </w:r>
    </w:p>
    <w:p>
      <w:pPr>
        <w:pStyle w:val="Normal"/>
        <w:rPr>
          <w:rFonts w:ascii="Arial" w:hAnsi="Arial" w:cs="Arial"/>
          <w:sz w:val="26"/>
          <w:szCs w:val="26"/>
        </w:rPr>
      </w:pPr>
      <w:r>
        <w:rPr>
          <w:rFonts w:cs="Arial" w:ascii="Arial" w:hAnsi="Arial"/>
          <w:sz w:val="26"/>
          <w:szCs w:val="26"/>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5"/>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r>
    </w:p>
    <w:sectPr>
      <w:headerReference w:type="default" r:id="rId2"/>
      <w:headerReference w:type="first" r:id="rId3"/>
      <w:type w:val="nextPage"/>
      <w:pgSz w:w="11906" w:h="16838"/>
      <w:pgMar w:left="1418"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left="284" w:hanging="284"/>
    </w:pPr>
    <w:rPr>
      <w:sz w:val="2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7:28:00Z</dcterms:created>
  <dc:creator>Женька</dc:creator>
  <dc:description/>
  <dc:language>en-US</dc:language>
  <cp:lastModifiedBy>Женька</cp:lastModifiedBy>
  <dcterms:modified xsi:type="dcterms:W3CDTF">2001-05-30T17:28:00Z</dcterms:modified>
  <cp:revision>2</cp:revision>
  <dc:subject/>
  <dc:title>Понятие объекта гражданских правоотношений</dc:title>
</cp:coreProperties>
</file>