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sz w:val="44"/>
        </w:rPr>
      </w:pPr>
      <w:r>
        <w:rPr>
          <w:i/>
          <w:iCs/>
          <w:sz w:val="44"/>
        </w:rPr>
        <w:t>Анализ и оценка деятельности  судов и        органов юс</w:t>
        <w:softHyphen/>
        <w:t>тиции</w:t>
      </w:r>
    </w:p>
    <w:p>
      <w:pPr>
        <w:pStyle w:val="Heading1"/>
        <w:ind w:firstLine="567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rPr>
          <w:sz w:val="96"/>
        </w:rPr>
      </w:pPr>
      <w:r>
        <w:rPr>
          <w:sz w:val="96"/>
        </w:rPr>
        <w:t xml:space="preserve">          </w:t>
      </w:r>
      <w:r>
        <w:rPr>
          <w:sz w:val="96"/>
        </w:rPr>
        <w:t>ПЛАН:</w:t>
      </w:r>
    </w:p>
    <w:p>
      <w:pPr>
        <w:pStyle w:val="TextBodyIndent"/>
        <w:spacing w:before="0" w:after="0"/>
        <w:rPr>
          <w:i w:val="false"/>
          <w:i w:val="false"/>
          <w:iCs w:val="false"/>
          <w:sz w:val="96"/>
        </w:rPr>
      </w:pPr>
      <w:r>
        <w:rPr>
          <w:i w:val="false"/>
          <w:iCs w:val="false"/>
          <w:sz w:val="96"/>
        </w:rPr>
      </w:r>
    </w:p>
    <w:p>
      <w:pPr>
        <w:pStyle w:val="TextBodyIndent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spacing w:before="0" w:after="0"/>
        <w:ind w:left="993" w:hanging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1. Понятие о статистическом анализе и его   основные задачи…………………………………….1</w:t>
      </w:r>
    </w:p>
    <w:p>
      <w:pPr>
        <w:pStyle w:val="TextBodyIndent"/>
        <w:spacing w:before="0" w:after="0"/>
        <w:ind w:left="993" w:hanging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spacing w:before="0" w:after="0"/>
        <w:ind w:left="993" w:hanging="426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2. Документы первичного учета в судах и        органах юстиции…………………………………....4</w:t>
      </w:r>
    </w:p>
    <w:p>
      <w:pPr>
        <w:pStyle w:val="Heading2"/>
        <w:ind w:left="993" w:hanging="426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spacing w:before="0" w:after="0"/>
        <w:ind w:left="993" w:hanging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3. Анализ и оценка деятельности  судов и        органов юс</w:t>
        <w:softHyphen/>
        <w:t>тиции………………………………….…7</w:t>
      </w:r>
    </w:p>
    <w:p>
      <w:pPr>
        <w:pStyle w:val="Heading1"/>
        <w:ind w:left="993" w:hanging="426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1"/>
        <w:ind w:left="993" w:hanging="426"/>
        <w:rPr>
          <w:sz w:val="36"/>
        </w:rPr>
      </w:pPr>
      <w:r>
        <w:rPr>
          <w:sz w:val="36"/>
        </w:rPr>
        <w:t>Практические задания………………………………..10</w:t>
      </w:r>
    </w:p>
    <w:p>
      <w:pPr>
        <w:pStyle w:val="Heading2"/>
        <w:ind w:left="993" w:hanging="426"/>
        <w:rPr>
          <w:sz w:val="36"/>
          <w:szCs w:val="16"/>
        </w:rPr>
      </w:pPr>
      <w:r>
        <w:rPr>
          <w:sz w:val="36"/>
          <w:szCs w:val="16"/>
        </w:rPr>
      </w:r>
    </w:p>
    <w:p>
      <w:pPr>
        <w:pStyle w:val="Heading2"/>
        <w:ind w:left="993" w:hanging="426"/>
        <w:rPr>
          <w:szCs w:val="16"/>
        </w:rPr>
      </w:pPr>
      <w:r>
        <w:rPr>
          <w:szCs w:val="16"/>
        </w:rPr>
        <w:t>Литература……………………………………………..15</w:t>
      </w:r>
    </w:p>
    <w:p>
      <w:pPr>
        <w:pStyle w:val="Heading1"/>
        <w:ind w:firstLine="567"/>
        <w:rPr>
          <w:sz w:val="36"/>
          <w:szCs w:val="16"/>
        </w:rPr>
      </w:pPr>
      <w:r>
        <w:rPr>
          <w:sz w:val="36"/>
          <w:szCs w:val="1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>
          <w:b w:val="false"/>
          <w:b w:val="false"/>
          <w:bCs w:val="false"/>
          <w:color w:val="FFFFFF"/>
          <w:sz w:val="20"/>
        </w:rPr>
      </w:pPr>
      <w:r>
        <w:rPr>
          <w:b w:val="false"/>
          <w:bCs w:val="false"/>
          <w:color w:val="FFFFFF"/>
          <w:sz w:val="20"/>
        </w:rPr>
      </w:r>
    </w:p>
    <w:p>
      <w:pPr>
        <w:pStyle w:val="Heading1"/>
        <w:ind w:firstLine="567"/>
        <w:jc w:val="center"/>
        <w:rPr>
          <w:b w:val="false"/>
          <w:b w:val="false"/>
          <w:bCs w:val="false"/>
          <w:color w:val="FFFFFF"/>
          <w:sz w:val="20"/>
        </w:rPr>
      </w:pPr>
      <w:r>
        <w:rPr>
          <w:b w:val="false"/>
          <w:bCs w:val="false"/>
          <w:color w:val="FFFFFF"/>
          <w:sz w:val="20"/>
        </w:rPr>
        <w:t>8</w:t>
      </w:r>
    </w:p>
    <w:p>
      <w:pPr>
        <w:pStyle w:val="Normal"/>
        <w:rPr>
          <w:color w:val="FFFFFF"/>
        </w:rPr>
      </w:pPr>
      <w:r>
        <w:rPr>
          <w:color w:val="FFFFFF"/>
        </w:rPr>
        <w:t>ш</w:t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  <w:t>1. Понятие о статистическом анализе и его основные задач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учная обработка и анализ статистических данных — третья, завершающая стадия статистического исследования. Как заклю</w:t>
        <w:softHyphen/>
        <w:t>чительный этап статистического исследования анализ статисти</w:t>
        <w:softHyphen/>
        <w:t>ческих данных — это процесс изучения, сопоставления, сравнения по</w:t>
        <w:softHyphen/>
        <w:t>лученных цифровых данных (между собой и с данными других отрас</w:t>
        <w:softHyphen/>
        <w:t>лей социально-экономической статистики), их обобщения, истолко</w:t>
        <w:softHyphen/>
        <w:t>вания и формулирования научных и практических выво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нализ — это научный метод исследования объекта путем рас</w:t>
        <w:softHyphen/>
        <w:t>смотрения его отдельных сторон, свойств и составных частей. В рас</w:t>
        <w:softHyphen/>
        <w:t>сматриваемом аспекте анализ — это единство познания и оценки. Через систему признаков, характеристик в процессе познания ис</w:t>
        <w:softHyphen/>
        <w:t>следователь получает фактические данные о правонарушениях и государственных мерах социального контроля над ними. Оцен</w:t>
        <w:softHyphen/>
        <w:t>ка же предполагает соотнесение рассчитанных статистических показателей с рядом других в целях выработки необходимых уп</w:t>
        <w:softHyphen/>
        <w:t>равленческих реш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ечная цель анализа правонарушений — совершенствование государственных мер социального контроля над ними на основе свойственных им тенденций и закономерностей, установленных и количественно измеренных взаимосвязей и взаимозависимост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16"/>
        </w:rPr>
        <w:t>Как философская категория анализ (от греч.</w:t>
      </w:r>
      <w:r>
        <w:rPr>
          <w:sz w:val="28"/>
          <w:szCs w:val="16"/>
          <w:lang w:val="en-US"/>
        </w:rPr>
        <w:t xml:space="preserve"> analysis —</w:t>
      </w:r>
      <w:r>
        <w:rPr>
          <w:sz w:val="28"/>
          <w:szCs w:val="16"/>
        </w:rPr>
        <w:t xml:space="preserve"> разложение, расчле</w:t>
        <w:softHyphen/>
        <w:t>нение) — процедура мысленного, а часто также и реального расчленения пред</w:t>
        <w:softHyphen/>
        <w:t>мета (явления, процесса), свойства предмета (предметов) или отношения между предметами; процедура, обратная анализу, — синтез, с которым анализ часто со</w:t>
        <w:softHyphen/>
        <w:t>четается в практической или познавательной деят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вовая статистика — важный инструмент анализа соци</w:t>
        <w:softHyphen/>
        <w:t>ально-правовых явлений. Всем арсеналом ее методов и приемов, как отмечалось, удается вскрывать закономерные связи правона</w:t>
        <w:softHyphen/>
        <w:t>рушений с другими социальными явлениями, устанавливать, на</w:t>
        <w:softHyphen/>
        <w:t>пример, взаимодействие разных видов преступности, выявлять ко</w:t>
        <w:softHyphen/>
        <w:t>личественную определенность качественных характеристик и ос</w:t>
        <w:softHyphen/>
        <w:t>новное направление ее изменений и т.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мет статистического анализа — совокупность качествен</w:t>
        <w:softHyphen/>
        <w:t>ных и количественных характеристик правонарушений в их един</w:t>
        <w:softHyphen/>
        <w:t>стве и развитии. Это могут быть данные, характеризующие изу</w:t>
        <w:softHyphen/>
        <w:t>чаемое явление на отдельном предприятии, в отрасли, районе, об</w:t>
        <w:softHyphen/>
        <w:t>ласти, в целом по стране; он может распространяться и на дан</w:t>
        <w:softHyphen/>
        <w:t>ные по совокупности стран (например, при сравнительном ана</w:t>
        <w:softHyphen/>
        <w:t>лизе состояния преступности в разных странах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вовая статистика не может ограничиться только собирани</w:t>
        <w:softHyphen/>
        <w:t>ем информации о признаках социально-правовых явлений или со</w:t>
        <w:softHyphen/>
        <w:t>зданием «фундамента из точных и бесспорных фактов». Статис</w:t>
        <w:softHyphen/>
        <w:t>тик, будучи одновременно и представителем соответствующей науки (в нашем случае — юриспруденции), систематизирует, ана</w:t>
        <w:softHyphen/>
        <w:t>лизирует их и стремится обнаружить в них причинные и иные свя</w:t>
        <w:softHyphen/>
        <w:t>зи, тенденции и закономер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вильность и эффективность выводов анализа по данным пра</w:t>
        <w:softHyphen/>
        <w:t>вовой статистики зависят от знания социально-правовой приро</w:t>
        <w:softHyphen/>
        <w:t>ды изучаемого явления и надлежащего использования правил и приемов анализа, разрабатываемых теорией статист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нализ опирается на всю совокупность относящихся к рассма</w:t>
        <w:softHyphen/>
        <w:t>триваемому явлению фактов, значение которых оценивается в об</w:t>
        <w:softHyphen/>
        <w:t>щем контексте социальной ситуации. Поэтому всякий анализ данных правовой статистики является и социально-статистичес</w:t>
        <w:softHyphen/>
        <w:t>ким. При анализе комплексно используются данные различных от</w:t>
        <w:softHyphen/>
        <w:t>раслей статистики и разнообразные приемы их обрабо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статистическом анализе социально-правовых явлений может ставиться задача получения полной и всесторонней карти</w:t>
        <w:softHyphen/>
        <w:t>ны состояния и развития явления в целом в определенной связи и взаимоотношении его различных сторон и форм развития, с од</w:t>
        <w:softHyphen/>
        <w:t>ной стороны. С другой — статистический анализ может быть ог</w:t>
        <w:softHyphen/>
        <w:t>раничен и решением частных задач: выяснением состояния явле</w:t>
        <w:softHyphen/>
        <w:t>ния в данных условиях места и времени и оценки этого состоя</w:t>
        <w:softHyphen/>
        <w:t>ния; изучением взаимосвязи признаков; изучением динамики, например, преступности и определяющих ее факторов. Выявляя взаимосвязи, зависимости, соотношения, статистический анализ помогает изучать и в определенной степени объяснять характер и при</w:t>
        <w:softHyphen/>
        <w:t>чины социально-правовых явлений, условий и механизма их раз</w:t>
        <w:softHyphen/>
        <w:t>вития, закономерностей существ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десь, конечно, следует оговориться, что недопустимо слепое поклонение, увлечение методами математической статистики, их фетишизирование в надежде на то, что они полностью вскроют причины изучаемых правовой статистикой явлений и исчерпыва</w:t>
        <w:softHyphen/>
        <w:t>юще ответят, почему именно таково положение дел в данной сфе</w:t>
        <w:softHyphen/>
        <w:t>ре, почему именно таков их уровень и механизм развития соци</w:t>
        <w:softHyphen/>
        <w:t>ального явления. Не следует забывать, что социальные процессы по своей природе не могут быть полностью формализованы и из</w:t>
        <w:softHyphen/>
        <w:t>мерены. Для исчерпывающего ответа на поставленные вопросы нуж</w:t>
        <w:softHyphen/>
        <w:t>но использовать весь методологический арсенал обществоведения, дополнительную (не только статистическую) информацию, необ</w:t>
        <w:softHyphen/>
        <w:t>ходимо комплексное, системное, многоуровневое всестороннее изу</w:t>
        <w:softHyphen/>
        <w:t>чение. Статистический анализ, как отмечалось, сводится к выяв</w:t>
        <w:softHyphen/>
        <w:t>лению лишь типичных количественных взаимосвязей, зависимо</w:t>
        <w:softHyphen/>
        <w:t>стей, соотношений, закономерностей. В этом, собственно, его суть. Выяснение же характера этой взаимосвязи требует обращения к содержательному анализу материалов о правонарушениях (уго</w:t>
        <w:softHyphen/>
        <w:t>ловных, административных и гражданских дел), других данны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трудно обнаружить, что задачи анализа данных правовой статистики производны от основных функций статистики как ме</w:t>
        <w:softHyphen/>
        <w:t>тода познания массовых социальных явлений и процесс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ми являют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писание состояния, структуры, распространенности, ди</w:t>
        <w:softHyphen/>
        <w:t>намики правонарушений и реализации государственных мер со</w:t>
        <w:softHyphen/>
        <w:t>циального контроля над ними, поддержание в стране режима за</w:t>
        <w:softHyphen/>
        <w:t>конности (описательная функция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ыявление статистической связи, зависимости, соотноше</w:t>
        <w:softHyphen/>
        <w:t>ния структуры и динамики правонарушений с факторами, их обусловливающими, а также с деятельностью государства и обще</w:t>
        <w:softHyphen/>
        <w:t>ства в этом направлении (объяснительная функция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пределение тенденций изменения правонарушений, состав</w:t>
        <w:softHyphen/>
        <w:t>ление статистического (криминологического) прогноза (прогно</w:t>
        <w:softHyphen/>
        <w:t>стическая функция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ыявление «тревожных» моментов в характеристике преступ</w:t>
        <w:softHyphen/>
        <w:t>ности, положительных сторон и недостатков в деятельности правоохранительных органов для принятия на основе этих данных свое</w:t>
        <w:softHyphen/>
        <w:t>временного решения и разработки мер по распространению по</w:t>
        <w:softHyphen/>
        <w:t>ложительного опыта или устранению недостатк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нительно к работе правоохранительных органов и суда статистический анализ должен показать, как работают эти орга</w:t>
        <w:softHyphen/>
        <w:t>ны, в чем заключаются положительные (например, высокий про</w:t>
        <w:softHyphen/>
        <w:t>цент раскрываемости преступлений) и отрицательные (например, нарушение сроков судебного рассмотрения дел) стороны их де</w:t>
        <w:softHyphen/>
        <w:t>ят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этой связи необходимо признать, что ученые в долгу пе</w:t>
        <w:softHyphen/>
        <w:t>ред практикой — низовыми подразделениями правоохранитель</w:t>
        <w:softHyphen/>
        <w:t>ных органов и судов: ощущается дефицит научно обоснованных рекомендаций по методике использования многообразных пока</w:t>
        <w:softHyphen/>
        <w:t>зателей статистической отчетности в целях анализа состояния пре</w:t>
        <w:softHyphen/>
        <w:t>ступности и государственных мер социального контроля над ней. Особенно это актуально сейчас, в связи с легализацией дан</w:t>
        <w:softHyphen/>
        <w:t>ных правовой статистики и внедрением новых форм первично</w:t>
        <w:softHyphen/>
        <w:t>го учета и статистической отчетности, существенно расширяю</w:t>
        <w:softHyphen/>
        <w:t>щих возможности аналитической работы низовых органов МВД, прокуратуры и су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явление конкретных причин обнаруженных дефектов и вы</w:t>
        <w:softHyphen/>
        <w:t>работка мероприятий по их минимизации — основная задача ана</w:t>
        <w:softHyphen/>
        <w:t>лиза материалов правовой статистики. Естественно, для решения этих задач мало одной статистики. Здесь необходимы глубокие зна</w:t>
        <w:softHyphen/>
        <w:t>ния как теории юриспруденции (криминологии, уголовного, адми</w:t>
        <w:softHyphen/>
        <w:t>нистративного и гражданского права и процесса и др.), так и прак</w:t>
        <w:softHyphen/>
        <w:t>тики деятельности правоохранительных органов и суда. Только в этом случае можно рассчитывать на плодотворные результа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того чтобы выводы и рекомендации, сделанные в резуль</w:t>
        <w:softHyphen/>
        <w:t>тате статистического анализа, имели объективный, научно досто</w:t>
        <w:softHyphen/>
        <w:t>верный характер, необходимо соблюдать следующие требова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количественный анализ статистических показателей должен базироваться на глубоком знании основных теоретических положений юридических наук, изучающих природу учитываемых пра</w:t>
        <w:softHyphen/>
        <w:t>вовой статистикой явлений, т.е. измерение закономерностей, свя</w:t>
        <w:softHyphen/>
        <w:t>зей и взаимозависимостей, объективно существующих между объ</w:t>
        <w:softHyphen/>
        <w:t>ективными явлениями, статистика может осуществлять лишь по</w:t>
        <w:softHyphen/>
        <w:t>сле того, как на основе научной теории проведен анализ сущно</w:t>
        <w:softHyphen/>
        <w:t>сти, качественных особенностей этих явле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исследуемая статистическая совокупность должна состо</w:t>
        <w:softHyphen/>
        <w:t>ять из достаточно большого числа единиц, собранных на большой территории и за ряд лет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при анализе статистического материала необходимо ис</w:t>
        <w:softHyphen/>
        <w:t>пользовать не только данные официальной государственной ста</w:t>
        <w:softHyphen/>
        <w:t>тистической отчетности, но и другие материалы, полученные в результате специальных обследований или, например, во время проведения контрольно-инспекторских проверок или социаль</w:t>
        <w:softHyphen/>
        <w:t>но-правовых (в частности, криминологических) исследований и т.д.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в процессе изучения правонарушений (в частности, преступ</w:t>
        <w:softHyphen/>
        <w:t>ности) и связанных с ними проблем следует учитывать материа</w:t>
        <w:softHyphen/>
        <w:t>лы других отраслей статистики (экономической, демографической, статистики культуры, здравоохранения и т.д.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ведение статистического анализа требует последовательно</w:t>
        <w:softHyphen/>
        <w:t>го выполнения следующих исследовательских задач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постановка целей анализ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подбор статистического материала и критическая оценка дан</w:t>
        <w:softHyphen/>
        <w:t>ных (т.е. проверка их полноты, качества, достоверности, научной обоснованности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) приведение отобранных данных в систему и расчет недоста</w:t>
        <w:softHyphen/>
        <w:t>ющих показате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) сравнительная оценка и обеспечение сопоставимости дан</w:t>
        <w:softHyphen/>
        <w:t>ных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) формирование обобщающих показате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) фиксация и обоснование существенных свойств, особенно</w:t>
        <w:softHyphen/>
        <w:t>стей, сходств и различий, связей и закономерностей изучаемых яв</w:t>
        <w:softHyphen/>
        <w:t>лений и процесс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ж) формулировка выводов и практических предлож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заключение еще раз напомним, что статистический анализ дан</w:t>
        <w:softHyphen/>
        <w:t>ных проводится в неразрывной связи теоретического, качественно</w:t>
        <w:softHyphen/>
        <w:t>го анализа сущности исследуемых социально-правовых явлений и соответствующего количественного инструментария изучения их структуры, связей и динамики из арсенала теории статистики.</w:t>
      </w:r>
    </w:p>
    <w:p>
      <w:pPr>
        <w:pStyle w:val="Normal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2. Документы первичного учета в судах и органах юстиции</w:t>
      </w:r>
    </w:p>
    <w:p>
      <w:pPr>
        <w:pStyle w:val="Normal"/>
        <w:ind w:firstLine="56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"/>
        <w:rPr>
          <w:szCs w:val="20"/>
        </w:rPr>
      </w:pPr>
      <w:r>
        <w:rPr>
          <w:szCs w:val="20"/>
        </w:rPr>
        <w:t>Статистическая отчетность ор</w:t>
        <w:softHyphen/>
        <w:t>ганов юстиции и судов  должна постоянно использоваться практическими работниками этих органов для выяснения объема (нагрузки) и оценки каче</w:t>
        <w:softHyphen/>
        <w:t>ства работы, для контроля и оперативного управления силами и сред</w:t>
        <w:softHyphen/>
        <w:t xml:space="preserve">ствами и т.д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районных судах документы первичного учета карточной фор</w:t>
        <w:softHyphen/>
        <w:t>мы ведутся на подсудимых, уголовные и гражданские дела, на ис</w:t>
        <w:softHyphen/>
        <w:t>полнительные. Очень важным до</w:t>
        <w:softHyphen/>
        <w:t>кументом первичного учета является карточка по учету сумм ущерба, причиненного преступлением имуществу различных форм собственности. При рассмотрении судебных дел в кассационной и надзорной инстанциях дела регистрируются также в учетно-статистических карточках (формы № 7, 10, 33, 34). По некоторым направлениям работы народных судов (рассмотрению материалов в порядке исполнения приговоров, дел об административных правонарушениях и др.) ведутся специальные журналы. Так, для учета материалов об административных правонарушениях в районных судах ведутся два журнала: один — для регистрации материалов о мелком хулиганстве, другой — для всех остальных материалов об административных правонарушениях. Регистрационные журналы, как и карточки, являются документами первичного учета. Учет административных правонарушений, рассмотрение которых отнесено к компетенции органов МВД, ведется как в журналах, так и в карточк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учреждениях, исполняющих уголовные наказания, документа</w:t>
        <w:softHyphen/>
        <w:t>ми первичного учета являются: личное дело осужденного, учетная карточка на осужденного, ранее отбывавшего наказание в местах лишения свободы и вновь поступившего в данное учреждение, и др.</w:t>
      </w:r>
    </w:p>
    <w:p>
      <w:pPr>
        <w:pStyle w:val="Normal"/>
        <w:ind w:firstLine="567"/>
        <w:jc w:val="both"/>
        <w:rPr/>
      </w:pPr>
      <w:r>
        <w:rPr>
          <w:sz w:val="28"/>
        </w:rPr>
        <w:t>Сведения для заполнения документов первичного учета берут</w:t>
      </w:r>
      <w:r>
        <w:rPr>
          <w:smallCaps/>
          <w:sz w:val="28"/>
        </w:rPr>
        <w:t xml:space="preserve">ся </w:t>
      </w:r>
      <w:r>
        <w:rPr>
          <w:sz w:val="28"/>
        </w:rPr>
        <w:t>в основном из материалов уголовных и гражданских дел, су</w:t>
        <w:softHyphen/>
        <w:t>дебных приговоров и решений. Ведомственными нормативными актами (инструкциями) установлены строгие правила и порядок их заполнения, обязательные для исполнения соответствующими должностными лицами (следователем, лицом, производившим до</w:t>
        <w:softHyphen/>
        <w:t>знание, районным судьей, судебным исполнителем и т.д.). Их соблюдение очень важно, поскольку документы первичного учета яв</w:t>
        <w:softHyphen/>
        <w:t>ляются исходным материалом для составления высококачествен</w:t>
        <w:softHyphen/>
        <w:t>ной официальной статистической отчетности как первой и основной формы статистического наблюдения, широко используемой  в науке и практике борьбы с преступность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вязи со все большим внедрением механизации и компью</w:t>
        <w:softHyphen/>
        <w:t>теризации в статистическую практику правоохранительных орга</w:t>
        <w:softHyphen/>
        <w:t>нов многие из документов первичного учета сконструированы с та</w:t>
        <w:softHyphen/>
        <w:t>ким расчетом, чтобы они могли быть подвергнуты автоматизиро</w:t>
        <w:softHyphen/>
        <w:t>ванной обработке на ЭВ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истему органов юстиции, понимаемую в широком смыс</w:t>
        <w:softHyphen/>
        <w:t>ле, входят такие правоприменительные организации, как нотари</w:t>
        <w:softHyphen/>
        <w:t>ат и судебно-экспертные учреждения, органы записи актов граж</w:t>
        <w:softHyphen/>
        <w:t>данского состояния и адвокатура. Эти организации также перио</w:t>
        <w:softHyphen/>
        <w:t>дически представляют статистическую отчетность о своей деятель</w:t>
        <w:softHyphen/>
        <w:t>ности на основе соответствующих документов первичного стати</w:t>
        <w:softHyphen/>
        <w:t>стического уче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, в нотариальных конторах (в том числе и частными нота</w:t>
        <w:softHyphen/>
        <w:t>риусами) статистическое наблюдение осуществляется по спи</w:t>
        <w:softHyphen/>
        <w:t>сочной форме, т.е. в одном реестре (списке) регистрируются све</w:t>
        <w:softHyphen/>
        <w:t>дения о всех нотариальных действиях (удостоверение сделок, доверенностей, завещаний, выдача свидетельств о праве собствен</w:t>
        <w:softHyphen/>
        <w:t>ности на долю в общем имуществе супругов и т.д.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рмы реестров регистрации нотариальных действий, как и все нотариальное делопроизводство, устанавливаются Министерством юстиции РФ совместно с Федеральной нотариальной палат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стественно, надлежащая постановка первичного учета всех нотариальных действий — важная гарантия обеспечения защиты как конституционных прав и интересов граждан и юридических лиц, с одной стороны, так и контроля за деятельностью нотари</w:t>
        <w:softHyphen/>
        <w:t>альных контор, с другой сторо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ы записи актов гражданского состояния (загс), осуще</w:t>
        <w:softHyphen/>
        <w:t>ствляя статистическое наблюдение за демографическими процес</w:t>
        <w:softHyphen/>
        <w:t>сами в стране, используют также списочные формуляры — кни</w:t>
        <w:softHyphen/>
        <w:t>ги регистрации актов гражданского состояния. Органы загса производят регистрацию семи видов актов: о рождении, смер</w:t>
        <w:softHyphen/>
        <w:t>ти, заключении брака, расторжении брака, об установлении отцовства, усыновлении (удочерении), о перемене фамилии, имени, отч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ниги регистрации актов гражданского состояния содержат в се</w:t>
        <w:softHyphen/>
        <w:t>бе сведения, относящиеся к личности родившихся, умерших,  вступивших в брак, расторгших брак. На основе информации, со</w:t>
        <w:softHyphen/>
        <w:t>держащейся в этих книгах, составляются статистические отче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казатели статистических отчетов загсов имеют значительный познавательный интерес, на их основе проводится большая иссле</w:t>
        <w:softHyphen/>
        <w:t>довательская работа демографами, социологами, юристами, эко</w:t>
        <w:softHyphen/>
        <w:t>номистами и другими специалистами для подготовки предложе</w:t>
        <w:softHyphen/>
        <w:t>ний по разработке социальных програм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кументами первичного учета в судебно-экспертных учрежде</w:t>
        <w:softHyphen/>
        <w:t>ниях являются учетные карточки по экспертному производству, ре</w:t>
        <w:softHyphen/>
        <w:t>гистрационные журналы и книги учета работы судебно-эксперт</w:t>
        <w:softHyphen/>
        <w:t>ных учреждений. Объем фиксируемой в них информации обеспе</w:t>
        <w:softHyphen/>
        <w:t>чивает составление отчета о работе этих учрежд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полноту и правильность данных, вносимых в учетную до</w:t>
        <w:softHyphen/>
        <w:t>кументацию, несет ответственность экспер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учета многогранной деятельности адвокатуры по оказанию юридической помощи физическим и юридическим лицам, в от</w:t>
        <w:softHyphen/>
        <w:t>правлении правосудия, в соблюдении конституционной законно</w:t>
        <w:softHyphen/>
        <w:t>сти во всех коллегиях адвокатов введены регистрационные карточ</w:t>
        <w:softHyphen/>
        <w:t>ки на совет, заявление, соглашение о ведении уголовных и граж</w:t>
        <w:softHyphen/>
        <w:t>данских де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ти документы, являясь основной формой финансовой отчет</w:t>
        <w:softHyphen/>
        <w:t>ности адвокатов, служат одновременно и документами первично</w:t>
        <w:softHyphen/>
        <w:t>го статистического учета в юридических консультация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рядок заполнения документов первичного учета в указан</w:t>
        <w:softHyphen/>
        <w:t>ных органах регулируется ведомственными инструкциями, со</w:t>
        <w:softHyphen/>
        <w:t>гласно которым контроль за их ведением возлагается на руково</w:t>
        <w:softHyphen/>
        <w:t>дителя соответствующего орга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3. Анализ и оценка деятельности  судов и органов юс</w:t>
        <w:softHyphen/>
        <w:t>тиции</w:t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головно-правовая статистика, как отмечалось, призвана иг</w:t>
        <w:softHyphen/>
        <w:t>рать самую серьезную роль в изучении преступности и выработ</w:t>
        <w:softHyphen/>
        <w:t>ке практических мер контроля над ней. Она ставит перед собой и решает следующие основные задач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определение количественно-качественных характеристик преступно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выявление обстоятельств (причин, условий, факторов), де</w:t>
        <w:softHyphen/>
        <w:t>терминирующих преступность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изучение лиц, совершивших преступления;</w:t>
      </w:r>
    </w:p>
    <w:p>
      <w:pPr>
        <w:pStyle w:val="TextBody"/>
        <w:ind w:firstLine="567"/>
        <w:rPr/>
      </w:pPr>
      <w:r>
        <w:rPr/>
        <w:t>4) изучение всей системы государственных мер социального контроля над преступность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чевидно, все перечисленные задачи практически связаны друг с другом, поскольку исследование преступности ведется, как правило, в связи с оценкой деятельности государственных ор</w:t>
        <w:softHyphen/>
        <w:t>ганов, осуществляющих контроль над н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ряду с исследова</w:t>
        <w:softHyphen/>
        <w:t>нием сведений о преступности и судимости, второй объект статистического анализа на основе данных уголовно-правовой ста</w:t>
        <w:softHyphen/>
        <w:t>тистики — деятельность правоохранительных органов, органов юс</w:t>
        <w:softHyphen/>
        <w:t>тиции и судов. Конечно, эта деятельность значительно богаче и шире статистической информации о ней. Этот анализ осуществ</w:t>
        <w:softHyphen/>
        <w:t>ляется с применением всех рассмотренных нами статистических методов и приемов (группировки, относительных (реже средних) величин, рядов динамики и т.п.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уды (аналитические подразделения судебных департамен</w:t>
        <w:softHyphen/>
        <w:t>тов) и соответствующие отделы статистики и аналитических обобщений органов юстиции всех уровней на основе данных су</w:t>
        <w:softHyphen/>
        <w:t>дебной статистики определяют показатели работы судов по трем направления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рассмотрение уголовных де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рассмотрение гражданских де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) исполнение судебных решен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рассмотрению уголовных дел показатели работы судов пер</w:t>
        <w:softHyphen/>
        <w:t>вой инстанции характеризуют, в частност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оличество поступивших уголовных дел, общее число осуж</w:t>
        <w:softHyphen/>
        <w:t>денных судами первой инстанции, состояние судимости (уро</w:t>
        <w:softHyphen/>
        <w:t>вень, темпы роста, структура судимости по различным уголовно-правовым и криминологическим признакам и пр.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арательная практика — структура и динамика мер нака</w:t>
        <w:softHyphen/>
        <w:t>заний, что в известной степени показывает направление уголов</w:t>
        <w:softHyphen/>
        <w:t>ной политики и характеризует степень общественной опасности преступности (имея в виду соотношение групп осужденных к ли</w:t>
        <w:softHyphen/>
        <w:t>шению свободы и осужденных к мерам наказания, не связанным с лишением свободы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законность и обоснованность постановлений судов первой инстанции — общее число судебных решений, отмененных и из</w:t>
        <w:softHyphen/>
        <w:t>мененных вышестоящими судам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перативность судебного разбирательства — количество дел, разрешенных районными (городскими) судами с нарушени</w:t>
        <w:softHyphen/>
        <w:t>ем процессуальных сроков, в том числе по делам вышестоящих су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так, работу судов по рассмотрению уголовных дел можно ха</w:t>
        <w:softHyphen/>
        <w:t>рактеризовать по объему, срокам и качеству (как по абсолютным, так и по обобщающим показателям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ъем работы определяется и по числу уголовных дел, рассмо</w:t>
        <w:softHyphen/>
        <w:t>тренных судом за отчетный период, и по показателям средней на</w:t>
        <w:softHyphen/>
        <w:t>грузки на одного судь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чество рассмотрения уголовных дел по сложившейся прак</w:t>
        <w:softHyphen/>
        <w:t>тике характеризуют такими показателями, как число отмененных и измененных кассационной или надзорной инстанциями приго</w:t>
        <w:softHyphen/>
        <w:t>воров и постановл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рассмотрению гражданских дел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щее число поступивших гражданских дел, темп их роста или сниж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труктура по категориям гражданских дел (иски к обанкро</w:t>
        <w:softHyphen/>
        <w:t>тившимся коммерческим структурам, иски о расторжении брака, жилищных споров, дел общеискового характера, дел, возникших из административно-правовых отношений и др.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актика разрешения споров — удельный вес удовлетворен</w:t>
        <w:softHyphen/>
        <w:t>ных исков, заявлений, жалоб, общий размер сумм, присужденных к взысканию судами первой инстанции, и т.п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казатели законности и обоснованности решений судов — количество отмененных и измененных решений в кассационном и надзорном порядке в целом и по отдельным категориям граж</w:t>
        <w:softHyphen/>
        <w:t>данских де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казатели оперативности работы — количество нарушений процессуальных сроков судопроизводства. По исполнению судебных решен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щее число поступивших исполнительных документов, с выделением количества документов с материальными взыска</w:t>
        <w:softHyphen/>
        <w:t>ниями, требующими принятия активных мер к розыску имуще</w:t>
        <w:softHyphen/>
        <w:t>ства должников и установления источников его доход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щий уровень материальных взысканий с выделением возмещения ущерба от преступлений в стадии исполнения судеб</w:t>
        <w:softHyphen/>
        <w:t>ных решений, взыскания судебных штраф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перативность исполнения судебных решений — сроки их исполнения, остатки неисполненных докумен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казатели статистической отчетности дают возможность выявить ошибки в работе судов кассационной и надзорных ин</w:t>
        <w:softHyphen/>
        <w:t>станций, что представляет, конечно, большой практический ин</w:t>
        <w:softHyphen/>
        <w:t>тере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месте с тем, не вдаваясь в подробности, еще раз напомним, что разработчики Концепции судебной реформы в Российской Фе</w:t>
        <w:softHyphen/>
        <w:t>дерации считают вообще невозможным отчитываться за успехи в об</w:t>
        <w:softHyphen/>
        <w:t>ласти социального контроля над преступностью с помощью ста</w:t>
        <w:softHyphen/>
        <w:t>тистических показателей — ни число преступлений, ни число расследованных уголовных и вынесенных приговоров не свидетель</w:t>
        <w:softHyphen/>
        <w:t>ствуют о качестве работы органов уголовной юстиции. Из-за это</w:t>
        <w:softHyphen/>
        <w:t>го ими предлагается изменить сам подход к оценке деятельности органов внутренних дел, прокуратуры, суда и выделить три уров</w:t>
        <w:softHyphen/>
        <w:t>ня оцен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первом уровне (Российская Федерация, субъекты Федера</w:t>
        <w:softHyphen/>
        <w:t>ции) достаточно анализировать лишь позитивные и негативные статистические тенденции и факторы, их порождающ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торой уровень оценки (по строго формализованным методи</w:t>
        <w:softHyphen/>
        <w:t>кам, предельно ограничивающим субъективизм ревизоров) свя</w:t>
        <w:softHyphen/>
        <w:t>зан с проверкой деятельности объекта (органа) звеньев: субъек</w:t>
        <w:softHyphen/>
        <w:t>та Федерации или районног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ретий уровень оценки — это оценка профессиональной де</w:t>
        <w:softHyphen/>
        <w:t>ятельности конкретных должностных лиц. Здесь критерием долж</w:t>
        <w:softHyphen/>
        <w:t>но быть только соответствие или несоответствие их действий од</w:t>
        <w:softHyphen/>
        <w:t>нозначно интерпретируемым требованиям закона и иным стандар</w:t>
        <w:softHyphen/>
        <w:t>там поведения (например, кодекс профессиональной этики, при</w:t>
        <w:softHyphen/>
        <w:t>сяга судьи), но никак не статистические показатели. Причем аб</w:t>
        <w:softHyphen/>
        <w:t>солютно исключается и оценка по конечному результату, как убедительно было показано выше, он побуждает работника доби</w:t>
        <w:softHyphen/>
        <w:t>ваться его любой цен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каждом из уровней правоохранительной деятельности должны быть соблюдены такие принципы формирования их оце</w:t>
        <w:softHyphen/>
        <w:t>нок, как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евозможность выделения «главного» показателя, посколь</w:t>
        <w:softHyphen/>
        <w:t>ку цели функционирования всей системы юстиции множествен</w:t>
        <w:softHyphen/>
        <w:t>ны, а задачи, решаемые в каждом из ее звеньев, — многообразны!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тимулирование использования каждой последующей ин</w:t>
        <w:softHyphen/>
        <w:t>станцией своих контрольных полномочий, чем повышается надеж</w:t>
        <w:softHyphen/>
        <w:t>ность систем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ощрение борьбы с наиболее опасными искажениями целей законодателя в каждом из звеньев юстиции, в особеннос</w:t>
        <w:softHyphen/>
        <w:t>ти—с нарушениями прав и законных интересов лич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атистический анализ деятельности уголовно-исполнительных учреждений также должен всячески способствовать ее улучше</w:t>
        <w:softHyphen/>
        <w:t>нию. Администрация этих учреждений обязана, в частности, ис</w:t>
        <w:softHyphen/>
        <w:t>пользовать имеющийся статистический материал о составе заклю</w:t>
        <w:softHyphen/>
        <w:t>ченных для рационального достижения целей наказания (восста</w:t>
        <w:softHyphen/>
        <w:t>новление социальной справедливости, исправление осужденных и предупреждение совершения новых преступлений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результатам анализа преступности и деятельности пра</w:t>
        <w:softHyphen/>
        <w:t>воохранительных органов по контролю над ней составляется обоб</w:t>
        <w:softHyphen/>
        <w:t>щенная справка, в которой формулируются рекомендации со</w:t>
        <w:softHyphen/>
        <w:t>ответствующим органам и учреждениям, вытекающие из ана</w:t>
        <w:softHyphen/>
        <w:t>лиза.</w:t>
      </w:r>
    </w:p>
    <w:p>
      <w:pPr>
        <w:pStyle w:val="3"/>
        <w:rPr/>
      </w:pPr>
      <w:r>
        <w:rPr/>
        <w:t>В заключение следует еще раз отметить, что статистический анализ должен сочетаться с глубоким исследованием качества анализируемых объектов. Как бы ни были важны материалы пра</w:t>
        <w:softHyphen/>
        <w:t>вовой статистики, они всегда должны подкрепляться углублен</w:t>
        <w:softHyphen/>
        <w:t>ным изучением подлинных дел, взаимосвязанным с исследова</w:t>
        <w:softHyphen/>
        <w:t>нием качества проводимой работы правоохранительных органов и судов.</w:t>
      </w:r>
    </w:p>
    <w:p>
      <w:pPr>
        <w:pStyle w:val="Normal"/>
        <w:ind w:firstLine="567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1"/>
        <w:ind w:firstLine="567"/>
        <w:rPr>
          <w:sz w:val="36"/>
          <w:szCs w:val="16"/>
        </w:rPr>
      </w:pPr>
      <w:r>
        <w:rPr>
          <w:sz w:val="36"/>
          <w:szCs w:val="16"/>
        </w:rPr>
      </w:r>
    </w:p>
    <w:p>
      <w:pPr>
        <w:pStyle w:val="Heading1"/>
        <w:ind w:firstLine="567"/>
        <w:rPr>
          <w:sz w:val="36"/>
        </w:rPr>
      </w:pPr>
      <w:r>
        <w:rPr>
          <w:sz w:val="36"/>
        </w:rPr>
        <w:t>Практические задания</w:t>
      </w:r>
    </w:p>
    <w:p>
      <w:pPr>
        <w:pStyle w:val="Normal"/>
        <w:ind w:right="-2"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ind w:right="-2" w:firstLine="567"/>
        <w:jc w:val="both"/>
        <w:rPr/>
      </w:pPr>
      <w:r>
        <w:rPr>
          <w:b/>
          <w:bCs/>
          <w:sz w:val="32"/>
          <w:szCs w:val="22"/>
        </w:rPr>
        <w:t>Задание</w:t>
      </w:r>
      <w:r>
        <w:rPr>
          <w:b/>
          <w:bCs/>
          <w:sz w:val="32"/>
          <w:szCs w:val="18"/>
        </w:rPr>
        <w:t xml:space="preserve"> 1.    </w:t>
      </w:r>
    </w:p>
    <w:p>
      <w:pPr>
        <w:pStyle w:val="Normal"/>
        <w:ind w:right="-2"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right="-2"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В г. Калининграде за отчётный период зарегистрировано 7 223 преступления. За аналогичный период прошлого года зарегистрировано 8 128 преступлений. </w:t>
      </w:r>
    </w:p>
    <w:p>
      <w:pPr>
        <w:pStyle w:val="Normal"/>
        <w:ind w:right="-2" w:firstLine="567"/>
        <w:jc w:val="both"/>
        <w:rPr>
          <w:sz w:val="28"/>
        </w:rPr>
      </w:pPr>
      <w:r>
        <w:rPr>
          <w:sz w:val="28"/>
          <w:szCs w:val="18"/>
        </w:rPr>
        <w:t>Необходимо определить абсолютный прирост, коэффициент роста, темп роста и темп прироста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ение:</w:t>
      </w:r>
    </w:p>
    <w:p>
      <w:pPr>
        <w:pStyle w:val="Normal"/>
        <w:ind w:right="-2"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18"/>
        </w:rPr>
        <w:t xml:space="preserve">Абсолютный прирост </w:t>
      </w:r>
      <w:r>
        <w:rPr>
          <w:sz w:val="28"/>
          <w:szCs w:val="18"/>
          <w:lang w:val="en-US"/>
        </w:rPr>
        <w:t xml:space="preserve">  </w:t>
      </w:r>
      <w:r>
        <w:rPr>
          <w:b/>
          <w:bCs/>
          <w:sz w:val="28"/>
          <w:szCs w:val="18"/>
        </w:rPr>
        <w:t>Δ</w:t>
      </w:r>
      <w:r>
        <w:rPr>
          <w:b/>
          <w:bCs/>
          <w:sz w:val="28"/>
          <w:szCs w:val="18"/>
          <w:lang w:val="en-US"/>
        </w:rPr>
        <w:t xml:space="preserve">i = </w:t>
      </w:r>
      <w:r>
        <w:rPr>
          <w:b/>
          <w:bCs/>
          <w:sz w:val="28"/>
          <w:szCs w:val="18"/>
        </w:rPr>
        <w:t>У</w:t>
      </w:r>
      <w:r>
        <w:rPr>
          <w:b/>
          <w:bCs/>
          <w:sz w:val="28"/>
          <w:szCs w:val="18"/>
          <w:lang w:val="en-US"/>
        </w:rPr>
        <w:t>i  ―</w:t>
      </w:r>
      <w:r>
        <w:rPr>
          <w:b/>
          <w:bCs/>
          <w:sz w:val="28"/>
          <w:szCs w:val="18"/>
        </w:rPr>
        <w:t>У</w:t>
      </w:r>
      <w:r>
        <w:rPr>
          <w:b/>
          <w:bCs/>
          <w:sz w:val="28"/>
          <w:szCs w:val="18"/>
          <w:lang w:val="en-US"/>
        </w:rPr>
        <w:t>i-1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 xml:space="preserve">   </w:t>
      </w:r>
      <w:r>
        <w:rPr>
          <w:sz w:val="28"/>
          <w:szCs w:val="18"/>
        </w:rPr>
        <w:t>Δ</w:t>
      </w:r>
      <w:r>
        <w:rPr>
          <w:sz w:val="28"/>
          <w:szCs w:val="18"/>
          <w:lang w:val="en-US"/>
        </w:rPr>
        <w:t xml:space="preserve">i  =  </w:t>
      </w:r>
      <w:r>
        <w:rPr>
          <w:sz w:val="28"/>
          <w:szCs w:val="18"/>
        </w:rPr>
        <w:t>7223</w:t>
      </w:r>
      <w:r>
        <w:rPr>
          <w:sz w:val="28"/>
          <w:szCs w:val="18"/>
          <w:lang w:val="en-US"/>
        </w:rPr>
        <w:t xml:space="preserve"> ―</w:t>
      </w:r>
      <w:r>
        <w:rPr>
          <w:sz w:val="28"/>
          <w:szCs w:val="18"/>
        </w:rPr>
        <w:t xml:space="preserve"> 8128</w:t>
      </w:r>
      <w:r>
        <w:rPr>
          <w:sz w:val="28"/>
          <w:szCs w:val="18"/>
          <w:lang w:val="en-US"/>
        </w:rPr>
        <w:t xml:space="preserve"> =</w:t>
      </w:r>
      <w:r>
        <w:rPr>
          <w:sz w:val="28"/>
          <w:szCs w:val="18"/>
        </w:rPr>
        <w:t xml:space="preserve">   -905</w:t>
      </w:r>
    </w:p>
    <w:p>
      <w:pPr>
        <w:pStyle w:val="Normal"/>
        <w:ind w:right="-2" w:firstLine="567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                                         </w:t>
      </w:r>
    </w:p>
    <w:p>
      <w:pPr>
        <w:pStyle w:val="Normal"/>
        <w:ind w:right="-2" w:firstLine="567"/>
        <w:jc w:val="both"/>
        <w:rPr>
          <w:sz w:val="28"/>
          <w:szCs w:val="18"/>
          <w:u w:val="single"/>
          <w:lang w:val="en-US"/>
        </w:rPr>
      </w:pPr>
      <w:r>
        <w:rPr>
          <w:sz w:val="28"/>
          <w:szCs w:val="18"/>
          <w:lang w:val="en-US"/>
        </w:rPr>
        <w:t xml:space="preserve">                                           </w:t>
      </w:r>
      <w:r>
        <w:rPr>
          <w:sz w:val="28"/>
          <w:szCs w:val="18"/>
        </w:rPr>
        <w:t xml:space="preserve">  </w:t>
      </w:r>
      <w:r>
        <w:rPr>
          <w:sz w:val="28"/>
          <w:szCs w:val="18"/>
          <w:lang w:val="en-US"/>
        </w:rPr>
        <w:t xml:space="preserve"> </w:t>
      </w:r>
      <w:r>
        <w:rPr>
          <w:b/>
          <w:bCs/>
          <w:sz w:val="28"/>
          <w:szCs w:val="18"/>
          <w:u w:val="single"/>
        </w:rPr>
        <w:t>У</w:t>
      </w:r>
      <w:r>
        <w:rPr>
          <w:b/>
          <w:bCs/>
          <w:sz w:val="28"/>
          <w:szCs w:val="18"/>
          <w:u w:val="single"/>
          <w:lang w:val="en-US"/>
        </w:rPr>
        <w:t>i</w:t>
      </w:r>
      <w:r>
        <w:rPr>
          <w:sz w:val="28"/>
          <w:szCs w:val="18"/>
          <w:u w:val="single"/>
          <w:lang w:val="en-US"/>
        </w:rPr>
        <w:t xml:space="preserve">  </w:t>
      </w:r>
      <w:r>
        <w:rPr>
          <w:sz w:val="28"/>
          <w:szCs w:val="18"/>
          <w:lang w:val="en-US"/>
        </w:rPr>
        <w:t xml:space="preserve">                   </w:t>
      </w:r>
      <w:r>
        <w:rPr>
          <w:sz w:val="28"/>
          <w:szCs w:val="18"/>
        </w:rPr>
        <w:t xml:space="preserve">        </w:t>
      </w:r>
      <w:r>
        <w:rPr>
          <w:sz w:val="28"/>
          <w:szCs w:val="18"/>
          <w:u w:val="single"/>
        </w:rPr>
        <w:t>7223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18"/>
        </w:rPr>
        <w:t xml:space="preserve">Коэффициент роста </w:t>
      </w:r>
      <w:r>
        <w:rPr>
          <w:sz w:val="28"/>
          <w:szCs w:val="18"/>
          <w:lang w:val="en-US"/>
        </w:rPr>
        <w:t xml:space="preserve"> </w:t>
      </w:r>
      <w:r>
        <w:rPr>
          <w:b/>
          <w:bCs/>
          <w:sz w:val="28"/>
          <w:szCs w:val="18"/>
          <w:lang w:val="en-US"/>
        </w:rPr>
        <w:t>Ki=</w:t>
      </w:r>
      <w:r>
        <w:rPr>
          <w:b/>
          <w:bCs/>
          <w:sz w:val="28"/>
          <w:szCs w:val="18"/>
        </w:rPr>
        <w:t xml:space="preserve">  У</w:t>
      </w:r>
      <w:r>
        <w:rPr>
          <w:b/>
          <w:bCs/>
          <w:sz w:val="28"/>
          <w:szCs w:val="18"/>
          <w:lang w:val="en-US"/>
        </w:rPr>
        <w:t>i-1</w:t>
      </w:r>
      <w:r>
        <w:rPr>
          <w:sz w:val="28"/>
          <w:szCs w:val="18"/>
          <w:lang w:val="en-US"/>
        </w:rPr>
        <w:t xml:space="preserve">         </w:t>
      </w:r>
      <w:r>
        <w:rPr>
          <w:sz w:val="28"/>
          <w:szCs w:val="18"/>
        </w:rPr>
        <w:t xml:space="preserve">        </w:t>
      </w:r>
      <w:r>
        <w:rPr>
          <w:sz w:val="28"/>
          <w:szCs w:val="18"/>
          <w:lang w:val="en-US"/>
        </w:rPr>
        <w:t xml:space="preserve"> Ki=  </w:t>
      </w:r>
      <w:r>
        <w:rPr>
          <w:sz w:val="28"/>
          <w:szCs w:val="18"/>
        </w:rPr>
        <w:t>8128</w:t>
      </w:r>
      <w:r>
        <w:rPr>
          <w:sz w:val="28"/>
          <w:szCs w:val="18"/>
          <w:lang w:val="en-US"/>
        </w:rPr>
        <w:t xml:space="preserve">   = 0,8</w:t>
      </w:r>
      <w:r>
        <w:rPr>
          <w:sz w:val="28"/>
          <w:szCs w:val="18"/>
        </w:rPr>
        <w:t>9</w:t>
      </w:r>
    </w:p>
    <w:p>
      <w:pPr>
        <w:pStyle w:val="Normal"/>
        <w:ind w:right="-2" w:firstLine="567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ind w:right="-2" w:firstLine="567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ind w:right="-2" w:firstLine="567"/>
        <w:jc w:val="both"/>
        <w:rPr>
          <w:sz w:val="28"/>
          <w:szCs w:val="18"/>
          <w:u w:val="single"/>
          <w:lang w:val="en-US"/>
        </w:rPr>
      </w:pPr>
      <w:r>
        <w:rPr>
          <w:b/>
          <w:bCs/>
          <w:sz w:val="28"/>
          <w:szCs w:val="18"/>
        </w:rPr>
        <w:t xml:space="preserve">                               </w:t>
      </w:r>
      <w:r>
        <w:rPr>
          <w:b/>
          <w:bCs/>
          <w:sz w:val="28"/>
          <w:szCs w:val="18"/>
          <w:u w:val="single"/>
        </w:rPr>
        <w:t>У</w:t>
      </w:r>
      <w:r>
        <w:rPr>
          <w:b/>
          <w:bCs/>
          <w:sz w:val="28"/>
          <w:szCs w:val="18"/>
          <w:u w:val="single"/>
          <w:lang w:val="en-US"/>
        </w:rPr>
        <w:t>i</w:t>
      </w:r>
      <w:r>
        <w:rPr>
          <w:sz w:val="28"/>
          <w:szCs w:val="18"/>
          <w:u w:val="single"/>
          <w:lang w:val="en-US"/>
        </w:rPr>
        <w:t xml:space="preserve">  </w:t>
      </w:r>
      <w:r>
        <w:rPr>
          <w:sz w:val="28"/>
          <w:szCs w:val="18"/>
          <w:lang w:val="en-US"/>
        </w:rPr>
        <w:t xml:space="preserve">                  </w:t>
      </w:r>
      <w:r>
        <w:rPr>
          <w:sz w:val="28"/>
          <w:szCs w:val="18"/>
        </w:rPr>
        <w:t xml:space="preserve">                         </w:t>
      </w:r>
      <w:r>
        <w:rPr>
          <w:sz w:val="28"/>
          <w:szCs w:val="18"/>
          <w:u w:val="single"/>
        </w:rPr>
        <w:t>7223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18"/>
        </w:rPr>
        <w:t xml:space="preserve">Темп роста 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</w:rPr>
        <w:t xml:space="preserve"> </w:t>
      </w:r>
      <w:r>
        <w:rPr>
          <w:b/>
          <w:bCs/>
          <w:sz w:val="28"/>
          <w:szCs w:val="18"/>
        </w:rPr>
        <w:t>Тр = У</w:t>
      </w:r>
      <w:r>
        <w:rPr>
          <w:b/>
          <w:bCs/>
          <w:sz w:val="28"/>
          <w:szCs w:val="18"/>
          <w:lang w:val="en-US"/>
        </w:rPr>
        <w:t xml:space="preserve">i-1 </w:t>
      </w:r>
      <w:r>
        <w:rPr>
          <w:b/>
          <w:bCs/>
          <w:sz w:val="28"/>
          <w:szCs w:val="18"/>
        </w:rPr>
        <w:t>•</w:t>
      </w:r>
      <w:r>
        <w:rPr>
          <w:b/>
          <w:bCs/>
          <w:sz w:val="28"/>
          <w:szCs w:val="18"/>
          <w:lang w:val="en-US"/>
        </w:rPr>
        <w:t xml:space="preserve">  </w:t>
      </w:r>
      <w:r>
        <w:rPr>
          <w:b/>
          <w:bCs/>
          <w:sz w:val="28"/>
          <w:szCs w:val="18"/>
        </w:rPr>
        <w:t>100%</w:t>
      </w:r>
      <w:r>
        <w:rPr>
          <w:sz w:val="28"/>
          <w:szCs w:val="18"/>
          <w:lang w:val="en-US"/>
        </w:rPr>
        <w:t xml:space="preserve">     </w:t>
      </w:r>
      <w:r>
        <w:rPr>
          <w:sz w:val="28"/>
          <w:szCs w:val="18"/>
        </w:rPr>
        <w:t xml:space="preserve">    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</w:rPr>
        <w:t xml:space="preserve">      Тр</w:t>
      </w:r>
      <w:r>
        <w:rPr>
          <w:sz w:val="28"/>
          <w:szCs w:val="18"/>
          <w:lang w:val="en-US"/>
        </w:rPr>
        <w:t xml:space="preserve"> =  </w:t>
      </w:r>
      <w:r>
        <w:rPr>
          <w:sz w:val="28"/>
          <w:szCs w:val="18"/>
        </w:rPr>
        <w:t>8128</w:t>
      </w:r>
      <w:r>
        <w:rPr>
          <w:sz w:val="28"/>
          <w:szCs w:val="18"/>
          <w:lang w:val="en-US"/>
        </w:rPr>
        <w:t xml:space="preserve">  </w:t>
      </w:r>
      <w:r>
        <w:rPr>
          <w:sz w:val="28"/>
          <w:szCs w:val="18"/>
        </w:rPr>
        <w:t>•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</w:rPr>
        <w:t>100%</w:t>
      </w:r>
      <w:r>
        <w:rPr>
          <w:sz w:val="28"/>
          <w:szCs w:val="18"/>
          <w:lang w:val="en-US"/>
        </w:rPr>
        <w:t>= 8</w:t>
      </w:r>
      <w:r>
        <w:rPr>
          <w:sz w:val="28"/>
          <w:szCs w:val="18"/>
        </w:rPr>
        <w:t>9</w:t>
      </w:r>
    </w:p>
    <w:p>
      <w:pPr>
        <w:pStyle w:val="Normal"/>
        <w:ind w:right="-2"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right="-2" w:firstLine="567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ind w:right="-2" w:firstLine="567"/>
        <w:jc w:val="both"/>
        <w:rPr>
          <w:sz w:val="28"/>
        </w:rPr>
      </w:pPr>
      <w:r>
        <w:rPr>
          <w:sz w:val="28"/>
          <w:szCs w:val="18"/>
        </w:rPr>
        <w:t xml:space="preserve">Темп прироста  </w:t>
      </w:r>
      <w:r>
        <w:rPr>
          <w:b/>
          <w:bCs/>
          <w:sz w:val="28"/>
          <w:szCs w:val="18"/>
        </w:rPr>
        <w:t>Тп = Тр ―100%</w:t>
      </w:r>
      <w:r>
        <w:rPr>
          <w:sz w:val="28"/>
          <w:szCs w:val="18"/>
        </w:rPr>
        <w:t xml:space="preserve">             Тп = Тр ―100% = -11,2</w:t>
      </w:r>
    </w:p>
    <w:p>
      <w:pPr>
        <w:pStyle w:val="Normal"/>
        <w:spacing w:before="80" w:after="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567"/>
        <w:jc w:val="both"/>
        <w:rPr/>
      </w:pPr>
      <w:r>
        <w:rPr>
          <w:b/>
          <w:bCs/>
          <w:sz w:val="28"/>
        </w:rPr>
        <w:t>Ответ:</w:t>
      </w:r>
      <w:r>
        <w:rPr>
          <w:sz w:val="28"/>
        </w:rPr>
        <w:t xml:space="preserve">   </w:t>
      </w:r>
      <w:r>
        <w:rPr>
          <w:sz w:val="28"/>
          <w:szCs w:val="18"/>
        </w:rPr>
        <w:t>Абсолютный прирост  =  -905</w:t>
      </w:r>
    </w:p>
    <w:p>
      <w:pPr>
        <w:pStyle w:val="Normal"/>
        <w:ind w:right="-2"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         </w:t>
      </w:r>
      <w:r>
        <w:rPr>
          <w:sz w:val="28"/>
          <w:szCs w:val="18"/>
        </w:rPr>
        <w:t>Коэффициент роста  = 89</w:t>
      </w:r>
    </w:p>
    <w:p>
      <w:pPr>
        <w:pStyle w:val="Normal"/>
        <w:ind w:right="-2"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         </w:t>
      </w:r>
      <w:r>
        <w:rPr>
          <w:sz w:val="28"/>
          <w:szCs w:val="18"/>
        </w:rPr>
        <w:t>Темп роста  = 88,8</w:t>
      </w:r>
    </w:p>
    <w:p>
      <w:pPr>
        <w:pStyle w:val="Normal"/>
        <w:ind w:right="-2" w:firstLine="567"/>
        <w:jc w:val="both"/>
        <w:rPr>
          <w:sz w:val="28"/>
        </w:rPr>
      </w:pPr>
      <w:r>
        <w:rPr>
          <w:sz w:val="28"/>
          <w:szCs w:val="18"/>
        </w:rPr>
        <w:t xml:space="preserve">               </w:t>
      </w:r>
      <w:r>
        <w:rPr>
          <w:sz w:val="28"/>
          <w:szCs w:val="18"/>
        </w:rPr>
        <w:t>Темп прироста =  -11,2</w:t>
      </w:r>
    </w:p>
    <w:p>
      <w:pPr>
        <w:pStyle w:val="Normal"/>
        <w:spacing w:before="80" w:after="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80" w:after="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before="80" w:after="0"/>
        <w:ind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pacing w:before="80" w:after="0"/>
        <w:ind w:firstLine="567"/>
        <w:jc w:val="both"/>
        <w:rPr/>
      </w:pPr>
      <w:r>
        <w:rPr>
          <w:b/>
          <w:bCs/>
          <w:sz w:val="32"/>
          <w:szCs w:val="22"/>
        </w:rPr>
        <w:t>Задание</w:t>
      </w:r>
      <w:r>
        <w:rPr>
          <w:b/>
          <w:bCs/>
          <w:sz w:val="32"/>
          <w:szCs w:val="18"/>
        </w:rPr>
        <w:t xml:space="preserve"> 2. </w:t>
      </w:r>
    </w:p>
    <w:p>
      <w:pPr>
        <w:pStyle w:val="Normal"/>
        <w:spacing w:before="80" w:after="0"/>
        <w:ind w:firstLine="567"/>
        <w:jc w:val="both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</w:r>
    </w:p>
    <w:p>
      <w:pPr>
        <w:pStyle w:val="Normal"/>
        <w:spacing w:before="80" w:after="0"/>
        <w:ind w:firstLine="567"/>
        <w:jc w:val="both"/>
        <w:rPr>
          <w:sz w:val="28"/>
        </w:rPr>
      </w:pPr>
      <w:r>
        <w:rPr>
          <w:sz w:val="28"/>
          <w:szCs w:val="18"/>
        </w:rPr>
        <w:t>В Калининградской области за I полугодие текущего года зарегистрировано 11 919</w:t>
      </w:r>
      <w:r>
        <w:rPr>
          <w:sz w:val="28"/>
        </w:rPr>
        <w:t xml:space="preserve"> </w:t>
      </w:r>
      <w:r>
        <w:rPr>
          <w:sz w:val="28"/>
          <w:szCs w:val="18"/>
        </w:rPr>
        <w:t>преступлений. Из них 7 010 тяжких преступлений.</w:t>
      </w:r>
    </w:p>
    <w:p>
      <w:pPr>
        <w:pStyle w:val="TextBodyIndent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В другой области за этот же период зарегистрировано 12 131 преступление. Из них 6 932 тяжких преступления.</w:t>
      </w:r>
    </w:p>
    <w:p>
      <w:pPr>
        <w:pStyle w:val="Normal"/>
        <w:spacing w:before="20" w:after="0"/>
        <w:ind w:firstLine="567"/>
        <w:jc w:val="both"/>
        <w:rPr>
          <w:sz w:val="28"/>
        </w:rPr>
      </w:pPr>
      <w:r>
        <w:rPr>
          <w:sz w:val="28"/>
          <w:szCs w:val="18"/>
        </w:rPr>
        <w:t>Необходимо найти удельный вес тяжких преступлений в каждой области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ение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                                        </w:t>
      </w:r>
      <w:r>
        <w:rPr>
          <w:b/>
          <w:bCs/>
          <w:sz w:val="28"/>
          <w:u w:val="single"/>
        </w:rPr>
        <w:t>Ач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Удельный вес        С = Ас  </w:t>
      </w:r>
      <w:r>
        <w:rPr>
          <w:b/>
          <w:bCs/>
          <w:sz w:val="28"/>
          <w:szCs w:val="18"/>
        </w:rPr>
        <w:t>•</w:t>
      </w:r>
      <w:r>
        <w:rPr>
          <w:b/>
          <w:bCs/>
          <w:sz w:val="28"/>
          <w:szCs w:val="18"/>
          <w:lang w:val="en-US"/>
        </w:rPr>
        <w:t xml:space="preserve">  </w:t>
      </w:r>
      <w:r>
        <w:rPr>
          <w:b/>
          <w:bCs/>
          <w:sz w:val="28"/>
          <w:szCs w:val="18"/>
        </w:rPr>
        <w:t xml:space="preserve">100%   </w:t>
      </w:r>
    </w:p>
    <w:p>
      <w:pPr>
        <w:pStyle w:val="Normal"/>
        <w:ind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  <w:u w:val="single"/>
        </w:rPr>
        <w:t>7010</w:t>
      </w:r>
      <w:r>
        <w:rPr>
          <w:b/>
          <w:bCs/>
          <w:sz w:val="28"/>
        </w:rPr>
        <w:t xml:space="preserve">                                                      </w:t>
      </w:r>
      <w:r>
        <w:rPr>
          <w:b/>
          <w:bCs/>
          <w:sz w:val="28"/>
          <w:u w:val="single"/>
        </w:rPr>
        <w:t>6932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1 =  11919 </w:t>
      </w:r>
      <w:r>
        <w:rPr>
          <w:b/>
          <w:bCs/>
          <w:sz w:val="28"/>
          <w:szCs w:val="18"/>
        </w:rPr>
        <w:t>•</w:t>
      </w:r>
      <w:r>
        <w:rPr>
          <w:b/>
          <w:bCs/>
          <w:sz w:val="28"/>
          <w:szCs w:val="18"/>
          <w:lang w:val="en-US"/>
        </w:rPr>
        <w:t xml:space="preserve">  </w:t>
      </w:r>
      <w:r>
        <w:rPr>
          <w:b/>
          <w:bCs/>
          <w:sz w:val="28"/>
          <w:szCs w:val="18"/>
        </w:rPr>
        <w:t xml:space="preserve">100% =59%                </w:t>
      </w:r>
      <w:r>
        <w:rPr>
          <w:b/>
          <w:bCs/>
          <w:sz w:val="28"/>
        </w:rPr>
        <w:t xml:space="preserve">С2 = 12131 </w:t>
      </w:r>
      <w:r>
        <w:rPr>
          <w:b/>
          <w:bCs/>
          <w:sz w:val="28"/>
          <w:szCs w:val="18"/>
        </w:rPr>
        <w:t>•</w:t>
      </w:r>
      <w:r>
        <w:rPr>
          <w:b/>
          <w:bCs/>
          <w:sz w:val="28"/>
          <w:szCs w:val="18"/>
          <w:lang w:val="en-US"/>
        </w:rPr>
        <w:t xml:space="preserve">  </w:t>
      </w:r>
      <w:r>
        <w:rPr>
          <w:b/>
          <w:bCs/>
          <w:sz w:val="28"/>
          <w:szCs w:val="18"/>
        </w:rPr>
        <w:t>100% =  57%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Ответ:</w:t>
      </w:r>
      <w:r>
        <w:rPr>
          <w:sz w:val="28"/>
        </w:rPr>
        <w:t xml:space="preserve"> Удельный вес тяжких преступлений в Калининградской области равен 59% , Удельный вес тяжких преступлений в другой области равен 57%</w:t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32"/>
          <w:szCs w:val="22"/>
        </w:rPr>
        <w:t>Задание</w:t>
      </w:r>
      <w:r>
        <w:rPr>
          <w:b/>
          <w:bCs/>
          <w:sz w:val="32"/>
          <w:szCs w:val="18"/>
        </w:rPr>
        <w:t xml:space="preserve"> 3.    </w:t>
      </w:r>
      <w:r>
        <w:rPr>
          <w:sz w:val="28"/>
          <w:szCs w:val="1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За отчётный период на территории Ленинградского района зарегистрировано 75 грабежей. В Центральном районе зарегистрировано 30 грабеже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18"/>
        </w:rPr>
        <w:t>Какой вид относительной величины можно использовать в данном случае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456565</wp:posOffset>
                </wp:positionH>
                <wp:positionV relativeFrom="paragraph">
                  <wp:posOffset>-202565</wp:posOffset>
                </wp:positionV>
                <wp:extent cx="203200" cy="664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FR1"/>
                              <w:ind w:firstLine="567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52.3pt;mso-wrap-distance-left:4pt;mso-wrap-distance-right:4pt;mso-wrap-distance-top:2pt;mso-wrap-distance-bottom:2pt;margin-top:-15.95pt;mso-position-vertical-relative:text;margin-left:-3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ind w:firstLine="567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16"/>
                        </w:rPr>
                        <w:t>5</w:t>
                      </w:r>
                    </w:p>
                    <w:p>
                      <w:pPr>
                        <w:pStyle w:val="FR1"/>
                        <w:ind w:firstLine="567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4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Ответ:</w:t>
      </w:r>
      <w:r>
        <w:rPr>
          <w:sz w:val="28"/>
        </w:rPr>
        <w:t xml:space="preserve">  На  мой взгляд,  </w:t>
      </w:r>
      <w:r>
        <w:rPr>
          <w:sz w:val="28"/>
          <w:szCs w:val="18"/>
        </w:rPr>
        <w:t>в данном случае можно использовать относительную величину сравнения  это позволит узнать во сколько раз  в Ленинградском районе зарегистрировано грабежей больше чем Центральном районе.</w:t>
      </w:r>
    </w:p>
    <w:p>
      <w:pPr>
        <w:pStyle w:val="Normal"/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  <w:u w:val="single"/>
        </w:rPr>
        <w:t>А1</w:t>
      </w:r>
      <w:r>
        <w:rPr>
          <w:b/>
          <w:bCs/>
          <w:sz w:val="28"/>
        </w:rPr>
        <w:t xml:space="preserve">                     </w:t>
      </w:r>
      <w:r>
        <w:rPr>
          <w:sz w:val="28"/>
          <w:u w:val="single"/>
        </w:rPr>
        <w:t>75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 xml:space="preserve">Вс = А2             </w:t>
      </w:r>
      <w:r>
        <w:rPr>
          <w:sz w:val="28"/>
        </w:rPr>
        <w:t>Вс = 30 =2,5</w:t>
      </w:r>
      <w:r>
        <w:rPr>
          <w:sz w:val="28"/>
          <w:szCs w:val="1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В Ленинградском районе зарегистрировано грабежей в два с половиной раза больше чем Центральном районе.</w:t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b/>
          <w:bCs/>
          <w:sz w:val="32"/>
          <w:szCs w:val="22"/>
        </w:rPr>
        <w:t>Задание</w:t>
      </w:r>
      <w:r>
        <w:rPr>
          <w:b/>
          <w:bCs/>
          <w:sz w:val="32"/>
          <w:szCs w:val="18"/>
        </w:rPr>
        <w:t xml:space="preserve"> 4.    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3"/>
        <w:rPr>
          <w:u w:val="single"/>
        </w:rPr>
      </w:pPr>
      <w:r>
        <w:rPr/>
        <w:t>Динамика исследуемых преступлений выглядит таким образом: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984"/>
        <w:gridCol w:w="1105"/>
        <w:gridCol w:w="1105"/>
        <w:gridCol w:w="1125"/>
        <w:gridCol w:w="984"/>
        <w:gridCol w:w="1258"/>
      </w:tblGrid>
      <w:tr>
        <w:trPr>
          <w:trHeight w:val="581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  <w:szCs w:val="18"/>
              </w:rPr>
              <w:t>Годы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18"/>
              </w:rPr>
              <w:t>199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18"/>
              </w:rPr>
              <w:t>199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18"/>
              </w:rPr>
              <w:t>199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18"/>
              </w:rPr>
              <w:t>199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18"/>
              </w:rPr>
              <w:t>19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18"/>
              </w:rPr>
              <w:t>199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  <w:szCs w:val="18"/>
              </w:rPr>
              <w:t>Число преступлений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18"/>
              </w:rPr>
              <w:t>2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18"/>
              </w:rPr>
              <w:t>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18"/>
              </w:rPr>
              <w:t>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18"/>
              </w:rPr>
              <w:t>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18"/>
              </w:rPr>
              <w:t>7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85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обходимо найти среднюю геометрическую величину, т.е. определить, как в среднем росло  число преступлений, во сколько раз увеличилось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ение:</w:t>
      </w:r>
    </w:p>
    <w:p>
      <w:pPr>
        <w:pStyle w:val="Normal"/>
        <w:spacing w:before="20" w:after="0"/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szCs w:val="18"/>
        </w:rPr>
        <w:t xml:space="preserve">                                                            </w:t>
      </w:r>
      <w:r>
        <w:rPr>
          <w:b/>
          <w:bCs/>
          <w:sz w:val="28"/>
          <w:szCs w:val="18"/>
          <w:u w:val="single"/>
        </w:rPr>
        <w:t>У</w:t>
      </w:r>
      <w:r>
        <w:rPr>
          <w:b/>
          <w:bCs/>
          <w:sz w:val="28"/>
          <w:szCs w:val="18"/>
          <w:u w:val="single"/>
          <w:lang w:val="en-US"/>
        </w:rPr>
        <w:t>i</w:t>
      </w:r>
    </w:p>
    <w:p>
      <w:pPr>
        <w:pStyle w:val="Normal"/>
        <w:spacing w:before="20" w:after="0"/>
        <w:ind w:firstLine="567"/>
        <w:jc w:val="both"/>
        <w:rPr>
          <w:b/>
          <w:b/>
          <w:bCs/>
          <w:sz w:val="28"/>
          <w:szCs w:val="18"/>
        </w:rPr>
      </w:pPr>
      <w:r>
        <w:rPr>
          <w:sz w:val="28"/>
          <w:szCs w:val="18"/>
        </w:rPr>
        <w:t xml:space="preserve">Найдем коэффициент роста </w:t>
      </w:r>
      <w:r>
        <w:rPr>
          <w:sz w:val="28"/>
          <w:szCs w:val="18"/>
          <w:lang w:val="en-US"/>
        </w:rPr>
        <w:t xml:space="preserve"> </w:t>
      </w:r>
      <w:r>
        <w:rPr>
          <w:b/>
          <w:bCs/>
          <w:sz w:val="28"/>
          <w:szCs w:val="18"/>
          <w:lang w:val="en-US"/>
        </w:rPr>
        <w:t>Ki=</w:t>
      </w:r>
      <w:r>
        <w:rPr>
          <w:b/>
          <w:bCs/>
          <w:sz w:val="28"/>
          <w:szCs w:val="18"/>
        </w:rPr>
        <w:t xml:space="preserve">  У</w:t>
      </w:r>
      <w:r>
        <w:rPr>
          <w:b/>
          <w:bCs/>
          <w:sz w:val="28"/>
          <w:szCs w:val="18"/>
          <w:lang w:val="en-US"/>
        </w:rPr>
        <w:t>i-1</w:t>
      </w:r>
    </w:p>
    <w:p>
      <w:pPr>
        <w:pStyle w:val="Normal"/>
        <w:spacing w:before="20" w:after="0"/>
        <w:ind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before="20" w:after="0"/>
        <w:ind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before="20" w:after="0"/>
        <w:ind w:firstLine="567"/>
        <w:jc w:val="both"/>
        <w:rPr>
          <w:sz w:val="28"/>
          <w:szCs w:val="18"/>
          <w:u w:val="single"/>
        </w:rPr>
      </w:pPr>
      <w:r>
        <w:rPr>
          <w:b/>
          <w:bCs/>
          <w:sz w:val="28"/>
          <w:szCs w:val="18"/>
        </w:rPr>
        <w:t xml:space="preserve">        </w:t>
      </w:r>
      <w:r>
        <w:rPr>
          <w:sz w:val="28"/>
          <w:szCs w:val="18"/>
          <w:u w:val="single"/>
        </w:rPr>
        <w:t xml:space="preserve">28 </w:t>
      </w:r>
      <w:r>
        <w:rPr>
          <w:sz w:val="28"/>
          <w:szCs w:val="18"/>
        </w:rPr>
        <w:t xml:space="preserve">                </w:t>
      </w:r>
      <w:r>
        <w:rPr>
          <w:sz w:val="28"/>
          <w:szCs w:val="18"/>
          <w:u w:val="single"/>
        </w:rPr>
        <w:t xml:space="preserve">  34</w:t>
      </w:r>
      <w:r>
        <w:rPr>
          <w:sz w:val="28"/>
          <w:szCs w:val="18"/>
        </w:rPr>
        <w:t xml:space="preserve">                   </w:t>
      </w:r>
      <w:r>
        <w:rPr>
          <w:sz w:val="28"/>
          <w:szCs w:val="18"/>
          <w:u w:val="single"/>
        </w:rPr>
        <w:t xml:space="preserve">65 </w:t>
      </w:r>
      <w:r>
        <w:rPr>
          <w:sz w:val="28"/>
          <w:szCs w:val="18"/>
        </w:rPr>
        <w:t xml:space="preserve">                     </w:t>
      </w:r>
      <w:r>
        <w:rPr>
          <w:sz w:val="28"/>
          <w:szCs w:val="18"/>
          <w:u w:val="single"/>
        </w:rPr>
        <w:t>79</w:t>
      </w:r>
      <w:r>
        <w:rPr>
          <w:sz w:val="28"/>
          <w:szCs w:val="18"/>
        </w:rPr>
        <w:t xml:space="preserve">                    </w:t>
      </w:r>
      <w:r>
        <w:rPr>
          <w:sz w:val="28"/>
          <w:szCs w:val="18"/>
          <w:u w:val="single"/>
        </w:rPr>
        <w:t xml:space="preserve"> </w:t>
      </w:r>
      <w:r>
        <w:rPr>
          <w:sz w:val="28"/>
          <w:u w:val="single"/>
        </w:rPr>
        <w:t>85</w:t>
      </w:r>
    </w:p>
    <w:p>
      <w:pPr>
        <w:pStyle w:val="Heading3"/>
        <w:ind w:firstLine="567"/>
        <w:rPr>
          <w:b/>
          <w:b/>
          <w:bCs/>
          <w:u w:val="single"/>
        </w:rPr>
      </w:pPr>
      <w:r>
        <w:rPr/>
        <w:t>К1= 22 =1,3   К2=28 =1,2     К3=34 =1,9      К4=65 =1,2      К5=79= 1,1</w:t>
      </w:r>
    </w:p>
    <w:p>
      <w:pPr>
        <w:pStyle w:val="Normal"/>
        <w:spacing w:before="20" w:after="0"/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before="20" w:after="0"/>
        <w:ind w:firstLine="567"/>
        <w:jc w:val="both"/>
        <w:rPr/>
      </w:pPr>
      <w:r>
        <w:rPr>
          <w:color w:val="FFFFFF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 xml:space="preserve">     </w:t>
      </w:r>
      <w:r>
        <w:rPr>
          <w:color w:val="FFFFFF"/>
          <w:sz w:val="28"/>
          <w:u w:val="single"/>
        </w:rPr>
        <w:t xml:space="preserve">6    </w:t>
      </w:r>
    </w:p>
    <w:p>
      <w:pPr>
        <w:pStyle w:val="Normal"/>
        <w:spacing w:before="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sz w:val="28"/>
        </w:rPr>
        <w:t>Средняя геометрическая</w:t>
      </w:r>
      <w:r>
        <w:rPr>
          <w:b/>
          <w:bCs/>
          <w:sz w:val="28"/>
        </w:rPr>
        <w:t xml:space="preserve">  </w:t>
      </w:r>
      <w:r>
        <w:rPr>
          <w:sz w:val="28"/>
        </w:rPr>
        <w:t xml:space="preserve">Х =     1,3 </w:t>
      </w:r>
      <w:r>
        <w:rPr>
          <w:sz w:val="28"/>
          <w:szCs w:val="18"/>
        </w:rPr>
        <w:t>•</w:t>
      </w:r>
      <w:r>
        <w:rPr>
          <w:sz w:val="28"/>
        </w:rPr>
        <w:t xml:space="preserve"> 1,2 </w:t>
      </w:r>
      <w:r>
        <w:rPr>
          <w:sz w:val="28"/>
          <w:szCs w:val="18"/>
        </w:rPr>
        <w:t xml:space="preserve">• </w:t>
      </w:r>
      <w:r>
        <w:rPr>
          <w:sz w:val="28"/>
        </w:rPr>
        <w:t xml:space="preserve">1,9 </w:t>
      </w:r>
      <w:r>
        <w:rPr>
          <w:sz w:val="28"/>
          <w:szCs w:val="18"/>
        </w:rPr>
        <w:t>•</w:t>
      </w:r>
      <w:r>
        <w:rPr>
          <w:sz w:val="28"/>
        </w:rPr>
        <w:t xml:space="preserve"> 1,2 </w:t>
      </w:r>
      <w:r>
        <w:rPr>
          <w:sz w:val="28"/>
          <w:szCs w:val="18"/>
        </w:rPr>
        <w:t>•</w:t>
      </w:r>
      <w:r>
        <w:rPr>
          <w:sz w:val="28"/>
        </w:rPr>
        <w:t xml:space="preserve"> 1,1 =    3,9   = 1,313</w:t>
      </w:r>
    </w:p>
    <w:p>
      <w:pPr>
        <w:pStyle w:val="Normal"/>
        <w:spacing w:before="20" w:after="0"/>
        <w:ind w:firstLine="567"/>
        <w:jc w:val="both"/>
        <w:rPr>
          <w:sz w:val="28"/>
        </w:rPr>
      </w:pPr>
      <w:r>
        <w:rPr>
          <w:color w:val="FFFFFF"/>
          <w:sz w:val="28"/>
        </w:rPr>
        <w:t>111</w:t>
      </w:r>
      <w:r>
        <w:rPr>
          <w:color w:val="FFFFFF"/>
          <w:sz w:val="28"/>
          <w:u w:val="single"/>
        </w:rPr>
        <w:t xml:space="preserve">                                                    </w:t>
      </w:r>
      <w:r>
        <w:rPr>
          <w:sz w:val="28"/>
          <w:u w:val="single"/>
        </w:rPr>
        <w:t xml:space="preserve">     </w:t>
      </w:r>
      <w:r>
        <w:rPr>
          <w:color w:val="FFFFFF"/>
          <w:sz w:val="28"/>
          <w:u w:val="single"/>
        </w:rPr>
        <w:t xml:space="preserve">6    </w:t>
      </w:r>
    </w:p>
    <w:p>
      <w:pPr>
        <w:pStyle w:val="Normal"/>
        <w:spacing w:before="20" w:after="0"/>
        <w:ind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28"/>
        </w:rPr>
        <w:t xml:space="preserve">Ответ: </w:t>
      </w:r>
      <w:r>
        <w:rPr>
          <w:sz w:val="28"/>
        </w:rPr>
        <w:t>Средняя геометрическая</w:t>
      </w:r>
      <w:r>
        <w:rPr>
          <w:b/>
          <w:bCs/>
          <w:sz w:val="28"/>
        </w:rPr>
        <w:t xml:space="preserve">  </w:t>
      </w:r>
      <w:r>
        <w:rPr>
          <w:sz w:val="28"/>
        </w:rPr>
        <w:t xml:space="preserve">  Х = 1,313</w:t>
      </w:r>
    </w:p>
    <w:p>
      <w:pPr>
        <w:pStyle w:val="Normal"/>
        <w:spacing w:before="20" w:after="0"/>
        <w:ind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pacing w:before="20" w:after="0"/>
        <w:ind w:firstLine="567"/>
        <w:jc w:val="both"/>
        <w:rPr>
          <w:sz w:val="28"/>
        </w:rPr>
      </w:pPr>
      <w:r>
        <w:rPr>
          <w:b/>
          <w:bCs/>
          <w:sz w:val="32"/>
          <w:szCs w:val="22"/>
        </w:rPr>
        <w:t>Задание</w:t>
      </w:r>
      <w:r>
        <w:rPr>
          <w:b/>
          <w:bCs/>
          <w:sz w:val="32"/>
          <w:szCs w:val="18"/>
        </w:rPr>
        <w:t xml:space="preserve"> 5.    </w:t>
      </w:r>
    </w:p>
    <w:p>
      <w:pPr>
        <w:pStyle w:val="Normal"/>
        <w:spacing w:before="2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ind w:firstLine="567"/>
        <w:jc w:val="both"/>
        <w:rPr>
          <w:sz w:val="28"/>
        </w:rPr>
      </w:pPr>
      <w:r>
        <w:rPr>
          <w:sz w:val="28"/>
        </w:rPr>
        <w:t>За определённый период на территории Московского района г. Калининграда совершили грабёж лица в возраст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7 лет- 2 чел.        18 лет- 3 чел.        19 лет- 2 че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0 лет- 8 чел.        21 год-14 чел.       22 лет-12 че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обходимо составить таблицу и путём нахождения средней арифметической взвешенной величины определить средний возраст лиц совершивших грабёж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ение:</w:t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220980</wp:posOffset>
                </wp:positionV>
                <wp:extent cx="2506980" cy="1748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276"/>
                              <w:gridCol w:w="1713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37.7pt;mso-wrap-distance-left:9pt;mso-wrap-distance-right:9pt;mso-wrap-distance-top:0pt;mso-wrap-distance-bottom:0pt;margin-top:17.4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3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276"/>
                        <w:gridCol w:w="1713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Возраст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pacing w:before="20" w:after="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</w:t>
      </w:r>
      <w:r>
        <w:rPr>
          <w:sz w:val="28"/>
          <w:szCs w:val="22"/>
        </w:rPr>
        <w:t xml:space="preserve">Общее число лиц                  </w:t>
      </w:r>
    </w:p>
    <w:p>
      <w:pPr>
        <w:pStyle w:val="Normal"/>
        <w:spacing w:before="20" w:after="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</w:t>
      </w:r>
      <w:r>
        <w:rPr>
          <w:sz w:val="28"/>
        </w:rPr>
        <w:t>совершивших     грабёж  41</w:t>
      </w:r>
    </w:p>
    <w:p>
      <w:pPr>
        <w:pStyle w:val="Normal"/>
        <w:spacing w:before="20" w:after="0"/>
        <w:ind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pacing w:before="20" w:after="0"/>
        <w:ind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pacing w:before="20" w:after="0"/>
        <w:ind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pacing w:before="20" w:after="0"/>
        <w:ind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pacing w:before="20" w:after="0"/>
        <w:ind w:firstLine="567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bCs/>
          <w:color w:val="FFFFFF"/>
          <w:sz w:val="28"/>
          <w:u w:val="single"/>
        </w:rPr>
        <w:t xml:space="preserve">                                    </w:t>
      </w:r>
      <w:r>
        <w:rPr>
          <w:b/>
          <w:bCs/>
          <w:sz w:val="28"/>
          <w:u w:val="single"/>
        </w:rPr>
        <w:t xml:space="preserve">     </w:t>
      </w:r>
      <w:r>
        <w:rPr>
          <w:b/>
          <w:bCs/>
          <w:color w:val="FFFFFF"/>
          <w:sz w:val="28"/>
          <w:u w:val="single"/>
        </w:rPr>
        <w:t xml:space="preserve">3   </w:t>
      </w:r>
      <w:r>
        <w:rPr>
          <w:sz w:val="28"/>
          <w:u w:val="single"/>
        </w:rPr>
        <w:t>17</w:t>
      </w:r>
      <w:r>
        <w:rPr>
          <w:sz w:val="28"/>
          <w:szCs w:val="18"/>
          <w:u w:val="single"/>
        </w:rPr>
        <w:t>•2 +18•3 +19•2 + 20•8 +21•14+22•12</w:t>
      </w:r>
      <w:r>
        <w:rPr>
          <w:b/>
          <w:bCs/>
          <w:color w:val="FFFFFF"/>
          <w:sz w:val="28"/>
          <w:u w:val="single"/>
        </w:rPr>
        <w:t xml:space="preserve">  </w:t>
      </w:r>
    </w:p>
    <w:p>
      <w:pPr>
        <w:pStyle w:val="Normal"/>
        <w:spacing w:before="20" w:after="0"/>
        <w:jc w:val="both"/>
        <w:rPr>
          <w:b/>
          <w:b/>
          <w:bCs/>
          <w:sz w:val="28"/>
        </w:rPr>
      </w:pPr>
      <w:r>
        <w:rPr>
          <w:sz w:val="28"/>
        </w:rPr>
        <w:t xml:space="preserve">Средняя арифметическая  </w:t>
      </w:r>
      <w:r>
        <w:rPr>
          <w:b/>
          <w:bCs/>
          <w:sz w:val="28"/>
        </w:rPr>
        <w:t xml:space="preserve">Х  =                          </w:t>
      </w:r>
      <w:r>
        <w:rPr>
          <w:sz w:val="28"/>
        </w:rPr>
        <w:t>41                                     =  20,6</w:t>
      </w:r>
    </w:p>
    <w:p>
      <w:pPr>
        <w:pStyle w:val="Normal"/>
        <w:spacing w:before="20" w:after="0"/>
        <w:ind w:firstLine="567"/>
        <w:jc w:val="both"/>
        <w:rPr/>
      </w:pPr>
      <w:r>
        <w:rPr>
          <w:color w:val="FFFFFF"/>
          <w:sz w:val="28"/>
          <w:u w:val="single"/>
        </w:rPr>
        <w:t xml:space="preserve">                                                   </w:t>
      </w:r>
      <w:r>
        <w:rPr>
          <w:sz w:val="28"/>
          <w:u w:val="single"/>
        </w:rPr>
        <w:t xml:space="preserve">     </w:t>
      </w:r>
      <w:r>
        <w:rPr>
          <w:color w:val="FFFFFF"/>
          <w:sz w:val="28"/>
          <w:u w:val="single"/>
        </w:rPr>
        <w:t xml:space="preserve">3               </w:t>
      </w:r>
    </w:p>
    <w:p>
      <w:pPr>
        <w:pStyle w:val="Normal"/>
        <w:spacing w:before="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вет:</w:t>
      </w:r>
      <w:r>
        <w:rPr>
          <w:sz w:val="28"/>
        </w:rPr>
        <w:t xml:space="preserve">  Средняя арифметическая  </w:t>
      </w:r>
      <w:r>
        <w:rPr>
          <w:b/>
          <w:bCs/>
          <w:sz w:val="28"/>
        </w:rPr>
        <w:t xml:space="preserve">Х  =  </w:t>
      </w:r>
      <w:r>
        <w:rPr>
          <w:sz w:val="28"/>
        </w:rPr>
        <w:t>20 лет 6 месяце</w:t>
      </w:r>
    </w:p>
    <w:p>
      <w:pPr>
        <w:pStyle w:val="Normal"/>
        <w:spacing w:before="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0" w:after="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bCs/>
          <w:sz w:val="32"/>
          <w:szCs w:val="22"/>
        </w:rPr>
        <w:t>Задание</w:t>
      </w:r>
      <w:r>
        <w:rPr>
          <w:b/>
          <w:bCs/>
          <w:sz w:val="32"/>
          <w:szCs w:val="18"/>
        </w:rPr>
        <w:t xml:space="preserve"> 6.    </w:t>
      </w:r>
    </w:p>
    <w:p>
      <w:pPr>
        <w:pStyle w:val="Normal"/>
        <w:spacing w:before="20" w:after="0"/>
        <w:ind w:firstLine="567"/>
        <w:jc w:val="both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</w:r>
    </w:p>
    <w:p>
      <w:pPr>
        <w:pStyle w:val="3"/>
        <w:spacing w:before="20" w:after="0"/>
        <w:rPr/>
      </w:pPr>
      <w:r>
        <w:rPr/>
        <w:t>Для   получения   результатов   прогноза   преступности   необходимо   расчитать среднеквадратическое отношение в следующих значениях ряда, характеризующих показатели преступности: 3,4,5,6,7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ение:</w:t>
      </w:r>
    </w:p>
    <w:p>
      <w:pPr>
        <w:pStyle w:val="Normal"/>
        <w:ind w:firstLine="567"/>
        <w:jc w:val="both"/>
        <w:rPr/>
      </w:pPr>
      <w:r>
        <w:rPr>
          <w:color w:val="FFFFFF"/>
          <w:sz w:val="28"/>
          <w:u w:val="single"/>
        </w:rPr>
        <w:t xml:space="preserve">                                            </w:t>
      </w:r>
      <w:r>
        <w:rPr>
          <w:sz w:val="28"/>
          <w:u w:val="single"/>
        </w:rPr>
        <w:t xml:space="preserve">    </w:t>
      </w:r>
      <w:r>
        <w:rPr>
          <w:color w:val="FFFFFF"/>
          <w:sz w:val="28"/>
          <w:u w:val="single"/>
        </w:rPr>
        <w:t xml:space="preserve"> </w:t>
      </w:r>
      <w:r>
        <w:rPr>
          <w:color w:val="FFFFFF"/>
          <w:sz w:val="28"/>
          <w:u w:val="single"/>
        </w:rPr>
        <w:t xml:space="preserve">3       </w:t>
      </w:r>
      <w:r>
        <w:rPr>
          <w:sz w:val="28"/>
          <w:u w:val="single"/>
        </w:rPr>
        <w:t>3+4+5+6+7</w:t>
      </w:r>
    </w:p>
    <w:p>
      <w:pPr>
        <w:pStyle w:val="Normal"/>
        <w:ind w:firstLine="567"/>
        <w:jc w:val="both"/>
        <w:rPr/>
      </w:pPr>
      <w:r>
        <w:rPr>
          <w:sz w:val="28"/>
        </w:rPr>
        <w:t>Средняя арифметическая  Х =               5            =  5</w:t>
      </w:r>
      <w:r>
        <w:rPr>
          <w:b/>
          <w:bCs/>
          <w:sz w:val="28"/>
        </w:rPr>
        <w:t xml:space="preserve"> </w:t>
      </w:r>
    </w:p>
    <w:p>
      <w:pPr>
        <w:pStyle w:val="Heading3"/>
        <w:spacing w:before="60" w:after="0"/>
        <w:ind w:firstLine="567"/>
        <w:rPr>
          <w:szCs w:val="20"/>
        </w:rPr>
      </w:pPr>
      <w:r>
        <w:rPr>
          <w:szCs w:val="20"/>
        </w:rPr>
        <w:t>Отклонения от среднего:  -2, -1, 0, 1, 2</w:t>
      </w:r>
    </w:p>
    <w:p>
      <w:pPr>
        <w:pStyle w:val="Normal"/>
        <w:spacing w:before="60" w:after="0"/>
        <w:ind w:firstLine="567"/>
        <w:jc w:val="both"/>
        <w:rPr>
          <w:sz w:val="28"/>
        </w:rPr>
      </w:pPr>
      <w:r>
        <w:rPr>
          <w:sz w:val="28"/>
        </w:rPr>
        <w:t>Квадраты отклонений соответственно равны : 4, 1, 0, 1, 4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4+1+0+1+4</w:t>
      </w:r>
    </w:p>
    <w:p>
      <w:pPr>
        <w:pStyle w:val="Normal"/>
        <w:spacing w:before="60" w:after="0"/>
        <w:ind w:firstLine="567"/>
        <w:jc w:val="both"/>
        <w:rPr>
          <w:sz w:val="28"/>
        </w:rPr>
      </w:pPr>
      <w:r>
        <w:rPr>
          <w:sz w:val="28"/>
        </w:rPr>
        <w:t>Среднеквадратическое   δ =           5            = 1,4</w:t>
      </w:r>
    </w:p>
    <w:p>
      <w:pPr>
        <w:pStyle w:val="Normal"/>
        <w:spacing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28"/>
        </w:rPr>
        <w:t xml:space="preserve">Ответ:    </w:t>
      </w:r>
      <w:r>
        <w:rPr>
          <w:sz w:val="28"/>
        </w:rPr>
        <w:t xml:space="preserve"> δ = 1,4</w:t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32"/>
          <w:szCs w:val="22"/>
        </w:rPr>
        <w:t>Задание</w:t>
      </w:r>
      <w:r>
        <w:rPr>
          <w:b/>
          <w:bCs/>
          <w:sz w:val="32"/>
          <w:szCs w:val="18"/>
        </w:rPr>
        <w:t xml:space="preserve"> 7.    </w:t>
      </w:r>
      <w:r>
        <w:rPr>
          <w:sz w:val="28"/>
        </w:rPr>
        <w:t xml:space="preserve">   </w:t>
      </w:r>
    </w:p>
    <w:p>
      <w:pPr>
        <w:pStyle w:val="Normal"/>
        <w:spacing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567"/>
        <w:jc w:val="both"/>
        <w:rPr>
          <w:sz w:val="28"/>
        </w:rPr>
      </w:pPr>
      <w:r>
        <w:rPr>
          <w:sz w:val="28"/>
        </w:rPr>
        <w:t>Количество проведённых дознании по месяцам распределилось следующим образом:</w:t>
      </w:r>
    </w:p>
    <w:p>
      <w:pPr>
        <w:pStyle w:val="TextBodyIndent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Январь-1    Февраль-3   Март-2      Апрель-4     Май-5       Июнь-8 </w:t>
      </w:r>
    </w:p>
    <w:p>
      <w:pPr>
        <w:pStyle w:val="TextBodyIndent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Июль-6       Август-7      Сентябрь-10 Октябрь-9   Ноябрь-11   Декабрь-1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обходимо составить таблицу и расположить нагрузку по месяцам в виде ранжированного ряда по возрастанию числа проведённых дознаний и определить среднюю нагрузку в месяц, т.е. найти медиан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ение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770"/>
        <w:gridCol w:w="637"/>
        <w:gridCol w:w="865"/>
        <w:gridCol w:w="785"/>
        <w:gridCol w:w="573"/>
        <w:gridCol w:w="662"/>
        <w:gridCol w:w="754"/>
        <w:gridCol w:w="667"/>
        <w:gridCol w:w="859"/>
        <w:gridCol w:w="938"/>
        <w:gridCol w:w="783"/>
        <w:gridCol w:w="928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ся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нвар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гус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ю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кабрь</w:t>
            </w:r>
          </w:p>
        </w:tc>
      </w:tr>
      <w:tr>
        <w:trPr>
          <w:trHeight w:val="55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дозна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</w:t>
      </w:r>
      <w:r>
        <w:rPr>
          <w:sz w:val="28"/>
          <w:u w:val="single"/>
        </w:rPr>
        <w:t>12+1</w:t>
      </w:r>
      <w:r>
        <w:rPr>
          <w:sz w:val="28"/>
        </w:rPr>
        <w:t xml:space="preserve">                         </w:t>
      </w:r>
      <w:r>
        <w:rPr>
          <w:sz w:val="28"/>
          <w:u w:val="single"/>
        </w:rPr>
        <w:t xml:space="preserve">  6+7</w:t>
      </w:r>
    </w:p>
    <w:p>
      <w:pPr>
        <w:pStyle w:val="Heading2"/>
        <w:ind w:firstLine="567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</w:t>
      </w:r>
      <w:r>
        <w:rPr>
          <w:b w:val="false"/>
          <w:bCs w:val="false"/>
          <w:sz w:val="28"/>
        </w:rPr>
        <w:t>Номер Ме  =      2    =   6,5      Ме  =   2    =  6,5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rPr/>
      </w:pPr>
      <w:r>
        <w:rPr>
          <w:b/>
          <w:bCs/>
          <w:sz w:val="28"/>
        </w:rPr>
        <w:t>Ответ:</w:t>
      </w:r>
      <w:r>
        <w:rPr>
          <w:sz w:val="28"/>
        </w:rPr>
        <w:t xml:space="preserve">  6,5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67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67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67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ind w:firstLine="567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ind w:firstLine="567"/>
        <w:rPr>
          <w:szCs w:val="16"/>
        </w:rPr>
      </w:pPr>
      <w:r>
        <w:rPr>
          <w:szCs w:val="16"/>
        </w:rPr>
      </w:r>
    </w:p>
    <w:p>
      <w:pPr>
        <w:pStyle w:val="Heading2"/>
        <w:ind w:firstLine="567"/>
        <w:rPr>
          <w:szCs w:val="16"/>
        </w:rPr>
      </w:pPr>
      <w:r>
        <w:rPr>
          <w:szCs w:val="16"/>
        </w:rPr>
        <w:t xml:space="preserve">                      </w:t>
      </w:r>
      <w:r>
        <w:rPr>
          <w:szCs w:val="16"/>
        </w:rPr>
        <w:t>Литература</w:t>
      </w:r>
    </w:p>
    <w:p>
      <w:pPr>
        <w:pStyle w:val="Normal"/>
        <w:ind w:firstLine="567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538" w:hanging="426"/>
        <w:rPr>
          <w:sz w:val="28"/>
          <w:szCs w:val="16"/>
        </w:rPr>
      </w:pPr>
      <w:r>
        <w:rPr>
          <w:sz w:val="28"/>
        </w:rPr>
        <w:t>1. Савюк Л.К. Правовая статистика: Учебник.— М.: Юристь, 1999.</w:t>
      </w:r>
    </w:p>
    <w:p>
      <w:pPr>
        <w:pStyle w:val="Normal"/>
        <w:tabs>
          <w:tab w:val="clear" w:pos="720"/>
          <w:tab w:val="left" w:pos="993" w:leader="none"/>
        </w:tabs>
        <w:ind w:left="993" w:right="538" w:hanging="426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538" w:hanging="426"/>
        <w:rPr>
          <w:sz w:val="28"/>
        </w:rPr>
      </w:pPr>
      <w:r>
        <w:rPr>
          <w:sz w:val="28"/>
        </w:rPr>
        <w:t>2. Правовая статистика: Учебник.  Под ред. Яковлевой З.Г. — М.: Юрид. Лит., 1986.</w:t>
      </w:r>
    </w:p>
    <w:p>
      <w:pPr>
        <w:pStyle w:val="Normal"/>
        <w:tabs>
          <w:tab w:val="clear" w:pos="720"/>
          <w:tab w:val="left" w:pos="993" w:leader="none"/>
        </w:tabs>
        <w:ind w:left="993" w:right="538" w:hanging="426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ind w:left="993" w:right="538" w:hanging="426"/>
        <w:rPr>
          <w:sz w:val="28"/>
        </w:rPr>
      </w:pPr>
      <w:r>
        <w:rPr>
          <w:sz w:val="28"/>
          <w:szCs w:val="16"/>
        </w:rPr>
        <w:t>3. О работе судов Российской Федерации в I полугодии 1996 г. // Россий</w:t>
        <w:softHyphen/>
        <w:t>ская юстиция.1997. № 1.</w:t>
      </w:r>
    </w:p>
    <w:p>
      <w:pPr>
        <w:pStyle w:val="2"/>
        <w:tabs>
          <w:tab w:val="clear" w:pos="720"/>
          <w:tab w:val="left" w:pos="993" w:leader="none"/>
        </w:tabs>
        <w:ind w:left="993" w:right="538" w:hanging="426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993" w:leader="none"/>
        </w:tabs>
        <w:ind w:left="993" w:right="538" w:hanging="426"/>
        <w:rPr/>
      </w:pPr>
      <w:r>
        <w:rPr/>
        <w:t>4. Остроумов С.С. Советская судебная статистика. М., 1976.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720" w:top="1304" w:footer="0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ind w:firstLine="567"/>
      <w:jc w:val="both"/>
      <w:outlineLvl w:val="2"/>
    </w:pPr>
    <w:rPr>
      <w:sz w:val="28"/>
      <w:szCs w:val="1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TextBodyIndent">
    <w:name w:val="Body Text Indent"/>
    <w:basedOn w:val="Normal"/>
    <w:pPr>
      <w:spacing w:before="200" w:after="0"/>
      <w:ind w:firstLine="567"/>
      <w:jc w:val="both"/>
    </w:pPr>
    <w:rPr>
      <w:b/>
      <w:bCs/>
      <w:i/>
      <w:iCs/>
      <w:sz w:val="36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8:16:00Z</dcterms:created>
  <dc:creator>Женька</dc:creator>
  <dc:description/>
  <dc:language>en-US</dc:language>
  <cp:lastModifiedBy>Женька</cp:lastModifiedBy>
  <cp:lastPrinted>2001-05-03T22:50:00Z</cp:lastPrinted>
  <dcterms:modified xsi:type="dcterms:W3CDTF">2001-07-15T06:45:00Z</dcterms:modified>
  <cp:revision>4</cp:revision>
  <dc:subject/>
  <dc:title>Как видно из приведенных схем анализа, наряду с исследованием сведений о преступности и судимости, второй объект статистическо</dc:title>
</cp:coreProperties>
</file>